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нутриполитические  процессы  в  СССР в первой половине восьмидесятых годов 20 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половина восьмидесятых годов 20 века в СССР было временем многоцветным, полным парадоксов и контрастов.  Говоря о нем, нельзя не видеть, с одной стороны, упорный труд миллионов, позволивший создать заново целые отрасли промышленности, с другой – сокращение темпов экономического роста, вплоть до стагнации его важнейших компон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прирост социальной защищенности и благосостояния граждан и неуклонное нарастание дефицита. Огромную власть, сосредоточенную в руках высших руководителей в центре и на местах, - и их бессилие провести в жизнь собственные решения по корен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альвация идеологических и нравственных ценностей, экспансия вседозволенности, беззаконий – и вызревание новых общественных сил, сумевших реалистически оценить ситуацию, возглавить и поддержать перестрой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и контрасты отражали суть глубинных деформаций, накапливавшихся десятилети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стояние дел в социально-экономическ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началу 80-х годов стало ясно, что хозяйственная реформа промышленности и сельского хозяйства не дала того результата, на который рассчитывали. Эффект новаций, благотворно повлиявших  на экономическую жизнь страны, оказался кратковременным. Прирост объема производства продукции, стабилизировавшийся в промышленности и сельском хозяйстве стал сокраща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снялось это двумя главными причи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-первых, директивная экономика сумела довольно быстро нейтрализовать робкие и непоследовательные меры по реформированию хозяйственного механизма. Реформа промышленности выдыхается, так и не столкнув советскую экономику с наезженной колеи: расширенного воспроизводства с упором на традиционные индустриальные отрасли и жестким административным давлением на предприятия сверх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ытки внедрить наукоемкие производства (микроэлектроника, информатика, робототехника, биотехнология), развернуть сеть научно-производственных объединений не приносили ожидаемого результ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овым хребтом экономики оставались топливно-энергетический и военно-промышленный комплексы (на последний работало до 80% машиностроительных зав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исключительно важную, по сути решающую роль в снижении темпов хозяйственного роста играло то обстоятельство, что сама директивная экономика, подавившая ростки нового, объективно подошла к пределу своих возмо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бострилось противоречие между колоссальными масштабами промышленного потенциала СССР и преобладавшими экстенсивными методами е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чески полностью были исчерпаны свободные людские ресур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-за перемещения сырьевой базы в суровые и труднодоступные районы Сибири и Севера лавинообразно нарастали некогда незначительные затраты на добычу и доставку природны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силевшее за годы нещадной государственной эксплуатации сельское хозяйство приходило во все больший упадок, ограничивая возможности развития промышленности, особенно в выпуске товаров народного потребления. Не помогли и финансовые вливания в аграрное производ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способ избежать экономического краха власти усмотрели в форсировании поставок на западный рынок энергоносителей. Внешняя торговля СССР приобретала отчетливо выраженный "колониальный" характер. Казна обогатилась за счет миллиардов "нефтедолларов". Это был прямой заем у будущих поколений нашей ст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ссальные средства, получаемые в виде "нефтедолларов", использовались в народном хозяйстве очень неэффективно. Они замораживались на долгие годы в незавершенном строительстве, тратились на закупку западного оборудования, поглощались быстрорастущим бюрократическим аппаратом, наконец, просто "проедались", т.е. шли на им     порт высококачественных тов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ередине 80-х годов этот живительный валютный поток стал иссякать, спрос и цены на нефть на мировом рынке стали стремительно падать. В этих условиях уже ничто не могло удержать на плаву тяжеловесную и неповоротливую директивно-затратную экономику ССС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е скатывания государственной экономики  к стагнации все больше давала о себе знать так называемая "теневая экономика". Этот феномен включал как различные виды официально запрещенной или строго ограниченной индивидуальной трудовой деятельности, так и чисто криминальный элемент. По неофициальным оценкам, к середине 80-х годов в сфере "теневой экономики" более или менее постоянно занято около 15 млн. человек. В стране шло формирование новой социальной группы – дельцов подпольного частного бизнеса, возникли первые мафиозные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зисные явления накапливались и в социальной области. Приостанавливается медленное повышение жизненного уровня  трудящихся. Практически не росли объемы вводимого в строй жилья. На здравоохранение тратилось не более 4% национального дохода. В отдельных регионах СССР, занимавшего в целом лишь 77-е место в мире по уровню потребления на душу населения, вводится практически карточная система распределения продуктов. Уменьшилась средняя продолжительность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щественно-политическая жизнь. Культура. Национальные 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80-х годов различные слои населения по-своему реагировали на происходившие в СССР процессы, в основном стараясь приспособиться и использовать те возможности, которые предоставляла жиз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ящая элита замыкается в себе, переходит на режим воспроизводства. Практически прекратилось ее пополнение и обновление за счет функционеров низовых организаций КПСС, традиционно выполнявших в советском обществе роль своеобразного "политического инкубатора". Номенклатура неустанно окружала себя все новыми привилегиями и материальными благами. Началось сращивание ее наиболее коррумпированных групп с  "теневой  экономикой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ласти слишком долго оставались люди по своему интеллекту и компетенции бывшие намного ниже тех задач, которые выдвигала перед ними история. Медлительность и нерешительность, дошедшая в последние годы жизни Л.И.Брежнева до полной недееспособности, неудачная кадровая политика и попустительство, открывшие дорогу  коррупции, фальши и лицемерию, зияющая пропасть между словами и делами – противоречия, обострение которых привело к кризисному состоянию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угах интеллигенции, в целом отрешенно взиравшей на окружающую действительность, развилось движение диссидентов (инакомыслящих). Немногочисленные активисты-диссиденты открыто критиковали существующие порядки, передавали гласности через издание машинописных листовок, брошюр, журналов факты грубого нарушения прав человека в СССР, проводили пресс-конференции для иностранных корреспондентов. Почти неизвестные в собственной стране, они вызывали широкую волну поддержки в ми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овах в обществе торжественно провозглашались свободы совести, слова, собраний, демонстраций. На практике же ужесточалась цензура, усиливался идеологический контроль над деятельностью творческой и научной интеллиг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нешним благополучием в сфере народного образования и науки скрывалось все более серьезное отставание от требований времени, научно-технического прогресса. Внедрение самых передовых разработок отечественных ученых, даже в таких щедро финансируемых отраслях, как военная промышленность и космонавтика, сковывалось техническими возможностями советской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типичных примеров пустой риторики застойного времени был национальный вопрос. Сконструированный в многочисленных официальных документах мир национальных отношений имел мало точек соприкосновения с реальным миром. В начале 80-х кризисные явления проявлялись и в этой области жизни на нескольких уровнях: в отношениях между республиками и центральными органами власти, между нациально-государственными образованиями разного уровня, между отдельными народ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зис доверия к власти, крушение официальных идеалов, нравственная деформация действительности усилили в обществе всплеск интереса к различным религиозным системам. Все большее распространение получили и новые мистические вероучения. В традиционных религиях и неомистицизме люди подчас видели выход из духовного кризиса, новый способ своего существования, возможность ухода от противоречий и катаклизмов действи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ные и неназванные здесь явления и процессы, свойственные советскому обществу начала 80-х годов, развивались комплексно, подталкивая друг друга, обусловливая углубление противоречий, накопление проблем и труд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а медленно, но неотвратимо двигалась навстречу обширному кризи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едыстория перестройки. Пленум ЦК КПСС (апрель 1985г.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кая тенденция несет в себе семена своего отрицания. Так было и с нарастанием кризисных явлений: по обострения последних мере обострения последних вызревали силы, способные вступить с ними в борь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рель 1985г. был не моментом внезапного прозрения, а итогом долгого и трудного осмысления ситуации, сложной борьбы, сопровождавшейся порой острыми коллиз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82г. состояние здоровья Л.И.Брежнева резко ухудшилось. В этих условиях ставится вопрос о возможном преемнике  и, следовательно, о пути эволюции советского общества. Стремясь увеличить свои шансы в борьбе с "днепропетровской группой", выдвигавшей  К.У.Черненко,  Ю.В.Андропов переходит на работу в аппарат ЦК КПСС на место умершего  в начале года М.А.Сус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рть  в ноябре 1982г. Брежнева поставила вопрос о новом лидере партии. Андропова поддерживают министр обороны Д.Ф.Устинов и министр иностранных дел А.А.Громыко, а также молодые члены Политбюро М.С.Горбачев и Г.В.Романов. 12 ноября 1982г. Андропов становится новым генеральным секретарем ЦК КПСС, с июня 1983г. председателем Президиума ВС СССР и председателем Совета об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ход к власти Ю.В.Андропова обусловил переоценку прежнего подхода к экономическим проблемам. Не ставя под сомнение основы политического устройства СССР, новое руководство взяло курс на борьбу с коррупцией, спекуляцией и другими негативными проявлениями теневой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несколько показательных процессов над руко-водителями московской торговли. Похожие процессы произошли и в республиках. От власти были отстранены наиболее одиозные фигуры: Медунов в Краснодарском крае, Рашидов в Узбекистане. В Грузии от должностей было отстранено около 300 ответстве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изводилась чистка органов власти от коррумпированных чиновников. Проходила активная чистка и партийных кадров, где за два года лишились свих постов около 50 членов ЦК. Усилились санкции в случаях коррупции, хищений, взяточничества, семей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емые меры преследовали своей целью снизить социальную напряженность в обществе, возникшую в связи с многочисленными злоупотребл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екабрьском пленуме ЦК КПСС 1982г. Андропов обозначил программу реформ, призванных повысить эффективность советской плановой экономики. Главным становилось повышение производительности труда путем повышения трудовой дисциплины и снижения материальных и людских затрат. Были введены строгие меры наказания за пьянство и другие дисциплинарные нарушения на производ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указанные меры укрепили управляемость экономическими процессами и должны были послужить основой для более широкомасштабных реформ в ближайшем будущ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1983г. Андропов поручил группе ответственных работников ЦК КПСС, в том числе М.С.Горбачеву и Н.И.Рыжкову, подготовку принципиальных предложений по экономической сф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рассматриваемых вопросов были проблемы хозрасчета и самостоятельности предприятий, концессий и кооперативов, совместных предприятий и акционерных об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84г. должен был состояться пленум ЦК по вопросам научно-технической политики, который обозначил бы переход от экстенсивной к интенсивн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запная смерть Андропова в феврале 1984г. приостановил реализацию программы намеченных преобразований советск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нивший Андропова представитель "днепропетровской группы" К.У.Черненко за год своего пребывания на должности генсека КПСС фактически лишь обозначил возвращение к брежневской эпохе застоя в области экономики, идеологии и обществен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жние должности были возвращены около 50 ответственных работников ЦК, снятых Андроповым. Был отменен пленум ЦК КПСС, посвященный вопросам интенсификации производ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вь по всей стране зазвучали пропагандистские  фанфары о небывалых успехах социализма и "зримых ростках коммунизм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 временем в стареющей партийно-государственной элите постепенно укрепились позиции относительно молодых и энергичных политиков (М.С. Горбачев,  Е.К.Лигачев,  Н.И.Рыжков,  А.Н.Яковлев), не только боровшихся за передел власти в свою пользу, но и готовых в большей или меньшей степени к обновлению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мерти в марте 1985г. К.У.Черненко, генеральным секретарем ЦК КПСС стал  М.С.Горбачев, Председателем Совета Министров СССР – Н.И.Рыж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1985г. на пленуме ЦК КПСС  был провозглашен курс на ускорение социально-экономического развития страны. Его рычаги виделись в научно-технической революции, технологическом перевооружении машиностроения и активизации "человеческого фактор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рель 1985г. стал естественной реакцией здоровых сил в партийном и государственном руководстве на нарастающую угрозу тотального кризи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ся новый и последний этап в истории СССР, получивший вскоре название "перестройки"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11:00Z</dcterms:created>
  <dc:creator>Dmitriy</dc:creator>
  <dc:description/>
  <dc:language>en-US</dc:language>
  <cp:lastModifiedBy>Dmitriy</cp:lastModifiedBy>
  <dcterms:modified xsi:type="dcterms:W3CDTF">2008-06-01T14:59:00Z</dcterms:modified>
  <cp:revision>10</cp:revision>
  <dc:subject/>
  <dc:title/>
</cp:coreProperties>
</file>