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ind w:right="-58"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8"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24.05pt;width:225.65pt;height:23.95pt;mso-wrap-style:none;v-text-anchor:middle;mso-position-vertical:top" type="_x0000_t136">
            <v:path textpathok="t"/>
            <v:textpath on="t" fitshape="t" string="ПЛАН:" style="font-family:&quot;Arial&quot;;font-size:20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ind w:right="-58"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8" w:firstLine="567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numPr>
          <w:ilvl w:val="0"/>
          <w:numId w:val="2"/>
        </w:numPr>
        <w:ind w:left="927" w:right="-58" w:hanging="36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ведение.</w:t>
      </w:r>
    </w:p>
    <w:p>
      <w:pPr>
        <w:pStyle w:val="Normal"/>
        <w:ind w:left="567" w:right="-58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numPr>
          <w:ilvl w:val="0"/>
          <w:numId w:val="2"/>
        </w:numPr>
        <w:ind w:left="927" w:right="-58" w:hanging="36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Характеристика политической деятельности.</w:t>
      </w:r>
    </w:p>
    <w:p>
      <w:pPr>
        <w:pStyle w:val="Normal"/>
        <w:ind w:right="-58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numPr>
          <w:ilvl w:val="0"/>
          <w:numId w:val="2"/>
        </w:numPr>
        <w:ind w:left="927" w:right="-58" w:hanging="36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Взаимоотношения бюрократии и власти.</w:t>
      </w:r>
    </w:p>
    <w:p>
      <w:pPr>
        <w:pStyle w:val="Normal"/>
        <w:ind w:left="927" w:right="-58" w:hanging="0"/>
        <w:rPr>
          <w:sz w:val="31"/>
          <w:szCs w:val="31"/>
        </w:rPr>
      </w:pPr>
      <w:r>
        <w:rPr>
          <w:b/>
          <w:sz w:val="31"/>
          <w:szCs w:val="31"/>
        </w:rPr>
        <w:t>а.</w:t>
      </w:r>
      <w:r>
        <w:rPr>
          <w:sz w:val="31"/>
          <w:szCs w:val="31"/>
        </w:rPr>
        <w:t xml:space="preserve"> Функции бюрократии.</w:t>
      </w:r>
    </w:p>
    <w:p>
      <w:pPr>
        <w:pStyle w:val="Normal"/>
        <w:ind w:left="927" w:right="-58" w:hanging="0"/>
        <w:rPr>
          <w:sz w:val="31"/>
          <w:szCs w:val="31"/>
        </w:rPr>
      </w:pPr>
      <w:r>
        <w:rPr>
          <w:b/>
          <w:sz w:val="31"/>
          <w:szCs w:val="31"/>
        </w:rPr>
        <w:t>б</w:t>
      </w:r>
      <w:r>
        <w:rPr>
          <w:sz w:val="31"/>
          <w:szCs w:val="31"/>
        </w:rPr>
        <w:t>.  Роль бюрократии в реализации демократии.</w:t>
      </w:r>
    </w:p>
    <w:p>
      <w:pPr>
        <w:pStyle w:val="Normal"/>
        <w:ind w:left="927" w:right="-58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right="-58" w:hanging="0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       </w:t>
      </w:r>
      <w:r>
        <w:rPr>
          <w:b/>
          <w:sz w:val="31"/>
          <w:szCs w:val="31"/>
        </w:rPr>
        <w:t>4.  Заключение.</w:t>
      </w:r>
    </w:p>
    <w:p>
      <w:pPr>
        <w:pStyle w:val="Normal"/>
        <w:ind w:left="567" w:right="-58" w:hanging="0"/>
        <w:rPr>
          <w:b/>
          <w:b/>
          <w:sz w:val="28"/>
          <w:szCs w:val="31"/>
        </w:rPr>
      </w:pPr>
      <w:r>
        <w:rPr>
          <w:b/>
          <w:sz w:val="28"/>
          <w:szCs w:val="31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7" w:hanging="0"/>
        <w:rPr>
          <w:b/>
          <w:b/>
          <w:sz w:val="35"/>
          <w:szCs w:val="35"/>
        </w:rPr>
      </w:pPr>
      <w:r>
        <w:rPr>
          <w:b/>
          <w:sz w:val="35"/>
          <w:szCs w:val="35"/>
        </w:rPr>
        <w:t>Введение.</w:t>
      </w:r>
    </w:p>
    <w:p>
      <w:pPr>
        <w:pStyle w:val="TextBodyIndent"/>
        <w:spacing w:lineRule="auto" w:line="360"/>
        <w:ind w:right="-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  <w:t>В обществе происходит разделение и перераспределение способов власти, осуществление политической мобилизации граждан, принятие решений, контроль над политическими элитами, которые управляют и другие формы политической активности социальных общностей, граждан – все это отображение осуществления политическими субъектами своих функций. Реализация политическими субъектами функций распределения и перераспределения способов власти не только признается и поощряется политическим режимом, властными структурами, но и осуждается как не легитимные. Естественно, политический процесс охватывает и нелегитимные действия политических субъектов, несистемные для общества формы политической активности населения: заговоры, террор, саботаж, деятельность нелегальных политических партий и т.д.</w:t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В общественно-политической жизни постоянным спутником масс, неотъемлемым структурным элементом всей государственной политической системы выступает бюрократия как сфера управления общественными делами, которая опирается на разветвленную иерархическую структуру чиновнического аппарата. В разных конкретно-исторических условиях бюрократия, исполняя свои функциональные обязанности, играет далеко не однозначную роль: когда способствует развитию общественного прогресса, деятельность бюрократов, как и всей системе бюрократизма, воспринимается с интересом, но когда бюрократия превращается в замкнутую касту управленцев, недоступную для масс социальную структуру, которая порождает негативный процесс, который называется бюрократизмом, вызывает чувство недоверия и осуждени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Характеристика политической деятельности</w:t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spacing w:lineRule="auto" w:line="360"/>
        <w:ind w:right="-57" w:firstLine="567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литическая деятельность – </w:t>
      </w:r>
      <w:r>
        <w:rPr>
          <w:i/>
          <w:sz w:val="28"/>
          <w:szCs w:val="28"/>
        </w:rPr>
        <w:t>совокупность политических действий социальных общностей, социальных слоев – классов, наций, политических партий и движений, и индивидов, направлена на реализацию их политических интересов, прежде всего, завоевание и удержание власт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тличие от других форм деятельности, политическая деятельность – прагматичная и тесно связана с реально существующим общественно-политическим строем и не носит прогностические, теоретико-конструктивные функции. Если же основная цель политической деятельности – реализация политических интересов, то неправомерно в демократическом обществе сосредоточивать политическую деятельность только на разрешении классовых или общественных разногласиях. Политическая деятельность именно и сосредотачивается на реализации интересов власти с полнейшим учтением наиболее широкого спектра плюралистических интересов. Естественно, политика осуществляется людьми, уровень активности которых значительно зависит от знания механизма её регуляции: закономерностей, специфической цели, интересов и институционных образовательных норм, способов реализации политической цели. Двигателем общественной деятельности выступает политическое сознание, которая формируется при помощи институтов политической системы, политических и правовых норм, традиций, политической культуры.  Конечно же, факторами политической деятельности, определенной ее цели, содержания и размаха, выступают политические и правовые нормы. </w:t>
      </w:r>
    </w:p>
    <w:p>
      <w:pPr>
        <w:pStyle w:val="TextBodyIndent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right="-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заимоотношения бюрократии и власти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арадокс бюрократии как социального явления заключается в том, что бюрократы сами собой – это не больше, чем служащие, которые не имеют никакой особенной социальной, а тем более экономической власти.</w:t>
      </w:r>
    </w:p>
    <w:p>
      <w:pPr>
        <w:pStyle w:val="TextBodyIndent"/>
        <w:spacing w:lineRule="auto" w:line="360"/>
        <w:ind w:right="-57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рни властвования бюрократии скрываются в отношении отчуждения, то есть в такой социальной обстановке, когда общественные отношения становятся вражескими для человека. Впоследствии отчуждения от естественного состояния общества, по которому главное это отношения между людьми и </w:t>
      </w:r>
    </w:p>
    <w:p>
      <w:pPr>
        <w:pStyle w:val="TextBodyIndent"/>
        <w:spacing w:lineRule="auto" w:line="360"/>
        <w:ind w:right="-57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озданными ими вещами, возникает другой искусственный, который стоит над обществом, мир.</w:t>
      </w:r>
    </w:p>
    <w:p>
      <w:pPr>
        <w:pStyle w:val="TextBodyIndent"/>
        <w:spacing w:lineRule="auto" w:line="360"/>
        <w:ind w:right="-57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В бюрократизме существуют свои писанные и неписанные законы, которые ставят каждого на свое место, в свое социальное  «гнездо», создают у населения общества чувство всевластности бюрократов и безысходности, неизбежности. И даже самый полномочный член бюрократической машины, который осмелился в чем-то не подчиниться ее писаным и неписаным законам, поглощается монстром – </w:t>
      </w:r>
      <w:r>
        <w:rPr>
          <w:i/>
          <w:spacing w:val="8"/>
          <w:sz w:val="28"/>
          <w:szCs w:val="28"/>
        </w:rPr>
        <w:t>бюрократизмом</w:t>
      </w:r>
      <w:r>
        <w:rPr>
          <w:spacing w:val="8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right="-57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Итак, корни бюрократии значительно глубже, хотя многие считают, что бюрократизация общественной жизни – это просто угроза эффективности управления, задержки. Все же отдельные критики и видят и настоящих творцов – народные массы.</w:t>
      </w:r>
    </w:p>
    <w:p>
      <w:pPr>
        <w:pStyle w:val="TextBodyIndent"/>
        <w:spacing w:lineRule="auto" w:line="360"/>
        <w:ind w:right="-57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дной из многочисленных причин такого подхода к проблеме бюрократии это стремление новых элементов возрожденной бюрократической системы закрепится окончательно на волне критики предшественников и подготовили общественное мнение к уважительному восприятию новых бюрократов, даже если их действия не достаточно популярны в народе. Апологетика такого процесса в обществе является ни чем иным, как осуществлением социального заказа будущих хозяев и их слуг-бюрократов. Бюрократия, выступая в форме субъекта общественного управления, постоянно расширяет границы   и вместо исполнения функций управления социально-экономическим развитием, узурпирует их. И чем настойчивее необходимость такого управления, тем шире в обществе становится прослойка бюрократии.</w:t>
      </w:r>
    </w:p>
    <w:p>
      <w:pPr>
        <w:pStyle w:val="TextBodyIndent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ind w:right="-58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Функции бюрократии</w:t>
      </w:r>
      <w:r>
        <w:rPr>
          <w:sz w:val="32"/>
          <w:szCs w:val="32"/>
        </w:rPr>
        <w:t>.</w:t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  <w:t>В демократичном обществе основные функции бюрократии сводятся к тому, что, во-первых, бюрократическая система обеспечивает функционирование политической системы, политических и социальных институтов. Во-вторых, бюрократическая система способствует изготовлению соответствующих интересов народа, демократических концепций и механизмов их реализации практически. В-третьих, осуществление контрольных функций за деятельностью отдельных элементов бюрократической системы с целью отведения их возможного отхода от демократических принципов политического и общественного управления, закрытости и недоступности для какого-либо гражданина общества. В-четвертых,  руководство деятельностью специальных институтов по изучению политических процессов, которые происходят в  обществе, обобщения опыта и выработки рекомендаций углубления демократизации политической жизни.</w:t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оль бюрократии в реализации демократии.</w:t>
      </w:r>
    </w:p>
    <w:p>
      <w:pPr>
        <w:pStyle w:val="TextBodyIndent"/>
        <w:spacing w:lineRule="auto" w:line="360"/>
        <w:ind w:right="-57"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  <w:t>Проблема соотношения демократического государства и бюрократии одна из центральных в мировой политической мысли. Остро стоит проблема бюрократии и демократии в работах социологов и политологов Украины. Это обусловлено сложностью процессов, которые происходят в общественно-политической жизни Украины и закономерным ожиданием масс приобрести, наконец, такой демократический порядок, который стал бы надежным препятствием бюрократизму. Рассматривая проблемы соотношения бюрократии и демократии, политологи Йельского университета в США выходят из посланий, что, во-первых, государство – главный институт политической системы. Ее отличительная черта – суверенность, которая отображается в праве официально представлять все общество, издавать законы и другие нормативные акты, обязанности к исполнению всеми членами общества, осуществлять правосудие. Во-вторых, государственная власть имеет в распоряжении профессиональный аппарат управления, а также специальные военные отряды людей – армию, полицию. Естественно, государство выступает как сила, которая способна осуществлять насилие в отношении к какому-либо члену общества. В-третьих, в теоретических источниках все чаще отождествляются понятия демократии как тип государства и правового государства. Народ особенно привлекает: верховенство права в обществе во всех сферах; полная независимость трех ветвей власти – законодательной, исполнительной и судебной; политический плюрализм; равенство и свобода личности; народовластие; высокая политическая культура масс и аппарата правления; объективное и полное информирование граждан обо всем, что происходит в стране и за ее пределами и т.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ключение</w:t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360"/>
        <w:ind w:right="-57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итическая деятельность приводит в действие  рычаги, которые определяют прогресс каждой сферы и успех всех видов жизнедеятельности общества. Вот почему какая-либо деятельность, а тем более политическая, должна быть целеустремленной. Цель, ближайшая, и дальняя, всегда требует серьезных усилий политических партий, государства, определения их приоритетов для эффективной реализации её. Жизнь показывает, что игнорирование определения цели и способов ее реализации вызывает критические явления, инертность и пассивность людей в политической жизни.</w:t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большинства граждан какого-либо государства политика – это то, что осуществляют поставленные к ним администраторы, которые представляют управление. Ни более, ни менее, чтобы там не было записано в законах.</w:t>
      </w:r>
    </w:p>
    <w:p>
      <w:pPr>
        <w:pStyle w:val="TextBodyIndent"/>
        <w:spacing w:lineRule="auto" w:line="360"/>
        <w:ind w:right="-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right="-5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ind w:right="-5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Indent"/>
        <w:ind w:right="-58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ind w:right="-57"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исок использованной литературы:</w:t>
      </w:r>
    </w:p>
    <w:p>
      <w:pPr>
        <w:pStyle w:val="TextBodyIndent"/>
        <w:spacing w:lineRule="auto" w:line="360"/>
        <w:ind w:right="-57"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spacing w:lineRule="auto" w:line="360"/>
        <w:ind w:right="-57" w:firstLine="567"/>
        <w:rPr>
          <w:sz w:val="28"/>
          <w:szCs w:val="28"/>
        </w:rPr>
      </w:pPr>
      <w:r>
        <w:rPr>
          <w:sz w:val="28"/>
          <w:szCs w:val="28"/>
        </w:rPr>
        <w:t>1. Политология // Под ред. Проф. Кремень В.Г.,проф. Горлача      М.И.- Харьков: Печатный центр «Единорог»,2002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34:00Z</dcterms:created>
  <dc:creator>nnn</dc:creator>
  <dc:description/>
  <cp:keywords/>
  <dc:language>en-US</dc:language>
  <cp:lastModifiedBy>Вован</cp:lastModifiedBy>
  <dcterms:modified xsi:type="dcterms:W3CDTF">2005-11-20T07:25:00Z</dcterms:modified>
  <cp:revision>4</cp:revision>
  <dc:subject/>
  <dc:title>Введение</dc:title>
</cp:coreProperties>
</file>