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й бисероплетения 1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«Параллельное низание. Двурядное</w:t>
      </w:r>
    </w:p>
    <w:p>
      <w:pPr>
        <w:pStyle w:val="Normal"/>
        <w:jc w:val="center"/>
        <w:rPr/>
      </w:pPr>
      <w:r>
        <w:rPr/>
        <w:t>(крокодил 2 занятие в данной техник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и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крепление способов плетения – двурядное параллельное низани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учить детей плести  крокодила, выполнять новую деталь ног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оспитывать внимание, аккуратность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звивать эстетический вкус, координацию движения рук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образец подвески крокодил, схема выполнения, тетради, бисер, леска, карандаши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 занятия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Организационный момент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Новый материал: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бота в тетради;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бота с бисером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амостоятельная работа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Итог занят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спект занятия</w:t>
      </w:r>
    </w:p>
    <w:p>
      <w:pPr>
        <w:pStyle w:val="Normal"/>
        <w:numPr>
          <w:ilvl w:val="0"/>
          <w:numId w:val="9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онный мом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подаватель: Здравствуйте!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годня мы продолжим тему параллельное двурядное низание. Будем выполнять подвеску крокодильчик. Чем отличается двурядное низание от однорядного при выполнении работы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еник: Каждый ряд выполняется два раза при двурядном низании, выполняется на леске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А изделия по виду чем отличаются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Они более объемные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Можно ли выполнять цветок двурядным, а змею однорядным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Можно, но они будут выглядеть не так привлекательно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оказ образца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Для изготовления крокодила понадобится бисер зеленых оттенков или желтый, спина выполняется темным цветом, живот светлым цветом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Еще какие–нибудь цвета нам понадобятся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Нос – черная бусинка. Глаза – две бусинки … Лапы – четыре бусинки другого цвета.</w:t>
      </w:r>
    </w:p>
    <w:p>
      <w:pPr>
        <w:pStyle w:val="Normal"/>
        <w:numPr>
          <w:ilvl w:val="0"/>
          <w:numId w:val="9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овая тема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бота со схемами в тетра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Чтобы изготавливать изделия кроме бисера и лески нам понадобится чт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: Схема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Приготовьте тетради … Рассмотрим схему …. Что можем сказать о выполнении  первого ря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: Он повторяется один раз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Дальше до выполнения лап все плетется одинаково. Каждый ряд повторяется дважды. Перерисовываем схему в 5 ряду выполняем глаза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ончили голову набрали 3 бусинки и выполняем лапы 3 бусинки темного цвета четвертая другого цвета выполняем на одной леске теперь бусинку другого цвета оставили через 3 вернулись обратно к плетению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другой леске выполняем тоже. Второй ряд для живота по три бусинки не выполняется. Перерисовываем схему до конца.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бота над изделием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Одеваем черную бусинку на середину лески. Теперь две бусинки  в замочек темного цвета, потом две бусинки в замочек светлого цвета. Выполняем голову по схеме дальше. Затягиваем крепче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полнили три бусинки. Закончили голову. Выполняем лапы … Выполняем работу дальше</w:t>
      </w:r>
    </w:p>
    <w:p>
      <w:pPr>
        <w:pStyle w:val="Normal"/>
        <w:numPr>
          <w:ilvl w:val="0"/>
          <w:numId w:val="9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амостоятельная работа уча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выполняют работу по схеме. Индивидуальная работа с учащимися.</w:t>
      </w:r>
    </w:p>
    <w:p>
      <w:pPr>
        <w:pStyle w:val="Normal"/>
        <w:numPr>
          <w:ilvl w:val="0"/>
          <w:numId w:val="9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тог занятия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 Закончили работу, закрепляем леску, каждую двумя узелками. Посмотрели на выполняемые работы. Игрушка не должна сильно разъезжаться если она расходится значит леску затягивали слабо в  следующий раз постарайтесь затягивать крепче 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чень замечательные получились крокодилы.  Молодцы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й бисероплетения 2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«Косое мозаичное  плет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и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Закрепить знания детей о видах мозаичного плетения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Обучить детей косому мозаичному плетению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Воспитывать любовь к труду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Развивать внимание эстетический вкус.</w:t>
      </w:r>
    </w:p>
    <w:p>
      <w:pPr>
        <w:pStyle w:val="Normal"/>
        <w:rPr/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изделия выполненные различными видами мозаичного плетения, схемы выполнения простого мозаичного плетения и косого мозаичного плетения, леска, бисер, тетрадь, карандаш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 занятия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Организационный момент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Новый материал: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Работа в тетради;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Работа с бисером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Самостоятельная работа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Итог занят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u w:val="single"/>
        </w:rPr>
        <w:t>Организационный момент.</w:t>
      </w:r>
      <w:r>
        <w:rPr>
          <w:sz w:val="22"/>
          <w:szCs w:val="22"/>
        </w:rPr>
        <w:t xml:space="preserve"> Показ образц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Преподаватель: Здравствуйте! Сегодня мы продолжим тему Мозаичное плетение. Это вид  плотного плетения. Прямым мозаичным плетением можно выполн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ики: Фенички, пояса для ваз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Как выполняется прямое мозаичное плетение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Бусинка одевается и просовывается леска в следующую бусинку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Правильно. Каким видом мозаичного плетения сделано  это изделие? /показывается ежик/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Шнурок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Как выполняется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Как и прямое только по кругу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Какие изделия можно выполнить таким видом мозаичного плетения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Ручка, ваза, зверюшки …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оказываются: шкатулка, роза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Этот вид мозаичного плетения как называется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Круговое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Какие изделия можно выполнить таким способом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Цветы, кулоны, вазы, шкатулки, пуговицы …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оказываются бусы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Какой вид плетения … Это вид мозаичного плетения называется косое, потому что ряды ложатся как лесенка, каждый ряд выше предыдущего. Что можно сплести таким способом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Цепочка, фенечки, пояс для вазы.</w:t>
      </w:r>
    </w:p>
    <w:p>
      <w:pPr>
        <w:pStyle w:val="Normal"/>
        <w:numPr>
          <w:ilvl w:val="0"/>
          <w:numId w:val="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овый материал.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А теперь рассмотрим и сравним схе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Это схема прямого мозаичного плетения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А это косое мозаичное плетение …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Набираем первый ряд 4 ромба, а потом в конце ряда делаем разворот из 3 бусинок, набрали и просовываем леску в первую бусинку по направлению к плетению. Дальше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ыполняем плетение, как простое мозаичное: то есть одеваем бусинку и просовываем в бусинку, первая … вторая… третья … На плетении осталась еще одна бусинка но ряд мы не доплетаем, а выполняем разворот из 2 бусинок и плетем в низ как мозаичное плетение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Работа в тетрад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яд выполняем до конца и делаем разворот из 3 бусинок  … Выполняем рисунок в тетради. С одной стороны количество бусинок в ряду уменьшается, а с другой прибавляется и  получается благодаря этому смещения каждого нового ряда на одну бусин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Работа с бисеро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перь попробуем выполнить изделие набираем четыре ромба, но не так как обычно бусинку одеваем бусинку одеваем не в замочек, а вместе. Теперь одели 3 бусинки на одну леску (вторая нам будет пока не нужна …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ыполнение работы учащими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ндивидуальная рабо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амостоятельная работа учащихся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А теперь можете преступить каждый к своей работ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ндивидуальная рабо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тог занят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годня мы познакомились со способом косое мозаичное плетение. На следующем занятии мы научимся при помощи этого способа выполнять другие изделия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ак же каждый из вас трудился  над своим изделием 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нятие закончено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й бисероплетения 2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«Угловое мозаичное  плетение. Листья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и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Закрепление умений работать в технике мозаичное плетение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Обучение подвиду мозаичного плетения угловому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Воспитывать аккуратность, трудовую культуру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Развивать логическое мышление, исполнительские и конструктивные умения, творческие способ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 схемы косое мозаичное плетение, угловое, образцы изделий выполненных этим видом плет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 занятия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Организационный момент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Изложение нового материала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рактическая работа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Анализ и оценка работ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спект занятия</w:t>
      </w:r>
    </w:p>
    <w:p>
      <w:pPr>
        <w:pStyle w:val="Normal"/>
        <w:ind w:left="1620" w:hanging="16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я занятия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оказ образцов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Сегодня мы познакомимся еще с одним видом мозаичного плетения. Нам понадобятся тетради и бисер двух цветов – следует выбрать правильное сочетание если лист – это лепесток цветка оттенки белого – голубые, бело красные, желто коричневые, если это лист оттенки – зеленро-желтые, деталь для украшения может быть совершенно разных оттенков но близка по сочетанию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зложение нового материала.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Работа в тетра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чинаем выполнение с середины листа, выполняем 1 ромб светлым цветом №1, следующий цвет номер 1, а бусинка вместе цвет №2; дальше выполняем 4 ромба цветом №2 темным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ратите внимание ромбы выполняются не как в способе плетения ромбом бусинка одевается не  замочек, а леска вместе. Зарисовали в тетрад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ледующий ряд выполняем как косое мозаичное плетение. Делаем разворот из 3 бусинок, цветом №2 дальше прилетаем обыкновенным мозаичным плетением 4 бусинки цвет №2 и одна бусинка цвет №1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 ряд. Дальше разворот 2 бусинками цвет №1 и опять выполняем в низ простым мозаичным плетением 1 бусинка цвет №1 и 4 бусинки цвет №2. Так выполняем 4 подъема, а 5 пойдет весь  цветом №2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Самостоятельная работ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перь приступили к выполнению первой половины лепестка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Индивидуальная работа с учащими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ыполнили  первую половину приступаем к выполнению второй. Сейчас мы должны что сделать?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Уч: Разворот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Как выполняем?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Уч: Из 3 бусинок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Но мы должны присоединить к 1 ряду первой половине. Набираем 2 бусинки цвет №2 (темнее) и просовываем леску во 2 бусинку 1 разворот по направлению вверх и просовываем в 1 бусинку из одетых по направлению вверх. Дальше лист выполняется такж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ндивидуальная работа с учащимис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Пр:Закончили выполнение листьев, а теперь давайте пофантазируем, поконструируем новые изделия. У меня есть два  образца бус 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ожно придумать очень хорошо получаются цветы с положением листов друг на друга. А еще?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Уч: …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Большую возможность эти листочки дают  для создания брошей, заколок … А на какие лепестки настоящих  цветов очень похож этот лепесток?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Уч: …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Что еще можно выполнить используя листья?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Уч: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ктическая работ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Молодцы, а теперь приступаем к выполнению своей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дивидуальная рабо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decimal" w:pos="36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ализ и оценка работы</w:t>
      </w:r>
    </w:p>
    <w:p>
      <w:pPr>
        <w:pStyle w:val="Normal"/>
        <w:tabs>
          <w:tab w:val="clear" w:pos="708"/>
          <w:tab w:val="decimal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Какие виды мозаичного плетения мы знае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: Прямое, шнурок, угловое, косое, круговое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Правильно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ботали все хорошо. Быстро продвигается работа и скоро будет закончена  у …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выполняет сложную работу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выполняет очень аккуратно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выполняет медленно надо поторопитьс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Вы работали хорошо. Молодцы. До свид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й бисероплетения 2 год обучения</w:t>
      </w:r>
    </w:p>
    <w:p>
      <w:pPr>
        <w:pStyle w:val="Normal"/>
        <w:jc w:val="center"/>
        <w:rPr/>
      </w:pPr>
      <w:r>
        <w:rPr>
          <w:b/>
          <w:i/>
        </w:rPr>
        <w:t>Тема «Ажурное плетение. Изготовление пасхальных яиц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  <w:t>/урок обобщения и систематизации знаний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и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истематизировать и обобщить знания об ажурном плетени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омочь учащимся свободно владеть этой техникой, научить имеющиеся знания применять на практике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Формировать познавательный интерес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Воспитывать эстетический вкус, чувство цвета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Развивать умения и навыки самостоятельно овладевать знаниями, умением воспользоваться наглядными образцами и представить результат своего изделия, развивать творческую инициати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 занятия</w: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Организационный момент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Закрепление ранее изученного материала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Самостоятельная работа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Итог занятия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 изделия выполненные в различных техниках, карточки с заданиями, кукла, альбом с образцами, бисер, иголки, ножницы, лес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спект занятия</w:t>
      </w:r>
    </w:p>
    <w:p>
      <w:pPr>
        <w:pStyle w:val="Normal"/>
        <w:numPr>
          <w:ilvl w:val="0"/>
          <w:numId w:val="1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онный мом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Здравствуйте! Продолжаем работать по теме ажурное плетение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Закрепление ранее изученного материала</w:t>
      </w:r>
      <w:r>
        <w:rPr>
          <w:sz w:val="22"/>
          <w:szCs w:val="22"/>
        </w:rPr>
        <w:t>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В каких видах изделий можно использовать ажурную технику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: Салфетки, вазы, воротники и ошейники …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: Сколько видов ажурной сетки знаете?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Чу: Ромб, фонарик, квадрат, со связками пример 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ес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В какой ажурной сетке нельзя конкретно назвать вид ячейки? Почем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: Со связками, так как  можно прихватывать 1,2 … бусин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Какие еще техники можно отнести к ажур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: Некоторые виды многорядного пле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В чем преимущество ажурного плет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: В экономичности материала и времен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бота с карточка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практический материа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проблемно поисковы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индуктивный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А теперь используя свои знания работаем по карточкам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обрать цвет /Пасхальные яйца/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здать эскиз технический платье для куклы и вазы. При работе с эскизами можно использовать альбом с образцами техник плетения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тог по работе с карточками по подбору цвета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какому принципу подобраны цвета?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Уч: Светлости, насыщенности, … контрастности, родственности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Хорошо справились с заданиями.</w:t>
      </w:r>
    </w:p>
    <w:p>
      <w:pPr>
        <w:pStyle w:val="Normal"/>
        <w:numPr>
          <w:ilvl w:val="0"/>
          <w:numId w:val="1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амостоятельная рабо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Теперь приступаем к работе. Проверка рабочего места. Техник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тог по карточкам (эскиза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Посмотрим какие получились эскизы плат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ходит ли техника? … Молодцы хорошо справились.</w:t>
      </w:r>
    </w:p>
    <w:p>
      <w:pPr>
        <w:pStyle w:val="Normal"/>
        <w:numPr>
          <w:ilvl w:val="0"/>
          <w:numId w:val="1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тог за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: В какой технике работала …? Какая сетка ажурного плетения самая сложная старинная или современная техника?</w:t>
      </w:r>
    </w:p>
    <w:p>
      <w:pPr>
        <w:pStyle w:val="Normal"/>
        <w:ind w:left="360" w:hanging="54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кое количество изделий в этой технике выполнили? Спасибо за работу.</w:t>
      </w:r>
    </w:p>
    <w:p>
      <w:pPr>
        <w:pStyle w:val="Normal"/>
        <w:ind w:left="360" w:hanging="54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удем надеяться, что вы выполните еще много изделий в этой технике.</w:t>
      </w:r>
    </w:p>
    <w:p>
      <w:pPr>
        <w:pStyle w:val="Normal"/>
        <w:ind w:left="36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й бисероплетения 2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«Ажурная сетка с ячейкой ромб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и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Проверить знания детей о бисероплетении, закрепить их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Укрепить навык работы со схемой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Содействовать образованию коллектива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Совершенствовать навыки коллективной и индивидуальной работы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Развивать внимание, аккуратность, эстетический вкус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куклы – бусинка (2), ребусы для команд (2), схемы плетения бус (2), бисер, ножницы, леска, застеж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 занятия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рганизационный момент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зминка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стная игра «Озвучь куклу»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актическое сплести бусы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амостоятельная работ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Итог занят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спект занятия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онный момен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Пр: Здравствуйте! Сегодня мы с вами подведем итог, проверим какие знания на занятиях бисероплетения вы получили. Разделимся на две команды. Куклы – бусинки.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зминка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Пр: Тянем жребий какая команда 1,2. </w:t>
      </w:r>
    </w:p>
    <w:p>
      <w:pPr>
        <w:pStyle w:val="Normal"/>
        <w:numPr>
          <w:ilvl w:val="1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ная игра «Озвучь куклу»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Команда по очереди озвучивает свою куклу. Если ответ правильный называет букву, затем ход переходит. Зашифрованы слова, что необходимо для изготовления изделия из бисера.</w:t>
      </w:r>
    </w:p>
    <w:p>
      <w:pPr>
        <w:pStyle w:val="Normal"/>
        <w:tabs>
          <w:tab w:val="clear" w:pos="708"/>
          <w:tab w:val="left" w:pos="543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Вопрос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. Какие плотные способы плетения знаете? (гобеленовое, мозаичное, монастырско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2. Какие виды бисера знаете (рубленный, бархатный, обыкновенный, стеклярус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3. Какими способами выполнено изделие: львенок, змея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4. Какими способами выполнено изделие ваз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5. Какие виды ажурного плетения знаете? (4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6. Какой вид плотного плетения больше всего подходит для передачи цветового рисунка (гобеленовое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7. Какой вид плотного плетения подходит для обплетения формы животного (мозаичный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8. Кто считается основателем бисерного промысла на Руси? (Ломоносо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9. Какие способы плетения используются для изготовления сувениров (параллельное низание, мозаичное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0. Как называются цепочки в которых используются разные виды цепочек (смешанные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Итог.</w:t>
      </w:r>
    </w:p>
    <w:p>
      <w:pPr>
        <w:pStyle w:val="Normal"/>
        <w:numPr>
          <w:ilvl w:val="1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ктическое сплести бус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питаны команд Эля, Катя. Вам предстоит изготовить бусы используя схемы самостояте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Распределить работу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Выполн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плести 1 цветок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2,3,4,5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плести две цепочки от застежки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борк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тог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амостоятельная рабо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остоятельная работа.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тог за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тог занятия. Кто выполнил первым … Качество вы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лодцы, хорошо справились с работ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7:06:00Z</dcterms:created>
  <dc:creator>Ирина</dc:creator>
  <dc:description/>
  <dc:language>en-US</dc:language>
  <cp:lastModifiedBy>Ирина</cp:lastModifiedBy>
  <cp:lastPrinted>2006-01-17T14:03:00Z</cp:lastPrinted>
  <dcterms:modified xsi:type="dcterms:W3CDTF">2006-01-17T11:03:00Z</dcterms:modified>
  <cp:revision>15</cp:revision>
  <dc:subject/>
  <dc:title>Конспект занятий бисероплетения 1 год обучения</dc:title>
</cp:coreProperties>
</file>