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тья. План развития карьеры или план карьерного роста. Электронный доступ: </w:t>
      </w:r>
      <w:hyperlink r:id="rId2">
        <w:r>
          <w:rPr>
            <w:rStyle w:val="InternetLink"/>
            <w:sz w:val="20"/>
            <w:szCs w:val="20"/>
          </w:rPr>
          <w:t>http://kadr.biskom.ru/index.php?m=&amp;s=26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арьера - что это?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арьера - это индивидуально осознанная позиция и поведение, связанные с накоплением и использованием возрастающего человеческого капитала на протяжении рабочей жизни человек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чем это нужно именно Вам?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Для более эффективного управления своей жизнью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Для приобретения новых навыков и знаний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Для повышения квалификации на текущей должности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Для наиболее эффективного управления изменениями в своей карьере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Что Вам для этого необходимо?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Личная заинтересованность в собственном развитии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Знание личных запросов и потребностей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Осознание необходимости повышения уровня своей квалификации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Поставить перед собой цели для обучения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Составление плана развития карьеры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Что даст Вам личностный рост?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внутреннее спокойствие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независимость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заинтересованность со стороны значимых других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уверенность в себе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уверенность в своем будущем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чем нужен план развития карьеры?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Конкретизации цели развития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Облегчает взаимное общение с вышестоящим руководителем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Позволяет увидеть и понять реальную ситуацию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Получить целенаправленное образование, которое поможет в достижении поставленных задач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Получать удовлетворение от выполняемой работы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то принимает участие в реализации плана развития карьеры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ак правило, данный процесс требует личной ответственности, титанических усилий и огромного желания, не смотря на то, что в нем принимают участие коллеги, руководство и "Новая жизнь"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Ы Реализовывая перспективный план развития карьеры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Определяете и тщательно продумываете реальные цели развития своей карьеры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Консультируетесь с "Новой жизнью", своим Руководителем, старшими коллегами по вопросам, предусмотренным в плане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Воплощаете все мероприятия предусмотренные планом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Обновляет план совместно с консультантом "Новая жизнь"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Ищете для себя необходимые курсы повышения квалификации, всевозможные задания и работу для повышения квалификаци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ледует понять, что ответственность за выполнение плана лежит исключительно на Вас!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лан развития карьеры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представляет собой документ особого формата, состоящий из нескольких раздел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может быть долгосрочным: в этом случае Вы указываете, какой бы Вы хотели видеть свою карьеру через 5 лет или менее, указываете конкретную должность или уровень, который бы Вам хотелось занимать, например: перспективное планирование нефтедобычи, или руководящая должность на промысле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может быть краткосрочным: в этом случае Вы указываете, какую должность Вам хотелось бы занимать, или какую работу выполнять по истечение ближайших 1-3 лет для того, чтобы чувствовать себя успешным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в нем указываются конкретные мероприятия и действия, способствующие успешной реализации плана (работа над определенными проектами, прохождение определенных курсов повышения квалификации без отрыва и производства и с отрывом от производства, продолжение образования и т. д.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определяется когда те или иные мероприятия должны быть проведены, и кто их проводит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обязательно необходимо указать, ту квалификацию, те знания, навыки и опыт, которыми, на Ваш взгляд, Вы обладаете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также указываете те знания и опыт, которые, по Вашему мнению, Вам необходимо приобрести для достижения поставленных целей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а так же личные обстоятельства или сдерживающие факторы, которые могут негативно повлиять на развитие карьеры сотрудника (семейные обстоятельства, образование, место жительства и т.д.)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  в данный документ входят методические пособия, перечень необходимой литературы для изучения, списки обучающих центров, списки предприятий города, контактных лиц предприятий и т.д.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  план развития карьеры должен быть достаточно гибким, что позволит адаптировать его к потребностям компании;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dr.biskom.ru/index.php?m=&amp;s=2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36:00Z</dcterms:created>
  <dc:creator>User</dc:creator>
  <dc:description/>
  <cp:keywords/>
  <dc:language>en-US</dc:language>
  <cp:lastModifiedBy>User</cp:lastModifiedBy>
  <dcterms:modified xsi:type="dcterms:W3CDTF">2008-06-17T03:30:00Z</dcterms:modified>
  <cp:revision>4</cp:revision>
  <dc:subject/>
  <dc:title/>
</cp:coreProperties>
</file>