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Методика изучения представлений себя, своей жизни, карьеры во времен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 Дайте определение понятию </w:t>
      </w:r>
      <w:r>
        <w:rPr>
          <w:b/>
        </w:rPr>
        <w:t>КАРЬ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ЬЕРА</w:t>
      </w:r>
      <w:r>
        <w:rPr/>
        <w:t xml:space="preserve"> –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пишите себя в прошлом, настоящем и будущ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6289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в настоя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6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в настоя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в прош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в прошл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в буду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в буду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Расположите круги (п – прошлое, н – настоящее, б – будущее) в таком порядке, каком вам кажется наиболее правильным:  </w: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6002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8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99695</wp:posOffset>
            </wp:positionV>
            <wp:extent cx="1495425" cy="11620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должение «Методики изучения представлений себя, своей жизни, карьеры во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3. Опишите свою жизнь в прошлом, настоящем и будущ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628900" cy="2628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жизнь в настоя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6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жизнь в настоя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жизнь в прош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жизнь в прошл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жизнь в буду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жизнь в буду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Расположите круги (п – прошлое, н – настоящее, б – будущее) в таком порядке, каком вам кажется наиболее правильным:  </w: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6002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8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99695</wp:posOffset>
            </wp:positionV>
            <wp:extent cx="1495425" cy="11620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должение «Методики изучения представлений себя, своей жизни, карьеры во времени»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Опишите свою карьеру в прошлом, настоящем и будущ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628900" cy="2628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карьера в настоя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6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карьера в настоя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карьера в прош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карьера в прошл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156460</wp:posOffset>
                </wp:positionV>
                <wp:extent cx="2628900" cy="2628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карьера в будущ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_____________________2_____________________3_____________________4_____________________5_____________________6_____________________7_____________________8_____________________9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69.8pt;width:20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карьера в будущ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_____________________2_____________________3_____________________4_____________________5_____________________6_____________________7_____________________8_____________________9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Расположите круги (п – прошлое, н – настоящее, б – будущее) в таком порядке, каком вам кажется наиболее правильным:  </w: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6002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8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99695</wp:posOffset>
            </wp:positionV>
            <wp:extent cx="1495425" cy="11620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12:00Z</dcterms:created>
  <dc:creator>User</dc:creator>
  <dc:description/>
  <cp:keywords/>
  <dc:language>en-US</dc:language>
  <cp:lastModifiedBy>Bibl</cp:lastModifiedBy>
  <cp:lastPrinted>2008-03-21T00:16:00Z</cp:lastPrinted>
  <dcterms:modified xsi:type="dcterms:W3CDTF">2008-06-17T11:25:00Z</dcterms:modified>
  <cp:revision>5</cp:revision>
  <dc:subject/>
  <dc:title/>
</cp:coreProperties>
</file>