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План.</w:t>
      </w:r>
    </w:p>
    <w:p>
      <w:pPr>
        <w:pStyle w:val="Heading3"/>
        <w:numPr>
          <w:ilvl w:val="0"/>
          <w:numId w:val="2"/>
        </w:numPr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i/>
          <w:sz w:val="28"/>
        </w:rPr>
        <w:t>Развитие педагогической мысли в России</w:t>
      </w:r>
    </w:p>
    <w:p>
      <w:pPr>
        <w:pStyle w:val="Heading1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азвитие педагогической мысли в западных   странах</w:t>
      </w:r>
    </w:p>
    <w:p>
      <w:pPr>
        <w:pStyle w:val="Heading4"/>
        <w:numPr>
          <w:ilvl w:val="0"/>
          <w:numId w:val="2"/>
        </w:numPr>
        <w:rPr/>
      </w:pPr>
      <w:r>
        <w:rPr/>
        <w:t>Классики Российской педагогики</w:t>
      </w:r>
    </w:p>
    <w:p>
      <w:pPr>
        <w:pStyle w:val="Heading2"/>
        <w:jc w:val="left"/>
        <w:rPr/>
      </w:pPr>
      <w:r>
        <w:rPr>
          <w:b w:val="false"/>
        </w:rPr>
        <w:t xml:space="preserve">                  </w:t>
      </w:r>
      <w:r>
        <w:rPr>
          <w:sz w:val="28"/>
        </w:rPr>
        <w:t>Дмитрий Иванович Писарев</w:t>
      </w:r>
    </w:p>
    <w:p>
      <w:pPr>
        <w:pStyle w:val="Heading2"/>
        <w:jc w:val="both"/>
        <w:rPr/>
      </w:pPr>
      <w:r>
        <w:rPr/>
        <w:t xml:space="preserve">                 </w:t>
      </w:r>
      <w:r>
        <w:rPr>
          <w:sz w:val="28"/>
        </w:rPr>
        <w:t>Лев Николаевич Толстой</w:t>
      </w:r>
    </w:p>
    <w:p>
      <w:pPr>
        <w:pStyle w:val="Heading2"/>
        <w:jc w:val="left"/>
        <w:rPr>
          <w:sz w:val="28"/>
        </w:rPr>
      </w:pPr>
      <w:r>
        <w:rPr/>
        <w:t xml:space="preserve">                 </w:t>
      </w:r>
      <w:r>
        <w:rPr>
          <w:sz w:val="28"/>
        </w:rPr>
        <w:t>Николай Иванович Пирогов</w:t>
      </w:r>
    </w:p>
    <w:p>
      <w:pPr>
        <w:pStyle w:val="Heading2"/>
        <w:jc w:val="both"/>
        <w:rPr/>
      </w:pPr>
      <w:r>
        <w:rPr/>
        <w:t xml:space="preserve">                 </w:t>
      </w:r>
      <w:r>
        <w:rPr>
          <w:sz w:val="28"/>
        </w:rPr>
        <w:t>Константин Дмитриевич Ушинский</w:t>
      </w:r>
    </w:p>
    <w:p>
      <w:pPr>
        <w:pStyle w:val="Heading4"/>
        <w:numPr>
          <w:ilvl w:val="0"/>
          <w:numId w:val="2"/>
        </w:numPr>
        <w:rPr>
          <w:lang w:val="en-US"/>
        </w:rPr>
      </w:pPr>
      <w:r>
        <w:rPr>
          <w:lang w:val="en-US"/>
        </w:rPr>
        <w:t>Классики педагогики западных стран</w:t>
      </w:r>
    </w:p>
    <w:p>
      <w:pPr>
        <w:pStyle w:val="Normal1"/>
        <w:spacing w:lineRule="auto" w:line="240"/>
        <w:jc w:val="both"/>
        <w:rPr>
          <w:b/>
          <w:b/>
          <w:i/>
          <w:i/>
          <w:sz w:val="28"/>
        </w:rPr>
      </w:pPr>
      <w:r>
        <w:rPr>
          <w:b/>
          <w:sz w:val="28"/>
          <w:lang w:val="en-US"/>
        </w:rPr>
        <w:t xml:space="preserve">                 </w:t>
      </w:r>
      <w:r>
        <w:rPr>
          <w:b/>
          <w:i/>
          <w:sz w:val="28"/>
        </w:rPr>
        <w:t>Иоганн Генрих Песталоцци</w:t>
      </w:r>
    </w:p>
    <w:p>
      <w:pPr>
        <w:pStyle w:val="Normal1"/>
        <w:spacing w:lineRule="auto" w:line="259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Иоганн Фридрих Гербарт</w:t>
      </w:r>
    </w:p>
    <w:p>
      <w:pPr>
        <w:pStyle w:val="Normal1"/>
        <w:spacing w:lineRule="auto" w:line="259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Фридрих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Адольф Вильгельм Дистервег</w:t>
      </w:r>
    </w:p>
    <w:p>
      <w:pPr>
        <w:pStyle w:val="Normal1"/>
        <w:numPr>
          <w:ilvl w:val="0"/>
          <w:numId w:val="2"/>
        </w:numPr>
        <w:spacing w:lineRule="auto" w:line="259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1"/>
        <w:numPr>
          <w:ilvl w:val="0"/>
          <w:numId w:val="2"/>
        </w:numPr>
        <w:spacing w:lineRule="auto" w:line="259"/>
        <w:ind w:left="720" w:firstLine="2060"/>
        <w:jc w:val="left"/>
        <w:rPr>
          <w:b/>
          <w:b/>
          <w:i w:val="false"/>
          <w:i w:val="false"/>
          <w:sz w:val="36"/>
          <w:lang w:val="ru-RU"/>
        </w:rPr>
      </w:pPr>
      <w:r>
        <w:rPr>
          <w:b/>
          <w:sz w:val="36"/>
        </w:rPr>
        <w:t>Список литературы.</w:t>
      </w:r>
    </w:p>
    <w:p>
      <w:pPr>
        <w:pStyle w:val="Normal1"/>
        <w:spacing w:lineRule="auto" w:line="259"/>
        <w:jc w:val="both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left"/>
        <w:rPr>
          <w:rStyle w:val="Style10"/>
          <w:b/>
          <w:b/>
          <w:sz w:val="28"/>
          <w:lang w:val="ru-RU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rStyle w:val="Style10"/>
          <w:b/>
          <w:b/>
          <w:sz w:val="28"/>
          <w:lang w:val="ru-RU"/>
        </w:rPr>
      </w:pPr>
      <w:r>
        <w:rPr/>
      </w:r>
    </w:p>
    <w:p>
      <w:pPr>
        <w:pStyle w:val="Normal"/>
        <w:rPr>
          <w:rStyle w:val="Style10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I</w:t>
      </w:r>
      <w:r>
        <w:rPr>
          <w:b/>
          <w:sz w:val="36"/>
        </w:rPr>
        <w:t>. Введение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витие педагогической мысли в России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Наиболее значительное развитие педагогической мысли в России Нового времени пришлось на вторую половину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Правительство всерьез занялось перестройкой школьной системы. Формируется педагогическая журналистика, создаются научные педагогические общества, педагогические журналы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«Журнал для воспитания» (1857 г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«Учитель» (1861 г.)</w:t>
      </w:r>
    </w:p>
    <w:p>
      <w:pPr>
        <w:pStyle w:val="Normal"/>
        <w:jc w:val="both"/>
        <w:rPr/>
      </w:pPr>
      <w:r>
        <w:rPr>
          <w:i/>
          <w:sz w:val="24"/>
        </w:rPr>
        <w:t>«Русский педагогический вестник»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(1857 г.) и др.</w:t>
      </w:r>
    </w:p>
    <w:p>
      <w:pPr>
        <w:pStyle w:val="Normal"/>
        <w:jc w:val="both"/>
        <w:rPr/>
      </w:pPr>
      <w:r>
        <w:rPr>
          <w:sz w:val="24"/>
        </w:rPr>
        <w:t>1861 год - освобождение крестьян от крепостной зависимост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ноябре 1855 года были приняты новые правила поступления и обучения в университетах, где отменялись ограничения числа поступающих в университеты. Однако они не устроили студентов и преподавателей. Студенты настаивали на праве создания независимых корпораций. В 1856 году восстановлен Ученый комитет, который занялся подготовкой новых школьных уставов. На  работу комитета повлияла деятельность Н.И.Пирогова, К.Д.Ушинского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июне 1863 года утвержден новый </w:t>
      </w:r>
      <w:r>
        <w:rPr>
          <w:b/>
          <w:i/>
          <w:sz w:val="24"/>
        </w:rPr>
        <w:t>университетский устав.</w:t>
      </w:r>
      <w:r>
        <w:rPr>
          <w:sz w:val="24"/>
        </w:rPr>
        <w:t xml:space="preserve"> Университеты получили более широкую автономию, управление университетом передавалось Советам профессоров. Эти советы должны были выбирать ректоров и новых преподавателей. Были сокращены полномочия университетских инспекторов, попечителей учебных округов. Ученым советам подготовлено три проекта 1860, 1862 ,1864 гг., которые легли в основу </w:t>
      </w:r>
      <w:r>
        <w:rPr>
          <w:b/>
          <w:i/>
          <w:sz w:val="24"/>
        </w:rPr>
        <w:t>Устава средних школ</w:t>
      </w:r>
      <w:r>
        <w:rPr>
          <w:i/>
          <w:sz w:val="24"/>
        </w:rPr>
        <w:t xml:space="preserve"> (1864 г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вом отвергалась классово-сословная дискриминация обучения. Определяющим условием для поступления в гимназии становится имущественное положение. Ученики были обязаны вносить плату за обу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латы освобождались дети малоимущих родителей (количество освобожденных не могло превышать 10</w:t>
      </w:r>
      <w:r>
        <w:rPr>
          <w:sz w:val="24"/>
          <w:lang w:val="en-US"/>
        </w:rPr>
        <w:t xml:space="preserve"> </w:t>
      </w:r>
      <w:r>
        <w:rPr>
          <w:sz w:val="24"/>
        </w:rPr>
        <w:t>% от общего числа учащихся). Предусматривалась выдача единовременных пособий, стипендий особо отличившимся ученикам. Устав объявлял о создании гимназий классического и современного образования с 7-ми летним курсом обучения. Были узаконены три типа средней школы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#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 Классическая гимназия </w:t>
      </w:r>
      <w:r>
        <w:rPr>
          <w:sz w:val="24"/>
        </w:rPr>
        <w:t xml:space="preserve">   с двумя древними языкам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Классическая гимназия</w:t>
      </w:r>
      <w:r>
        <w:rPr>
          <w:sz w:val="24"/>
        </w:rPr>
        <w:t xml:space="preserve">     с латинским языком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Реальная гимназия</w:t>
      </w:r>
      <w:r>
        <w:rPr>
          <w:sz w:val="24"/>
        </w:rPr>
        <w:t xml:space="preserve">     без древних язы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реждался новый тип неполного среднего образования -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i/>
          <w:sz w:val="24"/>
        </w:rPr>
        <w:t xml:space="preserve">Прогимназия </w:t>
      </w:r>
      <w:r>
        <w:rPr>
          <w:sz w:val="24"/>
        </w:rPr>
        <w:t>с 4 летним курсом обучения по программам классического и современного образования. Во всех средних школах должны были обучать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у Божьем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тор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граф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усскому язык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литературе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математике, а так же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 классических гимназиях: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древние или современные европейские языки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i/>
          <w:sz w:val="24"/>
        </w:rPr>
        <w:t>в современных (реальных) гимназиях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естественные науки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Устав предусматривал преобразование части уездных училищ в прогимназии, а другой части в двухлетние приходские начальные школы. В 1864 году был принят </w:t>
      </w:r>
      <w:r>
        <w:rPr>
          <w:b/>
          <w:i/>
          <w:sz w:val="24"/>
        </w:rPr>
        <w:t xml:space="preserve"> Устав по начальному образовани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Он предусматривал сосуществование министерских, земских и частных начальных школ. Устав позволял создание общественных инициативных комитетов по учреждению начальных школ. Начальные школы объявлялись открытыми для всех социальных групп. В школах  предусматривалось укрепить религиозные и нравственные понятия и дать основу «полезного знания». Закон Божий преподавал местный священник или специальный учитель по разрешению церкви. Остальные предметы мог вести священник или светский учитель, утвержденный </w:t>
      </w:r>
      <w:r>
        <w:rPr>
          <w:b/>
          <w:i/>
          <w:sz w:val="24"/>
        </w:rPr>
        <w:t>Уездным школьным советом</w:t>
      </w:r>
      <w:r>
        <w:rPr>
          <w:sz w:val="24"/>
        </w:rPr>
        <w:t xml:space="preserve">. В него входили: представители министерства просвещения, священного синода, других правительственных школьных организаций, члены уездного, земского собрания. Этот совет выбирал преподавателя, который утверждался в </w:t>
      </w:r>
      <w:r>
        <w:rPr>
          <w:b/>
          <w:i/>
          <w:sz w:val="24"/>
        </w:rPr>
        <w:t>Губернском школьном совете</w:t>
      </w:r>
      <w:r>
        <w:rPr>
          <w:sz w:val="24"/>
        </w:rPr>
        <w:t>. Сюда входили: губернатор, главы церковной иерархии, два члена губернского земского собрания, губернский земской руководитель школьного ведомства. Уездные школьные советы давали разрешение на открытие новых школ, закрытия учебных заведений, назначения оплаты и увольнение учителей. Реформы 1860 гг. позволили отрывать новые частные учебные заведения, учреждать женские гимназии, отменить телесные наказания в школах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В России в конце 1850 гг. возникают </w:t>
      </w:r>
      <w:r>
        <w:rPr>
          <w:b/>
          <w:i/>
          <w:sz w:val="24"/>
        </w:rPr>
        <w:t xml:space="preserve">воскресные школы, </w:t>
      </w:r>
      <w:r>
        <w:rPr>
          <w:sz w:val="24"/>
        </w:rPr>
        <w:t>школы для детей из народа, школы на новых педагогических идеях и принципах. В числе новых народных школах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Таврическое училище</w:t>
      </w:r>
      <w:r>
        <w:rPr>
          <w:i/>
          <w:sz w:val="24"/>
        </w:rPr>
        <w:t xml:space="preserve"> (1859 г.) </w:t>
      </w:r>
      <w:r>
        <w:rPr>
          <w:sz w:val="24"/>
        </w:rPr>
        <w:t xml:space="preserve">    Д.Д.Семенов, О.Ф.Миллер.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Яснополянская школа</w:t>
      </w:r>
      <w:r>
        <w:rPr>
          <w:i/>
          <w:sz w:val="24"/>
        </w:rPr>
        <w:t xml:space="preserve"> (1859 г.) </w:t>
      </w:r>
      <w:r>
        <w:rPr>
          <w:sz w:val="24"/>
        </w:rPr>
        <w:t>Л.Н.Толстой и др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использовали уважение к личности, побуждение у него интереса к знаниям.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i/>
          <w:sz w:val="24"/>
        </w:rPr>
        <w:t>Д.А.Толстой</w:t>
      </w:r>
      <w:r>
        <w:rPr>
          <w:sz w:val="24"/>
        </w:rPr>
        <w:t xml:space="preserve"> министр просвещения с 1866 по 1880 гг. был главой Священного синода. Он урезал автономию университетов, стремясь установить жесткий правительственный контроль над университетами и другими учебными заведениями. В 1871 - 1872 гг. вышли два новых закона относительно средних учебных заведений. В соответствии с этими документами в программу всех гимназий включались древние языки. Министерство определяло перечень разрешенных учебных пособий, контролировало всю деятельность преподавателей. Создается новый тип </w:t>
      </w:r>
      <w:r>
        <w:rPr>
          <w:b/>
          <w:i/>
          <w:sz w:val="24"/>
        </w:rPr>
        <w:t>неклассической (реальной) гимназии.</w:t>
      </w:r>
      <w:r>
        <w:rPr>
          <w:sz w:val="24"/>
        </w:rPr>
        <w:t xml:space="preserve"> Тут получали техническое образование юноши из средних социальных слоев. Далее они могли обучаться в высших технических училищ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изошли изменения, послужившие толчком к развитию женского образования в Москве, Петербурге, Киеве,  Казани.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i/>
          <w:sz w:val="24"/>
        </w:rPr>
        <w:t>Новый устав начальных школ</w:t>
      </w:r>
      <w:r>
        <w:rPr>
          <w:i/>
          <w:sz w:val="24"/>
        </w:rPr>
        <w:t xml:space="preserve"> (1871 г.)</w:t>
      </w:r>
      <w:r>
        <w:rPr>
          <w:sz w:val="24"/>
        </w:rPr>
        <w:t xml:space="preserve"> предусматривал усиление контроля министерских инспекторов в отдельных учебных заведениях. Поощрялось создание церковно-приходских школ находящихся в ведомстве священного синод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Либеральный курс использовал новый министр </w:t>
      </w:r>
      <w:r>
        <w:rPr>
          <w:b/>
          <w:i/>
          <w:sz w:val="24"/>
        </w:rPr>
        <w:t xml:space="preserve">А.Сабуров </w:t>
      </w:r>
      <w:r>
        <w:rPr>
          <w:i/>
          <w:sz w:val="24"/>
        </w:rPr>
        <w:t>(1880-1882гг.),</w:t>
      </w:r>
      <w:r>
        <w:rPr>
          <w:sz w:val="24"/>
        </w:rPr>
        <w:t xml:space="preserve"> но в 1882 году был назначен новый министр, единомышленник Толстого </w:t>
      </w:r>
      <w:r>
        <w:rPr>
          <w:b/>
          <w:i/>
          <w:sz w:val="24"/>
        </w:rPr>
        <w:t xml:space="preserve">И.Д.Делянов </w:t>
      </w:r>
      <w:r>
        <w:rPr>
          <w:i/>
          <w:sz w:val="24"/>
        </w:rPr>
        <w:t xml:space="preserve">(1882-1898 гг.), </w:t>
      </w:r>
      <w:r>
        <w:rPr>
          <w:sz w:val="24"/>
        </w:rPr>
        <w:t>который начал репрессии против студенчества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Устав университетов </w:t>
      </w:r>
      <w:r>
        <w:rPr>
          <w:i/>
          <w:sz w:val="24"/>
        </w:rPr>
        <w:t>(1882 г.)</w:t>
      </w:r>
      <w:r>
        <w:rPr>
          <w:sz w:val="24"/>
        </w:rPr>
        <w:t xml:space="preserve"> окончательно лишил университеты автономии, упразднил студенческую свободу, а управление университетом сосредоточилось в Министерстве просвещения. В конце 1880 гг. усилились требования студентов по поводу автономии. Глава священного синода </w:t>
      </w:r>
      <w:r>
        <w:rPr>
          <w:b/>
          <w:i/>
          <w:sz w:val="24"/>
        </w:rPr>
        <w:t>К.П.Победоносцев</w:t>
      </w:r>
      <w:r>
        <w:rPr>
          <w:sz w:val="24"/>
        </w:rPr>
        <w:t xml:space="preserve"> был идеологом дискриминации национальных меньшинств в сфере культуры и образования (против евреев, мусульман). Было ограниченно обучение в классических гимназиях детей малоимущих слоев. Существенно возросла плата за обучение. Согласно </w:t>
      </w:r>
      <w:r>
        <w:rPr>
          <w:b/>
          <w:i/>
          <w:sz w:val="24"/>
        </w:rPr>
        <w:t xml:space="preserve">циркуляру </w:t>
      </w:r>
      <w:r>
        <w:rPr>
          <w:sz w:val="24"/>
        </w:rPr>
        <w:t>(1887 г.)  оговаривалось, что следует предоставить обучение в гимназии верхам и препятствовать обучению в них представителям низов (дети кухарок, крестьян, прачек и пр.).</w:t>
      </w:r>
    </w:p>
    <w:p>
      <w:pPr>
        <w:pStyle w:val="Normal"/>
        <w:jc w:val="both"/>
        <w:rPr/>
      </w:pPr>
      <w:r>
        <w:rPr>
          <w:sz w:val="24"/>
        </w:rPr>
        <w:t xml:space="preserve">Заметно отличались от государственных гимназий некоторые частные </w:t>
      </w:r>
      <w:r>
        <w:rPr>
          <w:b/>
          <w:i/>
          <w:sz w:val="24"/>
        </w:rPr>
        <w:t>средние учебные заведения 80-х гг.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Школа под руководством А.С.Грачевског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 младшем отделении шло совместное обучение мальчиков и девочек</w:t>
      </w:r>
      <w:r>
        <w:rPr>
          <w:sz w:val="24"/>
          <w:lang w:val="en-US"/>
        </w:rPr>
        <w:t>;</w:t>
      </w:r>
      <w:r>
        <w:rPr>
          <w:sz w:val="24"/>
        </w:rPr>
        <w:t xml:space="preserve"> было организовано трудовое обучение (швейное дело для девочек</w:t>
      </w:r>
      <w:r>
        <w:rPr>
          <w:sz w:val="24"/>
          <w:lang w:val="en-US"/>
        </w:rPr>
        <w:t>;</w:t>
      </w:r>
      <w:r>
        <w:rPr>
          <w:sz w:val="24"/>
        </w:rPr>
        <w:t xml:space="preserve"> столярное дело для мальчиков).</w:t>
      </w:r>
    </w:p>
    <w:p>
      <w:pPr>
        <w:pStyle w:val="Normal"/>
        <w:jc w:val="both"/>
        <w:rPr/>
      </w:pPr>
      <w:r>
        <w:rPr>
          <w:b/>
          <w:i/>
          <w:sz w:val="24"/>
        </w:rPr>
        <w:t>Женская гимназия</w:t>
      </w:r>
      <w:r>
        <w:rPr>
          <w:sz w:val="24"/>
        </w:rPr>
        <w:t>В.Я.Стоюни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рограмма делилась на 4 цикла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научные дисциплин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ностранные язык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кусство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физическое воспитание.</w:t>
      </w:r>
    </w:p>
    <w:p>
      <w:pPr>
        <w:pStyle w:val="Normal"/>
        <w:jc w:val="both"/>
        <w:rPr/>
      </w:pPr>
      <w:r>
        <w:rPr>
          <w:sz w:val="24"/>
        </w:rPr>
        <w:t>Основная тяжесть занятий падала на работу в классе, домашние задания были сокращены, в школе отсутствовала цифровая система оценок знаний. Регулярно организовывались экскурсии на промышленные предприятия, в деревню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идным идеологом создания церковно-приходских школ является </w:t>
      </w:r>
      <w:r>
        <w:rPr>
          <w:b/>
          <w:i/>
          <w:sz w:val="24"/>
        </w:rPr>
        <w:t>С.А.Рачинск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ронники  реформ воспитания и образования не были едины в своих взглядах. Радикально настроенные разночинцы превращали дискуссию о воспитании и обучении в политическую полемику.</w:t>
      </w:r>
    </w:p>
    <w:p>
      <w:pPr>
        <w:pStyle w:val="Normal1"/>
        <w:spacing w:lineRule="auto" w:line="24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6"/>
        <w:ind w:firstLine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spacing w:lineRule="auto" w:line="256"/>
        <w:ind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витие педагогической мысли в западных странах.</w:t>
      </w:r>
    </w:p>
    <w:p>
      <w:pPr>
        <w:pStyle w:val="Normal1"/>
        <w:spacing w:lineRule="auto" w:line="256" w:before="0" w:after="0"/>
        <w:ind w:firstLine="851"/>
        <w:jc w:val="both"/>
        <w:rPr>
          <w:sz w:val="24"/>
        </w:rPr>
      </w:pPr>
      <w:r>
        <w:rPr>
          <w:sz w:val="24"/>
        </w:rPr>
        <w:t>В XIX веке завершается формирование класси</w:t>
        <w:softHyphen/>
        <w:t>ческой педагогики Нового времени. Изучались цели, содержание, методы обучения и воспитания, методология педагогической науки. Зарождались новые теории социальной педагогики. Школа развивалась при поступа</w:t>
        <w:softHyphen/>
        <w:t>тельном движении экономики, развитии промышленности, росте городов, все это требовало новой системы образования. Масштабы развития сис</w:t>
        <w:softHyphen/>
        <w:t>темы образования определялись особенностями каждой страны. В XIX веке остро проявились противоречия между условиями педагогической мысли, школьного законодательства и системы образования. Важная часть программы демократизации школы была к концу века оформлена законодательно, но эту демократизацию еще только предстояло осущест</w:t>
        <w:softHyphen/>
        <w:t>вить на практике. Произошло становление национальных школьных сис</w:t>
        <w:softHyphen/>
        <w:t>тем. К концу столетия в ведущих странах Западной Европы и США были заложены законодательные основы новой школы. В Германии обращение к проблеме школы стимулировалось борьбой за объединение нации. В Англии школьная политика претерпевала изменения в соответствии с проведением государственного курса. Во Франции ввиду высокой соци</w:t>
        <w:softHyphen/>
        <w:t>альной активности школьный вопрос оказался в одной из «горячих точек» государственной политики. В США немаловажным фактором создания демократических школьных институтов явилось поражение рабовладель</w:t>
        <w:softHyphen/>
        <w:t>ческого Юга в гражданской войне. С одной стороны были проведены крупные реформы, приведшие к созданию общенациональных систем об</w:t>
        <w:softHyphen/>
        <w:t>разования, к ослаблению церкви на школу. С другой стороны, значитель</w:t>
        <w:softHyphen/>
        <w:t>ная часть населения Запада осталась без какого-либо образования.</w:t>
      </w:r>
    </w:p>
    <w:p>
      <w:pPr>
        <w:pStyle w:val="Normal1"/>
        <w:spacing w:lineRule="auto" w:line="240" w:before="20" w:after="0"/>
        <w:ind w:firstLine="851"/>
        <w:jc w:val="both"/>
        <w:rPr>
          <w:sz w:val="24"/>
        </w:rPr>
      </w:pPr>
      <w:r>
        <w:rPr>
          <w:sz w:val="24"/>
        </w:rPr>
        <w:t>Эпоха Нового времени знаменуется  творчеством педагогов, вошедших  в плеяду классиков науки о воспитании и образовании: И. Г.Песталоцци, И.Ф.Гербарт, Ф.А.В. Дистервег.</w:t>
      </w:r>
    </w:p>
    <w:p>
      <w:pPr>
        <w:pStyle w:val="Heading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rPr>
          <w:i w:val="false"/>
          <w:i w:val="false"/>
          <w:sz w:val="36"/>
        </w:rPr>
      </w:pPr>
      <w:r>
        <w:rPr>
          <w:i w:val="false"/>
          <w:sz w:val="36"/>
          <w:lang w:val="en-US"/>
        </w:rPr>
        <w:t>II</w:t>
      </w:r>
      <w:r>
        <w:rPr>
          <w:i w:val="false"/>
          <w:sz w:val="36"/>
        </w:rPr>
        <w:t>. Классики Российской педагогики.</w:t>
      </w:r>
    </w:p>
    <w:p>
      <w:pPr>
        <w:pStyle w:val="Heading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Дмитрий Иванович Писаре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41 - 1868 гг.)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статьях </w:t>
      </w:r>
      <w:r>
        <w:rPr>
          <w:i/>
          <w:sz w:val="24"/>
        </w:rPr>
        <w:t xml:space="preserve">«О русском педагогическом вестнике», «Школа и жизнь»,«Педагогические софизмы» </w:t>
      </w:r>
      <w:r>
        <w:rPr>
          <w:sz w:val="24"/>
        </w:rPr>
        <w:t>и др. Д.И. Писарев настаивал на изучении ребенка и защите его прав. Был склонен к идеям «свободного воспитания», считал, что традиционная педагогика и школа поощряют насилие над личностью ребенка. Писарев отвергал профессионализацию общеобразовательной школы, полагая, что это мешает разглядеть действительный смысл и задачи образования. Он считал, что женщине должны быть открыты дороги к образованию наравне с мужчи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</w:rPr>
        <w:t>В 1860 гг. на арену педагогической мысли России вышла группа методистов внесших заметный вклад в формирование процесса обучения в школе. Это был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b/>
          <w:i/>
          <w:sz w:val="24"/>
        </w:rPr>
        <w:t xml:space="preserve">  Николай Александрович Корф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</w:t>
      </w:r>
      <w:r>
        <w:rPr>
          <w:b/>
          <w:i/>
          <w:sz w:val="24"/>
        </w:rPr>
        <w:t>Владимир Яковлевич Стоюнин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#</w:t>
      </w:r>
      <w:r>
        <w:rPr>
          <w:b/>
          <w:i/>
          <w:sz w:val="24"/>
        </w:rPr>
        <w:t xml:space="preserve">  Василий Иванович Водовозов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#</w:t>
      </w:r>
      <w:r>
        <w:rPr>
          <w:b/>
          <w:i/>
          <w:sz w:val="24"/>
        </w:rPr>
        <w:t xml:space="preserve">  Виктор Петрович Острогорский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#</w:t>
      </w:r>
      <w:r>
        <w:rPr>
          <w:b/>
          <w:i/>
          <w:sz w:val="24"/>
        </w:rPr>
        <w:t xml:space="preserve">  Николай Федорович Бунаков </w:t>
      </w:r>
      <w:r>
        <w:rPr>
          <w:sz w:val="24"/>
        </w:rPr>
        <w:t>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ая роль принадлежит   Л.Н.Толст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Лев Николаевич Толст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29 - 1910 гг.)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течение 1859 - 1862 гг. Л.Н. Толстой заботится об учрежденной им школе для крестьянских детей, основывает филантропическое общество народного образования. Изучает опыт российской и западноевропейской школы, ведет педагогические исследования. В 1872-1874 гг. пишет учебники для начальной  школы, участвует в деятельности Московского общества грамотности, школ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>После поездки за границу, размышляя о педагогическом опыте Запада, Л.Н. Толстой обратился к  идеям «свободного воспитания» Ж.-Ж. Руссо. В начале 1860-х гг. Л.Н. Толстой признавал целесообразным включать в программу народной школы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письм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сче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елиг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тор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граф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исова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пение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зже он склоняется к мысли о необходимости ограничить программу народной школы: грамотой и счетом. Главный пункт педагогической концепции Л.Н. Толстого - идея «свободного воспитания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Свои взгляды он изложил в журнале </w:t>
      </w:r>
      <w:r>
        <w:rPr>
          <w:i/>
          <w:sz w:val="24"/>
        </w:rPr>
        <w:t>«Ясная поляна»</w:t>
      </w:r>
      <w:r>
        <w:rPr>
          <w:sz w:val="24"/>
        </w:rPr>
        <w:t>. Он утверждал, что воспитание есть, прежде всего, саморазвитие. Задача воспитателя - оберегать гармонию, которой обладает человек от рождения. Учитель не должен руководить нравственным воспитанием учащихся: «Критерий педагогики есть только один - свобода». Идеальная школа, где свободное содружество, где одни сообщают знания, а другие воспринимают и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учшая школа такая, где детям предоставлена свобода учиться или нет. Толстой видел «свободное воспитание» не вне цивилизации, а, напротив, в условиях общественной жизни. С начала 1870-х гг. в педагогических суждениях Л.Н.Толстого  появляется диссонанс с идеями «свободного воспитания». Он признает религию как единственное и разумное воспитани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Толстой выдвинул идею учета особенностей ребенка и его интересов. Л.Н.Толстой обогатил дидактику наблюдениями и выводами, относящимися к процессу сознательного и творческого усвоения знаний, основанном на интересе. Он разрабатывал методику рассказа и беседы с учащимися. Попытку  осуществить свои педагогические замыслы Л.Н.Толстой предпринял в </w:t>
      </w:r>
      <w:r>
        <w:rPr>
          <w:b/>
          <w:i/>
          <w:sz w:val="24"/>
        </w:rPr>
        <w:t xml:space="preserve">Яснополянской школе </w:t>
      </w:r>
      <w:r>
        <w:rPr>
          <w:i/>
          <w:sz w:val="24"/>
        </w:rPr>
        <w:t>(1859 г.)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>Эта школа основана на идеях: любви к ребенку, веры в их творческие способности, отказа от давления на их личность. Домашние задания тут не задавались. Традиционные уроки заменены образными художественными рассказами учителя, индивидуальными и коллективными творческими сочинениями учащихся. Расписание было, но его часто не соблюдали. Ученик волен был не посещать уроки. Порядок и программа обучения согласовывались с детьми. Преподавал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чтение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писа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каллиграф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рамматик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священную истор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усскую истори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исова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математик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 Божий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проводись беседы из естественных наук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Школа была бесплатной. В ней было четыре учителя, около 40 мальчиков и 5 девочек. Занятия шли по утрам и вечерам 7-8 часов в виде свободных бесед. Сам Толстой преподавал в старших классах математику и историю. Школа такой деятельностью добивалась прекрасных резуль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Николай Иванович Пирого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10 - 1881 гг.)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Н.И. Пирогов родился в семье чиновника. Закончил медицинский факультет Московского университета, был профессором в Дерптском университете, Петербургской медико-хирургической академии. Основатель новой школы в хирургии, Пирогов был одновременно крупным общественным, педагогическим деятелем. В 1856 году Н.И. Пирогов уходит из медико-хирургической академии и получает пост попечителя Одесского учебного округа, который занимал в течение двух лет. В том же году в </w:t>
      </w:r>
      <w:r>
        <w:rPr>
          <w:i/>
          <w:sz w:val="24"/>
        </w:rPr>
        <w:t xml:space="preserve">«Морском сборнике» </w:t>
      </w:r>
      <w:r>
        <w:rPr>
          <w:sz w:val="24"/>
        </w:rPr>
        <w:t xml:space="preserve">появляется его статья </w:t>
      </w:r>
      <w:r>
        <w:rPr>
          <w:i/>
          <w:sz w:val="24"/>
        </w:rPr>
        <w:t>«Вопросы жизни»,</w:t>
      </w:r>
      <w:r>
        <w:rPr>
          <w:sz w:val="24"/>
        </w:rPr>
        <w:t xml:space="preserve"> которая имела значительный отклик в педагогических кругах. В период с 1852 по 1861 гг. Пирогов возглавляет Киевский учебный округ. Он выступал с критикой сословности в образовании, догматических методов обучения, предлагал систему: начальная школа, прогимназия (реальная и классическая), университет и высшая специальная школа. Иными словам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b/>
          <w:i/>
          <w:sz w:val="24"/>
        </w:rPr>
        <w:t xml:space="preserve">  Начальная школа </w:t>
      </w:r>
      <w:r>
        <w:rPr>
          <w:i/>
          <w:sz w:val="24"/>
        </w:rPr>
        <w:t>(2 года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#</w:t>
      </w:r>
      <w:r>
        <w:rPr>
          <w:b/>
          <w:i/>
          <w:sz w:val="24"/>
        </w:rPr>
        <w:t xml:space="preserve">            Прогимназия:  реальная   </w:t>
      </w:r>
      <w:r>
        <w:rPr>
          <w:i/>
          <w:sz w:val="24"/>
        </w:rPr>
        <w:t>(4 года</w:t>
      </w:r>
      <w:r>
        <w:rPr>
          <w:b/>
          <w:i/>
          <w:sz w:val="24"/>
        </w:rPr>
        <w:t xml:space="preserve">),  классическая </w:t>
      </w:r>
      <w:r>
        <w:rPr>
          <w:i/>
          <w:sz w:val="24"/>
        </w:rPr>
        <w:t xml:space="preserve"> (4 года)</w:t>
      </w: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#  </w:t>
      </w:r>
      <w:r>
        <w:rPr>
          <w:b/>
          <w:i/>
          <w:sz w:val="24"/>
        </w:rPr>
        <w:t xml:space="preserve">Гимназия: реальная    </w:t>
      </w:r>
      <w:r>
        <w:rPr>
          <w:i/>
          <w:sz w:val="24"/>
        </w:rPr>
        <w:t>(3 года),</w:t>
      </w:r>
      <w:r>
        <w:rPr>
          <w:b/>
          <w:i/>
          <w:sz w:val="24"/>
        </w:rPr>
        <w:t xml:space="preserve"> классическая</w:t>
      </w:r>
      <w:r>
        <w:rPr>
          <w:sz w:val="24"/>
        </w:rPr>
        <w:t xml:space="preserve">    </w:t>
      </w:r>
      <w:r>
        <w:rPr>
          <w:i/>
          <w:sz w:val="24"/>
        </w:rPr>
        <w:t>(3 года)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</w:t>
      </w:r>
      <w:r>
        <w:rPr>
          <w:b/>
          <w:i/>
          <w:sz w:val="24"/>
        </w:rPr>
        <w:t>Высшие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учебные специальные заведен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 Университеты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.И. Пирогов содействовал работе педагогических советов учебных заведений, принимал участие в совершенствовании преподавания иностранных языков; поощрял творчество и самообразование учителей, уделял много внимания повышению качества преподавания в частных женских школах-пансионатах; противодействовал уменьшению автономии университетов. Пирогов настаивал на либеральных коллегиальных началах управления учебными заведениями, был против регламентации сверху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статье </w:t>
      </w:r>
      <w:r>
        <w:rPr>
          <w:i/>
          <w:sz w:val="24"/>
        </w:rPr>
        <w:t>«Нужно ли сечь детей</w:t>
      </w:r>
      <w:r>
        <w:rPr>
          <w:i/>
          <w:sz w:val="24"/>
          <w:lang w:val="en-US"/>
        </w:rPr>
        <w:t>?</w:t>
      </w:r>
      <w:r>
        <w:rPr>
          <w:i/>
          <w:sz w:val="24"/>
        </w:rPr>
        <w:t>»</w:t>
      </w:r>
      <w:r>
        <w:rPr>
          <w:sz w:val="24"/>
        </w:rPr>
        <w:t xml:space="preserve"> возражал против физических наказаний. Он усилил подготовку учителей на местах, организовал обмен опытом путем создания </w:t>
      </w:r>
      <w:r>
        <w:rPr>
          <w:i/>
          <w:sz w:val="24"/>
        </w:rPr>
        <w:t>«циркуляров»,</w:t>
      </w:r>
      <w:r>
        <w:rPr>
          <w:sz w:val="24"/>
        </w:rPr>
        <w:t xml:space="preserve"> педагогических журналов. Но он не смог противостоять большинству чиновник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1867 году Н.И. Пирогов был отправлен в отставку, тем самым была прервана его педагогическая деятельнос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статье </w:t>
      </w:r>
      <w:r>
        <w:rPr>
          <w:i/>
          <w:sz w:val="24"/>
        </w:rPr>
        <w:t>«Вопросы жизни»</w:t>
      </w:r>
      <w:r>
        <w:rPr>
          <w:sz w:val="24"/>
        </w:rPr>
        <w:t xml:space="preserve"> особое место занимает идея самопознания посредством воспитания (общечеловеческого воспитания). «Мало кто осознано ставит перед собой жизненные цели. Но каждый должен задать себе вопрос, в чем смысл, призвание его жизни. Ответ должно дать воспитание .... Школа - проводник к распространению в будущем поколении одних только известных убеждений, взглядов ... Школа - рассадник специалистов необходимых государству для достижения обыденных целей ... Школа  служит для воспитания детей, для хлеба - для этого отцы посылают детей в школу. Учиться, образовываться, просвещаться должны по мере сил и это должно стать инстинктивной потребностью общества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деал нравственного воспитания видел в христианской религии. Н.И. Пирогов выделял два вида воспитания: общечеловеческое и специальное. До определения жизненного рубежа, когда обнаруживаются склонности и призвания, все люди должны пользоваться общечеловеческим воспитанием, после наступает специальное. Цель воспитания - научить быть человеком. Это значит научиться с ранних лет подчинять материальные стороны духовной. Главное - нравственное воспитание, которое осуществляется в ходе целостного педагогического воздействия и при обучении. Нравственное воспитание - осознание ребенком окружающего мира и общественной среды, превращение добрых инстинктов в сознательную тягу к идеалам добра и правды, формирование характера и убеждений». Н.И. Пирогов видел двойственность человека в его социальной и биологической природе. И воспитание - единственный приемлемый способ привести в гармонию природное и общественное в человеке. Он полагал, что общечеловеческое воспитание должно быть согласовано с идеей национального воспитания. «Все мы ... можем сделаться через воспитание настоящими людьми ... нисколько не переставая быть гражданином своего отечества»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Идея общечеловеческого воспитания лежит в основе взгляда Пирогова на принцип школьной системы. Он был за создание внесословного, бесплатного и обязательного образования на начальной его ступени. Такая система должна сочетать общечеловеческое воспитание и образование. Вершина общечеловеческого воспитания - </w:t>
      </w:r>
      <w:r>
        <w:rPr>
          <w:b/>
          <w:i/>
          <w:sz w:val="24"/>
        </w:rPr>
        <w:t xml:space="preserve">классицизм в неогуманной форме </w:t>
      </w:r>
      <w:r>
        <w:rPr>
          <w:sz w:val="24"/>
        </w:rPr>
        <w:t>(древние языки, родной язык, история, математика). Предлагается отказ от ранней специализац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вухлетняя начальная школа предлагала традиционный набор дисциплин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 Божи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чт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письмо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сче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Обучение предполагалось вести во все времена года, широко использовать наглядность и соединение обучения с ремесленным трудом. Далее две ветви среднего образования - реальная и классическая. Каждая ветвь состоит из двух звеньев: прогимназия и гимназия. Срок обучения в реальной прогимназии составлял четыре года. Преподавалось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Закон Божи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русский язык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алгеб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арифмети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метр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два новых язы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истор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географ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</w:t>
      </w:r>
      <w:r>
        <w:rPr>
          <w:sz w:val="24"/>
        </w:rPr>
        <w:t xml:space="preserve">  естествознание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черчение.</w:t>
      </w:r>
    </w:p>
    <w:p>
      <w:pPr>
        <w:pStyle w:val="Normal"/>
        <w:jc w:val="both"/>
        <w:rPr/>
      </w:pPr>
      <w:r>
        <w:rPr>
          <w:sz w:val="24"/>
        </w:rPr>
        <w:t>Принимали без испытаний. Выпускники могли продолжить обучение в реальной гимназии, классической прогимназ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Классические прогимназии состояли из четырех классов. К программе реальной прогимназии добавляли:</w:t>
      </w:r>
    </w:p>
    <w:p>
      <w:pPr>
        <w:pStyle w:val="Normal"/>
        <w:jc w:val="both"/>
        <w:rPr/>
      </w:pPr>
      <w:r>
        <w:rPr>
          <w:sz w:val="24"/>
          <w:lang w:val="en-US"/>
        </w:rPr>
        <w:t>#</w:t>
      </w:r>
      <w:r>
        <w:rPr>
          <w:sz w:val="24"/>
        </w:rPr>
        <w:t xml:space="preserve">  древние языки. Эти прогимназии готовили к поступлению в классическую гимназию и университет.</w:t>
      </w:r>
    </w:p>
    <w:p>
      <w:pPr>
        <w:pStyle w:val="Normal"/>
        <w:jc w:val="both"/>
        <w:rPr/>
      </w:pPr>
      <w:r>
        <w:rPr>
          <w:sz w:val="24"/>
        </w:rPr>
        <w:t>Реальная гимназия предлагала выбор дисциплин сообразно местным потребностям. Выпускники могли идти в высшие технические учебные заведения.</w:t>
      </w:r>
    </w:p>
    <w:p>
      <w:pPr>
        <w:pStyle w:val="Normal"/>
        <w:jc w:val="both"/>
        <w:rPr/>
      </w:pPr>
      <w:r>
        <w:rPr>
          <w:sz w:val="24"/>
        </w:rPr>
        <w:t>Классические гимназии предлагали наибольшее число, тщательно и глубоко изучаемых предметов. Выпускники могли поступать в университеты.</w:t>
      </w:r>
    </w:p>
    <w:p>
      <w:pPr>
        <w:pStyle w:val="Normal"/>
        <w:jc w:val="both"/>
        <w:rPr/>
      </w:pPr>
      <w:r>
        <w:rPr>
          <w:sz w:val="24"/>
        </w:rPr>
        <w:t>Пирогов выступал за расширение женского образования, но с применением ограничений  масштабов такого образования. Он заявил о необходимости реформ университетского образования. Предполагалась подготовка педагогов, профессуры, научных работников. Преподавание в университете должно иметь общечеловеческую направленность (быть узкоспециализированным). Пирогов настаивал на необходимости автономии университетов, уменьшения платы за обучение, семестровой системы обучения и пр. «Воспитание позволяет при решении роковых вопросов самопознания созреть и окрепнуть внутреннему человеку». Пирогов представляет либерально-буржуазное направление, но укрепил революционно-демократическое напра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Константин Дмитриевич Ушински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1824 – 1870)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нстантин Дмитриевич Ушинский - крупнейшим представителем русской педагогики </w:t>
      </w:r>
      <w:r>
        <w:rPr>
          <w:sz w:val="24"/>
          <w:lang w:val="en-US"/>
        </w:rPr>
        <w:t>XIX</w:t>
      </w:r>
      <w:r>
        <w:rPr>
          <w:sz w:val="24"/>
        </w:rPr>
        <w:t xml:space="preserve">  столетия. Что это за человек</w:t>
      </w:r>
      <w:r>
        <w:rPr>
          <w:sz w:val="24"/>
          <w:lang w:val="en-US"/>
        </w:rPr>
        <w:t>?</w:t>
      </w:r>
      <w:r>
        <w:rPr>
          <w:sz w:val="24"/>
        </w:rPr>
        <w:t xml:space="preserve"> какова его судьба</w:t>
      </w:r>
      <w:r>
        <w:rPr>
          <w:sz w:val="24"/>
          <w:lang w:val="en-US"/>
        </w:rPr>
        <w:t>?</w:t>
      </w:r>
      <w:r>
        <w:rPr>
          <w:sz w:val="24"/>
        </w:rPr>
        <w:t xml:space="preserve"> Не дав ответы на эти вопросы, мы не можем объективно оценить его вклад в отечественную педагогику.</w:t>
      </w:r>
    </w:p>
    <w:p>
      <w:pPr>
        <w:pStyle w:val="Normal"/>
        <w:ind w:firstLine="851"/>
        <w:jc w:val="both"/>
        <w:rPr/>
      </w:pPr>
      <w:r>
        <w:rPr>
          <w:sz w:val="24"/>
        </w:rPr>
        <w:t>Один из  способных учеников гимназии, он «проваливается» на выпускном экзамене и не получает аттестата</w:t>
      </w:r>
      <w:r>
        <w:rPr>
          <w:sz w:val="24"/>
          <w:lang w:val="en-US"/>
        </w:rPr>
        <w:t>;</w:t>
      </w:r>
      <w:r>
        <w:rPr>
          <w:sz w:val="24"/>
        </w:rPr>
        <w:t xml:space="preserve"> в двадцать лет окончив первым кандидатом юридический факультет Московского университета, он назначается профессором лицея, а через три года его лишают профессорской кафедры. Приехав с Петербург, он тщетно ищет место учителя, а через несколько лет русская императрица беседует с  К.Д.Ушинским как с авторитетным педагогом. Перед ним открылась карьера ученого. Выдающаяся роль К. Д.Ушинского как создателя русской народной школы и основоположника педагогической науки особенно ясно стала осознаваться после его смерти, когда с каждым годом возрастал интерес к его педагогической системе, а вместе с тем и к его лич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К.Д.Ушинский родился 19 февраля 1824 года в Туле, в небольшой дворянской семье. Отец его, Дмитрий Григорьевич Ушинский был образованным человеком, участником Отечественной войны 1812 года.  Первоначальным воспитанием и образованием великого педагога руководила мать, Любовь Степановна. Она умерла, когда сыну еще не исполнилось и двенадцати лет. В семье мальчик получил первоначальное обучение  в таком объеме, что в 11 лет он смог поступить 3 класс гимназии. Новгород-Северская гимназия во многих отношениях отличалась от большинства школ. В ней царил дух демократизма и товарищества, движения к науке и бескорыстного стремления к знаниям, что определялось преподавательским составом гимназии. Любимым учителем Ушинского был  </w:t>
      </w:r>
      <w:r>
        <w:rPr>
          <w:b/>
          <w:i/>
          <w:sz w:val="24"/>
        </w:rPr>
        <w:t>Илья Федорович Тимковский.</w:t>
      </w:r>
      <w:r>
        <w:rPr>
          <w:sz w:val="24"/>
        </w:rPr>
        <w:t xml:space="preserve"> В первые годы обучения Кости Ушинского Тимковский был директором гимназии. Так же общим любимцем гимназистов был учитель истории  </w:t>
      </w:r>
      <w:r>
        <w:rPr>
          <w:b/>
          <w:i/>
          <w:sz w:val="24"/>
        </w:rPr>
        <w:t>Михаил Григорьевич Ерофеев.</w:t>
      </w:r>
      <w:r>
        <w:rPr>
          <w:sz w:val="24"/>
        </w:rPr>
        <w:t xml:space="preserve"> Но они были уволены с должности. Очень важное обстоятельство, следует отметить, для формирования личности будущего педагога - природное окружение Новгород - Северского. Позднее об этом скажет сам Ушинский. «... Воля, а простор, природа, прекрасные окрестности городка, а эти душистые овраги, а розовая весна, а золотистая осень разве не были нашими воспитателями</w:t>
      </w:r>
      <w:r>
        <w:rPr>
          <w:sz w:val="24"/>
          <w:lang w:val="en-US"/>
        </w:rPr>
        <w:t>?</w:t>
      </w:r>
      <w:r>
        <w:rPr>
          <w:sz w:val="24"/>
        </w:rPr>
        <w:t xml:space="preserve"> Зовите меня варваром в педагогике, но я вынес из впечатлений своей жизни глубокое убеждение, что прекрасный ландшафт имеет такое огромное воспитательное влияние на развитие молодой души, с которым трудно соперничать влиянию педагога; что день, проведенный ребенком посреди рощи и полей, когда его голова занята каким-то туманом, в теплой влаге которого раскрывается все его молодое сердце для того, чтобы беззаботно и бессознательно впитывать в себя мысли и зародыши мыслей, потоком идущих из природы - что такой день стоит многих недель, проведенных на школьной скамье»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. </w:t>
      </w:r>
      <w:r>
        <w:rPr>
          <w:b/>
          <w:sz w:val="36"/>
          <w:lang w:val="en-US"/>
        </w:rPr>
        <w:t>Классики педагогики западных стран.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1"/>
        <w:spacing w:lineRule="auto" w:line="240"/>
        <w:jc w:val="both"/>
        <w:rPr>
          <w:b/>
          <w:b/>
          <w:i/>
          <w:i/>
        </w:rPr>
      </w:pPr>
      <w:r>
        <w:rPr>
          <w:b/>
          <w:i/>
          <w:sz w:val="24"/>
        </w:rPr>
        <w:t>Иоганн Генрих Песталоцци</w:t>
      </w:r>
    </w:p>
    <w:p>
      <w:pPr>
        <w:pStyle w:val="Normal1"/>
        <w:spacing w:lineRule="auto" w:line="240" w:before="0" w:after="0"/>
        <w:jc w:val="center"/>
        <w:rPr>
          <w:i/>
          <w:i/>
          <w:sz w:val="24"/>
        </w:rPr>
      </w:pPr>
      <w:r>
        <w:rPr>
          <w:i/>
          <w:sz w:val="24"/>
        </w:rPr>
        <w:t>(1746-1827 гг.)</w:t>
      </w:r>
    </w:p>
    <w:p>
      <w:pPr>
        <w:pStyle w:val="Normal1"/>
        <w:spacing w:lineRule="auto" w:line="259" w:before="0" w:after="0"/>
        <w:ind w:right="200" w:firstLine="851"/>
        <w:jc w:val="both"/>
        <w:rPr>
          <w:sz w:val="24"/>
        </w:rPr>
      </w:pPr>
      <w:r>
        <w:rPr>
          <w:sz w:val="24"/>
        </w:rPr>
        <w:t>Родился в Цюрихе 12 января 1746 года. Отец был хирургом и принадлежал к дворянской фамилии. В пять лет  Песталоцци лишился отца. Желая найти семейное счастье у мирного сельского очага, Песталоцци в 1769 году женился и поселился в деревне. Он считал земледелие, домашнее хозяйство, промышленную дея</w:t>
        <w:softHyphen/>
        <w:t>тельность  единственными средствами для развития. Воспитательной дея</w:t>
        <w:softHyphen/>
        <w:t>тельностью Песталоцци занялся под  влиянием идей Ж.-Ж.Руссо. В его планы входило обучение крестьянских детей рациональ</w:t>
        <w:softHyphen/>
        <w:t>ным приемам сельскохозяйственного труда. В 1775 году была открыта. Нейгофская школа. Воспитанники  работали в поле и прядильно-ткацких мастерских. Они также приобретали минимальное общее об</w:t>
        <w:softHyphen/>
        <w:t>разование: чтение, письмо, счет, пение. В сущности, это была попытка соединения обучения с производственной деятельностью. В 1780 году школа в Нейгофе разорилась и была закрыта (идея содержания приюта за счет производительного детского труда потерпела крах).</w:t>
      </w:r>
    </w:p>
    <w:p>
      <w:pPr>
        <w:pStyle w:val="Normal1"/>
        <w:spacing w:lineRule="auto" w:line="259"/>
        <w:ind w:right="200" w:firstLine="851"/>
        <w:jc w:val="both"/>
        <w:rPr/>
      </w:pPr>
      <w:r>
        <w:rPr>
          <w:sz w:val="24"/>
        </w:rPr>
        <w:t xml:space="preserve">Отойдя на время от практической деятельности, Песталоцци пишет педагогический роман </w:t>
      </w:r>
      <w:r>
        <w:rPr>
          <w:i/>
          <w:sz w:val="24"/>
        </w:rPr>
        <w:t>«Лингард и Гертруда»,</w:t>
      </w:r>
      <w:r>
        <w:rPr>
          <w:sz w:val="24"/>
        </w:rPr>
        <w:t xml:space="preserve"> который принес ему громкую славу. «Еще при колыбели ребенка надо стараться оторвать воспитание из рук слепой при</w:t>
        <w:softHyphen/>
        <w:t>чудливой природы и передать его в руки лучшей, разумной силы, которая опытом тысячелетий училась размышлять о сущности и принадлежности, действующих в ней законов…» В труде определяются методы воспитания.  Метод должен быть естественным. «Сама жизнь во всем объеме, как она действовала на детей, как она поражала их, как они поль</w:t>
        <w:softHyphen/>
        <w:t>зовались ею - вот источник их учения, а это есть метода Гертруды».</w:t>
      </w:r>
    </w:p>
    <w:p>
      <w:pPr>
        <w:pStyle w:val="Normal1"/>
        <w:spacing w:lineRule="auto" w:line="259"/>
        <w:jc w:val="both"/>
        <w:rPr>
          <w:sz w:val="24"/>
        </w:rPr>
      </w:pPr>
      <w:r>
        <w:rPr>
          <w:sz w:val="24"/>
        </w:rPr>
        <w:t xml:space="preserve">В 1782 г. Песталоцци начал издавать газету </w:t>
      </w:r>
      <w:r>
        <w:rPr>
          <w:i/>
          <w:sz w:val="24"/>
        </w:rPr>
        <w:t>«Швейцарский листок»,</w:t>
      </w:r>
      <w:r>
        <w:rPr>
          <w:sz w:val="24"/>
        </w:rPr>
        <w:t xml:space="preserve"> в кото</w:t>
        <w:softHyphen/>
        <w:t>ром помещались его рассказы. В 1798 году открывается приют в городе Станце,  и Песталоцци вновь приступает к практической педагогической деятельности. Тут организуется и исследуется воспитательный труд, раз</w:t>
        <w:softHyphen/>
        <w:t>вивающее обучение. Идет исследовательская работа по этим вопро</w:t>
        <w:softHyphen/>
        <w:t>сам.</w:t>
      </w:r>
    </w:p>
    <w:p>
      <w:pPr>
        <w:pStyle w:val="Normal1"/>
        <w:spacing w:lineRule="auto" w:line="259"/>
        <w:ind w:firstLine="851"/>
        <w:jc w:val="both"/>
        <w:rPr>
          <w:sz w:val="24"/>
        </w:rPr>
      </w:pPr>
      <w:r>
        <w:rPr>
          <w:sz w:val="24"/>
        </w:rPr>
        <w:t>У Песталоцци сформулирована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идея элементарного умственного, нрав</w:t>
        <w:softHyphen/>
        <w:t>ственного и физического воспитания.</w:t>
      </w:r>
      <w:r>
        <w:rPr>
          <w:sz w:val="24"/>
        </w:rPr>
        <w:t xml:space="preserve"> Но и этот приют просуществовал недолго. В 1799 году Песталоцци переезжает в Люцерн, а затем в Берн. В 1800 году открывает учебное заведение в Бургдорфе. Изучали: отечественный и французский языки, геометрию, арифметику, музыку, отечественную историю. Было шесть классов. Каждый день по семь часовых уроков, а день начинался в семь часов утра. Наиболее известное его сочинение </w:t>
      </w:r>
      <w:r>
        <w:rPr>
          <w:i/>
          <w:sz w:val="24"/>
        </w:rPr>
        <w:t>«Лебединая песня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59"/>
        <w:ind w:firstLine="2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оганн Фридрих Гербарт</w:t>
      </w:r>
    </w:p>
    <w:p>
      <w:pPr>
        <w:pStyle w:val="Normal1"/>
        <w:spacing w:lineRule="auto" w:line="259"/>
        <w:jc w:val="center"/>
        <w:rPr>
          <w:i/>
          <w:i/>
          <w:sz w:val="24"/>
        </w:rPr>
      </w:pPr>
      <w:r>
        <w:rPr>
          <w:i/>
          <w:sz w:val="24"/>
        </w:rPr>
        <w:t>(1746-1841 гг.)</w:t>
      </w:r>
    </w:p>
    <w:p>
      <w:pPr>
        <w:pStyle w:val="Normal1"/>
        <w:spacing w:lineRule="auto" w:line="259"/>
        <w:ind w:firstLine="851"/>
        <w:jc w:val="both"/>
        <w:rPr>
          <w:sz w:val="24"/>
        </w:rPr>
      </w:pPr>
      <w:r>
        <w:rPr>
          <w:sz w:val="24"/>
        </w:rPr>
        <w:t>Родился в Ольденбурге, был профессором философии в Кенигсберге и Реттингене.</w:t>
      </w:r>
    </w:p>
    <w:p>
      <w:pPr>
        <w:pStyle w:val="Normal1"/>
        <w:pBdr>
          <w:bottom w:val="single" w:sz="6" w:space="1" w:color="000000"/>
        </w:pBdr>
        <w:spacing w:lineRule="auto" w:line="259"/>
        <w:ind w:firstLine="851"/>
        <w:jc w:val="both"/>
        <w:rPr>
          <w:sz w:val="24"/>
        </w:rPr>
      </w:pPr>
      <w:r>
        <w:rPr>
          <w:sz w:val="24"/>
        </w:rPr>
        <w:t xml:space="preserve">Первый педагогический труд И. Гербарта был посвящен творчеству И.Г. Песталоцци Важнейшие  педагогические сочинения Гербарта: </w:t>
      </w:r>
      <w:r>
        <w:rPr>
          <w:i/>
          <w:sz w:val="24"/>
        </w:rPr>
        <w:t>«Первые лекции по педагогике», «Общая педагогика»</w:t>
      </w:r>
      <w:r>
        <w:rPr>
          <w:sz w:val="24"/>
        </w:rPr>
        <w:t xml:space="preserve"> и другие работы отличались рациональностью. Гербарт видел в  педагогике, в первую очередь, методологический инструментарий. Вследствие этого он стремился к выявлению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«тезисов основоположений»,</w:t>
      </w:r>
      <w:r>
        <w:rPr>
          <w:sz w:val="24"/>
        </w:rPr>
        <w:t xml:space="preserve"> а также основных условий эффективности учебно-воспитательного процесса. Гербарт отвергал крайности как, эмпирической так и философской педагогики. Он на</w:t>
        <w:softHyphen/>
        <w:t>стаивал на суверенности педагогической науки. Педагогика по Гербарту опирается на практическую философию: этика и психология. С помощью этики намечаются педагогические цели, а с помощью психоло</w:t>
        <w:softHyphen/>
        <w:t>гии - способы их осуществления. Во главу угла процесса воспитания ставилось волеизъявление личности. Этот нравственный процесс в идеале должен соответствовать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пяти</w:t>
      </w:r>
      <w:r>
        <w:rPr>
          <w:i/>
          <w:sz w:val="24"/>
        </w:rPr>
        <w:t xml:space="preserve"> главным критериям:</w:t>
      </w:r>
    </w:p>
    <w:p>
      <w:pPr>
        <w:pStyle w:val="Normal1"/>
        <w:spacing w:lineRule="auto" w:line="240" w:before="20" w:after="0"/>
        <w:ind w:firstLine="360"/>
        <w:jc w:val="both"/>
        <w:rPr>
          <w:sz w:val="24"/>
        </w:rPr>
      </w:pPr>
      <w:r>
        <w:rPr>
          <w:sz w:val="24"/>
        </w:rPr>
        <w:t># внутренняя свобода</w:t>
      </w:r>
    </w:p>
    <w:p>
      <w:pPr>
        <w:pStyle w:val="Normal1"/>
        <w:spacing w:lineRule="auto" w:line="240"/>
        <w:ind w:firstLine="360"/>
        <w:jc w:val="both"/>
        <w:rPr>
          <w:sz w:val="24"/>
        </w:rPr>
      </w:pPr>
      <w:r>
        <w:rPr>
          <w:sz w:val="24"/>
        </w:rPr>
        <w:t># совершенствование</w:t>
      </w:r>
    </w:p>
    <w:p>
      <w:pPr>
        <w:pStyle w:val="Normal1"/>
        <w:spacing w:lineRule="auto" w:line="240" w:before="20" w:after="0"/>
        <w:ind w:firstLine="360"/>
        <w:jc w:val="both"/>
        <w:rPr>
          <w:sz w:val="24"/>
        </w:rPr>
      </w:pPr>
      <w:r>
        <w:rPr>
          <w:sz w:val="24"/>
        </w:rPr>
        <w:t># благожелательность</w:t>
      </w:r>
    </w:p>
    <w:p>
      <w:pPr>
        <w:pStyle w:val="Normal1"/>
        <w:spacing w:lineRule="auto" w:line="240"/>
        <w:ind w:firstLine="360"/>
        <w:jc w:val="both"/>
        <w:rPr>
          <w:sz w:val="24"/>
        </w:rPr>
      </w:pPr>
      <w:r>
        <w:rPr>
          <w:sz w:val="24"/>
        </w:rPr>
        <w:t># законность</w:t>
      </w:r>
    </w:p>
    <w:p>
      <w:pPr>
        <w:pStyle w:val="Normal1"/>
        <w:spacing w:lineRule="auto" w:line="259"/>
        <w:ind w:left="280" w:right="1000" w:hanging="0"/>
        <w:jc w:val="both"/>
        <w:rPr>
          <w:sz w:val="24"/>
        </w:rPr>
      </w:pPr>
      <w:r>
        <w:rPr>
          <w:sz w:val="24"/>
        </w:rPr>
        <w:t># справедливость.</w:t>
      </w:r>
    </w:p>
    <w:p>
      <w:pPr>
        <w:pStyle w:val="Normal1"/>
        <w:tabs>
          <w:tab w:val="clear" w:pos="720"/>
          <w:tab w:val="left" w:pos="8222" w:leader="none"/>
        </w:tabs>
        <w:spacing w:lineRule="auto" w:line="259"/>
        <w:ind w:right="-58" w:firstLine="851"/>
        <w:jc w:val="both"/>
        <w:rPr>
          <w:sz w:val="24"/>
        </w:rPr>
      </w:pPr>
      <w:r>
        <w:rPr>
          <w:sz w:val="24"/>
        </w:rPr>
        <w:t>Центральный тезис рассуждений Гербарта – формирование нравственного человека. Это - ядро идеи о развитии всех способностей человека. По Гербарту,  воспитание должно создавать гармонию между волеизъявлением и выработкой многосторонних интересов. Пути достижения этой гармонии (задачи воспитания):</w:t>
      </w:r>
    </w:p>
    <w:p>
      <w:pPr>
        <w:pStyle w:val="Normal1"/>
        <w:numPr>
          <w:ilvl w:val="0"/>
          <w:numId w:val="3"/>
        </w:numPr>
        <w:spacing w:lineRule="auto" w:line="259"/>
        <w:ind w:left="380" w:hanging="360"/>
        <w:jc w:val="both"/>
        <w:rPr/>
      </w:pPr>
      <w:r>
        <w:rPr>
          <w:b/>
          <w:i/>
          <w:sz w:val="24"/>
        </w:rPr>
        <w:t>Управление,</w:t>
      </w:r>
      <w:r>
        <w:rPr>
          <w:sz w:val="24"/>
        </w:rPr>
        <w:t xml:space="preserve"> которое поддерживает порядок и уничтожает природную, первобытную необузданность, через это питомец входит в сферу разумной человеческой свободы. Меры: занять воспитанника настолько, чтобы не оставалось свободного времени, надзор, приказания, запрещения, авторитет.</w:t>
      </w:r>
    </w:p>
    <w:p>
      <w:pPr>
        <w:pStyle w:val="Normal1"/>
        <w:numPr>
          <w:ilvl w:val="0"/>
          <w:numId w:val="4"/>
        </w:numPr>
        <w:spacing w:lineRule="auto" w:line="259"/>
        <w:ind w:left="380" w:hanging="360"/>
        <w:jc w:val="both"/>
        <w:rPr/>
      </w:pPr>
      <w:r>
        <w:rPr>
          <w:b/>
          <w:i/>
          <w:sz w:val="24"/>
        </w:rPr>
        <w:t>Обучение</w:t>
      </w:r>
      <w:r>
        <w:rPr>
          <w:sz w:val="24"/>
        </w:rPr>
        <w:t xml:space="preserve"> должно не просто давать некий объем знаний, но в основном способствовать усовершенствованию всего субъекта. Обучение - преднамеренное, систематическое образование и развитие представлений, составляющих душевную жизнь для всестороннего совершенства.</w:t>
      </w:r>
    </w:p>
    <w:p>
      <w:pPr>
        <w:pStyle w:val="Normal1"/>
        <w:numPr>
          <w:ilvl w:val="0"/>
          <w:numId w:val="6"/>
        </w:numPr>
        <w:spacing w:lineRule="auto" w:line="259"/>
        <w:ind w:left="340" w:hanging="360"/>
        <w:jc w:val="both"/>
        <w:rPr/>
      </w:pPr>
      <w:r>
        <w:rPr>
          <w:b/>
          <w:i/>
          <w:sz w:val="24"/>
        </w:rPr>
        <w:t>Нравственное воспитание (дисциплина)</w:t>
      </w:r>
      <w:r>
        <w:rPr>
          <w:sz w:val="24"/>
        </w:rPr>
        <w:t xml:space="preserve"> всякое непосредственное влияние на характер воспитанника с целью облагораживания его нрава и привести его к нравственности. Дисциплина имеет дело с характером, который образуется из сочетания различных наклонностей и выражается в ВОЛЕ - переход желания в дело. Нравственно развивать характер -  значит предоставлять право самому питомцу принимать доброе и отвергать злое, таким образом, через деятельность возвышаться до самосознающей личности.</w:t>
      </w:r>
    </w:p>
    <w:p>
      <w:pPr>
        <w:pStyle w:val="Normal1"/>
        <w:spacing w:lineRule="auto" w:line="259"/>
        <w:ind w:firstLine="851"/>
        <w:jc w:val="both"/>
        <w:rPr>
          <w:sz w:val="24"/>
        </w:rPr>
      </w:pPr>
      <w:r>
        <w:rPr>
          <w:sz w:val="24"/>
        </w:rPr>
        <w:t>Обучение Гербарт попытался разделить на преподавание и учение. Он искал некую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"естественную последовательность"</w:t>
      </w:r>
      <w:r>
        <w:rPr>
          <w:sz w:val="24"/>
        </w:rPr>
        <w:t xml:space="preserve"> учебного процесса в виде формальных ступеней. Были определены четыре ступени: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4"/>
        </w:rPr>
        <w:t xml:space="preserve"># </w:t>
      </w:r>
      <w:r>
        <w:rPr>
          <w:b/>
          <w:i/>
          <w:sz w:val="24"/>
        </w:rPr>
        <w:t>Ясность</w:t>
      </w:r>
      <w:r>
        <w:rPr>
          <w:sz w:val="24"/>
        </w:rPr>
        <w:t xml:space="preserve"> (активность учителя - преподнесение учебного материала)</w:t>
      </w:r>
    </w:p>
    <w:p>
      <w:pPr>
        <w:pStyle w:val="Normal1"/>
        <w:spacing w:lineRule="auto" w:line="259"/>
        <w:jc w:val="both"/>
        <w:rPr/>
      </w:pPr>
      <w:r>
        <w:rPr>
          <w:b/>
          <w:sz w:val="24"/>
        </w:rPr>
        <w:t xml:space="preserve"># </w:t>
      </w:r>
      <w:r>
        <w:rPr>
          <w:b/>
          <w:i/>
          <w:sz w:val="24"/>
        </w:rPr>
        <w:t>Ассоциации</w:t>
      </w:r>
      <w:r>
        <w:rPr>
          <w:sz w:val="24"/>
        </w:rPr>
        <w:t xml:space="preserve"> (возникновение ассоциаций у учащихся - активность учащихся)</w:t>
      </w:r>
    </w:p>
    <w:p>
      <w:pPr>
        <w:pStyle w:val="Normal1"/>
        <w:spacing w:lineRule="auto" w:line="240"/>
        <w:jc w:val="both"/>
        <w:rPr/>
      </w:pPr>
      <w:r>
        <w:rPr>
          <w:b/>
          <w:sz w:val="24"/>
        </w:rPr>
        <w:t xml:space="preserve"># </w:t>
      </w:r>
      <w:r>
        <w:rPr>
          <w:b/>
          <w:i/>
          <w:sz w:val="24"/>
        </w:rPr>
        <w:t>Система</w:t>
      </w:r>
      <w:r>
        <w:rPr>
          <w:sz w:val="24"/>
        </w:rPr>
        <w:t xml:space="preserve"> (приведение знаний в систему - активность учителя)</w:t>
      </w:r>
    </w:p>
    <w:p>
      <w:pPr>
        <w:pStyle w:val="Normal1"/>
        <w:spacing w:lineRule="auto" w:line="240" w:before="20" w:after="0"/>
        <w:jc w:val="both"/>
        <w:rPr/>
      </w:pPr>
      <w:r>
        <w:rPr>
          <w:b/>
          <w:sz w:val="24"/>
        </w:rPr>
        <w:t xml:space="preserve"># </w:t>
      </w:r>
      <w:r>
        <w:rPr>
          <w:b/>
          <w:i/>
          <w:sz w:val="24"/>
        </w:rPr>
        <w:t>Метод</w:t>
      </w:r>
      <w:r>
        <w:rPr>
          <w:sz w:val="24"/>
        </w:rPr>
        <w:t xml:space="preserve"> (применение знаний на практике - активность учащихся)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>Для осуществления своих педагогических взглядов Гербарт в 1810 году основал в Кенигсберге особую педагогическую семинарию. Учреж</w:t>
        <w:softHyphen/>
        <w:t>дение имело статус закрытого учебного заведения с постоянными учителями. Тут воспитывалось не более 30 мальчиков, которые с 8 -10 лет начинали переводить «Одиссею» и постепенно изучались элементы грамматики. Затем ученикам предлагались исторические рассказы или упражнения в наглядной геометрии. К отстающим ученикам применялись аналитические беседы. Ученики много заучивали. Изучали: арифметику, геометрию, тригонометрию, логарифмы, статистику, механику, астроно</w:t>
        <w:softHyphen/>
        <w:t>мию. Учителя могли заниматься управлением и обучением учащихся с различными способностями. Цель воспитания: воспитать добродетельного человека, у которого гармония воли сочетается с этическими идеалами и выработкой многосторонних интерес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59"/>
        <w:ind w:firstLine="206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Фридрих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Адольф Вильгельм Дистервег</w:t>
      </w:r>
    </w:p>
    <w:p>
      <w:pPr>
        <w:pStyle w:val="Normal1"/>
        <w:spacing w:lineRule="auto" w:line="259"/>
        <w:ind w:firstLine="2060"/>
        <w:jc w:val="left"/>
        <w:rPr>
          <w:i/>
          <w:i/>
          <w:sz w:val="24"/>
        </w:rPr>
      </w:pPr>
      <w:r>
        <w:rPr>
          <w:i/>
        </w:rPr>
        <w:t xml:space="preserve">                     </w:t>
      </w:r>
      <w:r>
        <w:rPr>
          <w:i/>
          <w:sz w:val="24"/>
        </w:rPr>
        <w:t>(1790-1866 гг.)</w:t>
      </w:r>
    </w:p>
    <w:p>
      <w:pPr>
        <w:pStyle w:val="Normal1"/>
        <w:spacing w:lineRule="auto" w:line="259"/>
        <w:ind w:firstLine="851"/>
        <w:jc w:val="both"/>
        <w:rPr>
          <w:sz w:val="24"/>
        </w:rPr>
      </w:pPr>
      <w:r>
        <w:rPr>
          <w:sz w:val="24"/>
        </w:rPr>
        <w:t>Родился в городе Зиген в Вестфалии в семье судебного служащего.  Учился сначала в обычной народной школе, а потом в латинской школе, которые практически не дали ему нужного образования и оставили самые тяжелые воспоминания: формализм и схо</w:t>
        <w:softHyphen/>
        <w:t>ластика обучения, ничтожный круг сообщаемых знаний, подавление ин</w:t>
        <w:softHyphen/>
        <w:t>тереса к самостоятельности. Эти детские и юношеские впечат</w:t>
        <w:softHyphen/>
        <w:t>ления явились первым толчком к пробуждению у него интереса к про</w:t>
        <w:softHyphen/>
        <w:t>блемам народной школы.</w:t>
      </w:r>
    </w:p>
    <w:p>
      <w:pPr>
        <w:pStyle w:val="Normal1"/>
        <w:spacing w:lineRule="auto" w:line="259"/>
        <w:jc w:val="both"/>
        <w:rPr>
          <w:sz w:val="24"/>
        </w:rPr>
      </w:pPr>
      <w:r>
        <w:rPr>
          <w:sz w:val="24"/>
        </w:rPr>
        <w:t>С недостаточной подготовкой, но с большим стремлением к знаниям в 1808 году Ф.А.В.Дистервег  поступил в Гернборнский университет, в котором некогда учился и Я.А.Коменский. Через год он перешел в Тюбингенский университет. Окончил его в 1811 году, защитив докторскую диссертацию. Нужно заметить, что занятия в университете по своей организации и методам преподавания мало отличались от школьных и поэтому у Ф.А.В.Дистервега выработа</w:t>
        <w:softHyphen/>
        <w:t>лось стойкое негативное отношение к постановке образования в Германии. После окончания университета началась практическая деятель</w:t>
        <w:softHyphen/>
        <w:t>ность Дистервега. Некоторое время он был домашним учителем, работал учителем гимназии. Будучи учителем во Франкфурте на Майне, он зна</w:t>
        <w:softHyphen/>
        <w:t>комится с рядом педагогов -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песталоццианцев, общение с которыми определило направление всей его жизни - забота о народной школе как школе развития у детей самостоятельного мышления, активности, а </w:t>
      </w:r>
      <w:r>
        <w:rPr>
          <w:i/>
          <w:sz w:val="24"/>
        </w:rPr>
        <w:t xml:space="preserve"> </w:t>
      </w:r>
      <w:r>
        <w:rPr>
          <w:sz w:val="24"/>
        </w:rPr>
        <w:t>также стремление найти пути подготовки учителей для такой школы.</w:t>
      </w:r>
    </w:p>
    <w:p>
      <w:pPr>
        <w:pStyle w:val="Normal1"/>
        <w:spacing w:lineRule="auto" w:line="259"/>
        <w:ind w:firstLine="851"/>
        <w:jc w:val="both"/>
        <w:rPr>
          <w:i/>
          <w:i/>
          <w:sz w:val="24"/>
        </w:rPr>
      </w:pPr>
      <w:r>
        <w:rPr>
          <w:sz w:val="24"/>
        </w:rPr>
        <w:t>Дистервега можно считать основоположником педагогического образования в Герма</w:t>
        <w:softHyphen/>
        <w:t>нии. Большинство его сочинений были адресованы учительству. Почти три десятиле</w:t>
        <w:softHyphen/>
        <w:t>тия он был директором учительских семинаров - в Мерее, в Рейнской об</w:t>
        <w:softHyphen/>
        <w:t>ласти (1820-1832гг.), в Берлине (1832 - 1847 гг.), где он одновременно преподавал педагогику, математику, немецкий язык. За эти годы им подго</w:t>
        <w:softHyphen/>
        <w:t>товлено более 20 учебников и руководств по математике, астрономии, ес</w:t>
        <w:softHyphen/>
        <w:t>тествознанию, географии, родному языку и др. В 1827 году Дистервег ос</w:t>
        <w:softHyphen/>
        <w:t xml:space="preserve">новал и до последних дней жизни редактировал педагогический журнал </w:t>
      </w:r>
      <w:r>
        <w:rPr>
          <w:i/>
          <w:sz w:val="24"/>
        </w:rPr>
        <w:t>«Рейнские листки для воспитания с особым вниманием к народной шко</w:t>
        <w:softHyphen/>
        <w:t>ле».</w:t>
      </w:r>
      <w:r>
        <w:rPr>
          <w:sz w:val="24"/>
        </w:rPr>
        <w:t xml:space="preserve"> С 1851 года он издавал также </w:t>
      </w:r>
      <w:r>
        <w:rPr>
          <w:i/>
          <w:sz w:val="24"/>
        </w:rPr>
        <w:t>«Педагогические ежегодники».</w:t>
      </w:r>
    </w:p>
    <w:p>
      <w:pPr>
        <w:pStyle w:val="Normal1"/>
        <w:spacing w:lineRule="auto" w:line="259"/>
        <w:ind w:firstLine="851"/>
        <w:jc w:val="both"/>
        <w:rPr>
          <w:sz w:val="24"/>
        </w:rPr>
      </w:pPr>
      <w:r>
        <w:rPr>
          <w:sz w:val="24"/>
        </w:rPr>
        <w:t>Дистервег выступал за обновление школьного образования, пропа</w:t>
        <w:softHyphen/>
        <w:t>гандировал эти идеи через педагогическую печать, стоял у истоков создания профессиональных объединений учительства, выступив в 30-х - начале 40-х годов инициатором создания ряда учительских союзов. В 1848 году был избран председателем Всегерманского учительского союза. Летом 1848 года в числе  депутатов прусского национального собрания Дистервег поставил свою подпись под нашумевшим «Письмом 23-х», авторы которого требовали организации единой народной школы для всех детей нации. В 1848 году он был отстранен от должности, а в 1850 году - уволен в отставку. Но и после этого продолжалась его активная общественно-педагогическая деятельность:  в качестве редактора педагогических изданий, в качестве организатора профессионального движения учителей.</w:t>
      </w:r>
    </w:p>
    <w:p>
      <w:pPr>
        <w:pStyle w:val="Normal1"/>
        <w:spacing w:lineRule="auto" w:line="259"/>
        <w:ind w:firstLine="851"/>
        <w:jc w:val="both"/>
        <w:rPr>
          <w:sz w:val="24"/>
        </w:rPr>
      </w:pPr>
      <w:r>
        <w:rPr>
          <w:sz w:val="24"/>
        </w:rPr>
        <w:t>В 1858 году он был избран берлинским учительством в прусскую палату депутатов,  и начал свою парламентскую дея</w:t>
        <w:softHyphen/>
        <w:t>тельность, защищая материальные и социальные права народных учителей, выступая против введенных в 1854 году правительством</w:t>
      </w:r>
    </w:p>
    <w:p>
      <w:pPr>
        <w:pStyle w:val="Normal1"/>
        <w:spacing w:lineRule="auto" w:line="259"/>
        <w:jc w:val="both"/>
        <w:rPr>
          <w:sz w:val="24"/>
        </w:rPr>
      </w:pPr>
      <w:r>
        <w:rPr>
          <w:sz w:val="24"/>
        </w:rPr>
        <w:t>«Регуляторов», которые регламентировали деятельность народной школы. Согласно этому документу главное место в учебном плане занимала религия в её догматической форме. Общее образование ограничивалось обучением чтению, письму и начаткам арифметики, Элементы реальных знаний, которые только, только стали прони</w:t>
        <w:softHyphen/>
        <w:t>кать в народную школу, были изъяты из програм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IV</w:t>
      </w:r>
      <w:r>
        <w:rPr>
          <w:b/>
          <w:sz w:val="36"/>
        </w:rPr>
        <w:t>.</w:t>
      </w:r>
      <w:r>
        <w:rPr>
          <w:sz w:val="24"/>
        </w:rPr>
        <w:t xml:space="preserve"> </w:t>
      </w:r>
      <w:r>
        <w:rPr>
          <w:b/>
          <w:sz w:val="36"/>
        </w:rPr>
        <w:t>Заключение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 второй полов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как в России, так и ряде западных стран, наблюдается интенсивное развитие педагогической мысли. </w:t>
      </w:r>
    </w:p>
    <w:p>
      <w:pPr>
        <w:pStyle w:val="Normal"/>
        <w:jc w:val="both"/>
        <w:rPr/>
      </w:pPr>
      <w:r>
        <w:rPr>
          <w:sz w:val="24"/>
        </w:rPr>
        <w:t>В России с отменой крепостного права издаются различные законы о бесплатном образовании крестьян и социальных элементов низшего класса. Помимо этого идет развитие правил обучения в школах и университетах, о правах учеников, студентов и преподавателей. Так же принимается ряд законов относительно власти управления учебными заведениями. Ряд усовершенствований в системе образования позволяет нам судить о высокой развитости ведущих педагогов, которые и разрабатывали данные совершенствования.</w:t>
      </w:r>
    </w:p>
    <w:p>
      <w:pPr>
        <w:pStyle w:val="Normal"/>
        <w:jc w:val="both"/>
        <w:rPr/>
      </w:pPr>
      <w:r>
        <w:rPr>
          <w:sz w:val="24"/>
        </w:rPr>
        <w:t xml:space="preserve">Развитие педагогической мысли в западных странах во второй полов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достигает своего пика. Ряд мастеров своего дела доводят процесс обучения и образования до совершенства, разрабатывая основные правила педагогики. Именно эти правила стали классическими для всех педагогов всего м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jc w:val="center"/>
        <w:rPr/>
      </w:pPr>
      <w:r>
        <w:rPr/>
        <w:t>Список литературы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Латынина Д.Н. История педагогики. Воспитание и образование в России (Х-началоХХ в): Уч.пособие – М.:ИД «Форум».1998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Шабаева М.Ф. История педагогики: Уч.пособие для ст-тов пед.ин-тов - М.:Просвещение.1981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Интернет: </w:t>
      </w:r>
      <w:hyperlink r:id="rId2">
        <w:r>
          <w:rPr>
            <w:rStyle w:val="InternetLink"/>
          </w:rPr>
          <w:t>www.acmeo.rus.net</w:t>
        </w:r>
      </w:hyperlink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</w:t>
      </w:r>
      <w:hyperlink r:id="rId3">
        <w:r>
          <w:rPr>
            <w:rStyle w:val="InternetLink"/>
          </w:rPr>
          <w:t>www.rusreferat.ru/pedagogika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lang w:val="ru-RU"/>
        </w:rPr>
      </w:r>
    </w:p>
    <w:sectPr>
      <w:footerReference w:type="default" r:id="rId4"/>
      <w:type w:val="nextPage"/>
      <w:pgSz w:w="11906" w:h="16838"/>
      <w:pgMar w:left="1531" w:right="1531" w:gutter="0" w:header="0" w:top="153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meo.rus.net/" TargetMode="External"/><Relationship Id="rId3" Type="http://schemas.openxmlformats.org/officeDocument/2006/relationships/hyperlink" Target="http://www.rusreferat.ru/pedagogik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0:10:00Z</dcterms:created>
  <dc:creator>Liam</dc:creator>
  <dc:description/>
  <dc:language>en-US</dc:language>
  <cp:lastModifiedBy>Liam</cp:lastModifiedBy>
  <cp:lastPrinted>2002-03-12T00:46:00Z</cp:lastPrinted>
  <dcterms:modified xsi:type="dcterms:W3CDTF">2002-03-13T15:56:00Z</dcterms:modified>
  <cp:revision>13</cp:revision>
  <dc:subject/>
  <dc:title>Российское образование и педагогическая мысль</dc:title>
</cp:coreProperties>
</file>