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pPr>
      <w:r>
        <w:rPr>
          <w:b/>
          <w:sz w:val="28"/>
        </w:rPr>
        <w:t>Вопрос №1</w:t>
      </w:r>
    </w:p>
    <w:p>
      <w:pPr>
        <w:pStyle w:val="Style15"/>
        <w:bidi w:val="0"/>
        <w:jc w:val="center"/>
        <w:rPr>
          <w:rFonts w:ascii="Times New Roman" w:hAnsi="Times New Roman"/>
          <w:b/>
          <w:b/>
          <w:sz w:val="28"/>
          <w:lang w:val="en-US"/>
        </w:rPr>
      </w:pPr>
      <w:r>
        <w:rPr>
          <w:b/>
          <w:sz w:val="28"/>
          <w:lang w:val="en-US"/>
        </w:rPr>
      </w:r>
    </w:p>
    <w:p>
      <w:pPr>
        <w:pStyle w:val="Style15"/>
        <w:widowControl/>
        <w:bidi w:val="0"/>
        <w:jc w:val="left"/>
        <w:rPr/>
      </w:pPr>
      <w:r>
        <w:rPr>
          <w:b/>
          <w:sz w:val="24"/>
        </w:rPr>
        <w:t>Переведите на язык категорий    законов диалектики проблему поощрения и наказания детей.</w:t>
      </w:r>
    </w:p>
    <w:p>
      <w:pPr>
        <w:pStyle w:val="Style15"/>
        <w:widowControl/>
        <w:bidi w:val="0"/>
        <w:jc w:val="left"/>
        <w:rPr/>
      </w:pPr>
      <w:r>
        <w:rPr>
          <w:b/>
          <w:sz w:val="24"/>
        </w:rPr>
        <w:t>Категории:</w:t>
      </w:r>
    </w:p>
    <w:p>
      <w:pPr>
        <w:pStyle w:val="Style15"/>
        <w:numPr>
          <w:ilvl w:val="0"/>
          <w:numId w:val="1"/>
        </w:numPr>
        <w:bidi w:val="0"/>
        <w:jc w:val="left"/>
        <w:rPr/>
      </w:pPr>
      <w:r>
        <w:rPr>
          <w:b/>
          <w:sz w:val="24"/>
        </w:rPr>
        <w:t>Единство и борьба противоположностей</w:t>
      </w:r>
    </w:p>
    <w:p>
      <w:pPr>
        <w:pStyle w:val="Style15"/>
        <w:numPr>
          <w:ilvl w:val="0"/>
          <w:numId w:val="1"/>
        </w:numPr>
        <w:bidi w:val="0"/>
        <w:jc w:val="left"/>
        <w:rPr/>
      </w:pPr>
      <w:r>
        <w:rPr>
          <w:b/>
          <w:sz w:val="24"/>
        </w:rPr>
        <w:t xml:space="preserve">Количество и качество </w:t>
      </w:r>
    </w:p>
    <w:p>
      <w:pPr>
        <w:pStyle w:val="Style15"/>
        <w:numPr>
          <w:ilvl w:val="0"/>
          <w:numId w:val="1"/>
        </w:numPr>
        <w:bidi w:val="0"/>
        <w:jc w:val="left"/>
        <w:rPr/>
      </w:pPr>
      <w:r>
        <w:rPr>
          <w:b/>
          <w:sz w:val="24"/>
        </w:rPr>
        <w:t>Мера</w:t>
      </w:r>
    </w:p>
    <w:p>
      <w:pPr>
        <w:pStyle w:val="Style15"/>
        <w:numPr>
          <w:ilvl w:val="0"/>
          <w:numId w:val="1"/>
        </w:numPr>
        <w:bidi w:val="0"/>
        <w:jc w:val="left"/>
        <w:rPr/>
      </w:pPr>
      <w:r>
        <w:rPr>
          <w:b/>
          <w:sz w:val="24"/>
        </w:rPr>
        <w:t>Скачок</w:t>
      </w:r>
    </w:p>
    <w:p>
      <w:pPr>
        <w:pStyle w:val="Style15"/>
        <w:numPr>
          <w:ilvl w:val="0"/>
          <w:numId w:val="1"/>
        </w:numPr>
        <w:bidi w:val="0"/>
        <w:jc w:val="left"/>
        <w:rPr/>
      </w:pPr>
      <w:r>
        <w:rPr>
          <w:b/>
          <w:sz w:val="24"/>
        </w:rPr>
        <w:t xml:space="preserve">Отрицание отрицания </w:t>
      </w:r>
    </w:p>
    <w:p>
      <w:pPr>
        <w:pStyle w:val="Style15"/>
        <w:bidi w:val="0"/>
        <w:ind w:firstLine="720"/>
        <w:jc w:val="left"/>
        <w:rPr/>
      </w:pPr>
      <w:r>
        <w:rPr>
          <w:i/>
          <w:sz w:val="24"/>
        </w:rPr>
        <w:t>Противоположности</w:t>
      </w:r>
      <w:r>
        <w:rPr>
          <w:sz w:val="24"/>
        </w:rPr>
        <w:t xml:space="preserve"> -    те внутренние стороны, тенденции, силы предмета или явления , которые    исключают, а вместе тем и предполагают друг друга . Отношение неразрывной взаимосвязи этих сторон составляет единство противоположностей. Взаимоисключающий характер противоположностей с необходимостью вызывает борьбу между ними . Таким образом поощрение и наказание уже сами по себе являются иллюстрацией закона единства и борьбы противоположностей.</w:t>
      </w:r>
    </w:p>
    <w:p>
      <w:pPr>
        <w:pStyle w:val="Style15"/>
        <w:widowControl/>
        <w:bidi w:val="0"/>
        <w:jc w:val="left"/>
        <w:rPr/>
      </w:pPr>
      <w:r>
        <w:rPr>
          <w:sz w:val="24"/>
        </w:rPr>
        <w:t xml:space="preserve">1. Они не имеют смысла и не    существуют    друг без друга    </w:t>
      </w:r>
    </w:p>
    <w:p>
      <w:pPr>
        <w:pStyle w:val="Style15"/>
        <w:widowControl/>
        <w:bidi w:val="0"/>
        <w:jc w:val="left"/>
        <w:rPr/>
      </w:pPr>
      <w:r>
        <w:rPr>
          <w:sz w:val="24"/>
        </w:rPr>
        <w:t>2. Относительно конкретного проступка они взаимоисключают друг друга ( нельзя одновременно хвалить    и ругать за одно и то же)</w:t>
      </w:r>
    </w:p>
    <w:p>
      <w:pPr>
        <w:pStyle w:val="Style15"/>
        <w:widowControl/>
        <w:bidi w:val="0"/>
        <w:jc w:val="left"/>
        <w:rPr/>
      </w:pPr>
      <w:r>
        <w:rPr>
          <w:sz w:val="24"/>
        </w:rPr>
        <w:t xml:space="preserve">3. Один и тот же поступок может оцениваться по разному. Примером может служить например такое качество как хитрость. "Господи, в кого же ты у меня такая хитрая, ничего не сделаешь без задней мысли", - говорит одна мать. А другая, с оттенком гордости, рассказывает подругам: "Моя, шельма, кого хочешь обхитрит" </w:t>
      </w:r>
    </w:p>
    <w:p>
      <w:pPr>
        <w:pStyle w:val="Style15"/>
        <w:bidi w:val="0"/>
        <w:ind w:firstLine="720"/>
        <w:jc w:val="left"/>
        <w:rPr/>
      </w:pPr>
      <w:r>
        <w:rPr>
          <w:i/>
          <w:sz w:val="24"/>
        </w:rPr>
        <w:t xml:space="preserve">Закон перехода количества в качество </w:t>
      </w:r>
      <w:r>
        <w:rPr>
          <w:sz w:val="24"/>
        </w:rPr>
        <w:t>можно назвать не    только основным законом диалектики, но и "основным    законом педагогики". Ведь вся наша работа сводится    к    ежедневному взаимодействию с учеником, постепенному    накоплению у ученика знаний, умений, привычек; к нивелированию недостатков, чтобы в итоге вышел из школы    человек грамотный, воспитанный, умеющий жить в окружающем его мире.</w:t>
      </w:r>
    </w:p>
    <w:p>
      <w:pPr>
        <w:pStyle w:val="Style15"/>
        <w:bidi w:val="0"/>
        <w:ind w:firstLine="720"/>
        <w:jc w:val="left"/>
        <w:rPr/>
      </w:pPr>
      <w:r>
        <w:rPr>
          <w:sz w:val="24"/>
        </w:rPr>
        <w:t>Часто педагогу приходится заниматься    на первый взгляд вовсе не своими обязанностями:    возить ребят в театр и на экскурсии, организовывать из трудных детей кружки, секции, проводить индивидуальные беседы и так далее - все это способствует адаптации детей в современном нелегком мире    Особенно это проявляется в работе с "трудными", "запущенными" детьми. В частых беседах о сдержанности, о самоконтроле, о дружбе, внимании к людям, о гражданском долге последовательно устраняются отклонения, компенсируются дефекты семейного воспитания. И тут очень тонко надо чувствовать меру, ведь перегрузка бесед с трудными детьми морализаторскими монологами может привести к прямо противоположному результату. Ребенок    замкнется, будет назло    вам совершать поступки</w:t>
      </w:r>
    </w:p>
    <w:p>
      <w:pPr>
        <w:pStyle w:val="Style15"/>
        <w:bidi w:val="0"/>
        <w:ind w:firstLine="720"/>
        <w:jc w:val="left"/>
        <w:rPr/>
      </w:pPr>
      <w:r>
        <w:rPr>
          <w:i/>
          <w:sz w:val="24"/>
        </w:rPr>
        <w:t>Отрицание отрицания</w:t>
      </w:r>
      <w:r>
        <w:rPr>
          <w:sz w:val="24"/>
        </w:rPr>
        <w:t>    развитие повторяющее пройденные    уже ступени, но повторяющее его иначе на более высоком уровне, развитие по спирали, а не по прямой линии .    Вот пример отрицательного развития ситуации.</w:t>
      </w:r>
    </w:p>
    <w:p>
      <w:pPr>
        <w:pStyle w:val="Style15"/>
        <w:bidi w:val="0"/>
        <w:ind w:firstLine="720"/>
        <w:jc w:val="left"/>
        <w:rPr/>
      </w:pPr>
      <w:r>
        <w:rPr>
          <w:sz w:val="24"/>
        </w:rPr>
        <w:t>У Ирины С. два сына, когда отец дома, это примерные мальчики,</w:t>
        <w:br/>
        <w:t xml:space="preserve"> помогают во всем, тихо играют в своей комнате. Отец строго наказывает за малейшее непослушание, ремень и прут частые гостьи в его руках. Но в отсутствии отца, мать не может сладить с сыновьями, они огрызаются на малейшее замечание, отказываются    даже убрать за собой, носятся по квартире как угорелые. Жалобы отцу не помогают. После непродолжительного периода послушания все повторяется вновь.</w:t>
      </w:r>
    </w:p>
    <w:p>
      <w:pPr>
        <w:pStyle w:val="Style15"/>
        <w:bidi w:val="0"/>
        <w:ind w:firstLine="720"/>
        <w:jc w:val="left"/>
        <w:rPr/>
      </w:pPr>
      <w:r>
        <w:rPr>
          <w:sz w:val="24"/>
        </w:rPr>
        <w:t>Наказание    не соответствующее поступку (более жесткое и жестокое, чем    заслужил) обычно приводит к тому, что ребенок при взрослом, который наказывал ведет себя, как того тот требует    (</w:t>
      </w:r>
      <w:r>
        <w:rPr>
          <w:i/>
          <w:sz w:val="24"/>
        </w:rPr>
        <w:t>отрицание первое</w:t>
      </w:r>
      <w:r>
        <w:rPr>
          <w:sz w:val="24"/>
        </w:rPr>
        <w:t>), а при отсутствии наказывающего или    когда уверен, что не будет застигнут и уличен в проступке, еще более    дерзко.(</w:t>
      </w:r>
      <w:r>
        <w:rPr>
          <w:i/>
          <w:sz w:val="24"/>
        </w:rPr>
        <w:t>отрицание второе</w:t>
      </w:r>
      <w:r>
        <w:rPr>
          <w:sz w:val="24"/>
        </w:rPr>
        <w:t>)</w:t>
      </w:r>
    </w:p>
    <w:p>
      <w:pPr>
        <w:pStyle w:val="Style15"/>
        <w:widowControl/>
        <w:bidi w:val="0"/>
        <w:jc w:val="left"/>
        <w:rPr/>
      </w:pPr>
      <w:r>
        <w:rPr>
          <w:sz w:val="24"/>
        </w:rPr>
        <w:t>Поступок -наказание и послушание - более дерзкий поступок</w:t>
      </w:r>
      <w:r>
        <w:br w:type="page"/>
      </w:r>
    </w:p>
    <w:p>
      <w:pPr>
        <w:pStyle w:val="Style15"/>
        <w:bidi w:val="0"/>
        <w:jc w:val="left"/>
        <w:rPr/>
      </w:pPr>
      <w:r>
        <w:rPr>
          <w:b/>
          <w:sz w:val="28"/>
        </w:rPr>
        <w:t>Вопрос №2</w:t>
      </w:r>
    </w:p>
    <w:p>
      <w:pPr>
        <w:pStyle w:val="Style15"/>
        <w:bidi w:val="0"/>
        <w:jc w:val="center"/>
        <w:rPr>
          <w:rFonts w:ascii="Times New Roman" w:hAnsi="Times New Roman"/>
          <w:b/>
          <w:b/>
          <w:sz w:val="28"/>
        </w:rPr>
      </w:pPr>
      <w:r>
        <w:rPr>
          <w:b/>
          <w:sz w:val="28"/>
        </w:rPr>
      </w:r>
    </w:p>
    <w:p>
      <w:pPr>
        <w:pStyle w:val="Style15"/>
        <w:widowControl/>
        <w:bidi w:val="0"/>
        <w:jc w:val="left"/>
        <w:rPr/>
      </w:pPr>
      <w:r>
        <w:rPr>
          <w:b/>
          <w:sz w:val="24"/>
        </w:rPr>
        <w:t>Рассмотрите на конкретном педагогическом примере , как тот или иной поступок ребенка (явление) раскрывает сущность его личности. Стоит ли беспокоится если всегда правдивый ребенок вдруг обманул воспитателя или одного из родителей</w:t>
      </w:r>
    </w:p>
    <w:p>
      <w:pPr>
        <w:pStyle w:val="Style15"/>
        <w:bidi w:val="0"/>
        <w:jc w:val="left"/>
        <w:rPr>
          <w:rFonts w:ascii="Times New Roman" w:hAnsi="Times New Roman"/>
          <w:sz w:val="24"/>
        </w:rPr>
      </w:pPr>
      <w:r>
        <w:rPr>
          <w:sz w:val="24"/>
        </w:rPr>
      </w:r>
    </w:p>
    <w:p>
      <w:pPr>
        <w:pStyle w:val="Style15"/>
        <w:widowControl/>
        <w:bidi w:val="0"/>
        <w:jc w:val="left"/>
        <w:rPr/>
      </w:pPr>
      <w:r>
        <w:rPr>
          <w:sz w:val="24"/>
        </w:rPr>
        <w:t xml:space="preserve">При рассмотрении вещей, отношений и процессов в природе и обществе мы должны различать сущность и явление. Сущность вещей не обнаруживается непосредственно, она скрыта за их внешним проявлениями. Причем очень часто сущность и явления не </w:t>
      </w:r>
      <w:r>
        <w:rPr>
          <w:sz w:val="24"/>
          <w:lang w:val="en-US"/>
        </w:rPr>
        <w:t>c</w:t>
      </w:r>
      <w:r>
        <w:rPr>
          <w:sz w:val="24"/>
        </w:rPr>
        <w:t>овпадают. Однако они не разделены между собой непреодолимой пропастью. В явлениях всегда выраженна сущность вещей, надо только увидеть это.</w:t>
      </w:r>
    </w:p>
    <w:p>
      <w:pPr>
        <w:pStyle w:val="Style15"/>
        <w:bidi w:val="0"/>
        <w:jc w:val="left"/>
        <w:rPr>
          <w:rFonts w:ascii="Times New Roman" w:hAnsi="Times New Roman"/>
          <w:sz w:val="24"/>
        </w:rPr>
      </w:pPr>
      <w:r>
        <w:rPr>
          <w:sz w:val="24"/>
        </w:rPr>
      </w:r>
    </w:p>
    <w:p>
      <w:pPr>
        <w:pStyle w:val="Style15"/>
        <w:widowControl/>
        <w:bidi w:val="0"/>
        <w:jc w:val="left"/>
        <w:rPr/>
      </w:pPr>
      <w:r>
        <w:rPr>
          <w:sz w:val="24"/>
        </w:rPr>
        <w:t>Иван. М. очень застенчивый ребенок. Всегда низко опущенная голова, сутулые плечи, взгляд изподлобья, в глаза не смотрит, что-то нервно теребит в руках, ни в какую не хочет идти в гости, где будут незнакомые люди, никогда сам не подойдем к ребятам на улице, на обращение чужого человека не отвечает вообще или отвечает односложно.</w:t>
      </w:r>
    </w:p>
    <w:p>
      <w:pPr>
        <w:pStyle w:val="Style15"/>
        <w:widowControl/>
        <w:bidi w:val="0"/>
        <w:jc w:val="left"/>
        <w:rPr/>
      </w:pPr>
      <w:r>
        <w:rPr>
          <w:sz w:val="24"/>
        </w:rPr>
        <w:t>Давай те задумаемся, что лежит в основе застенчивости. Иногда основой этого свойства является крайний эгоцентризм. Кого больше всего волнует то, как он выглядит, двигается, говорит. Наверное человек, который уверен, что на него обращено внимание всего мира. Или по крайней мете окружающих людей. И он так боится не соответствовать этому всеобщему вниманию, что эта боязнь превращается в застенчивость Итак застенчивость - это    сочетание повышенного эгоцентризма со сниженной самооценкой.</w:t>
      </w:r>
    </w:p>
    <w:p>
      <w:pPr>
        <w:pStyle w:val="Style15"/>
        <w:bidi w:val="0"/>
        <w:jc w:val="left"/>
        <w:rPr>
          <w:rFonts w:ascii="Times New Roman" w:hAnsi="Times New Roman"/>
          <w:sz w:val="24"/>
        </w:rPr>
      </w:pPr>
      <w:r>
        <w:rPr>
          <w:sz w:val="24"/>
        </w:rPr>
      </w:r>
    </w:p>
    <w:p>
      <w:pPr>
        <w:pStyle w:val="Style15"/>
        <w:widowControl/>
        <w:bidi w:val="0"/>
        <w:jc w:val="left"/>
        <w:rPr/>
      </w:pPr>
      <w:r>
        <w:rPr>
          <w:sz w:val="24"/>
        </w:rPr>
        <w:tab/>
        <w:t xml:space="preserve"> “Стоит ли беспокоится,    если всегда правдивый ребенок вдруг обманул воспитателя или одного из родителей?” Если отношения    с ребенком основаны на доверии и взаимопонимании, то беспокоится не о чем. Мелкий обман, фантазии    характерны для    многих детей. А крупный обман при таких отношениях просто невозможен.</w:t>
      </w:r>
    </w:p>
    <w:p>
      <w:pPr>
        <w:pStyle w:val="Style15"/>
        <w:widowControl/>
        <w:bidi w:val="0"/>
        <w:jc w:val="left"/>
        <w:rPr/>
      </w:pPr>
      <w:r>
        <w:rPr/>
      </w:r>
      <w:r>
        <w:br w:type="page"/>
      </w:r>
    </w:p>
    <w:p>
      <w:pPr>
        <w:pStyle w:val="Style15"/>
        <w:bidi w:val="0"/>
        <w:jc w:val="left"/>
        <w:rPr>
          <w:rFonts w:ascii="Times New Roman" w:hAnsi="Times New Roman"/>
          <w:sz w:val="24"/>
        </w:rPr>
      </w:pPr>
      <w:r>
        <w:rPr>
          <w:sz w:val="24"/>
        </w:rPr>
      </w:r>
    </w:p>
    <w:p>
      <w:pPr>
        <w:pStyle w:val="Style15"/>
        <w:bidi w:val="0"/>
        <w:jc w:val="center"/>
        <w:rPr/>
      </w:pPr>
      <w:r>
        <w:rPr>
          <w:b/>
          <w:sz w:val="28"/>
        </w:rPr>
        <w:t>Вопрос №3</w:t>
      </w:r>
    </w:p>
    <w:p>
      <w:pPr>
        <w:pStyle w:val="Style15"/>
        <w:bidi w:val="0"/>
        <w:jc w:val="center"/>
        <w:rPr>
          <w:rFonts w:ascii="Times New Roman" w:hAnsi="Times New Roman"/>
          <w:b/>
          <w:b/>
          <w:sz w:val="28"/>
        </w:rPr>
      </w:pPr>
      <w:r>
        <w:rPr>
          <w:b/>
          <w:sz w:val="28"/>
        </w:rPr>
      </w:r>
    </w:p>
    <w:p>
      <w:pPr>
        <w:pStyle w:val="Style15"/>
        <w:widowControl/>
        <w:bidi w:val="0"/>
        <w:jc w:val="left"/>
        <w:rPr/>
      </w:pPr>
      <w:r>
        <w:rPr>
          <w:b/>
          <w:sz w:val="24"/>
        </w:rPr>
        <w:t>Раскройте диалектику возможности и действительности на конкретном примере из педагогической практики. “Действительность” - это то что уже есть (характер ребенка), а возможность это то что может быть, а может и не быть. Что произойдет если эта конкретная возможность осуществится?</w:t>
      </w:r>
    </w:p>
    <w:p>
      <w:pPr>
        <w:pStyle w:val="Style15"/>
        <w:bidi w:val="0"/>
        <w:ind w:firstLine="720"/>
        <w:jc w:val="left"/>
        <w:rPr/>
      </w:pPr>
      <w:r>
        <w:rPr>
          <w:color w:val="000000"/>
          <w:sz w:val="24"/>
        </w:rPr>
        <w:t>В ходе развития новое сначала коренится в старом только как возможность. И лишь когда складываются определенные, необходимые условия, такая возможность осуществляется. Возможность и действительность диалектически связаны между собой. Но обе эти категории нужно тщательно отличать одну от другой. В условиях данной действительности имеются разные возможности.</w:t>
      </w:r>
    </w:p>
    <w:p>
      <w:pPr>
        <w:pStyle w:val="Style15"/>
        <w:bidi w:val="0"/>
        <w:ind w:firstLine="720"/>
        <w:jc w:val="left"/>
        <w:rPr/>
      </w:pPr>
      <w:r>
        <w:rPr>
          <w:color w:val="000000"/>
          <w:sz w:val="24"/>
        </w:rPr>
        <w:t>Пример взят мною из "Учительской газеты "</w:t>
      </w:r>
      <w:r>
        <w:rPr>
          <w:sz w:val="24"/>
        </w:rPr>
        <w:t xml:space="preserve"> №35 1996 год автор Валентина Смелова </w:t>
      </w:r>
    </w:p>
    <w:p>
      <w:pPr>
        <w:pStyle w:val="Normal"/>
        <w:widowControl w:val="false"/>
        <w:bidi w:val="0"/>
        <w:spacing w:before="100" w:after="100"/>
        <w:jc w:val="left"/>
        <w:rPr/>
      </w:pPr>
      <w:r>
        <w:rPr>
          <w:rFonts w:ascii="K8 Arial" w:hAnsi="K8 Arial"/>
          <w:sz w:val="22"/>
        </w:rPr>
        <w:t>"ïÄÎÉÍ ÉÚ ÎÅÐÒÅÍÅÎÎÙÈ ÁÔÒÉÂÕÔÏ× ÛËÏÌØÎÏÊ ÖÉÚÎÉ Ñ×ÌÑÀÔÓÑ ËÌÁÓÓÉÞÅÓËÉÅ ÁÎÅËÄÏÔÙ ÐÒÏ ÷Ï×ÏÞËÕ. ïÂÒÁÚ ÷Ï×ÏÞËÉ ÎÁÓÔÏÌØËÏ ÌÅÇÅÎÄÁÒÅÎ, ÞÔÏ ÔÒÕÄÎÏ ÐÏ×ÅÒÉÔØ × ÒÅÁÌØÎÏÓÔØ ÅÇÏ ÓÕÝÅÓÔ×Ï×ÁÎÉÑ. îÏ "×Ï×ÏÞËÉ" × ÐÒÉÒÏÄÅ ÓÕÝÅÓÔ×ÕÀÔ. ÷ÏÔ É ÎÁÛÅÊ ÛËÏÌÅ ÐÏ×ÅÚÌÏ. ðÅÒ×ÁÑ ×ÓÔÒÅÞÁ Ó ÷Ï×ÏÞËÏÊ ÌÅÇÌÁ ÅÝÅ ÏÄÎÉÍ ÂÌÁÇÏÒÏÄÎÙÍ ÛÒÁÍÏÍ ÎÁ ÝÉÔ ÍÏÅÊ ÐÅÄÁÇÏÇÉÞÅÓËÏÊ ËÁÒØÅÒÙ. îÁ ÕÒÏË ÐÒÉÒÏÄÏ×ÅÄÅÎÉÑ ÓÉÌØÎÏ ÐÒÉÐÏÚÄÁÌ ÍÁÌÙÛ ÏÔ ÇÏÒÛËÁ Ä×Á ×ÅÒÛËÁ ÒÏÓÔÕ. ÷ÅÖÌÉ×Ï ÐÏÓÔÕÞÁ× É ÐÏÌÕÞÉ× ÒÁÚÒÅÛÅÎÉÅ ×ÏÊÔÉ, ÏÎ, ÐÒÏÊÄÑ ÍÉÍÏ, ÏÓÔÁ×ÉÌ ÐÏÓÌÅ ÓÅÂÑ ÓÉÌØÎÅÊÛÕÀ ÎÉËÏÔÉÎÏ×ÕÀ ÚÁ×ÅÓÕ. ñ, ÏÂÏÍÌÅ×, ÅÄ×Á ÎÁÛÌÁ × ÓÅÂÅ ÓÉÌÙ ÓÐÒÏÓÉÔØ: "ôÙ ÞÔÏ, ËÕÒÉÛØ?! ëÁË Ô×ÏÑ ÆÁÍÉÌÉÑ?" îÁ ÞÔÏ ËÌÁÓÓ ÐÏËÒÏ×ÉÔÅÌØÓÔ×ÅÎÎÏ ÐÏÑÓÎÉÌ: "ôÁË ÜÔÏ ÖÅ ÷Ï×ÏÞËÁ æÅÄÏÒÏ×. ïÎ Ó ÐÅÒ×ÏÇÏ ËÌÁÓÓÁ Ó ÏÔÃÏÍ ÎÁ ÂÁÌËÏÎÅ ÍÁÈÏÒËÏÊ ÂÁÌÕÅÔÓÑ..." ôÁË Ñ ÓÔÁÌÁ ÕÞÉÌËÏÊ ÉÚ ÁÎÅËÄÏÔÁ."</w:t>
      </w:r>
    </w:p>
    <w:p>
      <w:pPr>
        <w:pStyle w:val="Style15"/>
        <w:bidi w:val="0"/>
        <w:ind w:firstLine="720"/>
        <w:jc w:val="left"/>
        <w:rPr/>
      </w:pPr>
      <w:r>
        <w:rPr>
          <w:color w:val="000000"/>
          <w:sz w:val="24"/>
        </w:rPr>
        <w:t>Вовочка - нестандартный ребенок. Курит. Зарабатывает на жизнь исполнением "Бродяги", стоит на учете в комиссии по делам несовершеннолетних за участие в краже. И вдруг, щемящие детские стихи. В нынешней его действительности - ученика        2-го"Е" класса Федорова В.С. - он имеет массу возможностей, которые в жизни будущей, взрослой, могут воплотиться в    различные действительности. От поэта, философа, романтика до вора, "мафиози", да просто бродяги, опустившегося и спившегося человека. И как правильно заметила автор, кем станет Вовочка зависит от многих людей: от родителей, друзей, учителей. Они станут как раз теми основаниями на которых и будет базироваться будущая действительность.</w:t>
      </w:r>
      <w:r>
        <w:br w:type="page"/>
      </w:r>
    </w:p>
    <w:p>
      <w:pPr>
        <w:pStyle w:val="Style15"/>
        <w:bidi w:val="0"/>
        <w:jc w:val="center"/>
        <w:rPr/>
      </w:pPr>
      <w:r>
        <w:rPr>
          <w:b/>
          <w:sz w:val="28"/>
        </w:rPr>
        <w:t>Вопрос №4</w:t>
      </w:r>
    </w:p>
    <w:p>
      <w:pPr>
        <w:pStyle w:val="Style15"/>
        <w:bidi w:val="0"/>
        <w:jc w:val="center"/>
        <w:rPr>
          <w:rFonts w:ascii="Times New Roman" w:hAnsi="Times New Roman"/>
          <w:b/>
          <w:b/>
          <w:sz w:val="28"/>
        </w:rPr>
      </w:pPr>
      <w:r>
        <w:rPr>
          <w:b/>
          <w:sz w:val="28"/>
        </w:rPr>
      </w:r>
    </w:p>
    <w:p>
      <w:pPr>
        <w:pStyle w:val="Style15"/>
        <w:widowControl/>
        <w:bidi w:val="0"/>
        <w:jc w:val="left"/>
        <w:rPr/>
      </w:pPr>
      <w:r>
        <w:rPr>
          <w:b/>
          <w:sz w:val="24"/>
        </w:rPr>
        <w:t>Раскройте диалектику общего и особенного на примере полового воспитания детей.</w:t>
      </w:r>
    </w:p>
    <w:p>
      <w:pPr>
        <w:pStyle w:val="Style15"/>
        <w:bidi w:val="0"/>
        <w:jc w:val="left"/>
        <w:rPr>
          <w:rFonts w:ascii="Times New Roman" w:hAnsi="Times New Roman"/>
          <w:b/>
          <w:b/>
          <w:sz w:val="24"/>
        </w:rPr>
      </w:pPr>
      <w:r>
        <w:rPr>
          <w:b/>
          <w:sz w:val="24"/>
        </w:rPr>
      </w:r>
    </w:p>
    <w:p>
      <w:pPr>
        <w:pStyle w:val="Style15"/>
        <w:bidi w:val="0"/>
        <w:ind w:firstLine="720"/>
        <w:jc w:val="left"/>
        <w:rPr/>
      </w:pPr>
      <w:r>
        <w:rPr>
          <w:sz w:val="24"/>
        </w:rPr>
        <w:t xml:space="preserve">Знание психологических </w:t>
      </w:r>
      <w:r>
        <w:rPr>
          <w:i/>
          <w:sz w:val="24"/>
        </w:rPr>
        <w:t>особенностей    и различии</w:t>
      </w:r>
      <w:r>
        <w:rPr>
          <w:sz w:val="24"/>
        </w:rPr>
        <w:t xml:space="preserve"> мужского и женского пола очень важен для педагогики.    Эти различия определяются характером воспитания лишь в ограниченной степени, воспитание способствует более полному выявлению того, чем ребенок обладает уже в момент рождения. Эти особенности имеют среднестатический характер и отражают типы,    а не обязательное наличие или отсутствие тех или иных качеств. </w:t>
      </w:r>
    </w:p>
    <w:p>
      <w:pPr>
        <w:pStyle w:val="Style15"/>
        <w:widowControl/>
        <w:bidi w:val="0"/>
        <w:jc w:val="left"/>
        <w:rPr/>
      </w:pPr>
      <w:r>
        <w:rPr>
          <w:sz w:val="24"/>
        </w:rPr>
        <w:t xml:space="preserve"> </w:t>
      </w:r>
      <w:r>
        <w:rPr>
          <w:sz w:val="24"/>
        </w:rPr>
        <w:t xml:space="preserve">В центре внимания и интересов девочки, находится человек и сфера его непосредственного бытия - взаимоотношения между людьми, предметы потребления. В пространственном восприятии , а так же восприятии цвета и различении его оттенков девочки превосходят мальчиков, уступая им в восприятии времени. </w:t>
      </w:r>
    </w:p>
    <w:p>
      <w:pPr>
        <w:pStyle w:val="Style15"/>
        <w:bidi w:val="0"/>
        <w:ind w:firstLine="720"/>
        <w:jc w:val="left"/>
        <w:rPr/>
      </w:pPr>
      <w:r>
        <w:rPr>
          <w:sz w:val="24"/>
        </w:rPr>
        <w:t>Девочки склонны к попечительской деятельности. Мальчики к преобразующей.</w:t>
      </w:r>
    </w:p>
    <w:p>
      <w:pPr>
        <w:pStyle w:val="Style15"/>
        <w:widowControl/>
        <w:bidi w:val="0"/>
        <w:jc w:val="left"/>
        <w:rPr/>
      </w:pPr>
      <w:r>
        <w:rPr>
          <w:sz w:val="24"/>
        </w:rPr>
        <w:t>Как правило, девочки используют предметы по прямому назначению, мальчики находят предметам неожиданные применения.</w:t>
      </w:r>
    </w:p>
    <w:p>
      <w:pPr>
        <w:pStyle w:val="Style15"/>
        <w:widowControl/>
        <w:bidi w:val="0"/>
        <w:jc w:val="left"/>
        <w:rPr/>
      </w:pPr>
      <w:r>
        <w:rPr>
          <w:sz w:val="24"/>
        </w:rPr>
        <w:tab/>
        <w:t>Восприимчивость женской психики выше чем мужской, но изобретательность ниже.    У женщин больше точности в работе. Девочки более внушаемы, менее    решительны в действиях. Вследствие большей эмоциональности, они менее способны отделять объективное течение событии от собственных переживании, поэтому    плохие свидетели. Они больше обращают внимания на личную сторону событии и    меньше на фактическую.</w:t>
      </w:r>
    </w:p>
    <w:p>
      <w:pPr>
        <w:pStyle w:val="Style15"/>
        <w:widowControl/>
        <w:bidi w:val="0"/>
        <w:jc w:val="left"/>
        <w:rPr/>
      </w:pPr>
      <w:r>
        <w:rPr>
          <w:sz w:val="24"/>
        </w:rPr>
        <w:tab/>
        <w:t>Представители женского пола лучше приспосабливаются к обстоятельствам. Они более чувствительны к межличностным отношениям, больше учитывают их в своей деятельности, тоньше реагируют на нормы своей социальной группы.</w:t>
      </w:r>
    </w:p>
    <w:p>
      <w:pPr>
        <w:pStyle w:val="Style15"/>
        <w:widowControl/>
        <w:bidi w:val="0"/>
        <w:jc w:val="left"/>
        <w:rPr/>
      </w:pPr>
      <w:r>
        <w:rPr>
          <w:sz w:val="24"/>
        </w:rPr>
        <w:tab/>
        <w:t>Заметны различия в учебных интересах. Мальчики: математика, труд, физкультура, из гуманитарных - история. Девочки: история, литература, физика, биология, математика чаще в нелюбимых. Девочки лучше пишут сочинения. Понимают столь же хорошо как и мальчики , но лучше удерживают в памяти заученное. В математике обычно заметно уступают. В знании простых и более распространенных предметов девочки имеют преимущества, но уступают в знании специального, особого, редкого.</w:t>
      </w:r>
    </w:p>
    <w:p>
      <w:pPr>
        <w:pStyle w:val="Style15"/>
        <w:widowControl/>
        <w:bidi w:val="0"/>
        <w:jc w:val="left"/>
        <w:rPr/>
      </w:pPr>
      <w:r>
        <w:rPr>
          <w:sz w:val="24"/>
        </w:rPr>
        <w:tab/>
        <w:t>У девочек чаще наблюдается повышенный интерес к своей внешности и они более чувствительны к оценке ее другими людьми.</w:t>
      </w:r>
    </w:p>
    <w:p>
      <w:pPr>
        <w:pStyle w:val="Normal"/>
        <w:widowControl w:val="false"/>
        <w:bidi w:val="0"/>
        <w:spacing w:before="100" w:after="100"/>
        <w:jc w:val="left"/>
        <w:rPr/>
      </w:pPr>
      <w:r>
        <w:rPr/>
        <w:t>То, что эти психологические    различия не принимаются во внимание в современной российской школе, приводит к печальным последствиям. Педагогика у нас бесполая. Проведены исследования - в первый класс поступили девочки и мальчики, которые отличались по большинству    психологических признаков характера, приведенных выше. Уже к 9- му классу характерные для пола признаки сохранились только по 2-м показателям. Остальные - у мальчиков нивелировались, сгладились чисто мужские черты характера, а у девочек они наоборот    нарастали. Например, показатель склонности к риску был у девочек выше, чем у мальчиков-сверстников.</w:t>
      </w:r>
    </w:p>
    <w:p>
      <w:pPr>
        <w:pStyle w:val="Style15"/>
        <w:widowControl/>
        <w:bidi w:val="0"/>
        <w:jc w:val="left"/>
        <w:rPr/>
      </w:pPr>
      <w:r>
        <w:rPr>
          <w:sz w:val="24"/>
        </w:rPr>
        <w:t xml:space="preserve"> </w:t>
      </w:r>
      <w:r>
        <w:rPr>
          <w:sz w:val="24"/>
        </w:rPr>
        <w:tab/>
        <w:t>В результате множество женщин не удовлетворенных своим социальным положением, одиноких, разрушение института семьи и другие последствия.</w:t>
      </w:r>
    </w:p>
    <w:p>
      <w:pPr>
        <w:pStyle w:val="Style15"/>
        <w:bidi w:val="0"/>
        <w:jc w:val="center"/>
        <w:rPr/>
      </w:pPr>
      <w:r>
        <w:rPr>
          <w:sz w:val="24"/>
        </w:rPr>
        <w:t xml:space="preserve">Но и у девочек и у мальчиков мы должны стремится воспитать такие </w:t>
      </w:r>
      <w:r>
        <w:rPr>
          <w:i/>
          <w:sz w:val="24"/>
        </w:rPr>
        <w:t xml:space="preserve">общие черты </w:t>
      </w:r>
      <w:r>
        <w:rPr>
          <w:sz w:val="24"/>
        </w:rPr>
        <w:t xml:space="preserve">как :    чувство ответственности, уважение к другой личности, и все те качества которые помогут им легко вписаться в окружающий мир. </w:t>
      </w:r>
      <w:r>
        <w:br w:type="page"/>
      </w:r>
    </w:p>
    <w:p>
      <w:pPr>
        <w:pStyle w:val="Style15"/>
        <w:bidi w:val="0"/>
        <w:jc w:val="center"/>
        <w:rPr/>
      </w:pPr>
      <w:r>
        <w:rPr>
          <w:b/>
          <w:sz w:val="28"/>
        </w:rPr>
        <w:t>Вопрос №5</w:t>
      </w:r>
    </w:p>
    <w:p>
      <w:pPr>
        <w:pStyle w:val="Style15"/>
        <w:bidi w:val="0"/>
        <w:jc w:val="center"/>
        <w:rPr>
          <w:rFonts w:ascii="Times New Roman" w:hAnsi="Times New Roman"/>
          <w:b/>
          <w:b/>
          <w:sz w:val="28"/>
        </w:rPr>
      </w:pPr>
      <w:r>
        <w:rPr>
          <w:b/>
          <w:sz w:val="28"/>
        </w:rPr>
      </w:r>
    </w:p>
    <w:p>
      <w:pPr>
        <w:pStyle w:val="Style15"/>
        <w:widowControl/>
        <w:bidi w:val="0"/>
        <w:jc w:val="left"/>
        <w:rPr/>
      </w:pPr>
      <w:r>
        <w:rPr>
          <w:b/>
          <w:sz w:val="24"/>
        </w:rPr>
        <w:t>Приведите конкретные примеры соблюдения и несоблюдения соответствия формы и содержания разных видов занятий с шестилетками</w:t>
      </w:r>
    </w:p>
    <w:p>
      <w:pPr>
        <w:pStyle w:val="Style15"/>
        <w:bidi w:val="0"/>
        <w:ind w:firstLine="720"/>
        <w:jc w:val="left"/>
        <w:rPr/>
      </w:pPr>
      <w:r>
        <w:rPr>
          <w:color w:val="000000"/>
          <w:sz w:val="24"/>
        </w:rPr>
        <w:t>Форма и содержание - эти основные отношения всякого бытия и становления тоже диалектически связаны между собой. Нигде не бывает содержания без формы или формы без содержания. Содержание и форма образуют противоречивое единство. При этом содержание является определяющей стороной данного отношения. Но и форма не представляет собой что-то пассивное. Ибо она способна оказывать стимулирующее или тормозящее воздействие на содержание. Данное противоречивое единство в процессе развития, определяемого содержанием, сменяется новым противоречивым единством нового содержания и новой формы.</w:t>
      </w:r>
    </w:p>
    <w:p>
      <w:pPr>
        <w:pStyle w:val="Style15"/>
        <w:bidi w:val="0"/>
        <w:jc w:val="left"/>
        <w:rPr>
          <w:rFonts w:ascii="Times New Roman" w:hAnsi="Times New Roman"/>
        </w:rPr>
      </w:pPr>
      <w:r>
        <w:rPr/>
      </w:r>
    </w:p>
    <w:p>
      <w:pPr>
        <w:pStyle w:val="Style15"/>
        <w:widowControl/>
        <w:bidi w:val="0"/>
        <w:jc w:val="left"/>
        <w:rPr/>
      </w:pPr>
      <w:r>
        <w:rPr>
          <w:sz w:val="24"/>
        </w:rPr>
        <w:t xml:space="preserve"> </w:t>
      </w:r>
      <w:r>
        <w:rPr>
          <w:sz w:val="24"/>
        </w:rPr>
        <w:t>Мальчик плохо усваивает родную речь, не может пересказать даже короткого рассказа.</w:t>
      </w:r>
    </w:p>
    <w:p>
      <w:pPr>
        <w:pStyle w:val="Style15"/>
        <w:widowControl/>
        <w:bidi w:val="0"/>
        <w:jc w:val="left"/>
        <w:rPr/>
      </w:pPr>
      <w:r>
        <w:rPr>
          <w:sz w:val="24"/>
        </w:rPr>
        <w:t xml:space="preserve"> </w:t>
      </w:r>
      <w:r>
        <w:rPr>
          <w:sz w:val="24"/>
        </w:rPr>
        <w:t>Отец для того чтобы научить сына    - дошкольника четкому произношению и умению строить предложения , выбирает оптимальную форму, полностью соответствующую содержанию - форму игры, сказки. Он читает сыну (или рассказывает) интересную    сказку и просит пересказать ее. Со временем мальчик начинает фантазировать, вводит новых персонажей. А потом    придумывать свои сказки. Развивается воображение, развивается речь.</w:t>
      </w:r>
    </w:p>
    <w:p>
      <w:pPr>
        <w:pStyle w:val="Style15"/>
        <w:bidi w:val="0"/>
        <w:ind w:firstLine="720"/>
        <w:jc w:val="left"/>
        <w:rPr/>
      </w:pPr>
      <w:r>
        <w:rPr>
          <w:sz w:val="24"/>
        </w:rPr>
        <w:t>Но со временем мальчик подрастет, пойдет в школу, и хотя в его обучении еще долго будет место для сказки и игры, все же не они будут основными, а четко организованные, регулярные занятия. Содержание перерастет форму и форма сменится.</w:t>
      </w:r>
    </w:p>
    <w:p>
      <w:pPr>
        <w:pStyle w:val="Style15"/>
        <w:widowControl/>
        <w:bidi w:val="0"/>
        <w:jc w:val="left"/>
        <w:rPr/>
      </w:pPr>
      <w:r>
        <w:rPr>
          <w:sz w:val="24"/>
        </w:rPr>
        <w:tab/>
      </w:r>
      <w:r>
        <w:br w:type="page"/>
      </w:r>
    </w:p>
    <w:p>
      <w:pPr>
        <w:pStyle w:val="Style15"/>
        <w:bidi w:val="0"/>
        <w:jc w:val="center"/>
        <w:rPr/>
      </w:pPr>
      <w:r>
        <w:rPr>
          <w:b/>
          <w:sz w:val="28"/>
        </w:rPr>
        <w:t>Вопрос №6</w:t>
      </w:r>
    </w:p>
    <w:p>
      <w:pPr>
        <w:pStyle w:val="Style15"/>
        <w:bidi w:val="0"/>
        <w:jc w:val="center"/>
        <w:rPr>
          <w:rFonts w:ascii="Times New Roman" w:hAnsi="Times New Roman"/>
          <w:b/>
          <w:b/>
          <w:sz w:val="28"/>
          <w:lang w:val="en-US"/>
        </w:rPr>
      </w:pPr>
      <w:r>
        <w:rPr>
          <w:b/>
          <w:sz w:val="28"/>
          <w:lang w:val="en-US"/>
        </w:rPr>
      </w:r>
    </w:p>
    <w:p>
      <w:pPr>
        <w:pStyle w:val="Style15"/>
        <w:widowControl/>
        <w:bidi w:val="0"/>
        <w:jc w:val="left"/>
        <w:rPr/>
      </w:pPr>
      <w:r>
        <w:rPr>
          <w:b/>
          <w:sz w:val="24"/>
        </w:rPr>
        <w:t>Покажите на конкретном примере, как случайность может быть необходима, а необходимость случайной.</w:t>
      </w:r>
    </w:p>
    <w:p>
      <w:pPr>
        <w:pStyle w:val="Style15"/>
        <w:bidi w:val="0"/>
        <w:ind w:firstLine="720"/>
        <w:jc w:val="left"/>
        <w:rPr/>
      </w:pPr>
      <w:r>
        <w:rPr>
          <w:sz w:val="24"/>
        </w:rPr>
        <w:t xml:space="preserve">Необходимость и случайность представляют собой соотносительные категории, обозначающие существенные взаимосвязи между вещами и явлениями. Мир - это не бесформенная груда разрозненных вещей и явлений. Напротив, между ними существуют необходимые взаимосвязи. Все, что существует, порождается соответствующими причинами и постольку наступает с необходимостью. </w:t>
      </w:r>
    </w:p>
    <w:p>
      <w:pPr>
        <w:pStyle w:val="Style15"/>
        <w:bidi w:val="0"/>
        <w:ind w:firstLine="720"/>
        <w:jc w:val="left"/>
        <w:rPr/>
      </w:pPr>
      <w:r>
        <w:rPr>
          <w:sz w:val="24"/>
        </w:rPr>
        <w:t xml:space="preserve">Необходимость и случайность являются не абсолютными, а относительными противоположностями, находятся всегда в диалектическом соотношении. В реальной действительности нет ни одного явления, события, которые были бы только чисто необходимыми или только случайными. Далее эти категории существуют не сами по себе, абстрактно, а только в определенных условиях, в конкретной системе связей и отношений. Если изменяются эти условия, система связей, компоненты, причинные основания, то необходимость и случайность могут взаимно переходить друг в друга. </w:t>
      </w:r>
    </w:p>
    <w:p>
      <w:pPr>
        <w:pStyle w:val="Style15"/>
        <w:bidi w:val="0"/>
        <w:ind w:firstLine="720"/>
        <w:jc w:val="left"/>
        <w:rPr/>
      </w:pPr>
      <w:r>
        <w:rPr>
          <w:sz w:val="24"/>
        </w:rPr>
        <w:t>Примеры:</w:t>
      </w:r>
    </w:p>
    <w:p>
      <w:pPr>
        <w:pStyle w:val="Style15"/>
        <w:numPr>
          <w:ilvl w:val="0"/>
          <w:numId w:val="2"/>
        </w:numPr>
        <w:bidi w:val="0"/>
        <w:jc w:val="left"/>
        <w:rPr/>
      </w:pPr>
      <w:r>
        <w:rPr>
          <w:sz w:val="24"/>
        </w:rPr>
        <w:t>Для отдельных детей случайным является место, где они родились, “родителей не выбирают”, то какую среду они застали вокруг себя. Но в то же время их рождение необходимо, так как без этого прекратилось бы существование рода человеческого</w:t>
      </w:r>
    </w:p>
    <w:p>
      <w:pPr>
        <w:pStyle w:val="Style15"/>
        <w:numPr>
          <w:ilvl w:val="0"/>
          <w:numId w:val="2"/>
        </w:numPr>
        <w:bidi w:val="0"/>
        <w:jc w:val="left"/>
        <w:rPr/>
      </w:pPr>
      <w:r>
        <w:rPr>
          <w:sz w:val="24"/>
        </w:rPr>
        <w:t>Дети идут в школу, в первый класс, какой учитель будет их учить первые три года, какие преподаватели встретятся им на школьном пути - это все случайные вещи.    Но для каждого конкретного ребенка встреча именно с этим учителем может стать необходимой. Например, ребенок имеет музыкальные или художественные способности, но они не явны, скрыты. В таком случае встреча с тонким, наблюдательным преподавателем,</w:t>
      </w:r>
      <w:r>
        <w:rPr>
          <w:sz w:val="24"/>
          <w:lang w:val="en-US"/>
        </w:rPr>
        <w:t xml:space="preserve"> </w:t>
      </w:r>
      <w:r>
        <w:rPr>
          <w:sz w:val="24"/>
        </w:rPr>
        <w:t>сумеющим обнаружить и развить дарования, есть необходимость для скрытого таланта.</w:t>
      </w:r>
    </w:p>
    <w:p>
      <w:pPr>
        <w:pStyle w:val="Style15"/>
        <w:widowControl/>
        <w:bidi w:val="0"/>
        <w:jc w:val="left"/>
        <w:rPr/>
      </w:pPr>
      <w:r>
        <w:rPr/>
      </w:r>
      <w:r>
        <w:br w:type="page"/>
      </w:r>
    </w:p>
    <w:p>
      <w:pPr>
        <w:pStyle w:val="Style15"/>
        <w:bidi w:val="0"/>
        <w:jc w:val="center"/>
        <w:rPr/>
      </w:pPr>
      <w:r>
        <w:rPr>
          <w:b/>
          <w:sz w:val="28"/>
        </w:rPr>
        <w:t>Вопрос №7</w:t>
      </w:r>
    </w:p>
    <w:p>
      <w:pPr>
        <w:pStyle w:val="Style15"/>
        <w:bidi w:val="0"/>
        <w:jc w:val="center"/>
        <w:rPr>
          <w:rFonts w:ascii="Times New Roman" w:hAnsi="Times New Roman"/>
          <w:b/>
          <w:b/>
          <w:sz w:val="28"/>
        </w:rPr>
      </w:pPr>
      <w:r>
        <w:rPr>
          <w:b/>
          <w:sz w:val="28"/>
        </w:rPr>
      </w:r>
    </w:p>
    <w:p>
      <w:pPr>
        <w:pStyle w:val="Style15"/>
        <w:widowControl/>
        <w:bidi w:val="0"/>
        <w:jc w:val="left"/>
        <w:rPr/>
      </w:pPr>
      <w:r>
        <w:rPr>
          <w:b/>
          <w:sz w:val="24"/>
        </w:rPr>
        <w:t>Раскройте диалектику причины и следствия на педагогическом примере с цепочкой причинно-следственных связей, когда каждое новое следствие , в тоже время причина другого следствия</w:t>
      </w:r>
    </w:p>
    <w:p>
      <w:pPr>
        <w:pStyle w:val="Style15"/>
        <w:widowControl/>
        <w:bidi w:val="0"/>
        <w:jc w:val="left"/>
        <w:rPr/>
      </w:pPr>
      <w:r>
        <w:rPr>
          <w:sz w:val="24"/>
        </w:rPr>
        <w:tab/>
        <w:t>Ничто не существует без причины, в силу которой оно существует. Все вещи и явления    представляют собой следствия определенных причин и причинно связаны с другими вещами и явлениями. Поэтому отношение “причина-следствие “ следует рассматривать как существенный способ взаимосвязи вещей и явлений. Между причиной и следствием наличествует определенная взаимосвязь. При одинаковых условиях определенные причины вызывают одинаковые, определенные следствия. Каждая причина бывает следствием других причин, всякое следствие причина другого следствия.</w:t>
      </w:r>
    </w:p>
    <w:p>
      <w:pPr>
        <w:pStyle w:val="Style15"/>
        <w:widowControl/>
        <w:bidi w:val="0"/>
        <w:jc w:val="left"/>
        <w:rPr/>
      </w:pPr>
      <w:r>
        <w:rPr>
          <w:sz w:val="24"/>
        </w:rPr>
        <w:t>Рассмотрим пример:</w:t>
      </w:r>
    </w:p>
    <w:p>
      <w:pPr>
        <w:pStyle w:val="Style15"/>
        <w:widowControl/>
        <w:bidi w:val="0"/>
        <w:jc w:val="left"/>
        <w:rPr/>
      </w:pPr>
      <w:r>
        <w:rPr>
          <w:sz w:val="24"/>
        </w:rPr>
        <w:t>С виду благополучная семья. Муж не пьет, увлеченно работает. Двухлетняя дочь. Но папа не любит играть и вообще заниматься с дочерью, для него ребенок в тягость. "Вот когда будет у нас сын, тогда и буду играть с ним и мастерить" - таков его ответ.</w:t>
      </w:r>
    </w:p>
    <w:p>
      <w:pPr>
        <w:pStyle w:val="Style15"/>
        <w:widowControl/>
        <w:bidi w:val="0"/>
        <w:jc w:val="left"/>
        <w:rPr/>
      </w:pPr>
      <w:r>
        <w:rPr>
          <w:sz w:val="24"/>
        </w:rPr>
        <w:t xml:space="preserve"> </w:t>
      </w:r>
      <w:r>
        <w:rPr>
          <w:sz w:val="24"/>
        </w:rPr>
        <w:t xml:space="preserve">Но именно в описанном возрасте закладываются основы различных вариантов чувства "мы". "Мы" - это семья: папа, мама и я. Или "мы" - это я с мамой, или "мы" это я с папой. Отец отстраняется от ребенка ему скучно и неинтересно со своей дочерью. Как </w:t>
      </w:r>
      <w:r>
        <w:rPr>
          <w:i/>
          <w:sz w:val="24"/>
        </w:rPr>
        <w:t>следствие    -</w:t>
      </w:r>
      <w:r>
        <w:rPr>
          <w:sz w:val="24"/>
        </w:rPr>
        <w:t xml:space="preserve"> "мы" - я с папой - оказывается непрочным, нечетким и эмоционально холодным. А "мы" - я и мама - не только более прочным и теплым, но и противопоставленным отцу. Семейное "мы " не формируется, а заменяется на "он" + "мы".    Далее </w:t>
      </w:r>
      <w:r>
        <w:rPr>
          <w:i/>
          <w:sz w:val="24"/>
        </w:rPr>
        <w:t>(следующее следствие)</w:t>
      </w:r>
      <w:r>
        <w:rPr>
          <w:sz w:val="24"/>
        </w:rPr>
        <w:t xml:space="preserve"> мать, как бы она ни относилась хорошо к мужу, также неизбежно будет    отстраняться от него.    И в ситуации конфликта, кризиса в семейных отношениях </w:t>
      </w:r>
      <w:r>
        <w:rPr>
          <w:i/>
          <w:sz w:val="24"/>
        </w:rPr>
        <w:t>такой семье проще распасться</w:t>
      </w:r>
      <w:r>
        <w:rPr>
          <w:sz w:val="24"/>
        </w:rPr>
        <w:t xml:space="preserve"> </w:t>
      </w:r>
      <w:r>
        <w:rPr>
          <w:i/>
          <w:sz w:val="24"/>
        </w:rPr>
        <w:t>(следствие)</w:t>
      </w:r>
      <w:r>
        <w:rPr>
          <w:sz w:val="24"/>
        </w:rPr>
        <w:t xml:space="preserve"> - ведь мать и дочь уже отделены от отца; как родители взрослые уже разъединены, семья имеет трещину, по которой может пройти раскол.</w:t>
      </w:r>
    </w:p>
    <w:p>
      <w:pPr>
        <w:pStyle w:val="Style15"/>
        <w:widowControl/>
        <w:bidi w:val="0"/>
        <w:jc w:val="left"/>
        <w:rPr/>
      </w:pPr>
      <w:r>
        <w:rPr>
          <w:sz w:val="24"/>
        </w:rPr>
        <w:t xml:space="preserve">То, что отец не хочет общаться с ребенком, потому что этот ребенок - девочка, может иметь и другие </w:t>
      </w:r>
      <w:r>
        <w:rPr>
          <w:i/>
          <w:sz w:val="24"/>
        </w:rPr>
        <w:t>следствия.</w:t>
      </w:r>
      <w:r>
        <w:rPr>
          <w:sz w:val="24"/>
        </w:rPr>
        <w:t>    Отношение отца к дочери может лечь в основу тех требований , которые она, став взрослой, предъявит своему мужу.    Известно, что женщины из семей, в которых их собственные отцы играли отстраненную роль, выходя замуж ждут от мужей отношения, которого им не хватало от отца в детстве, то есть, стремятся играть в браке роль дочерей, однако такая установка жены неблагоприятна для брака. Вот такие далеко идущие последствия.</w:t>
      </w:r>
    </w:p>
    <w:p>
      <w:pPr>
        <w:pStyle w:val="Style15"/>
        <w:widowControl/>
        <w:bidi w:val="0"/>
        <w:jc w:val="left"/>
        <w:rPr/>
      </w:pPr>
      <w:r>
        <w:rPr>
          <w:sz w:val="24"/>
        </w:rPr>
        <w:tab/>
        <w:t xml:space="preserve">Что же лежит за нелюбовью к девочке </w:t>
      </w:r>
      <w:r>
        <w:rPr>
          <w:i/>
          <w:sz w:val="24"/>
        </w:rPr>
        <w:t>(первопричина)</w:t>
      </w:r>
      <w:r>
        <w:rPr>
          <w:sz w:val="24"/>
        </w:rPr>
        <w:t xml:space="preserve">? Может презрение к женщинам вообще? Или страх перед ними? Если мужчина любит свою жену, то разве она не должна распространяться любовь на    дочь? А если этого не происходит, то может не все в порядке в    чувствах его к жене? За желанием иметь сына    может стоять самовлюбленность, желание видеть свое отражение в ребенке, или отцу что- то не удалось в жизни , мечты не сбылись и ему нужен сын, что бы перепоручить выполнение планов. Иногда матери сами неосознанно    виноваты в отстраненности мужей. Рождение ребенка, сосредоточенность на нем, материнские заботы, мужу уделяется меньше времени, и он    по-своему ревнует. В такой ситуации и сын может остаться без внимания отца. Все это необходимо обдумать, поговорить с мужем,    найти истинные </w:t>
      </w:r>
      <w:r>
        <w:rPr>
          <w:i/>
          <w:sz w:val="24"/>
        </w:rPr>
        <w:t>причины</w:t>
      </w:r>
      <w:r>
        <w:rPr>
          <w:sz w:val="24"/>
        </w:rPr>
        <w:t xml:space="preserve"> его поведения.</w:t>
      </w:r>
    </w:p>
    <w:p>
      <w:pPr>
        <w:pStyle w:val="Style15"/>
        <w:bidi w:val="0"/>
        <w:jc w:val="left"/>
        <w:rPr>
          <w:rFonts w:ascii="Times New Roman" w:hAnsi="Times New Roman"/>
          <w:i/>
          <w:i/>
          <w:sz w:val="24"/>
        </w:rPr>
      </w:pPr>
      <w:r>
        <w:rPr>
          <w:i/>
          <w:sz w:val="24"/>
        </w:rPr>
      </w:r>
    </w:p>
    <w:p>
      <w:pPr>
        <w:pStyle w:val="Style15"/>
        <w:widowControl/>
        <w:bidi w:val="0"/>
        <w:jc w:val="left"/>
        <w:rPr/>
      </w:pPr>
      <w:r>
        <w:rPr/>
      </w:r>
      <w:r>
        <w:br w:type="page"/>
      </w:r>
    </w:p>
    <w:p>
      <w:pPr>
        <w:pStyle w:val="Style15"/>
        <w:bidi w:val="0"/>
        <w:jc w:val="center"/>
        <w:rPr/>
      </w:pPr>
      <w:r>
        <w:rPr>
          <w:b/>
          <w:sz w:val="28"/>
        </w:rPr>
        <w:t>Вопрос №8</w:t>
      </w:r>
    </w:p>
    <w:p>
      <w:pPr>
        <w:pStyle w:val="Style15"/>
        <w:bidi w:val="0"/>
        <w:jc w:val="center"/>
        <w:rPr>
          <w:rFonts w:ascii="Times New Roman" w:hAnsi="Times New Roman"/>
          <w:b/>
          <w:b/>
          <w:sz w:val="28"/>
        </w:rPr>
      </w:pPr>
      <w:r>
        <w:rPr>
          <w:b/>
          <w:sz w:val="28"/>
        </w:rPr>
      </w:r>
    </w:p>
    <w:p>
      <w:pPr>
        <w:pStyle w:val="Style15"/>
        <w:widowControl/>
        <w:bidi w:val="0"/>
        <w:jc w:val="left"/>
        <w:rPr/>
      </w:pPr>
      <w:r>
        <w:rPr>
          <w:b/>
          <w:sz w:val="24"/>
        </w:rPr>
        <w:t>Степень объективности оценок учителя (воспитателя),от чего она зависит</w:t>
      </w:r>
    </w:p>
    <w:p>
      <w:pPr>
        <w:pStyle w:val="Style15"/>
        <w:widowControl/>
        <w:bidi w:val="0"/>
        <w:jc w:val="left"/>
        <w:rPr/>
      </w:pPr>
      <w:r>
        <w:rPr>
          <w:sz w:val="24"/>
        </w:rPr>
        <w:t xml:space="preserve">Не так давно я прочитала в "Учительской газете" статью посвященную проблеме    оценок </w:t>
      </w:r>
    </w:p>
    <w:p>
      <w:pPr>
        <w:pStyle w:val="Style15"/>
        <w:widowControl/>
        <w:bidi w:val="0"/>
        <w:jc w:val="left"/>
        <w:rPr/>
      </w:pPr>
      <w:r>
        <w:rPr>
          <w:sz w:val="24"/>
        </w:rPr>
        <w:t>( № 16 1997 год    рубрика "Школа"    Вадим Мелешко). Она настолько перекликается с темой вопроса, что я решила в своей работе    почти полностью привести    текст статьи.</w:t>
      </w:r>
    </w:p>
    <w:p>
      <w:pPr>
        <w:pStyle w:val="Normal"/>
        <w:widowControl w:val="false"/>
        <w:bidi w:val="0"/>
        <w:spacing w:before="100" w:after="100"/>
        <w:jc w:val="left"/>
        <w:rPr/>
      </w:pPr>
      <w:r>
        <w:rPr>
          <w:rFonts w:ascii="K8 Arial" w:hAnsi="K8 Arial"/>
          <w:i/>
          <w:sz w:val="22"/>
        </w:rPr>
        <w:t xml:space="preserve">" </w:t>
      </w:r>
      <w:r>
        <w:rPr>
          <w:sz w:val="22"/>
        </w:rPr>
        <w:t>В</w:t>
      </w:r>
      <w:r>
        <w:rPr>
          <w:rFonts w:ascii="K8 Arial" w:hAnsi="K8 Arial"/>
          <w:sz w:val="22"/>
        </w:rPr>
        <w:t xml:space="preserve"> ÂÏÌØÛÉÎÓÔ×Å ÓÌÕÞÁÅ× ÏÃÅÎËÁ ÚÁ×ÉÓÉÔ ÏÔ ÐÏÄÈÏÄÁ ÕÞÉÔÅÌÑ Ë ×ÙÓÔÁ×ÌÅÎÉÀ ÏÃÅÎÏË, Á ÎÅ ÏÔ ËÏÎËÒÅÔÎÙÈ ÚÎÁÎÉÊ É ÕÍÅÎÉÊ ÕÞÅÎÉËÁ. òÁÚÌÉÞÎÙÅ ÐÏÄÈÏÄÙ × ÜÔÏÍ ×ÏÐÒÏÓÅ É ÐÒÉ×ÏÄÑÔ Ë ÔÏÍÕ, ÞÔÏ, ÐÅÒÅÊÄÑ × ÎÏ×ÕÀ ÛËÏÌÕ, ÏÔÌÉÞÎÉË ÍÏÖÅÔ ×ÄÒÕÇ ÓËÁÔÉÔØÓÑ ÄÏ ÔÒÏÅË, Á ÓÅÒÅÄÎÑÞÏË - ×ÙÂÉÔØÓÑ × ÈÏÒÏÛÉÓÔÙ. üÔÏ ÅÝÅ É ÏÄÎÁ ÉÚ ÇÌÁ×ÎÙÈ ÐÒÉÞÉÎ, ÐÏÞÅÍÕ ÄÅÔÉ ÔÁË ÂÏÌÅÚÎÅÎÎÏ ×ÏÓÐÒÉÎÉÍÁÀÔ ÓÍÅÎÕ ÕÞÉÔÅÌÑ. "</w:t>
      </w:r>
    </w:p>
    <w:p>
      <w:pPr>
        <w:pStyle w:val="Normal"/>
        <w:widowControl w:val="false"/>
        <w:bidi w:val="0"/>
        <w:spacing w:before="100" w:after="100"/>
        <w:jc w:val="left"/>
        <w:rPr/>
      </w:pPr>
      <w:r>
        <w:rPr>
          <w:rFonts w:ascii="K8 Arial" w:hAnsi="K8 Arial"/>
          <w:sz w:val="22"/>
        </w:rPr>
        <w:t xml:space="preserve">"ðÏ ÓÕÔÉ ÄÅÌÁ, ÅÓÌÉ </w:t>
      </w:r>
      <w:r>
        <w:rPr>
          <w:rFonts w:ascii="K8 Arial" w:hAnsi="K8 Arial"/>
          <w:b/>
          <w:sz w:val="22"/>
        </w:rPr>
        <w:t xml:space="preserve">ÏÔ×ÅÔ ÎÁ ×ÏÐÒÏÓ ÎÅ ÄÁÎ, </w:t>
      </w:r>
      <w:r>
        <w:rPr>
          <w:rFonts w:ascii="K8 Arial" w:hAnsi="K8 Arial"/>
          <w:sz w:val="22"/>
        </w:rPr>
        <w:t>ÜÔÏ ÏÃÅÎËÁ "1", ÔÏ ÅÓÔØ ÅÄÉÎÉÃÁ. äÁÖÅ ÎÁ Ä×ÏÊËÕ ÎÅÏÂÈÏÄÉÍÏ ÞÔÏ-ÔÏ ÎÁÇÏ×ÏÒÉÔØ."</w:t>
      </w:r>
      <w:r>
        <w:rPr>
          <w:sz w:val="22"/>
        </w:rPr>
        <w:t xml:space="preserve"> А    часто из соображений "гуманности" не ставят даже "два". И фактически существующая "четырехбальная" система    выраждается в "трехбальную". " "</w:t>
      </w:r>
      <w:r>
        <w:rPr>
          <w:rFonts w:ascii="K8 Arial" w:hAnsi="K8 Arial"/>
          <w:sz w:val="22"/>
        </w:rPr>
        <w:t>íÏÔÉ×ÁÃÉÑ ÓÌÅÄÕÀÝÁÑ: ÅÓÌÉ ÐÏÓÔÁ×ÉÔØ Ä×ÏÊËÕ, ÐÒÅÄÓÔÏÉÔ ÐÏ×ÔÏÒÎÏÅ ÏÂÕÞÅÎÉÅ, Á ÎÕÖÎÏ ÌÉ ÚÁÓÔÁ×ÌÑÔØ ÇÏÓÕÄÁÒÓÔ×Ï ÔÒÁÔÉÔØ ÄÅÎØÇÉ, Á ÕÞÉÔÅÌÅÊ - ÎÅÒ×Ù, ÅÓÌÉ ÍÏÖÎÏ ÚÁËÒÙÔØ ÇÌÁÚÁ É ÐÏÂÙÓÔÒÅÅ ÄÏ×ÅÓÔÉ ÞÅÌÏ×ÅËÁ ÄÏ 9-ÇÏ ËÌÁÓÓÁ, Á ÔÁÍ ÚÁÂÏÔÉÔØÓÑ Ï ÎÅÍ ÂÕÄÕÔ ÄÒÕÇÉÅ."</w:t>
      </w:r>
    </w:p>
    <w:p>
      <w:pPr>
        <w:pStyle w:val="Normal"/>
        <w:bidi w:val="0"/>
        <w:ind w:firstLine="720"/>
        <w:jc w:val="left"/>
        <w:rPr/>
      </w:pPr>
      <w:r>
        <w:rPr>
          <w:sz w:val="22"/>
        </w:rPr>
        <w:t>"Д</w:t>
      </w:r>
      <w:r>
        <w:rPr>
          <w:rFonts w:ascii="K8 Arial" w:hAnsi="K8 Arial"/>
          <w:sz w:val="22"/>
        </w:rPr>
        <w:t xml:space="preserve">ÒÕÇÁÑ ÐÒÏÂÌÅÍÁ, Ó×ÑÚÁÎÎÁÑ Ó ÏÃÅÎËÁÍÉ, - ËÁË ÓÏÐÏÓÔÁ×ÉÔØ ÛÉÒÏÞÁÊÛÉÊ ÓÐÅËÔÒ ÚÎÁÎÉÊ ÕÞÅÎÉËÏ×, ÉÓÐÏÌØÚÕÑ ×ÓÅÇÏ 4 ÂÁÌÌÁ? ôÒÏÊËÁ × ËÌÁÓÓÅ ËÏÒÒÅËÃÉÉ É ÔÒÏÊËÁ × ÌÉÃÅÊÓËÏÍ ËÌÁÓÓÅ Ó ÕÇÌÕÂÌÅÎÎÙÍ ÉÚÕÞÅÎÉÅÍ ÐÒÅÄÍÅÔÏ×" - ÜÔÏ </w:t>
      </w:r>
      <w:r>
        <w:rPr/>
        <w:t>совершенно две различные и несопоставимые    вещи.</w:t>
      </w:r>
      <w:r>
        <w:rPr>
          <w:rFonts w:ascii="K8 Arial" w:hAnsi="K8 Arial"/>
          <w:sz w:val="22"/>
        </w:rPr>
        <w:t xml:space="preserve"> "á ÐÏÌÕÞÁÅÔÓÑ, ÞÔÏ × ÉÔÏÇÅ ÏÂÁ ÞÅÌÏ×ÅËÁ ÐÏÌÕÞÁÔ ÁÔÔÅÓÔÁÔ ÏÄÎÏÇÏ É ÔÏÇÏ ÖÅ Ã×ÅÔÁ, ÂÅÚÏ ×ÓÑËÉÈ ÐÏÍÅÔÏË, "ÐÏÒÏÞÁÝÉÈ ÞÅÓÔØ É ÄÏÓÔÏÉÎÓÔ×Ï"</w:t>
      </w:r>
    </w:p>
    <w:p>
      <w:pPr>
        <w:pStyle w:val="Style15"/>
        <w:widowControl/>
        <w:bidi w:val="0"/>
        <w:jc w:val="left"/>
        <w:rPr/>
      </w:pPr>
      <w:r>
        <w:rPr>
          <w:sz w:val="24"/>
        </w:rPr>
        <w:t xml:space="preserve">Таким образом такой вещи как "полностью объективная оценка" в природе просто не существует. </w:t>
      </w:r>
    </w:p>
    <w:sectPr>
      <w:type w:val="nextPage"/>
      <w:pgSz w:w="11906" w:h="16838"/>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K8 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K8 Arial" w:cs="Times New Roman"/>
      <w:color w:val="auto"/>
      <w:kern w:val="2"/>
      <w:sz w:val="24"/>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K8 Arial"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068</Words>
  <Characters>0</Characters>
  <CharactersWithSpaces>17488</CharactersWithSpaces>
  <Company>ОАО "АНПЗ ВНК"</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8:29:00Z</dcterms:created>
  <dc:creator>Воробьева Т.А.</dc:creator>
  <dc:description/>
  <dc:language>en-US</dc:language>
  <cp:lastModifiedBy/>
  <cp:lastPrinted>1997-11-11T19:25:00Z</cp:lastPrinted>
  <dcterms:modified xsi:type="dcterms:W3CDTF">1997-11-14T11:53:00Z</dcterms:modified>
  <cp:revision>13</cp:revision>
  <dc:subject/>
  <dc:title>Вопрос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оробьева Т.А.</vt:lpwstr>
  </property>
</Properties>
</file>