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ОТКРЫТЫЙ ПЕДАГОГИЧЕСКИЙ УНИВЕРСИТЕТ им. М.А. ШОЛОХ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ДЕТСКИЙ АЛКОГОЛИЗМ КАК ФОРМА ПРОЯВЛЕНИЯ ДЕВИАНТНОГО ПОВЕДЕНИЯ У ДЕТЕ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л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4-го курс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/заочного отделения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а иностранных язык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ва А.П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а А.М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иантное поведение у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ий алкоголизм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ящие сегодня в нашем обществе, выдвинули целый ряд проблем, одной из которых является проблема воспитания трудного ребенка. Актуальность ее заключается в том, что с каждым годом отмечается рост детской преступности, наркомании, алкоголизма, прослеживается тенденция к увеличению числа детей с девиантным поведением. Причины отклонений в поведении ребенка возникают как результат политической, социально-экономической, экологической нестабильности общества и неблагоприятных семейно-бытовых отношений, отсутствия контроля за поведением, чрезмерной занятости родителей, эпидемий раз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 быстрого распространения наркомании в России ослабло внимание к проблеме массовой алкоголизации населения. Между тем, практически по всем параметрам – уровню потребления алкоголя, заболеваемости, смертности, преступности на почве алкогольного опьянения, степени подверженности алкоголизации подростковой и женской части населения, оно достигло уровня, серьёзно подрывающего духовно-нравственные основы жизнедеятель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проведённые среди подростков-школьников, выявили, что основную роль в приобщении к алкоголю сыграли существующие традиции и обычаи. 57,7 % мальчиков и 73,4 % девочек впервые познакомились со спиртными напитками дома в дни праздников и семейных торжеств. На развитие склонности к алкоголизму у детей младшего подросткового возраста выявлено также влияние сверстников. Среди мотивов употребления алкоголя подростки 12–16 лет называют: самоутверждение – 56,9 %, символическое участие (давление со стороны подростков того же возраста) – 31,1 %, снятие психического напряжения – 12 %. Причём, если у взрослого человека переход от пьянства к алкоголизму занимает 5–10 лет, то у ребёнка формирование хронического алкоголизма происходит в 3–4 раза быстре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евиантное поведение у д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клоняющимся (девиантным) поведением </w:t>
      </w:r>
      <w:r>
        <w:rPr>
          <w:color w:val="000000"/>
          <w:sz w:val="28"/>
          <w:szCs w:val="28"/>
        </w:rPr>
        <w:t>принято на</w:t>
        <w:softHyphen/>
        <w:t>зывать социальное поведение, не соответствующее устано</w:t>
        <w:softHyphen/>
        <w:t>вившимся в данном обществе нормам (Невский И.А.). Из</w:t>
        <w:softHyphen/>
        <w:t>вестный социолог И.С. Кон уточняет определение девиантного поведения, рассматривая его как систему поступков, отклоняющихся от общепринятой или подразумеваемой нор</w:t>
        <w:softHyphen/>
        <w:t>мы, будь то нормы психического здоровья, права, культу</w:t>
        <w:softHyphen/>
        <w:t>ры и морали. В соответствии с концепцией адаптивного по</w:t>
        <w:softHyphen/>
        <w:t>ведения любая девиация приводит к нарушениям адапта</w:t>
        <w:softHyphen/>
        <w:t>ции (психической, социально-психологической, средов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272727"/>
          <w:sz w:val="28"/>
          <w:szCs w:val="28"/>
        </w:rPr>
        <w:t xml:space="preserve">Под отклонениями в поведении детей и подростков </w:t>
      </w:r>
      <w:r>
        <w:rPr>
          <w:color w:val="272727"/>
          <w:sz w:val="28"/>
          <w:szCs w:val="28"/>
        </w:rPr>
        <w:t>пони</w:t>
        <w:softHyphen/>
        <w:t>маются такие его особенности и их проявления, которые не только обращают на себя внимание, но и настораживают воспитателей (родителей, учителей, общественность). Эти особенности поведения не только свидетельствуют об отклонениях от общепринятых норм, требований, но и несут в себе зачатки, истоки будущих проступков, нарушений нравственных, социальных, правовых норм, требований закона, представляют собой потенциальную угрозу субъек</w:t>
        <w:softHyphen/>
        <w:t>ту поведения, развитию его личности, окружающим его людям, обществу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клонения в поведении детей и подростков могут быть обусловлены следующими группами причин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iCs/>
          <w:color w:val="000000"/>
          <w:sz w:val="28"/>
          <w:szCs w:val="28"/>
        </w:rPr>
        <w:t>социаль</w:t>
        <w:softHyphen/>
        <w:t xml:space="preserve">но-педагогической запущенностью, </w:t>
      </w:r>
      <w:r>
        <w:rPr>
          <w:color w:val="000000"/>
          <w:sz w:val="28"/>
          <w:szCs w:val="28"/>
        </w:rPr>
        <w:t>когда ребенок, подрос</w:t>
        <w:softHyphen/>
        <w:t>ток ведет себя неправильно в силу своей невоспитанности, отсутствия у него необходимых позитивных знаний, уме</w:t>
        <w:softHyphen/>
        <w:t>ний, навыков или в силу испорченности неправильным воспитанием, сформированностью у него негативных сте</w:t>
        <w:softHyphen/>
        <w:t xml:space="preserve">реотипов поведе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iCs/>
          <w:color w:val="000000"/>
          <w:sz w:val="28"/>
          <w:szCs w:val="28"/>
        </w:rPr>
        <w:t>глубоким психическим дискомфор</w:t>
        <w:softHyphen/>
        <w:t xml:space="preserve">том, </w:t>
      </w:r>
      <w:r>
        <w:rPr>
          <w:color w:val="000000"/>
          <w:sz w:val="28"/>
          <w:szCs w:val="28"/>
        </w:rPr>
        <w:t>вызванным неблагополучием семейных взаимоотно</w:t>
        <w:softHyphen/>
        <w:t>шений, отрицательным психологическим микроклиматом в семье, систематическими учебными неуспехами, несло</w:t>
        <w:softHyphen/>
        <w:t>жившимися взаимоотношениями со сверстниками в кол</w:t>
        <w:softHyphen/>
        <w:t>лективе класса, неправильным (несправедливым, грубым, жестоким) отношением к нему со стороны родителей, учи</w:t>
        <w:softHyphen/>
        <w:t>телей, товарищей по классу и т.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</w:t>
      </w:r>
      <w:r>
        <w:rPr>
          <w:iCs/>
          <w:color w:val="000000"/>
          <w:sz w:val="28"/>
          <w:szCs w:val="28"/>
        </w:rPr>
        <w:t>отклонениями в со</w:t>
        <w:softHyphen/>
        <w:t xml:space="preserve">стоянии психического и физического здоровья и развития, </w:t>
      </w:r>
      <w:r>
        <w:rPr>
          <w:color w:val="000000"/>
          <w:sz w:val="28"/>
          <w:szCs w:val="28"/>
        </w:rPr>
        <w:t>возрастными кризами, акцентуациями характера и други</w:t>
        <w:softHyphen/>
        <w:t>ми причинами физиологического и психоневрологическо</w:t>
        <w:softHyphen/>
        <w:t xml:space="preserve">го свойств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iCs/>
          <w:color w:val="000000"/>
          <w:sz w:val="28"/>
          <w:szCs w:val="28"/>
        </w:rPr>
        <w:t xml:space="preserve">отсутствием условий для самовыражения, </w:t>
      </w:r>
      <w:r>
        <w:rPr>
          <w:color w:val="000000"/>
          <w:sz w:val="28"/>
          <w:szCs w:val="28"/>
        </w:rPr>
        <w:t>разумного проявления внешней и внутренней активности; незанятостью полезными видами деятельности, отсутстви</w:t>
        <w:softHyphen/>
        <w:t>ем позитивных и значимых социальных и личных, жизнен</w:t>
        <w:softHyphen/>
        <w:t xml:space="preserve">ных целей и план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iCs/>
          <w:color w:val="000000"/>
          <w:sz w:val="28"/>
          <w:szCs w:val="28"/>
        </w:rPr>
        <w:t xml:space="preserve">безнадзорностью, </w:t>
      </w:r>
      <w:r>
        <w:rPr>
          <w:color w:val="000000"/>
          <w:sz w:val="28"/>
          <w:szCs w:val="28"/>
        </w:rPr>
        <w:t>отрицательным влиянием окружающей среды и развивающейся на этой основе социально-психологической дезадаптацией, смеще</w:t>
        <w:softHyphen/>
        <w:t>нием социальных и личных ценностей с позитивных на негатив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роль и значение в этой цепи причин играет социально-педагогическая безнадзорность детей и подрос</w:t>
        <w:softHyphen/>
        <w:t>тков, развивающаяся на фоне равнодушного, невниматель</w:t>
        <w:softHyphen/>
        <w:t>ного отношения к ним окружающих. В итоге зарождаются чувства одиночества, заброшенности, своей ненужности, незащищенности. Возникают чувства протеста, отчуждения, неприязни по отношению к взрослым, стремление к объ</w:t>
        <w:softHyphen/>
        <w:t>единению, кооперации, самоорганизации на основе еди</w:t>
        <w:softHyphen/>
        <w:t>номыслия, общности судьбы, интересов и скло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к позитивного социального опыта, неразвитость и несформированность мировоззрения, системы ценностных ориентации, этических норм и эстетических вкусов способ</w:t>
        <w:softHyphen/>
        <w:t>ствуют выбору подростками негативных, противоправных сфер приложения своей активности, что неизбежно отра</w:t>
        <w:softHyphen/>
        <w:t>жается на их поведении, на формировании личности, соци</w:t>
        <w:softHyphen/>
        <w:t>ального облика. Значительную роль в этом процессе играет отсутствие своевременной, необходимой педагогической, психологической, социальной и медицинской помощи де</w:t>
        <w:softHyphen/>
        <w:t>тям и подрост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среда, в которой вращается современный подрос</w:t>
        <w:softHyphen/>
        <w:t>ток, весьма неблагоприятна. Он сталкивается в той или иной мере с различными формами отклоняющегося поведения и по дороге в школу, и во дворе, и в общественных местах, и даже дома (в семье) и в школе. Особенно благоприятную обстановку для появления отклонений в сфере морали и поведения создает городская среда, с ее анонимностью, без</w:t>
        <w:softHyphen/>
        <w:t>личным характером взаимоотношений между людьми, с большей степенью свободы, с обширным ассортиментом отрицательно влияющих экономических, социальных и культурных факторов. Освобождение от традиционных норм, ценностей, отсутствие твердых образцов поведения и мо</w:t>
        <w:softHyphen/>
        <w:t>ральных границ, ослабление социального контроля способ</w:t>
        <w:softHyphen/>
        <w:t>ствуют росту отклоняющегося и саморазрушающего пове</w:t>
        <w:softHyphen/>
        <w:t>дения в подростков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ющийся кризис системы ценностей, вымыва</w:t>
        <w:softHyphen/>
        <w:t>ние общепринятых норм и правил поведения привели к тому, что в обществе чрезвычайно большое значение стало придаваться накоплению богатства как символу успеха. Имен</w:t>
        <w:softHyphen/>
        <w:t>но в этом направлении ведется формирование, развитие со</w:t>
        <w:softHyphen/>
        <w:t>ответствующих потребностей, ценностных ориентации у подрастающего поколения (особенно интенсивно через сред</w:t>
        <w:softHyphen/>
        <w:t>ства массовой информ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ая идеология стала основополагающей в процессе либерализации общества. Престиж в нем зависит уже не столько от личных качеств, сколько от обладания теми или иными предметами и ценностями. При этом сред</w:t>
        <w:softHyphen/>
        <w:t>ствам и способам достижения такого благополучия не при</w:t>
        <w:softHyphen/>
        <w:t>дается значения. Таким образом, подросток часто может видеть или слышать, как происходит незаконное и безнаказанное обогащение определенной группы населения за счет другой, некоторые же из них достигают не только матери</w:t>
        <w:softHyphen/>
        <w:t>ального успеха, но и получают признание окружающих и даже проникают во властные структуры общества, не встречая соответствующего сопротивления. Все это оказывает влия</w:t>
        <w:softHyphen/>
        <w:t xml:space="preserve">ние на формирование жизненных и социальных ориентиров и идеалов подрост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почему так важно сегодня в школе создавать среду, свободную от условий, деформирующих сознание подрост</w:t>
        <w:softHyphen/>
        <w:t>ка, порождающих отклоняющееся поведение. Для развития личности подростка школа может предоставить ему возмож</w:t>
        <w:softHyphen/>
        <w:t>ность общаться с такими взрослыми, с которыми он мог бы идентифицироваться, перенося на себя их положитель</w:t>
        <w:softHyphen/>
        <w:t>ные качества, их позитивный социальный опыт. Включая в свой внутренний мир нормы, ценности и установки люби</w:t>
        <w:softHyphen/>
        <w:t>мых и уважаемых людей как свои собственные, подросток из этих элементов подражания формирует свой идеал — внутреннее представление о том, каким он хотел бы стать. Общение с людьми, обладающими высокими нравствен</w:t>
        <w:softHyphen/>
        <w:t>ными принципами, разделяющими гуманистические цен</w:t>
        <w:softHyphen/>
        <w:t>ности и идеалы, поможет изменить отношение подростков к своему повед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опрошенных педагогов, внешними фактора</w:t>
        <w:softHyphen/>
        <w:t>ми, негативно влияющими на развитие и поведение детей и подростков, которые школа по мере возможности должна корректировать,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>Процессы, происходящие в обществ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ясной позитивной государственной идео</w:t>
        <w:softHyphen/>
        <w:t>логии, направленной на изменение иерархии общественных цен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совершенство законов и работы правоохранитель</w:t>
        <w:softHyphen/>
        <w:t>ных органов, безнаказанность преступл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зработица (явная и скрыта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социальных гарантий и государственной поддержки экономически несостоятельных семей с деть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ушение и кризис традиционных институтов соци</w:t>
        <w:softHyphen/>
        <w:t>ализации подрастающего поколения (детских и юношеских организаций, семьи, школ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паганда насилия и жестокости через средства мас</w:t>
        <w:softHyphen/>
        <w:t>совой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своевременной и квалифицированной дис</w:t>
        <w:softHyphen/>
        <w:t>пансеризации детей, позволяющей выявлять физические и психические нарушения здоровья детей и подростков, ока</w:t>
        <w:softHyphen/>
        <w:t>зывать им помощь по итогам диспансер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доступность для детей бесплатного качественного дополнительного образования (кружков, секций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табака, алкоголя, нарко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. </w:t>
      </w:r>
      <w:r>
        <w:rPr>
          <w:bCs/>
          <w:iCs/>
          <w:color w:val="000000"/>
          <w:sz w:val="28"/>
          <w:szCs w:val="28"/>
        </w:rPr>
        <w:t>Состояние семьи, ее атмосфе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полная семь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териальное положение семьи (как бедность, так и богатств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изкий социально-культурный уровень род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семейных тради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иль воспитания в семье (отсутствие единых требова</w:t>
        <w:softHyphen/>
        <w:t>ний к ребенку, жестокость родителей, их безнаказанность и бесправие ребенк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рицание самоценности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довлетворение потребностей детей (их недостаток и избыто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лоупотребление родителями алкоголя, наркотиков и др.</w:t>
      </w:r>
      <w:r>
        <w:rPr>
          <w:smallCap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пустительское отношение родителей к употребле</w:t>
        <w:softHyphen/>
        <w:t>нию детьми психоактив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>Выявление факторов риска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дущих от организации внутришколь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мнений учителей показы</w:t>
        <w:softHyphen/>
        <w:t>вает, что таковыми чаще всего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совершенство организации управления процессами обучения и воспитания: плохая материальная обеспеченность школы; отсутствие налаженной, систематической связи шко</w:t>
        <w:softHyphen/>
        <w:t>лы с семьей учеников и рычагов воздействия на родителей, не занимающихся воспитанием ребенка, через обществен</w:t>
        <w:softHyphen/>
        <w:t>ность; нехватка учителей-предметников; частая отмена уро</w:t>
        <w:softHyphen/>
        <w:t>ков; неудовлетворительная организация внеклассной рабо</w:t>
        <w:softHyphen/>
        <w:t>ты; отсутствие детских организаций в шк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фессиональная несостоятельность части учителей, выражающаяся в незнании детской, возрастной психоло</w:t>
        <w:softHyphen/>
        <w:t>гии; авторитарный или попустительский стиль взаимоотно</w:t>
        <w:softHyphen/>
        <w:t>шений в системе «ученик — учитель»; необъективный под</w:t>
        <w:softHyphen/>
        <w:t>ход к оценке знаний учащихся, навешивание ярлыков; по</w:t>
        <w:softHyphen/>
        <w:t>давление учителями личности ученика (угрозы, оскорблени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недрение новых учебных программ, переоценка цен</w:t>
        <w:softHyphen/>
        <w:t>ностных ориентиров и, как следствие, непонимание «чему и как учить?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изкий уровень развития и учебной мотивации детей, поступающих в шко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отклонений в развитии личности и по</w:t>
        <w:softHyphen/>
        <w:t>ведении детей и подростков требует их психологической им</w:t>
        <w:softHyphen/>
        <w:t>мунизации, т.е. обучения психогигиеническим навыкам по</w:t>
        <w:softHyphen/>
        <w:t>ведения, умению делать здоровый выбор, чтобы стать соци</w:t>
        <w:softHyphen/>
        <w:t>ально-компетентными людьми. Для решения этих задач необходима выработка школьной политики, направленной на создание социально-педагогических условий, нейтрализу</w:t>
        <w:softHyphen/>
        <w:t>ющих и корректирующих негативные воздействия обществен</w:t>
        <w:softHyphen/>
        <w:t>ного кризис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тский алкого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овине случаев алкоголизация и наркотизация начинаются в подростковом возрасте. Среди делинквентных подростков более трети злоупотребляют алкоголем и знакомы с наркотиками. Мотивы употребления - быть своим в компании, любопытство, желание стать взрослым или изменить свое психическое состояние. В дальнейшем выпивают, принимают наркотики для веселого настроения, для большей раскованности, самоуверенности и т.п. Об аддиктивном поведении можно судить сначала по появлению психической (желанию пережить подъем, забвение) зависимости, а потом и физической зависимости (когда организм не может функционировать без алкоголя или наркотика). Появление групповой психической зависимости (стремления напиваться при каждой встрече) - угрожающий предшественник алкоголизма. Стремление подростка найти повод для выпивки или наркотизации, постоянный поиск спиртсодержащих напитков или наркотиков, уже - ранний признак алкоголизма, а в других случаях зависимости от наркотика.</w:t>
      </w:r>
    </w:p>
    <w:p>
      <w:pPr>
        <w:pStyle w:val="Heading4"/>
        <w:ind w:left="0" w:right="0" w:firstLine="6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ществует несколько теорий развития алкоголизма:</w:t>
      </w:r>
    </w:p>
    <w:p>
      <w:pPr>
        <w:pStyle w:val="Heading4"/>
        <w:numPr>
          <w:ilvl w:val="0"/>
          <w:numId w:val="7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моральная модель рассматривает его как контролируемую человеческую слабость: пьющий не бросает пить из-за своей моральной слабости;</w:t>
      </w:r>
    </w:p>
    <w:p>
      <w:pPr>
        <w:pStyle w:val="Heading4"/>
        <w:numPr>
          <w:ilvl w:val="0"/>
          <w:numId w:val="7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медицинская модель считает алкоголизм болезнью;</w:t>
      </w:r>
    </w:p>
    <w:p>
      <w:pPr>
        <w:pStyle w:val="Heading4"/>
        <w:numPr>
          <w:ilvl w:val="0"/>
          <w:numId w:val="7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психологическая модель рассматривает алкоголизм как неудачное средство снятия стрессов и тревожности, сводя его в большей степени к виду отклоняющегося поведения, а не к болезненному физическому состоянию;</w:t>
      </w:r>
    </w:p>
    <w:p>
      <w:pPr>
        <w:pStyle w:val="Heading4"/>
        <w:numPr>
          <w:ilvl w:val="0"/>
          <w:numId w:val="7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нетическая модель сводит алкоголизм к передаваемой по наследству склонностию.</w:t>
      </w:r>
    </w:p>
    <w:p>
      <w:pPr>
        <w:pStyle w:val="Heading4"/>
        <w:ind w:left="0" w:right="0" w:firstLine="709"/>
        <w:jc w:val="both"/>
        <w:rPr/>
      </w:pPr>
      <w:r>
        <w:rPr>
          <w:b w:val="false"/>
          <w:sz w:val="28"/>
          <w:szCs w:val="28"/>
        </w:rPr>
        <w:t>В возникновении ранней алкоголизации первостепенную роль играют патологические установки взрослых, в первую очередь родителей и педагогов. Образ жизни значимых для ребёнка людей формирует в подсознании детей первичную психологическую программу, которая является основой формирования характера и привычек.</w:t>
      </w:r>
    </w:p>
    <w:p>
      <w:pPr>
        <w:pStyle w:val="Heading4"/>
        <w:ind w:left="0" w:right="0" w:firstLine="709"/>
        <w:jc w:val="both"/>
        <w:rPr/>
      </w:pPr>
      <w:r>
        <w:rPr>
          <w:b w:val="false"/>
          <w:sz w:val="28"/>
          <w:szCs w:val="28"/>
        </w:rPr>
        <w:t>Среди факторов риска раннего злоупотребления алкоголем наиболее существенными называются такие, как "конфликтные отношения в семье, аномалии характера, раннее начало девиантного поведения, инфантилизм, невысокий интеллектуальный уровень, плохая успеваемость, отсутствие планов на продолжение образования".</w:t>
      </w:r>
    </w:p>
    <w:p>
      <w:pPr>
        <w:pStyle w:val="Heading4"/>
        <w:ind w:left="0" w:right="0" w:firstLine="709"/>
        <w:jc w:val="both"/>
        <w:rPr/>
      </w:pPr>
      <w:r>
        <w:rPr>
          <w:b w:val="false"/>
          <w:sz w:val="28"/>
          <w:szCs w:val="28"/>
        </w:rPr>
        <w:t>Основные причины, являющиеся стимуляторами употребления алкоголя:</w:t>
      </w:r>
    </w:p>
    <w:p>
      <w:pPr>
        <w:pStyle w:val="Heading4"/>
        <w:numPr>
          <w:ilvl w:val="0"/>
          <w:numId w:val="8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Двойная мораль"</w:t>
      </w:r>
    </w:p>
    <w:p>
      <w:pPr>
        <w:pStyle w:val="Heading4"/>
        <w:numPr>
          <w:ilvl w:val="0"/>
          <w:numId w:val="8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возможность удовлетворения потребности в персонализации;</w:t>
      </w:r>
    </w:p>
    <w:p>
      <w:pPr>
        <w:pStyle w:val="Heading4"/>
        <w:numPr>
          <w:ilvl w:val="0"/>
          <w:numId w:val="8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снижение ценности семьи, девальвация значимости родственных отношений.</w:t>
      </w:r>
    </w:p>
    <w:p>
      <w:pPr>
        <w:pStyle w:val="Heading4"/>
        <w:ind w:left="0" w:right="0" w:firstLine="6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ые условия жизни в современном обществе весьма сложны и противоречивы. Приведённые выше факторы, влияющие на потребление алкоголя, действуют не прямо, а по-разному, преломляясь через психику человека. Объединяет их в единое целое создаваемая ими атмосфера напряжённости, которая влияет на интенсивность и размеры пьянства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Алкоголизм – индикатор социального благополучия. Исследования, проведённые среди подростков - школьников, выявили, что основную роль в приобщении к алкоголю сыграли существующие традиции и обычаи. 57,7 % мальчиков и 73,4 % девочек впервые познакомились со спиртными напитками дома в дни праздников и семейных торжеств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Ф. Углов пишет о работах известного учёного Б. И. Исакова, которые показывают, что повреждающее действие алкоголя на генетический аппарат женщин наиболее сильный. Отказ от спиртных напитков в течение 4 лет приводит к восстановлению репродуктивной функции мужчины, восстановления детородных органов женщины не происходит. Повреждение генетического кода (при алкоголизме в нескольких поколениях) приводит к рождению детей с нарушением сознания, которое проявляется в агрессивности, интеллектуальной ослабленности, физических нарушениях, нарушениях поведения. Причём семьи даже "умеренно употребляющие" алкоголь расплачиваются ограниченностью своих детей и внуков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В проблеме семейного алкоголизма выделяют два направления: первое – более частая приверженность к алкоголю детей хронических алкоголиков; второе – появление детей с умственными и телесными дефектами вследствие алкоголизма родителей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К основным проблемам, оказывающим негативное влияние на воспитании, относятся конфликты между супругами и ближайшими родственниками; противоречивость педагогических позиций; чрезмерная занятость родителей, влекущая за собой замену неспешного доброжелательного общения с детьми на контролирующую функцию, подавляющую личность и эксплуатирующую её как предмет реализации родительских амбиций; чрезмерная опека, тревожность, недоверие к возможностям и силам ребёнка, которые провоцируют формирование аналогичных параметров в его личности; феномен единственного ребёнка, лишённого возможности переживать свои детские эмоции среди детей; смена жизненных стереотипов, переезд, длительный отрыв от значимых взрослых, круглосуточное пребывание в детских учреждениях; заброшенность детей в силу асоциального образа жизни родителей, либо в силу предпочтения ими собственных проблем, связанных с карьерой, конфликтами, здоровьем, выживанием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Выявлено влияние сверстников на развитие склонности к алкоголизму у детей младшего подросткового возраста. Среди мотивов употребления алкоголя подростки 12-16 лет называют: самоутверждение – 56,9 %, символическое участие (давление со стороны подростков того же возраста) – 31,1 %, снятие психического напряжения – 12 %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Существует проблема влияния типа акцентуации характера подростка на бытовое пьянство и алкоголизм. Об этой зависимости пишут В. Д. Завьялов, А. Е. Личко и др. В частности, А. Е. Личко отмечает, что злоупотребление спиртным имеет место у 45 % обследованных представителей неустойчивого типа, у 35 % - эпилептоидного, у 28 % - истероидных, у 25 % - гипертимного и гипертимно - неустойчивого типов. Лишь единицы шизоидов предпочитают лёгкое опьянение. А.Е. Личко даёт достаточно подробную характеристику своеобразия способов и форм вхождения подростков с конкретными акцентуациями характера в бытовое пьянство и алкоголизм. Из сказанного следует, что подростков с акцентуациями надо считать группой риска по отношению к пьянству и алкоголизму. За ними необходимо постоянно наблюдать, чтобы быстро выявить начало девиантного поведения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Профилактическая работа должна содержать три направления:</w:t>
      </w:r>
    </w:p>
    <w:p>
      <w:pPr>
        <w:pStyle w:val="Heading4"/>
        <w:numPr>
          <w:ilvl w:val="0"/>
          <w:numId w:val="6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санологическое (лечение, профилактика, коррекция хронических и острых заболеваний, поддержание здоровых условий жизнедеятельности;</w:t>
      </w:r>
    </w:p>
    <w:p>
      <w:pPr>
        <w:pStyle w:val="Heading4"/>
        <w:numPr>
          <w:ilvl w:val="0"/>
          <w:numId w:val="6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психовалеологическое (формирование здорового образа жизни, активная мотивация на здоровье, диагностика показателей психического и физического здоровья, выявление и устранение "факторов риска", сохранение и увеличение резервов здоровья в связи с различными режимами обучения);</w:t>
      </w:r>
    </w:p>
    <w:p>
      <w:pPr>
        <w:pStyle w:val="Heading4"/>
        <w:numPr>
          <w:ilvl w:val="0"/>
          <w:numId w:val="6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психолого-педагогическое – решающее с использованием санологического и валеологического подходов проблему социальной адаптации подростков, включая показатели успешности обучения, профилактику и коррекцию девиантного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К основным способам профилактики алкоголизма среди детей младшего подросткового возраста относятся:</w:t>
      </w:r>
    </w:p>
    <w:p>
      <w:pPr>
        <w:pStyle w:val="Heading4"/>
        <w:numPr>
          <w:ilvl w:val="1"/>
          <w:numId w:val="2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превентивное образование родителей в форме лекций, бесед;</w:t>
      </w:r>
    </w:p>
    <w:p>
      <w:pPr>
        <w:pStyle w:val="Heading4"/>
        <w:numPr>
          <w:ilvl w:val="1"/>
          <w:numId w:val="2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формирование нравственной личности учащихся и осознания подростком ценности своего здоровья;</w:t>
      </w:r>
    </w:p>
    <w:p>
      <w:pPr>
        <w:pStyle w:val="Heading4"/>
        <w:numPr>
          <w:ilvl w:val="1"/>
          <w:numId w:val="2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определение феномена психологической готовности к употреблению алкоголя у подростков;</w:t>
      </w:r>
    </w:p>
    <w:p>
      <w:pPr>
        <w:pStyle w:val="Heading4"/>
        <w:numPr>
          <w:ilvl w:val="1"/>
          <w:numId w:val="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дание специальной литературы для подростков о вреде алкоголя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При организации профилактической работы необходимо учитывать:</w:t>
      </w:r>
    </w:p>
    <w:p>
      <w:pPr>
        <w:pStyle w:val="Heading4"/>
        <w:numPr>
          <w:ilvl w:val="0"/>
          <w:numId w:val="3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ные особенности социализации детей и молодёжи в современных условиях;</w:t>
      </w:r>
    </w:p>
    <w:p>
      <w:pPr>
        <w:pStyle w:val="Heading4"/>
        <w:numPr>
          <w:ilvl w:val="0"/>
          <w:numId w:val="3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и функциональную состоятельность институтов социализации, содержание их деятельности;</w:t>
      </w:r>
    </w:p>
    <w:p>
      <w:pPr>
        <w:pStyle w:val="Heading4"/>
        <w:numPr>
          <w:ilvl w:val="0"/>
          <w:numId w:val="3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фику социума, в котором будет проводиться такая работа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Социально - педагогическая профилактика в семье включает:</w:t>
      </w:r>
    </w:p>
    <w:p>
      <w:pPr>
        <w:pStyle w:val="Heading4"/>
        <w:numPr>
          <w:ilvl w:val="0"/>
          <w:numId w:val="12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создание благоприятных условий для развития ребёнка и, следовательно,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b w:val="false"/>
          <w:sz w:val="28"/>
          <w:szCs w:val="28"/>
        </w:rPr>
        <w:t xml:space="preserve"> исключение неблагоприятных (попустительства, гиперопеки, подавления и дискриминации и т. д.);</w:t>
      </w:r>
    </w:p>
    <w:p>
      <w:pPr>
        <w:pStyle w:val="Heading4"/>
        <w:numPr>
          <w:ilvl w:val="0"/>
          <w:numId w:val="1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епление самооценки ребёнка и формирование у него осознанного отношения к здоровью;</w:t>
      </w:r>
    </w:p>
    <w:p>
      <w:pPr>
        <w:pStyle w:val="Heading4"/>
        <w:numPr>
          <w:ilvl w:val="0"/>
          <w:numId w:val="1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епление его личной способности к преодолению кризисных ситуаций, конфликтов, трудностей;</w:t>
      </w:r>
    </w:p>
    <w:p>
      <w:pPr>
        <w:pStyle w:val="Heading4"/>
        <w:numPr>
          <w:ilvl w:val="0"/>
          <w:numId w:val="1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ощь в организации деятельности и отдыха;</w:t>
      </w:r>
    </w:p>
    <w:p>
      <w:pPr>
        <w:pStyle w:val="Heading4"/>
        <w:numPr>
          <w:ilvl w:val="0"/>
          <w:numId w:val="1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епление функций поддержки ребёнка в семье, его защищённости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Наиболее эффективными формами профилактики алкоголизма представляются следующие:</w:t>
      </w:r>
    </w:p>
    <w:p>
      <w:pPr>
        <w:pStyle w:val="Heading4"/>
        <w:numPr>
          <w:ilvl w:val="0"/>
          <w:numId w:val="10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ое просвещение родителей (с приглашением врачей - наркологов или школьного врача);</w:t>
      </w:r>
    </w:p>
    <w:p>
      <w:pPr>
        <w:pStyle w:val="Heading4"/>
        <w:numPr>
          <w:ilvl w:val="0"/>
          <w:numId w:val="10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паганда на родительских собраниях здорового образа жизни;</w:t>
      </w:r>
    </w:p>
    <w:p>
      <w:pPr>
        <w:pStyle w:val="Heading4"/>
        <w:numPr>
          <w:ilvl w:val="0"/>
          <w:numId w:val="10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социальной сущности и природы употребления алкоголя в общении с детьми на уроках и классных часах;</w:t>
      </w:r>
    </w:p>
    <w:p>
      <w:pPr>
        <w:pStyle w:val="Heading4"/>
        <w:numPr>
          <w:ilvl w:val="0"/>
          <w:numId w:val="10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иентация учащихся на трезвый образ жизни как идеал;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b w:val="false"/>
          <w:sz w:val="28"/>
          <w:szCs w:val="28"/>
        </w:rPr>
        <w:br/>
        <w:t xml:space="preserve"> борьба с любым потреблением спиртного. 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Дети младшего подросткового возраста испытывают затруднения в общении со сверстниками. Они отмечают, что друзья не понимают их внутреннего мира, у них нет общих интересов. Иногда дети ни к кому не могут обратиться за помощью в трудную минуту. Некоторые считают, что учителя несправедливо ставят им оценки, ругают за плохое поведение. Таким образом, дети нуждаются в доверительных беседах с родителями, товарищами, учителями.</w:t>
      </w:r>
    </w:p>
    <w:p>
      <w:pPr>
        <w:pStyle w:val="Heading4"/>
        <w:ind w:left="0" w:right="0" w:firstLine="653"/>
        <w:jc w:val="both"/>
        <w:rPr/>
      </w:pPr>
      <w:r>
        <w:rPr>
          <w:b w:val="false"/>
          <w:sz w:val="28"/>
          <w:szCs w:val="28"/>
        </w:rPr>
        <w:t>Одним из ярко выраженных факторов риска в возникновении алкогольной зависимости является неадекватная самооценка детей младшего подросткового возраста, обычно она занижена: 29,63 % учащихся имеют заниженную самооценку, 55,56 % - адекватную, 14,81 % - завышенную.</w:t>
      </w:r>
    </w:p>
    <w:p>
      <w:pPr>
        <w:pStyle w:val="Heading4"/>
        <w:ind w:left="0" w:right="0" w:firstLine="6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:</w:t>
      </w:r>
    </w:p>
    <w:p>
      <w:pPr>
        <w:pStyle w:val="Heading4"/>
        <w:numPr>
          <w:ilvl w:val="0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родители недооценивают опасность развития алкоголизма, в качестве самой распространённой причины отмечают социально-бытовые условия и считают, что его можно эффективно профилактировать с помощью СМИ;</w:t>
      </w:r>
    </w:p>
    <w:p>
      <w:pPr>
        <w:pStyle w:val="Heading4"/>
        <w:numPr>
          <w:ilvl w:val="0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дети младшего школьного возраста нуждаются в формировании адекватной самооценки.</w:t>
      </w:r>
    </w:p>
    <w:p>
      <w:pPr>
        <w:pStyle w:val="Heading4"/>
        <w:ind w:left="72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аны рекомендации: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Необходимо проводить профилактическую работу среди детей младшего подросткового возраста в школе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выявления детей, относящихся к "группе риска" (развития алкоголизма), проводить индивидуальную профилактическую работу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Необходимо разработать комплексную программу, целью которой будет оздоровление населения города, в рамках общероссийской программы "Здоровье города, здоровье сообщества"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При выборе конкретной антиалкогольной программы необходимо учитывать возраст, пол, культурное развитие и социально-экономический статус подростка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Использовать технологии, обращённые к личности подростка, группам сверстников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Социальным педагогам обучать учителей ведению профилактической работы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Проводить воспитательную работу среди населения, направленную на повышение его культурного уровня, нравственного сознания и формирование антиалкогольного мнения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/>
      </w:pPr>
      <w:r>
        <w:rPr>
          <w:b w:val="false"/>
          <w:sz w:val="28"/>
          <w:szCs w:val="28"/>
        </w:rPr>
        <w:t>Формировать установку на трезвость у подрастающего поколения.</w:t>
      </w:r>
    </w:p>
    <w:p>
      <w:pPr>
        <w:pStyle w:val="Heading4"/>
        <w:numPr>
          <w:ilvl w:val="1"/>
          <w:numId w:val="11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оалкогольное обучение в школе необходимо начинать с первого класса, так как именно в этом возрасте целесообразно вырабатывать установки в отношении алког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е важное в воспитании – это духовно пробудить ребёнка, воспитать личность, перед которой были бы бессильны все соблазны и искушения современного сатанизма. Библиотекам желательно целенаправленно проводить мероприятия, посвященные проблемам борьбы с пороками, распространёнными в молодёжной среде. Определяя практические задачи духовно-нравственного воспитания, следует ориентироваться на те аспекты этой сферы, которые выделяет обслуживаемое библиотекой образовательное учреждение. При планировании работы предпочтение стоит отдавать формам и методам, помогающим ученикам самим формировать духовно-нравственные установки, собственные оценки и убеждения. </w:t>
        <w:br/>
        <w:t xml:space="preserve">В системе образования всё чаще начинают рассматривать как особый современный инструмент духовно-нравственного воспитания новые информационные технологии. Они позволяют не просто отыскать материалы по теме и изучить их, но на их базе создавать свои творческие проду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овые (рефераты, обзоры, сочинения, доклады и сообщения, творческие работы), визуальные (таблицы, в т.ч. синхронные, рисунки-картины, коллажи с использованием фото и изоматериалов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тивные (записи своих выступлений, сообщений и докладов, декламации и пения, музыкально-поэтические композиции и др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льтимедийные (видеофильмы, мультфильмы, игровые программы). </w:t>
        <w:br/>
        <w:t>Вместе с тем, нам надо помнить, что сегодня посредством как традиционных, так и новых носителей информации, в том числе и попадающих и в фонды библиотек, ведётся сознательное распространение чуждой нам субкультуры (культуры наркозависимых, криминальной и гей-культуры и пр.). Так, например, через Интернет можно получить самую разную информацию, в том числе и угрожающую нравственному и физическому здоровью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трудного ребенка: Дети с девиантным поведением: Учеб.-методич. Пособие» под редакцией М.И. Рожко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Алмазов Б.Н. «Психическая средовая дезадаптация несовершен</w:t>
        <w:softHyphen/>
        <w:t>нолетних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аров А.И. «Отклонения в поведении ребенк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ский И.А. «Учителю о детях с отклонениями в поведени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choollibrary.ioso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narcom.ru/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auditorium.ru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73"/>
        </w:tabs>
        <w:ind w:left="1373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13"/>
        </w:tabs>
        <w:ind w:left="2813" w:hanging="180"/>
      </w:pPr>
    </w:lvl>
    <w:lvl w:ilvl="3">
      <w:start w:val="1"/>
      <w:numFmt w:val="decimal"/>
      <w:lvlText w:val="%4."/>
      <w:lvlJc w:val="left"/>
      <w:pPr>
        <w:tabs>
          <w:tab w:val="num" w:pos="3533"/>
        </w:tabs>
        <w:ind w:left="3533" w:hanging="360"/>
      </w:pPr>
    </w:lvl>
    <w:lvl w:ilvl="4">
      <w:start w:val="1"/>
      <w:numFmt w:val="lowerLetter"/>
      <w:lvlText w:val="%5."/>
      <w:lvlJc w:val="left"/>
      <w:pPr>
        <w:tabs>
          <w:tab w:val="num" w:pos="4253"/>
        </w:tabs>
        <w:ind w:left="4253" w:hanging="360"/>
      </w:pPr>
    </w:lvl>
    <w:lvl w:ilvl="5">
      <w:start w:val="1"/>
      <w:numFmt w:val="lowerRoman"/>
      <w:lvlText w:val="%6."/>
      <w:lvlJc w:val="right"/>
      <w:pPr>
        <w:tabs>
          <w:tab w:val="num" w:pos="4973"/>
        </w:tabs>
        <w:ind w:left="4973" w:hanging="180"/>
      </w:pPr>
    </w:lvl>
    <w:lvl w:ilvl="6">
      <w:start w:val="1"/>
      <w:numFmt w:val="decimal"/>
      <w:lvlText w:val="%7."/>
      <w:lvlJc w:val="left"/>
      <w:pPr>
        <w:tabs>
          <w:tab w:val="num" w:pos="5693"/>
        </w:tabs>
        <w:ind w:left="5693" w:hanging="360"/>
      </w:pPr>
    </w:lvl>
    <w:lvl w:ilvl="7">
      <w:start w:val="1"/>
      <w:numFmt w:val="lowerLetter"/>
      <w:lvlText w:val="%8."/>
      <w:lvlJc w:val="left"/>
      <w:pPr>
        <w:tabs>
          <w:tab w:val="num" w:pos="6413"/>
        </w:tabs>
        <w:ind w:left="6413" w:hanging="360"/>
      </w:pPr>
    </w:lvl>
    <w:lvl w:ilvl="8">
      <w:start w:val="1"/>
      <w:numFmt w:val="lowerRoman"/>
      <w:lvlText w:val="%9."/>
      <w:lvlJc w:val="right"/>
      <w:pPr>
        <w:tabs>
          <w:tab w:val="num" w:pos="7133"/>
        </w:tabs>
        <w:ind w:left="7133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0" w:firstLine="709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567" w:firstLine="127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9"/>
        </w:tabs>
        <w:ind w:left="0" w:firstLine="709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09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67" w:right="62" w:firstLine="720"/>
      <w:jc w:val="center"/>
      <w:outlineLvl w:val="3"/>
    </w:pPr>
    <w:rPr>
      <w:b/>
      <w:bCs/>
      <w:color w:val="000000"/>
      <w:spacing w:val="-6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library.ioso.ru/" TargetMode="External"/><Relationship Id="rId3" Type="http://schemas.openxmlformats.org/officeDocument/2006/relationships/hyperlink" Target="http://www.narcom.ru/" TargetMode="External"/><Relationship Id="rId4" Type="http://schemas.openxmlformats.org/officeDocument/2006/relationships/hyperlink" Target="http://auditori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06:00Z</dcterms:created>
  <dc:creator>Tchernov</dc:creator>
  <dc:description/>
  <dc:language>en-US</dc:language>
  <cp:lastModifiedBy>Tchernov</cp:lastModifiedBy>
  <dcterms:modified xsi:type="dcterms:W3CDTF">2006-05-29T02:48:00Z</dcterms:modified>
  <cp:revision>1</cp:revision>
  <dc:subject/>
  <dc:title>МОСКОВСКИЙ ГОСУДАРСТВЕННЫЙ ОТКРЫТЫЙ ПЕДАГОГИЧЕСКИЙ УНИВЕРСИТЕТ им</dc:title>
</cp:coreProperties>
</file>