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ачем они воруют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аждый ребенок хотя бы раз  в жизни что-нибудь крадет. Возможно, существуют исключения, но я ни разу не слышала опровержения, высказывая это утверждение в самых различных аудиториях старшеклассников, студентов, молодых и не слишком молодых родителе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Обычно события разворачиваются следующим образом. Ребенку очень нравится какая то вещь, и он не может побороть соблазн. Он берет эту вещь и уже в следующий момент испытывает целую гамму чувств. Радость обладания желанной вещью - только одно из них. Одновременно ребенок испытывает страх быть застигнутым на месте преступления, стыд, боязнь разоблачения. Несколь</w:t>
        <w:softHyphen/>
        <w:t>ко позже ребенок обнаруживает, что он не может свободно пользоваться присвоенной вещью, если не объяснит факт ее появления. Когда родители бдительны, это может быть совсем не просто и очень неприятно. Еще через некоторое время ребенок может стать свидетелем горя бывшего хозяина украденной вещи. Горя, которое причинил лично он, в этом у ребенка нет сомнений. Он слышит, как единодушно осуждают вора окружающие люди, и его еще сильнее охва</w:t>
        <w:softHyphen/>
        <w:t>тывают стыд и страх разоблачения. Этого бывает достаточно, чтобы ре</w:t>
        <w:softHyphen/>
        <w:t xml:space="preserve">бенок больше никогда не захотел присвоить </w:t>
      </w:r>
      <w:r>
        <w:rPr>
          <w:smallCaps/>
          <w:color w:val="000000"/>
          <w:sz w:val="28"/>
          <w:szCs w:val="24"/>
        </w:rPr>
        <w:t xml:space="preserve">чужую </w:t>
      </w:r>
      <w:r>
        <w:rPr>
          <w:color w:val="000000"/>
          <w:sz w:val="28"/>
          <w:szCs w:val="24"/>
        </w:rPr>
        <w:t>вещь - даже если его не поймали. Если же воришку улича</w:t>
        <w:softHyphen/>
        <w:t>ют и он проходит все стадии разоблачения и прилюдных извинений, это, как правило становится уроком на всю жизнь. Важно только правиль</w:t>
        <w:softHyphen/>
        <w:t xml:space="preserve">но выбрать меру наказания. С одной стороны, не подорвать </w:t>
      </w:r>
      <w:r>
        <w:rPr>
          <w:smallCaps/>
          <w:color w:val="000000"/>
          <w:sz w:val="28"/>
          <w:szCs w:val="24"/>
        </w:rPr>
        <w:t xml:space="preserve">у </w:t>
      </w:r>
      <w:r>
        <w:rPr>
          <w:color w:val="000000"/>
          <w:sz w:val="28"/>
          <w:szCs w:val="24"/>
        </w:rPr>
        <w:t>ребенка веру в то, что он все-таки любим, что он может быть прощен и сможет вновь добиться уважения окружающих и доверия друзей. С другой стороны, ре</w:t>
        <w:softHyphen/>
        <w:t>бенок должен почувствовать, на</w:t>
        <w:softHyphen/>
        <w:t>сколько его проступок серьезе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которые дети воруют много раз. Среди них есть те, кто не чувству</w:t>
        <w:softHyphen/>
        <w:t>ет ни любви, ни даже симпатии со стороны окружающих людей и уже не надеется их когда-либо ощутить. Они полагают, что в глазах людей им нечего терять. В этом случае неразо</w:t>
        <w:softHyphen/>
        <w:t>блаченная кража -   чистый выигрыш. Такие воруют обдуманно и осторожно,   принимают  меры, чтобы не быть застигну</w:t>
        <w:softHyphen/>
        <w:t>тыми на месте преступления, при</w:t>
        <w:softHyphen/>
        <w:t>думывают правдоподобные легенды, оправдывающие появление у них ве</w:t>
        <w:softHyphen/>
        <w:t>щей. Из-за «пустяков» стараются не рисков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обенно обидно бывает встре</w:t>
        <w:softHyphen/>
        <w:t>чать среди детей этой категории тех, кто на самом деле любим, но кого взрослые из теоретических сообра</w:t>
        <w:softHyphen/>
        <w:t>жений решили воспитывать «в стро</w:t>
        <w:softHyphen/>
        <w:t>гости - чтобы не избаловать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этом случае, необходимо по</w:t>
        <w:softHyphen/>
        <w:t>высить самооценку ребенка, дать ему понять, что есть люди, которые его любят, которым не безразлична его судьба и что все плохое еще может быть исправлено и забыт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которые дети воруют, что</w:t>
        <w:softHyphen/>
        <w:t>бы «отомстить» родителям, заста</w:t>
        <w:softHyphen/>
        <w:t>вить их изменить отношение к себе. Это может происходить в тех случаях, когда взрослые, демонстрируя на людях свои родительские чувства, на самом деле игнорируют ре</w:t>
        <w:softHyphen/>
        <w:t>бенка, отдавая все свои силы и время карьере - «светской» жизни, другим детям в семье, экзотическому крокодильчику в террариуме. Кражами ребенок сигнализирует окружающим: у нас все совсем не так хорошо, как они говорят, они "все врут", помогите мне. Одновременно это сигнал и для роди</w:t>
        <w:softHyphen/>
        <w:t>телей: если вы не измените свое по</w:t>
        <w:softHyphen/>
        <w:t>ведение, я не позволю вам притворять</w:t>
        <w:softHyphen/>
        <w:t>ся перед окружающими, что вы хоро</w:t>
        <w:softHyphen/>
        <w:t>шие родител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бы прекратить кражи в этом случае, необходимо наладить отно</w:t>
        <w:softHyphen/>
        <w:t>шения ребенка с родителя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ажа может быть способом мести не только родителям, но и дру</w:t>
        <w:softHyphen/>
        <w:t>гим людям. Например, ребенок может украсть вещь, которую он просил на время, но получил отказ: "Я у тебя просил, и ты не дал. Так вот тебе!". Та</w:t>
        <w:softHyphen/>
        <w:t>кая месть может закрепиться и стать патологической привычкой. Чаще это происходит с детьми, которые не выражают открыто свои обиды, него</w:t>
        <w:softHyphen/>
        <w:t>дование, оскорбленное самолюбие. Отрицательные эмоции требуют вы</w:t>
        <w:softHyphen/>
        <w:t>хода и находят его в кражах и других подобных поступках (например, пор</w:t>
        <w:softHyphen/>
        <w:t>че вещей обидчика). Если научить ре</w:t>
        <w:softHyphen/>
        <w:t>бенка открыто выражать свои чувст</w:t>
        <w:softHyphen/>
        <w:t>ва приемлемыми способами, потреб</w:t>
        <w:softHyphen/>
        <w:t>ность красть вещи постепенно умень</w:t>
        <w:softHyphen/>
        <w:t>шится и исчезн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росток может красть по требованию своей группы. В этом случае прекратить кражи можно только оторвав ребенка от асоциаль</w:t>
        <w:softHyphen/>
        <w:t>ной компа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В психиатрии описаны слу</w:t>
        <w:softHyphen/>
        <w:t>чаи, когда люди крадут для того, чтобы испытать сильные чувст</w:t>
        <w:softHyphen/>
        <w:t>ва, даже несмотря на то, что эти чув</w:t>
        <w:softHyphen/>
        <w:t>ства - тревога и страх. Если вдумать</w:t>
        <w:softHyphen/>
        <w:t>ся, это не так уж и удивительно. Ведь известно, что по меньшей мере, неко</w:t>
        <w:softHyphen/>
        <w:t>торым из тех, кто воевал, трудно при</w:t>
        <w:softHyphen/>
        <w:t>способиться к мирной жизни имен</w:t>
        <w:softHyphen/>
        <w:t xml:space="preserve">но </w:t>
      </w:r>
      <w:r>
        <w:rPr>
          <w:smallCaps/>
          <w:color w:val="000000"/>
          <w:sz w:val="28"/>
          <w:szCs w:val="24"/>
        </w:rPr>
        <w:t xml:space="preserve">потому, </w:t>
      </w:r>
      <w:r>
        <w:rPr>
          <w:color w:val="000000"/>
          <w:sz w:val="28"/>
          <w:szCs w:val="24"/>
        </w:rPr>
        <w:t>что она лишена такого ос</w:t>
        <w:softHyphen/>
        <w:t>трого ощущения опасности и необ</w:t>
        <w:softHyphen/>
        <w:t>ходимости борьбы за жизн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Кража может быть интересным приключением для скучающего, ни</w:t>
        <w:softHyphen/>
        <w:t>чем не занятого ребенка, и свидетель</w:t>
        <w:softHyphen/>
        <w:t xml:space="preserve">ствовать, что в обычной жизни он не находит применения своим силам (о таких случаях принято говорить &lt;'с жиру бесится»). «Лечение» в таком случае сводится к </w:t>
      </w:r>
      <w:r>
        <w:rPr>
          <w:smallCaps/>
          <w:color w:val="000000"/>
          <w:sz w:val="28"/>
          <w:szCs w:val="24"/>
        </w:rPr>
        <w:t xml:space="preserve">тому, </w:t>
      </w:r>
      <w:r>
        <w:rPr>
          <w:color w:val="000000"/>
          <w:sz w:val="28"/>
          <w:szCs w:val="24"/>
        </w:rPr>
        <w:t>чтобы освобо</w:t>
        <w:softHyphen/>
        <w:t>дить ребенка от излишней опеки, дать ему возможность вкладывать собст</w:t>
        <w:softHyphen/>
        <w:t>венные силы в борьбу за свою жизнь и благополуч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 ощущение своего "омертве</w:t>
        <w:softHyphen/>
        <w:t>ния", постоянная необходимость ис</w:t>
        <w:softHyphen/>
        <w:t>пытывать острые эмоции, чтобы доказать себе, что ты еще жив, может свидетельствовать и о начале психи</w:t>
        <w:softHyphen/>
        <w:t>ческого заболевания, так что требует</w:t>
        <w:softHyphen/>
        <w:t>ся обращение к психиатр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которые дети могут про</w:t>
        <w:softHyphen/>
        <w:t>сто забывать - вернуть вещь хозяину или заплатить за нее, поскольку ссылки на забывчивость яв</w:t>
        <w:softHyphen/>
        <w:t>ляются обычным детским оправдани</w:t>
        <w:softHyphen/>
        <w:t>ем, взрослые не склонны им доверять. Однако если на забывчивость ссыла</w:t>
        <w:softHyphen/>
        <w:t>ется не умница и лукавый хитрец, а всегда простодушный и откровенный ребенок, который к тому же действи</w:t>
        <w:softHyphen/>
        <w:t>тельно иногда отличается рассеянно</w:t>
        <w:softHyphen/>
        <w:t>стью, стоит повременить с обвинени</w:t>
        <w:softHyphen/>
        <w:t>ями и задуматься о том, не нуждается ли ребенок в помощи врач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60" w:after="0"/>
        <w:ind w:right="200" w:firstLine="709"/>
        <w:rPr/>
      </w:pPr>
      <w:r>
        <w:rPr>
          <w:color w:val="000000"/>
          <w:sz w:val="28"/>
          <w:szCs w:val="24"/>
        </w:rPr>
        <w:t>Некоторые дети воруют совершенно особым, «нелепым» образом. Они берут вещи вовсе им не нуж</w:t>
        <w:softHyphen/>
        <w:t>ные, иногда сущую ерунду, которую гораздо проще попросить или кото</w:t>
        <w:softHyphen/>
        <w:t>рая у них уже есть. Например: школьник  перио</w:t>
        <w:softHyphen/>
        <w:t>дически приносил домой чужие ша</w:t>
        <w:softHyphen/>
        <w:t xml:space="preserve">риковые ручки (часто самые дешевые), ластики, хотя и у того и другого у него было более чем достаточно, а однажды украл женскую косметичку. Другой мальчик восьми лет отличился тем, что к </w:t>
      </w:r>
      <w:r>
        <w:rPr>
          <w:smallCaps/>
          <w:color w:val="000000"/>
          <w:sz w:val="28"/>
          <w:szCs w:val="24"/>
        </w:rPr>
        <w:t xml:space="preserve">тому </w:t>
      </w:r>
      <w:r>
        <w:rPr>
          <w:color w:val="000000"/>
          <w:sz w:val="28"/>
          <w:szCs w:val="24"/>
        </w:rPr>
        <w:t>килограм</w:t>
        <w:softHyphen/>
        <w:t>му мандаринов, который для него по</w:t>
        <w:softHyphen/>
        <w:t>купала мама, украл еще од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Часто украденными вещами совсем или почти совсем не поль</w:t>
        <w:softHyphen/>
        <w:t xml:space="preserve">зуются. Их </w:t>
      </w:r>
      <w:r>
        <w:rPr>
          <w:smallCaps/>
          <w:color w:val="000000"/>
          <w:sz w:val="28"/>
          <w:szCs w:val="24"/>
        </w:rPr>
        <w:t xml:space="preserve">могут </w:t>
      </w:r>
      <w:r>
        <w:rPr>
          <w:color w:val="000000"/>
          <w:sz w:val="28"/>
          <w:szCs w:val="24"/>
        </w:rPr>
        <w:t xml:space="preserve">прятать, </w:t>
      </w:r>
      <w:r>
        <w:rPr>
          <w:smallCaps/>
          <w:color w:val="000000"/>
          <w:sz w:val="28"/>
          <w:szCs w:val="24"/>
        </w:rPr>
        <w:t xml:space="preserve">могут </w:t>
      </w:r>
      <w:r>
        <w:rPr>
          <w:color w:val="000000"/>
          <w:sz w:val="28"/>
          <w:szCs w:val="24"/>
        </w:rPr>
        <w:t>вы</w:t>
        <w:softHyphen/>
        <w:t>брасывать, могут, набравшись смело</w:t>
        <w:softHyphen/>
        <w:t>сти, пытаться вернуть хозяину. Мама ребенка, о котором шла речь выше, однажды нашла за его крова</w:t>
        <w:softHyphen/>
        <w:t>тью колоду карт, которые он украл у своего дяди, живущего в той же квар</w:t>
        <w:softHyphen/>
        <w:t>тире. При этом у мальчика были свои карты, играть ему не запрещали, и дя</w:t>
        <w:softHyphen/>
        <w:t>диной колодой он так и не восполь</w:t>
        <w:softHyphen/>
        <w:t>зовал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ровство не планируется и часто совершается «глупо» - почти на виду или в тех случаях, когда вора легко вычислить. Например, ребенок просит разрешения вернуться в груп</w:t>
        <w:softHyphen/>
        <w:t>пу во время прогулки, чтобы сходить в туалет, и в это время крадет. Естест</w:t>
        <w:softHyphen/>
        <w:t>венно, вора легко определяют. При</w:t>
        <w:softHyphen/>
        <w:t>мечательно то, что подобные глупос</w:t>
        <w:softHyphen/>
        <w:t>ти могут делать вполне интеллекту</w:t>
        <w:softHyphen/>
        <w:t>ально развитые дети в возрасте стар</w:t>
        <w:softHyphen/>
        <w:t>ше пяти лет. То есть тогда, когда они вполне могли бы отдавать себе отчет, что будут уличе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удучи пойманы, дети пере</w:t>
        <w:softHyphen/>
        <w:t>живают случившееся. Они дейст</w:t>
        <w:softHyphen/>
        <w:t>вительно выглядят очень расстроен</w:t>
        <w:softHyphen/>
        <w:t>ными, переживают свой позор и пре</w:t>
        <w:softHyphen/>
        <w:t>исполнены отчаяния от того, что их родители и друзья могут отвернуться от них. В своем горе они ничем не отличаются от детей, которые крадут единственный раз в жизни, поэтому окружающие обычно прощают их и впоследствии бывают совершенно вне себя оттого, что ребенок совер</w:t>
        <w:softHyphen/>
        <w:t>шает следующую кражу буквально че</w:t>
        <w:softHyphen/>
        <w:t>рез пять минут-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льчик, укравший пенал у од</w:t>
        <w:softHyphen/>
        <w:t>ноклассника, был уличен мамой и получил за это сполна. Мама была в отчаянии от этой кражи, поскольку знала, что это не первый и не послед</w:t>
        <w:softHyphen/>
        <w:t>ний такой случай, и чувствовала себя совершенно беспомощной. Если эта кража раскроется, сын станет изгоем в классе - ни дети, ни их родители не простят ему воровство. Ей было невы</w:t>
        <w:softHyphen/>
        <w:t>носимо стыдно за сына, и она чувст</w:t>
        <w:softHyphen/>
        <w:t>вовала себя плохой матерью. Все эти чувства она попыталась передать сво</w:t>
        <w:softHyphen/>
        <w:t>ему ребенку. Она говорила сыну про то, как ужасно чувствует себя мальчик, у которого пропал пенал, как ругают его родители. Она говорила о том, что может случиться, если родители мальчика устроят настоящий ро</w:t>
        <w:softHyphen/>
        <w:t>зыск». Как сына уличат в воровстве пе</w:t>
        <w:softHyphen/>
        <w:t>ред всем классом и как ребята пере</w:t>
        <w:softHyphen/>
        <w:t>станут дружить с ним, не будут при</w:t>
        <w:softHyphen/>
        <w:t>глашать его к себе домой, будут пока</w:t>
        <w:softHyphen/>
        <w:t>зывать на него пальцем общим знако</w:t>
        <w:softHyphen/>
        <w:t>мым и предупреждать их: «Ты с ним не дружи, он вор. Она объявила ему, что завтра же он должен отдать пенал тому, у кого он его взял, и извиниться, иначе она сама вынуждена будет сде</w:t>
        <w:softHyphen/>
        <w:t>лать это перед всем классом. Мальчик как будто вполне прочувствовал ска</w:t>
        <w:softHyphen/>
        <w:t>занное. Он сильно плакал, говорил, что не сможет пойти завтра в школу, поскольку ему очень стыдно. Но он поклялся, что все-таки пойдет и от</w:t>
        <w:softHyphen/>
        <w:t>даст украденную вещь. Он плохо спал ночью: вертелся и вскрикивал..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ерез день он украл у своего двоюродного брата сломанный перо</w:t>
        <w:softHyphen/>
        <w:t>чинный нож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исывая свои чувства в момент совершения кражи, дети говорят, что не могли не украсть, их как будто что-то потянуло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обные кражи ставят родите</w:t>
        <w:softHyphen/>
        <w:t>лей в тупик и приводят их в отчаяние, поскольку обычные воспитательные меры оказываются в этих случаях ма</w:t>
        <w:softHyphen/>
        <w:t>лоэффективными. Именно такое во</w:t>
        <w:softHyphen/>
        <w:t>ровство называют клептомани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ептомания - психиатричес</w:t>
        <w:softHyphen/>
        <w:t>кий термин, Одно время о клептома</w:t>
        <w:softHyphen/>
        <w:t>нии говорили и писали очень много. Сейчас это слово чаще употребляет</w:t>
        <w:softHyphen/>
        <w:t>ся в обиходе, чем в медицине. Воз</w:t>
        <w:softHyphen/>
        <w:t>можно, потому, что психиатры так и не смогли договориться о природе этого наруш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. И. Буянов рассматривает клеп</w:t>
        <w:softHyphen/>
        <w:t>томанию как одну из форм нарушения влечений. Кроме того, он говорит о суще</w:t>
        <w:softHyphen/>
        <w:t>ствовании некой «предрасположенности к воровству" (на генетическом уровне), описывая случай с мальчи</w:t>
        <w:softHyphen/>
        <w:t>ком, отец которого был профессиональ</w:t>
        <w:softHyphen/>
        <w:t>ным вором. Мальчик никогда не видел отца, тем не менее, с раннего детства был замечен в склонности к воровству, с ко</w:t>
        <w:softHyphen/>
        <w:t>торой впоследствии с трудом удалось справиться. Впрочем. Буянов считает, что случаи истинной клептомании очень ред</w:t>
        <w:softHyphen/>
        <w:t>ки, и обычно этим словом оправдывают обычное воровство.</w:t>
      </w:r>
    </w:p>
    <w:p>
      <w:pPr>
        <w:pStyle w:val="Normal"/>
        <w:spacing w:lineRule="auto" w:line="360"/>
        <w:ind w:left="4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. Я. Гиндикин, как и Буянов, рас</w:t>
        <w:softHyphen/>
        <w:t>сматривает клептоманию как редкую форму нарушения влечений. Он связыва</w:t>
        <w:softHyphen/>
        <w:t>ет ее с наличием психопатии или психо-патоподобного состояния.</w:t>
      </w:r>
    </w:p>
    <w:p>
      <w:pPr>
        <w:pStyle w:val="Normal"/>
        <w:spacing w:lineRule="auto" w:line="360"/>
        <w:ind w:left="4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. В. Ковалев не употребляет термин клептомания и говорит о «при</w:t>
        <w:softHyphen/>
        <w:t>вычном воровстве" как форме активной реакции протеста, которая стала привыч</w:t>
        <w:softHyphen/>
        <w:t>кой. Он пишет, что позывы к воровству «...ввиду относительной легкости фикса</w:t>
        <w:softHyphen/>
        <w:t>ции различных форм реагирования в дет</w:t>
        <w:softHyphen/>
        <w:t>ском возрасте... могут закрепляться и по</w:t>
        <w:softHyphen/>
        <w:t>степенно приобретать характер истинных расстройств влечений".</w:t>
      </w:r>
    </w:p>
    <w:p>
      <w:pPr>
        <w:pStyle w:val="Normal"/>
        <w:spacing w:lineRule="auto" w:line="360"/>
        <w:ind w:left="4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сам факт суще</w:t>
        <w:softHyphen/>
        <w:t>ствования истинной клептомании остается под вопросом. Неясны по</w:t>
        <w:softHyphen/>
        <w:t>рождающие ее факторы и прогноз. Тем не менее, нелепое, странное, не</w:t>
        <w:softHyphen/>
        <w:t>объяснимое воровство, накатываю</w:t>
        <w:softHyphen/>
        <w:t>щее периодически на вполне, каза</w:t>
        <w:softHyphen/>
        <w:t>лось бы, благополучных детей, про</w:t>
        <w:softHyphen/>
        <w:t>должает существовать. Родители, да и сами дети, приходят в отчаяние от не</w:t>
        <w:softHyphen/>
        <w:t>возможности справиться с ситуаци</w:t>
        <w:softHyphen/>
        <w:t>ей. Можно ли им чем-то помочь?</w:t>
      </w:r>
    </w:p>
    <w:p>
      <w:pPr>
        <w:pStyle w:val="Normal"/>
        <w:spacing w:lineRule="auto" w:line="360"/>
        <w:ind w:left="4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жде всего, необходимо про</w:t>
        <w:softHyphen/>
        <w:t>анализировать все известные случаи воровства, которое совершал ребе</w:t>
        <w:softHyphen/>
        <w:t>н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жно ли найти кражам ка</w:t>
        <w:softHyphen/>
        <w:t>кое-то разумное обоснование, хотя бы некоторые признаки целесооб</w:t>
        <w:softHyphen/>
        <w:t>разности? Например, стремление на</w:t>
        <w:softHyphen/>
        <w:t>казать обидчика, привлечь к себе вни</w:t>
        <w:softHyphen/>
        <w:t>мание родителей, заставить родите</w:t>
        <w:softHyphen/>
        <w:t>лей объединиться для решения про</w:t>
        <w:softHyphen/>
        <w:t>блемы ребенка и, тем самым, отвлечь их от мыслей о разводе-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факторы, которые могут провоцировать ребенка на воровст</w:t>
        <w:softHyphen/>
        <w:t>во, должны быть устранены как мож</w:t>
        <w:softHyphen/>
        <w:t>но быстрее-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ратите внимание на все обстоятельства краж; возможно, удастся выявить какие-то закономер</w:t>
        <w:softHyphen/>
        <w:t>ности. Как распределяются кражи во времени, всегда ли интервалы между ними приблизительно равны, или они осуществляются как бы «запоя</w:t>
        <w:softHyphen/>
        <w:t>ми"? Не совпадают ли кражи с каки</w:t>
        <w:softHyphen/>
        <w:t>ми-то событиями в жизни ребенка, например периодами обострения от</w:t>
        <w:softHyphen/>
        <w:t>ношений в семье, конфликтами в школе, ссорами с друзьями? Не совпа</w:t>
        <w:softHyphen/>
        <w:t>дают ли периоды, когда ребенок со</w:t>
        <w:softHyphen/>
        <w:t>вершает кражи, с периодами пони</w:t>
        <w:softHyphen/>
        <w:t>женного настроения, плохого сна? Не жалуется ли ребенок в это время на головные боли чаще, чем обычно? Не крадет ли ребенок чаще к концу учеб</w:t>
        <w:softHyphen/>
        <w:t>ной четверти или после болезней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торы, перечисленные выше, могут провоцировать самые разные нарушения поведения у детей с ос</w:t>
        <w:softHyphen/>
        <w:t>лабленной нервной системой или ос</w:t>
        <w:softHyphen/>
        <w:t>таточными явлениями травм голо</w:t>
        <w:softHyphen/>
        <w:t>вного мозга. Возможно, наладив ре</w:t>
        <w:softHyphen/>
        <w:t>жим, проведя общеукрепляющие ме</w:t>
        <w:softHyphen/>
        <w:t>роприятия, вам удастся прекратить краж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впадают ли проявления во</w:t>
        <w:softHyphen/>
        <w:t>ровства с теми, которые описаны нами выше как типичные для клепто</w:t>
        <w:softHyphen/>
        <w:t>мании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совпадают, если прекра</w:t>
        <w:softHyphen/>
        <w:t>тить кражи с помощью обычных воспитательных мероприятий и всех вспомогательных мер, описанных выше, не удается, есть смысл обра</w:t>
        <w:softHyphen/>
        <w:t>титься за помощью к врач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ие выводы можно сделать из вышесказанного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дителям необходимо внима</w:t>
        <w:softHyphen/>
        <w:t>тельно относиться к появлению у де</w:t>
        <w:softHyphen/>
        <w:t>тей вещей неизвестного происхожде</w:t>
        <w:softHyphen/>
        <w:t>ния. Предметы, которые ребенок «на</w:t>
        <w:softHyphen/>
        <w:t>ходит», лучше не оставлять в его соб</w:t>
        <w:softHyphen/>
        <w:t>ственности. В зависимости от места, где они найдены, их надо отдать вах</w:t>
        <w:softHyphen/>
        <w:t>теру, учителю, сторожу. Тем не менее, нельзя обвинять ребенка в краже без серьезных на то оснований. Прими</w:t>
        <w:softHyphen/>
        <w:t>те версию наход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ребенок уличен в краже, он должен быть наказан. Наказание должно быть достаточно серьезным, чтобы ребенок раз и навсегда уяснил себе недопустимость серьезных по</w:t>
        <w:softHyphen/>
        <w:t>ступков, однако не должно ломать ребенка. После того как ребенок по</w:t>
        <w:softHyphen/>
        <w:t>нес наказание, инцидент следует счи</w:t>
        <w:softHyphen/>
        <w:t>тать исчерпанн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ребенок крадет повторно, нужно очень внимательно проанали</w:t>
        <w:softHyphen/>
        <w:t>зировать ситуацию, чтобы верно оп</w:t>
        <w:softHyphen/>
        <w:t>ределить причины, побудившие ре</w:t>
        <w:softHyphen/>
        <w:t>бенка красть. Чтобы кражи прекрати</w:t>
        <w:softHyphen/>
        <w:t>лись, необходимо не просто наказать ребенка, но и устранить причи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же никакого разумного объяснения краж найти не удается и все испробованные меры не дают ре</w:t>
        <w:softHyphen/>
        <w:t>зультатов, обратитесь за помощью к специалистам, не дожидаясь, пока ситуация станет совершенно нетерпимой. Нарушения поведения, которые стали хроническими, исправлять значительно трудней. Сначала можно посоветоваться с психологом. При необходимости он порекомендует обратиться к психоневрологу или психиатр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24"/>
        </w:rPr>
        <w:t xml:space="preserve">    </w:t>
      </w:r>
    </w:p>
    <w:p>
      <w:pPr>
        <w:pStyle w:val="Normal"/>
        <w:widowControl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6.9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5:56:00Z</dcterms:created>
  <dc:creator>Алексей</dc:creator>
  <dc:description/>
  <dc:language>en-US</dc:language>
  <cp:lastModifiedBy>Алексей</cp:lastModifiedBy>
  <dcterms:modified xsi:type="dcterms:W3CDTF">2000-05-29T12:49:00Z</dcterms:modified>
  <cp:revision>4</cp:revision>
  <dc:subject/>
  <dc:title/>
</cp:coreProperties>
</file>