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рок – конкурс по теме: «Окончательная отделка изделия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Тема раздела: «Раскрой и изготовление изделий по индивидуальным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  <w:t>заказам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тодическая цель: «Совершенствовать методике организации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>самостоятельной творческой работы учащихся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>на уроках производственного обуч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а урока: «Окончательная отделка издел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Цель урока: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бобщить и систематизировать знания, умения и навыки учащихся по окончательной отделке изделий, знание технических условий на выполнение всех видов машинных, ручных и ВТО работ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звивать самостоятельность, творческие способности учащихся, вовлекая в поисковую деятельность при выборе методов обработки, художественно – конструктивного решения избранной модел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звивать чувство ответственности за результат общего труда всех членов бригады, умение быстро ориентироваться в сложной производственной обстановке, самостоятельно находить решение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звивать способности самостоятельного видения проблемы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пособствовать формированию эстетических взглядов учащихся с помощью вовлечения их в эстетическую оценку проектируемых моделей и художественно творческий процесс их изгот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етодическое обеспечение уро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ва эталона детских платьев, четыре эскиза разновидности изделия техническая документация, плакаты «Фасоны рукавов», «Фасоны кокеток», стенд – «Виды отделок», плакаты: «Требование к влажной тепловой обработки», инструкционные карты по видам отделок, окончательна отделка издел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урок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Организационная часть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верка присутствующих, внешний вид, готовность к работе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ежурство.</w:t>
      </w:r>
    </w:p>
    <w:p>
      <w:pPr>
        <w:pStyle w:val="Normal"/>
        <w:numPr>
          <w:ilvl w:val="0"/>
          <w:numId w:val="7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Вводный инструктаж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ообщить тему и цель урока. Ознакомить с условиями урока-конкурса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ыбрать представителей для жюри. Ознакомить жюри с критериями оценки деятельности бригад (плакат).</w:t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этап проведения конкурс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аждая бригада должна представить папку с разработанными моделям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з всей бригады на конкурс предоставляется одна модель: - зарисовка модели в плакате, лекала в натуральную величину и техническая документация на эту модель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Каждой бригаде заранее дается «домашнее задание» придумать по три оригинальных вопроса для повторения пройденной темы «окончательная отделка изделий. Первая бригада задает вопросы, а другая отвечает – кто больше наберет баллов из бригад. Подведение итогов конкурса по первому этапу: жури подсчитывает баллы по ответам и определяет, какая бригада вперед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ыдать дневное задание по теме урока всем учащимся: контроль качества изделия, выметывание петель, пришив фурнитуры, окончательная утюжка изделия, пришив пояса, различных видов отделок, маркировка, чистка от производственного мусор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ыдать опережающее задание учащимся, справившимся с заданием урока: «работа с новым кроем», «платья - халат» в последовательности обработки изделья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Задание бригадирам: проследить за работоспособностью всех членов коллектива (бригады)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Задание мастерам, консультантам по бригадам контролировать и оценивать качество работы с выставлением оценок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Задание жюри по второму этап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  <w:t>К заключительному инструктажу подготовить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Выбрать лучшую модель в бригаде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Выбрать лучшую модель в групп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Критерии вопросов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Лучшее художественное решение моде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в брига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в группе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ехнология обрабо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рациональные методы обработ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качество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Лучшая творческая рабо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Самостоятельная работа учащихся за рабочим местом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Текущий инструктаж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роверить организацию рабочего мест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верить соблюдение техники безопасности на рабочем месте и на утюженных рабочих местах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верить по рабочим местам самостоятельность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проверка качества издел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обходимое оказание помощи при рабо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проверить работу оборуд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оказание индивидуальной помощи: проверка качества, утюжки, чистки изделия, совет и оказание взаимопомощи самих учащих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) оказание индивидуальной помощи учащихся опережающих свое зад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) проверить наличие на изделиях отдел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) проверить чистоту рабочих мес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) индивидуальная работа с бригадирами и контролерами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дготовить изделия к заключительному инструктажу.</w:t>
      </w:r>
    </w:p>
    <w:p>
      <w:pPr>
        <w:pStyle w:val="Normal"/>
        <w:numPr>
          <w:ilvl w:val="0"/>
          <w:numId w:val="9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Заключительный инструктаж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вести итоги работы на уроке – заслушать масте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оценка всей бригады, замечания ошиб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отметить лучшие работы бригады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вести итоги урока-конкур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ритерии оценки деятельности бригады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Девиз бригады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екламно – оригинальное название бригады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рофессиональная компетентность при разработке документации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Зарисовка модели и описание внешнего вида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Характеристика ткани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Технические условия на пошив модели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Раскладка лекал.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Детали кроя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Уровень конструктивного решения модели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ригинальность композиционного решения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Дизайн (необычность)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Характер представления (один человек или вся бригада).</w:t>
        <w:tab/>
        <w:tab/>
        <w:tab/>
        <w:tab/>
        <w:tab/>
        <w:t>Время представления 5-7 минут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Жюри выставляет бал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9:43:00Z</dcterms:created>
  <dc:creator>Наташа</dc:creator>
  <dc:description/>
  <dc:language>en-US</dc:language>
  <cp:lastModifiedBy>Наташа</cp:lastModifiedBy>
  <dcterms:modified xsi:type="dcterms:W3CDTF">1999-02-25T21:01:00Z</dcterms:modified>
  <cp:revision>1</cp:revision>
  <dc:subject/>
  <dc:title>Урок – конкурс по теме: «Окончательная отделка изделия»</dc:title>
</cp:coreProperties>
</file>