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b/>
          <w:i/>
          <w:sz w:val="28"/>
          <w:szCs w:val="28"/>
        </w:rPr>
        <w:t>Абхазия – страна души, райский уголок. Есть легенда о том, как появилась эта маленькая, неповторимая, кристально чистая, как горный родник – Абхазия…</w:t>
      </w:r>
    </w:p>
    <w:p>
      <w:pPr>
        <w:pStyle w:val="Normal"/>
        <w:rPr>
          <w:b/>
          <w:b/>
          <w:i/>
          <w:i/>
          <w:sz w:val="28"/>
          <w:szCs w:val="28"/>
        </w:rPr>
      </w:pPr>
      <w:r>
        <w:rPr>
          <w:b/>
          <w:i/>
          <w:sz w:val="28"/>
          <w:szCs w:val="28"/>
        </w:rPr>
        <w:t>Когда бог делил земли, он раздавал их множеству национальностей, среди них не было только абхазов. Бог очень обиделся и не оставил им земли. Когда пришёл абхаз, извиняясь и рассказывая историю своего опоздания, которая заключалась в том, что в тот момент абхаз принимал гостей и не мог оставить их без должного внимания. Выслушав его, Бог отдал свой кусочек земли, сказав, что они будут гостеприимным, миролюбивым, чтившим свои обычаи, не забывающим вековые традиции народом.</w:t>
      </w:r>
    </w:p>
    <w:p>
      <w:pPr>
        <w:pStyle w:val="Normal"/>
        <w:rPr>
          <w:b/>
          <w:b/>
          <w:sz w:val="28"/>
          <w:szCs w:val="28"/>
        </w:rPr>
      </w:pPr>
      <w:r>
        <w:rPr>
          <w:b/>
          <w:i/>
          <w:sz w:val="28"/>
          <w:szCs w:val="28"/>
        </w:rPr>
        <w:t>Это предсказание, райский уголок-Абхазия, хранит и по сей день, гостеприимные абхазы оберегают и всем сердцем любят свой маленький цветущий рай.</w:t>
      </w:r>
    </w:p>
    <w:p>
      <w:pPr>
        <w:pStyle w:val="Normal"/>
        <w:ind w:firstLine="708"/>
        <w:jc w:val="both"/>
        <w:rPr>
          <w:b/>
          <w:b/>
          <w:sz w:val="28"/>
          <w:szCs w:val="28"/>
          <w:lang w:val="en-US"/>
        </w:rPr>
      </w:pPr>
      <w:r>
        <w:rPr>
          <w:b/>
          <w:sz w:val="28"/>
          <w:szCs w:val="28"/>
        </w:rPr>
        <w:t>Абхазия расположена в северо-западной части Кавказа; омывается Чёрным морем. Площадь-8,6 тыс. кв. км. Средняя протяжённость территории с запада на восток – 160 км., с юга на север – 54 км. Длина береговой линии 210 км. Население свыше 320 тыс. человек- абхазы, армяне, русские, грузины, греки, эстонцы, немцы, поляки и др. Городское население свыше 50%. Среди верующих преобладают православные. Государственные языки - абхазский и русский. 7 городов, 5 посёлков городского типа. Столица- Сухум. Горы занимают 64% территории – Главный Каваказский, Бзыбский, Гагрский, Чхалтский, Кодорский хребты и их отроги. Наибольшая высота 4046м.(Домбай-Ульген). На юге холмы и низменности. Карстовые пещеры: «Ново-Афонская», «Снежная», пещера-пропасть на хребте Арбаика – самая глубокая в мире(1860м.). Реки:Псоу, Бзыбь, Гумиста, Кодор, Алдзга, Ингур и др. Озёра: Рица, Амткел, Инкит, Голубое, Бебеисир. Почвы горные подзолитсые, красно- и желтозёмы. Лесами покрыто свыше 55 % территории, на побережье субтропическая растительность. Климат влажный субтропический, средняя температура января на побережье +4 +7 С, в горах от +2 до -2 С, в июле соответственно +22+24. Осадков 1300-2400мм. В год. Промышленность: пищевкусовая, деревообрабатывающая, химическая, угледобывающая. Сельскохозяйственные культуры: чай, табак, цитрусовые, эфиромасличные(тунг). Плодоводство и  виноградарство. Посевы: кукуруза. Животноводство главным образом молочного и молочно-мясного направления. Важнейшие полезные ископаемые: полиметаллические, свинцово-цинко-серебрянные и ртутные руды, каменный уголь, барит, доломит, а также запасы экологически чистой питьевой воды, минеральные и термальные воды. Курорты: Гагра, Гудаута, Пицунда, Новый Афон.</w:t>
      </w:r>
    </w:p>
    <w:p>
      <w:pPr>
        <w:pStyle w:val="Normal"/>
        <w:ind w:firstLine="708"/>
        <w:jc w:val="both"/>
        <w:rPr>
          <w:b/>
          <w:b/>
          <w:sz w:val="28"/>
          <w:szCs w:val="28"/>
        </w:rPr>
      </w:pPr>
      <w:r>
        <w:rPr>
          <w:b/>
          <w:sz w:val="28"/>
          <w:szCs w:val="28"/>
        </w:rPr>
        <w:t xml:space="preserve">Абхазия – одна из стран самого раннего распространения христианства. </w:t>
      </w:r>
    </w:p>
    <w:p>
      <w:pPr>
        <w:pStyle w:val="Normal"/>
        <w:jc w:val="both"/>
        <w:rPr>
          <w:b/>
          <w:b/>
          <w:sz w:val="28"/>
          <w:szCs w:val="28"/>
        </w:rPr>
      </w:pPr>
      <w:r>
        <w:rPr>
          <w:b/>
          <w:sz w:val="28"/>
          <w:szCs w:val="28"/>
        </w:rPr>
        <w:t>Семена христианства были занесены в Абхазию ещё в 1в. н.э., когда явились суда апостолы Андрей Первозванный и спутник его Симон Кананит. Последний, просвещая абхазов,  в 55г. принял мученическую смерть   на берегу р. Псырдзха, у Нового Афона, где и был погребён, а впоследствии на том месте построена церковь его имени. Андрей же пошёл дальше и распространял евангельское учение на земле джигетов.</w:t>
      </w:r>
    </w:p>
    <w:p>
      <w:pPr>
        <w:pStyle w:val="Normal"/>
        <w:jc w:val="both"/>
        <w:rPr>
          <w:b/>
          <w:b/>
          <w:sz w:val="28"/>
          <w:szCs w:val="28"/>
        </w:rPr>
      </w:pPr>
      <w:r>
        <w:rPr>
          <w:b/>
          <w:sz w:val="28"/>
          <w:szCs w:val="28"/>
        </w:rPr>
        <w:t>Абхазия была ссылкой первых последователей христианства(сюда был сослан, например, знаменитый проповедник Златоуст), которые могли распространять здесь новое религиозное учение. В сказании об Орентии и его шести братьях, сосланных в Армению на рубеже 3-4вв. н.э. за нежелание изменить своим христианским религиозным убеждениям, содержится указание возвратить изгнанников назад в случае повиновения, но если же они останутся непреклонными, то сослать их в страну абазгов и зихов(они умерли по дороге, не достигнув места ссылки).</w:t>
      </w:r>
    </w:p>
    <w:p>
      <w:pPr>
        <w:pStyle w:val="Normal"/>
        <w:ind w:firstLine="708"/>
        <w:jc w:val="both"/>
        <w:rPr>
          <w:b/>
          <w:b/>
          <w:sz w:val="28"/>
          <w:szCs w:val="28"/>
        </w:rPr>
      </w:pPr>
      <w:r>
        <w:rPr>
          <w:b/>
          <w:sz w:val="28"/>
          <w:szCs w:val="28"/>
        </w:rPr>
        <w:t>При раскопках цебельдинского могильника, в культурном слое 2-3вв., М.М.Трапш найден золотой крестик, возможно свидетельствующий о столь раннем распространении христианства в горной Абхазии.</w:t>
      </w:r>
    </w:p>
    <w:p>
      <w:pPr>
        <w:pStyle w:val="Normal"/>
        <w:jc w:val="both"/>
        <w:rPr>
          <w:b/>
          <w:b/>
          <w:sz w:val="28"/>
          <w:szCs w:val="28"/>
        </w:rPr>
      </w:pPr>
      <w:r>
        <w:rPr>
          <w:b/>
          <w:sz w:val="28"/>
          <w:szCs w:val="28"/>
        </w:rPr>
        <w:t>Гостеприимство (асасра, асасдкылара), согласно вековым абхазским народным понятиям – священный закон, обязательный для всех. Человек может обладать всякими добродетелями , но достаточно ему не быть хлебосольным и гостеприимным, чтобы оказаться морально осуждённым и в какой-то мере ущербным в своём обществе. Следует отметить, что, согласно вековым понятиям народа, гость не может, разумеется, предложить деньги или какую-либо плату за приём или услуги. Это значило бы серьёзно обидеть хозяина. Можно в любое время остановиться у каждого, но лишь в качестве гостя, и ему подадут всё, что есть в доме, сделают всё возможное, чтобы он хорошо провёл время и спокойно отдохнул, причём помощь соседей сделает незаметным недостаток средств или отсутствие хозяина или хозяйки дома, куда пришли гости. Как бы вы ни спешили, вас не отпустят без угощения, которое принимает иногда характер целого пиршества с тостами, речами, и это, конечно, не только по отношению к более или менее почётному гостю. Благодаря удивительному гостеприимству абхазцев, даже бездомные босяки, странствовавшие по шоссе от Сухума в Новороссийск и обратно, находили довольно  радушные приём: абхазцы их кормили и вдоволь им давали вина, не требуя от них за это работы.</w:t>
      </w:r>
    </w:p>
    <w:p>
      <w:pPr>
        <w:pStyle w:val="Normal"/>
        <w:jc w:val="both"/>
        <w:rPr/>
      </w:pPr>
      <w:r>
        <w:rPr>
          <w:b/>
          <w:sz w:val="28"/>
          <w:szCs w:val="28"/>
        </w:rPr>
        <w:t xml:space="preserve">Гость может посетить любой дом по приглашению и без него. Что касается первого случая, абхазы чтут обычай приглашения гостей. Если мимо жилища абхаза следуют люди своей дорогой, то он выходит к ним, приветствует их традиционным «Добро пожаловать!»( Бзиала шваабеит!) и просит зайти к нему «Заверните к нам - будем хозяевами!». Эти же слова, которыми начинается сложный церемониал всякого гостеприимства, произносит он не только вблизи дома, но и в любом месте своего села, встретившись и приветствуя представителей другой общины. Женщины, обведя рукой вокруг головы гостя, как бы магически перенося на себя его недуги, целуют его в плечо, слегка прикасаясь к нему. В этом случае и мужчина, в свою очередь, также предельно лёгким прикосновением целует её в голову или в лоб. В прошлом абхазы, как и адыги, вообще не придерживались таких широко распространённых в мире обычаев, как поцелуй, приветственное обнажение головы и рукопожатие, которые только с не очень давнего времени стали всё больше входить в привычку. </w:t>
      </w:r>
    </w:p>
    <w:p>
      <w:pPr>
        <w:pStyle w:val="Normal"/>
        <w:ind w:firstLine="708"/>
        <w:jc w:val="both"/>
        <w:rPr>
          <w:b/>
          <w:b/>
          <w:sz w:val="28"/>
          <w:szCs w:val="28"/>
        </w:rPr>
      </w:pPr>
      <w:r>
        <w:rPr>
          <w:b/>
          <w:i/>
          <w:sz w:val="28"/>
          <w:szCs w:val="28"/>
        </w:rPr>
        <w:t>Сухум,</w:t>
      </w:r>
      <w:r>
        <w:rPr>
          <w:b/>
          <w:sz w:val="28"/>
          <w:szCs w:val="28"/>
        </w:rPr>
        <w:t xml:space="preserve"> столица Республики Абхазия- древний и прекрасный город, расположенный в  очень живописном месте Черноморского побережья. Здесь в течении 2500 лет сходились и перемешивались судьбы, характеры и культуры многих народов как местных горцев(апсилов и абазгов) так и чужеземцев: греков, римлян, византийцев, генуэзцев, турков, грузин, русских и др. Каждый из них оставил здесь материальные памятники своего присутствия. Почти каждый давал городу собственное название. Местные племена называли своё поселение Акуа(так и поныне звучит абхазское название столицы), древние греки-</w:t>
      </w:r>
      <w:r>
        <w:rPr>
          <w:b/>
          <w:i/>
          <w:sz w:val="28"/>
          <w:szCs w:val="28"/>
        </w:rPr>
        <w:t>Диоскурия,</w:t>
      </w:r>
      <w:r>
        <w:rPr>
          <w:b/>
          <w:sz w:val="28"/>
          <w:szCs w:val="28"/>
        </w:rPr>
        <w:t xml:space="preserve">  римляне-</w:t>
      </w:r>
      <w:r>
        <w:rPr>
          <w:b/>
          <w:i/>
          <w:sz w:val="28"/>
          <w:szCs w:val="28"/>
        </w:rPr>
        <w:t>Себастополис</w:t>
      </w:r>
      <w:r>
        <w:rPr>
          <w:b/>
          <w:sz w:val="28"/>
          <w:szCs w:val="28"/>
        </w:rPr>
        <w:t>, грузины-</w:t>
      </w:r>
      <w:r>
        <w:rPr>
          <w:b/>
          <w:i/>
          <w:sz w:val="28"/>
          <w:szCs w:val="28"/>
        </w:rPr>
        <w:t>Цхум</w:t>
      </w:r>
      <w:r>
        <w:rPr>
          <w:b/>
          <w:sz w:val="28"/>
          <w:szCs w:val="28"/>
        </w:rPr>
        <w:t>, турки-</w:t>
      </w:r>
      <w:r>
        <w:rPr>
          <w:b/>
          <w:i/>
          <w:sz w:val="28"/>
          <w:szCs w:val="28"/>
        </w:rPr>
        <w:t>Сухум-Кале</w:t>
      </w:r>
      <w:r>
        <w:rPr>
          <w:b/>
          <w:sz w:val="28"/>
          <w:szCs w:val="28"/>
        </w:rPr>
        <w:t xml:space="preserve">.  Сейчас город встречает вас спокойным очарованием тенистых улиц, гордым великолепием окружающих горных, вершин, солёной свежестью моря, гостеприимством жителей. </w:t>
      </w:r>
    </w:p>
    <w:p>
      <w:pPr>
        <w:pStyle w:val="Normal"/>
        <w:ind w:firstLine="708"/>
        <w:jc w:val="both"/>
        <w:rPr/>
      </w:pPr>
      <w:r>
        <w:rPr>
          <w:b/>
          <w:i/>
          <w:sz w:val="28"/>
          <w:szCs w:val="28"/>
        </w:rPr>
        <w:t>Сухум</w:t>
      </w:r>
      <w:r>
        <w:rPr>
          <w:b/>
          <w:sz w:val="28"/>
          <w:szCs w:val="28"/>
        </w:rPr>
        <w:t xml:space="preserve"> расположен на берегу одноименной морской  бухты, почти в центре республики. Сухумская бухта – самая обширная в Абхазии. Большая часть города находится на приморской равнине, защищённой с северо-востока горными хребтами, преграждающими доступ холодным ветрам. Сухум пересекают реки Басла и Сухумка, с юга и запада его ограничивают реки Келасур и Гумиста. Красивая природа, яркое южное солнце, чистейший горный воздух, прекрасные пляжи, уникальная архитектура, зелёные улицы – всем этим богат Сухум, город-мечта, город-призрак, город который остался в нашей памяти, в который нам хотелось бы вернуться, один из красивейших городов Черноморского побережья Кавказа. Это настоящий город-сад, его улицы украшают цветущие розы и камелии, экзотические олеандры и магнолии, лавры и гималайские кедры, эвкалипты и пальмы. Центральная часть города расположена у самого моря, вдоль которого тянется красивый приморский бульвар.</w:t>
      </w:r>
    </w:p>
    <w:p>
      <w:pPr>
        <w:pStyle w:val="Normal"/>
        <w:ind w:firstLine="708"/>
        <w:jc w:val="both"/>
        <w:rPr>
          <w:b/>
          <w:b/>
          <w:sz w:val="28"/>
          <w:szCs w:val="28"/>
          <w:lang w:val="en-US"/>
        </w:rPr>
      </w:pPr>
      <w:r>
        <w:rPr>
          <w:b/>
          <w:sz w:val="28"/>
          <w:szCs w:val="28"/>
        </w:rPr>
        <w:t xml:space="preserve">Одно из самых живописных мест города – </w:t>
      </w:r>
      <w:r>
        <w:rPr>
          <w:b/>
          <w:i/>
          <w:sz w:val="28"/>
          <w:szCs w:val="28"/>
        </w:rPr>
        <w:t>набережная</w:t>
      </w:r>
      <w:r>
        <w:rPr>
          <w:b/>
          <w:sz w:val="28"/>
          <w:szCs w:val="28"/>
        </w:rPr>
        <w:t xml:space="preserve"> </w:t>
      </w:r>
      <w:r>
        <w:rPr>
          <w:b/>
          <w:i/>
          <w:sz w:val="28"/>
          <w:szCs w:val="28"/>
        </w:rPr>
        <w:t>Махаджиров.</w:t>
      </w:r>
      <w:r>
        <w:rPr>
          <w:b/>
          <w:sz w:val="28"/>
          <w:szCs w:val="28"/>
        </w:rPr>
        <w:t xml:space="preserve"> Застроена в основном в конце </w:t>
      </w:r>
      <w:r>
        <w:rPr>
          <w:b/>
          <w:sz w:val="28"/>
          <w:szCs w:val="28"/>
          <w:lang w:val="en-US"/>
        </w:rPr>
        <w:t>XIX</w:t>
      </w:r>
      <w:r>
        <w:rPr>
          <w:b/>
          <w:sz w:val="28"/>
          <w:szCs w:val="28"/>
        </w:rPr>
        <w:t xml:space="preserve">-начале </w:t>
      </w:r>
      <w:r>
        <w:rPr>
          <w:b/>
          <w:sz w:val="28"/>
          <w:szCs w:val="28"/>
          <w:lang w:val="en-US"/>
        </w:rPr>
        <w:t>XX</w:t>
      </w:r>
      <w:r>
        <w:rPr>
          <w:b/>
          <w:sz w:val="28"/>
          <w:szCs w:val="28"/>
        </w:rPr>
        <w:t xml:space="preserve"> вв. Здесь, недалеко от площади Конституции, в бывшем здании Агентства Российского общества пароходства и торговли, располагается администрация Абхазского морского пароходства. А, напротив, через площадь, - хорошо сохранившееся здание бывшей гостиницы «Россия»(постр. В 1898г.). В 1925г. проездом останавливается Сергей Есенин. Сейчас это просто жилой дом.</w:t>
      </w:r>
    </w:p>
    <w:p>
      <w:pPr>
        <w:pStyle w:val="Normal"/>
        <w:ind w:firstLine="708"/>
        <w:jc w:val="both"/>
        <w:rPr>
          <w:b/>
          <w:b/>
          <w:sz w:val="28"/>
          <w:szCs w:val="28"/>
          <w:lang w:val="en-US"/>
        </w:rPr>
      </w:pPr>
      <w:r>
        <w:rPr>
          <w:b/>
          <w:sz w:val="28"/>
          <w:szCs w:val="28"/>
        </w:rPr>
        <w:t xml:space="preserve">Центральная улица города- </w:t>
      </w:r>
      <w:r>
        <w:rPr>
          <w:b/>
          <w:i/>
          <w:sz w:val="28"/>
          <w:szCs w:val="28"/>
        </w:rPr>
        <w:t>проспект Мира</w:t>
      </w:r>
      <w:r>
        <w:rPr>
          <w:b/>
          <w:sz w:val="28"/>
          <w:szCs w:val="28"/>
        </w:rPr>
        <w:t>. Привлекает внимание здание городской администрации (постр. в1914г.) с башенными часами, подаренными городу в 1950г. Моссоветом. Недалеко от городской администрации(пр. Мира 33) расположено одно из старейших зданий Сухума – бывшая Горская школа(постр. в 1863г.). Сейчас здесь расположена средняя школа №10. Нынешний главпочтамт (пр. Мира, 104) занимает старинное здание Почтово-телеграфной конторы(постр. в 1915г.). На пр. Мира сосредоточена основная деловая и торговая жизнь современного Сухума.</w:t>
      </w:r>
    </w:p>
    <w:p>
      <w:pPr>
        <w:pStyle w:val="Normal"/>
        <w:ind w:firstLine="708"/>
        <w:jc w:val="both"/>
        <w:rPr>
          <w:b/>
          <w:b/>
          <w:sz w:val="28"/>
          <w:szCs w:val="28"/>
        </w:rPr>
      </w:pPr>
      <w:r>
        <w:rPr>
          <w:b/>
          <w:sz w:val="28"/>
          <w:szCs w:val="28"/>
        </w:rPr>
        <w:t xml:space="preserve"> </w:t>
      </w:r>
      <w:r>
        <w:rPr>
          <w:b/>
          <w:sz w:val="28"/>
          <w:szCs w:val="28"/>
        </w:rPr>
        <w:t xml:space="preserve">Печальным памятником прошедшей войны является сгоревшее здание бывшего Дома правительства. В начале века на этом месте была большая поляна. В 1920-е гг. она была благоустроена и названа площадью Свободы. В 1960-е гг. здесь было построено грандиозное здание Дома правительства, сожженное  во время боёв при освобождении Сухума в конце сентября 1993г. </w:t>
      </w:r>
    </w:p>
    <w:p>
      <w:pPr>
        <w:pStyle w:val="Normal"/>
        <w:ind w:firstLine="708"/>
        <w:jc w:val="both"/>
        <w:rPr>
          <w:b/>
          <w:b/>
          <w:sz w:val="28"/>
          <w:szCs w:val="28"/>
        </w:rPr>
      </w:pPr>
      <w:r>
        <w:rPr>
          <w:b/>
          <w:sz w:val="28"/>
          <w:szCs w:val="28"/>
        </w:rPr>
        <w:t xml:space="preserve">В центре города, между пр. Мира и ул. им. Н. Лакоба, находится </w:t>
      </w:r>
      <w:r>
        <w:rPr>
          <w:b/>
          <w:i/>
          <w:sz w:val="28"/>
          <w:szCs w:val="28"/>
        </w:rPr>
        <w:t>Парк Славы</w:t>
      </w:r>
      <w:r>
        <w:rPr>
          <w:b/>
          <w:sz w:val="28"/>
          <w:szCs w:val="28"/>
        </w:rPr>
        <w:t xml:space="preserve"> - место скорби и гордости жителей республики. Здесь покоятся останки сыновей и дочерей Абхазии, отдавших свои жизни за её независимость во время грузино-абхазской войны 1992-1993гг.</w:t>
      </w:r>
    </w:p>
    <w:p>
      <w:pPr>
        <w:pStyle w:val="Normal"/>
        <w:ind w:firstLine="708"/>
        <w:jc w:val="both"/>
        <w:rPr/>
      </w:pPr>
      <w:r>
        <w:rPr>
          <w:b/>
          <w:i/>
          <w:sz w:val="28"/>
          <w:szCs w:val="28"/>
        </w:rPr>
        <w:t>Сухумская крепость</w:t>
      </w:r>
      <w:r>
        <w:rPr>
          <w:b/>
          <w:sz w:val="28"/>
          <w:szCs w:val="28"/>
        </w:rPr>
        <w:t xml:space="preserve"> - один из древнейших памятников Абхазии, расположена на берегу моря, в центре города, между ул. Академика Сахарова и ул. Воронова. Была основана римлянами в начале 2 века н.э. Сейчас прибрежная её стена и бастионы обрушились в море. Крепость является историко-археологическим памятником. С 1952г. здесь проводятся археологические исследования, которые продолжаются в наши дни.</w:t>
      </w:r>
    </w:p>
    <w:p>
      <w:pPr>
        <w:pStyle w:val="Normal"/>
        <w:ind w:firstLine="708"/>
        <w:jc w:val="both"/>
        <w:rPr>
          <w:b/>
          <w:b/>
          <w:sz w:val="28"/>
          <w:szCs w:val="28"/>
        </w:rPr>
      </w:pPr>
      <w:r>
        <w:rPr>
          <w:b/>
          <w:i/>
          <w:sz w:val="28"/>
          <w:szCs w:val="28"/>
        </w:rPr>
        <w:t xml:space="preserve">Беслетский мост </w:t>
      </w:r>
      <w:r>
        <w:rPr>
          <w:b/>
          <w:sz w:val="28"/>
          <w:szCs w:val="28"/>
        </w:rPr>
        <w:t>перекинут через р. Баслу в 6-ти км. от Сухума и является замечательным произведением строительной техники и искусства средневековой Абхазии. Общая длина моста с устоями 35м., ширина – 4,7м., толщина кладки почти 80см. В настоящее время грузоподъёмность его доходит до 8 тонн. Свод моста высоко поднят над водой – на 8,5-9м. Первоначальный секрет крепителя остаётся неразгаданным.  Раствор стал крепким, как камень. Беслетский мост впервые был реставрирован в 1939г. В 300м. к северу от моста, на левом берегу реки сохранились остатки древнего храма и древних сооружений. Видимо, здесь был населённый пункт – владения феодала и монастырь. Археологические исследования, проведённые в 1936г. датируют его Х-ХI вв. В 300м. от моста на левом берегу реки сохранились остатки древнего храма. В настоящее время Беслетский мост – единственное древнее сооружение подобного рода в Абхазии, отлично сохранившееся до наших дней. Живописное ущелье р. Баслы с целым рядом древних памятников – один из интереснейших экскурсионных объектов в окрестностях Сухума.</w:t>
      </w:r>
    </w:p>
    <w:p>
      <w:pPr>
        <w:pStyle w:val="Normal"/>
        <w:ind w:firstLine="708"/>
        <w:jc w:val="both"/>
        <w:rPr>
          <w:b/>
          <w:b/>
          <w:sz w:val="28"/>
          <w:szCs w:val="28"/>
        </w:rPr>
      </w:pPr>
      <w:r>
        <w:rPr>
          <w:b/>
          <w:i/>
          <w:sz w:val="28"/>
          <w:szCs w:val="28"/>
        </w:rPr>
        <w:t xml:space="preserve">Замок Баграта </w:t>
      </w:r>
      <w:r>
        <w:rPr>
          <w:b/>
          <w:sz w:val="28"/>
          <w:szCs w:val="28"/>
        </w:rPr>
        <w:t>расположен на горе, в северо-восточной части города, в 500м. от моря. Он получил своё название от имени царя Абхазии Баграта III, в период царствования которого (в конце Х – начале ХI вв.) и был построен для защиты южных подступов к городу. Это укрепление контролировало Сухумский порт, в то время находившийся в устье р. Баслы.  Стены хорошо сохранились, их толщина достигает 1,8 м, высота от5 до 8м. Замок имел 2 входа (с запада и востока), укреплённые небольшими башнями. Сохранились остатки подземного хода, ведущего к ближайшему ручью. Стены замка живописно обросли кустарником, колючей ежевикой,  плющом. С места расположения замка открывается великолепный вид на Сухум и его окрестности.</w:t>
      </w:r>
    </w:p>
    <w:p>
      <w:pPr>
        <w:pStyle w:val="Normal"/>
        <w:ind w:firstLine="708"/>
        <w:jc w:val="both"/>
        <w:rPr/>
      </w:pPr>
      <w:r>
        <w:rPr>
          <w:b/>
          <w:sz w:val="28"/>
          <w:szCs w:val="28"/>
        </w:rPr>
        <w:t xml:space="preserve">На берегу моря, в 5км. от центра города, около устья р. Келасур, высятся величественные развалины огромной прямоугольной башни из валунов, скреплённых известковым раствором. Так начинается </w:t>
      </w:r>
      <w:r>
        <w:rPr>
          <w:b/>
          <w:i/>
          <w:sz w:val="28"/>
          <w:szCs w:val="28"/>
        </w:rPr>
        <w:t>Великая Абхазская стена</w:t>
      </w:r>
      <w:r>
        <w:rPr>
          <w:b/>
          <w:sz w:val="28"/>
          <w:szCs w:val="28"/>
        </w:rPr>
        <w:t>, которая тянется от моря по ущельям и горам Абхазии вплоть до устья р. Ин-гура. Её длина–160 км. Число одних только башен составляет почти 2000.  Каждая из них - это маленькая неприступная крепость, высотой 8-12м. с тремя рядами бойниц. Стена строилась в 30-е гг. VI по приказу византийского императора Юстиниана и должна была защитить страну от вторжения варваров с Северного Кавказа.</w:t>
      </w:r>
    </w:p>
    <w:p>
      <w:pPr>
        <w:pStyle w:val="Normal"/>
        <w:ind w:firstLine="708"/>
        <w:jc w:val="both"/>
        <w:rPr>
          <w:b/>
          <w:b/>
          <w:sz w:val="28"/>
          <w:szCs w:val="28"/>
        </w:rPr>
      </w:pPr>
      <w:r>
        <w:rPr>
          <w:b/>
          <w:sz w:val="28"/>
          <w:szCs w:val="28"/>
        </w:rPr>
        <w:t xml:space="preserve">Широко раскинулись известняковые массивы гор. Поднимаются в синеву небес причудливые скалистые вершины, оставляя далеко внизу лесистые склоны. </w:t>
      </w:r>
    </w:p>
    <w:p>
      <w:pPr>
        <w:pStyle w:val="Normal"/>
        <w:ind w:firstLine="708"/>
        <w:jc w:val="both"/>
        <w:rPr>
          <w:b/>
          <w:b/>
          <w:sz w:val="28"/>
          <w:szCs w:val="28"/>
        </w:rPr>
      </w:pPr>
      <w:r>
        <w:rPr>
          <w:b/>
          <w:sz w:val="28"/>
          <w:szCs w:val="28"/>
        </w:rPr>
        <w:t>Узкие тропы ведут вдоль осыпей и скал к перевалам. На каждом шагу смельчака подстерегает здесь опасность – лавины, обрывы и густые туманы, ливни с градом и снегом и безводие, изнуряющая жара и внезапный пронизывающий холодом порыв ветра, неожиданная встреча с медведем или  случайно потревоженная гадюка…</w:t>
      </w:r>
    </w:p>
    <w:p>
      <w:pPr>
        <w:pStyle w:val="Normal"/>
        <w:ind w:firstLine="708"/>
        <w:jc w:val="both"/>
        <w:rPr>
          <w:b/>
          <w:b/>
          <w:sz w:val="28"/>
          <w:szCs w:val="28"/>
        </w:rPr>
      </w:pPr>
      <w:r>
        <w:rPr>
          <w:b/>
          <w:sz w:val="28"/>
          <w:szCs w:val="28"/>
        </w:rPr>
        <w:t>Среди разнообразных и интересных легенд, которые можно услышать из уст народных сказателей Абхазии, особое место занимает предание об апанах – мифическом племени карликов, некогда, якобы заселявшем этот край и оставившем после себя в альпийской зоне абхазских гор лишь развалины каменных жилищ и оград – ацангуары ( от абхазского «ацан» - карлик и «гуара» - ограда, забор). Давайте послушаем, что же рассказывает об этих постройках народное предание:</w:t>
      </w:r>
    </w:p>
    <w:p>
      <w:pPr>
        <w:pStyle w:val="Normal"/>
        <w:ind w:firstLine="708"/>
        <w:jc w:val="both"/>
        <w:rPr/>
      </w:pPr>
      <w:r>
        <w:rPr>
          <w:b/>
          <w:i/>
          <w:sz w:val="28"/>
          <w:szCs w:val="28"/>
        </w:rPr>
        <w:t xml:space="preserve">«Некогда в этих оградах жили карлики, принадлежавшие к племени Ацан. Тогда на земле было ещё то блаженное время, когда не существовало ни ветра, ни холода, ни снега, ни даже различия между днём  и ночью. Солнце вечно сияло на безоблачном небе, а ацанам не было вовсе холодно на этих высотах, которые теперь доступны для жительства в течение трёх летних  месяцев. Ацаны беззаботно жили здесь со своими стадами, которые паслись на сочной траве нагорных лугов, возле прохладных ручьёв, бежавших из подземных источников. Питались ацаны исключительно молочными продуктами и мясом коз; мясо ели сырым, так как употребления огня не знали. </w:t>
      </w:r>
    </w:p>
    <w:p>
      <w:pPr>
        <w:pStyle w:val="Normal"/>
        <w:ind w:firstLine="708"/>
        <w:jc w:val="both"/>
        <w:rPr>
          <w:b/>
          <w:b/>
          <w:i/>
          <w:i/>
          <w:sz w:val="28"/>
          <w:szCs w:val="28"/>
        </w:rPr>
      </w:pPr>
      <w:r>
        <w:rPr>
          <w:b/>
          <w:i/>
          <w:sz w:val="28"/>
          <w:szCs w:val="28"/>
        </w:rPr>
        <w:t>Ацаны были очень нечестивый народ, который совершенно не хотел признавать существование Бога.  И вот Бог, разгневавшись на них за их неверие, задумал их наказать. Однажды кто-то из ацанов заметил, что у козла, стоявшего неподалёку на скале, стала пошевеливаться борода, и вслед за этим ацаны почувствовали новое для них ощущение холода. Это был ветер, который послал в первый раз на землю, чтобы наказать нечестивых ацанов. Ветер нагнал чёрные тучи, которые закрыли от ацанов солнце, и вскоре с неба начали падать белые хлопья ваты, которые и покрыли всю землю. Вслед затем Бог послал с небе огонь, который воспламенил вату и сжёг ацанов…»</w:t>
      </w:r>
    </w:p>
    <w:p>
      <w:pPr>
        <w:pStyle w:val="Normal"/>
        <w:ind w:firstLine="708"/>
        <w:jc w:val="both"/>
        <w:rPr>
          <w:b/>
          <w:b/>
          <w:sz w:val="28"/>
          <w:szCs w:val="28"/>
        </w:rPr>
      </w:pPr>
      <w:r>
        <w:rPr>
          <w:b/>
          <w:sz w:val="28"/>
          <w:szCs w:val="28"/>
        </w:rPr>
        <w:t xml:space="preserve">Одним из курортов Абхазии является город Гагра. Современная Гагра – уютный курорт, известный своими живописными набережными и парками, утопающими в зелени цветов, пальм и кипарисов. Восхитительной особенностью Гагры является то, что горы здесь близко подступают к побережью, окаймляя пляжи яркой растительностью. Особенно красив район Старой Гагры, где с берега открывается чудесный вид на горы, ущелья и бухту. Горы, увенчанные снеговыми башлыками, создают свой микроклимат, защищая город от холодных ветров и удерживая тёплое морское дыхание. Из-за контрастности высот горные ущелья вентилируют и обновляют воздух в городе. Морская вода здесь кристально чистая и прозрачная. На тихих пляжах вы сможете отключиться от суеты больших городов.  </w:t>
      </w:r>
    </w:p>
    <w:p>
      <w:pPr>
        <w:pStyle w:val="Normal"/>
        <w:ind w:firstLine="708"/>
        <w:jc w:val="both"/>
        <w:rPr/>
      </w:pPr>
      <w:r>
        <w:rPr>
          <w:b/>
          <w:sz w:val="28"/>
          <w:szCs w:val="28"/>
        </w:rPr>
        <w:t xml:space="preserve">История Гагры как курорта связана с именем принца Ольденбургского – родственник Николая </w:t>
      </w:r>
      <w:r>
        <w:rPr>
          <w:b/>
          <w:sz w:val="28"/>
          <w:szCs w:val="28"/>
          <w:lang w:val="en-US"/>
        </w:rPr>
        <w:t>II</w:t>
      </w:r>
      <w:r>
        <w:rPr>
          <w:b/>
          <w:sz w:val="28"/>
          <w:szCs w:val="28"/>
        </w:rPr>
        <w:t xml:space="preserve"> побывал здесь в 1899 году и задумал превратить Гагру в русское Монте-Карло. Принц основал Гагрскую климатическую станцию, открытие которой под залпы фейерверка состоялась 9 января 1903 года в ресторане «Гагрипш». Этот день и считается датой основания великосветского курорта, на который съезжалась русская знать и предприниматели.</w:t>
      </w:r>
    </w:p>
    <w:p>
      <w:pPr>
        <w:pStyle w:val="Normal"/>
        <w:ind w:firstLine="708"/>
        <w:jc w:val="both"/>
        <w:rPr>
          <w:b/>
          <w:b/>
          <w:sz w:val="28"/>
          <w:szCs w:val="28"/>
          <w:lang w:val="en-US"/>
        </w:rPr>
      </w:pPr>
      <w:r>
        <w:rPr>
          <w:b/>
          <w:sz w:val="28"/>
          <w:szCs w:val="28"/>
        </w:rPr>
        <w:t>Благоустройство курорта и массовое возведение здравниц было продолжено в советское время, когда Гагра стала одной из лучших и популярнейших здравниц СССР. За свой курортный век Гагра осталась местом, где человек находит желанное уединение с природой, куда вновь и вновь устремляются люди, прочь от цивилизации к морю, солнцу, горам и гостеприимным людям.</w:t>
      </w:r>
    </w:p>
    <w:p>
      <w:pPr>
        <w:pStyle w:val="Normal"/>
        <w:ind w:firstLine="708"/>
        <w:jc w:val="both"/>
        <w:rPr>
          <w:b/>
          <w:b/>
          <w:sz w:val="28"/>
          <w:szCs w:val="28"/>
        </w:rPr>
      </w:pPr>
      <w:r>
        <w:rPr>
          <w:b/>
          <w:sz w:val="28"/>
          <w:szCs w:val="28"/>
        </w:rPr>
        <w:t xml:space="preserve">В окрестностях курорта Гагра много природных достопримечательностей. Одним из самых притягательных объектов не только Гагры, но и всего Черноморского побережья Кавказа является высокогорное </w:t>
      </w:r>
      <w:r>
        <w:rPr>
          <w:b/>
          <w:i/>
          <w:sz w:val="28"/>
          <w:szCs w:val="28"/>
        </w:rPr>
        <w:t>озеро Рица</w:t>
      </w:r>
      <w:r>
        <w:rPr>
          <w:b/>
          <w:sz w:val="28"/>
          <w:szCs w:val="28"/>
        </w:rPr>
        <w:t xml:space="preserve">. Первая дорога, связавшая прибрежную магистраль с жемчужиной гор, была проложена в 1936г. Дорога на озеро Рица идёт мимо населённых пунктов курорта Гагра, сворачивает налево от шоссе и входит в живописное ущелье Бзыбь, где течение стиснуто высокими скалами. Течение Бзыби замедляется, русло её расширяется, и она двумя рукавами впадает в море. Перед устьем ущелья расположено старинное село Бзыбь. О его древности свидетельствуют руины крепости, которые хорошо заметны на скале, нависшей над шоссе. Бзыбь ( в переводе означает «ущелье реки») одна из самых красивых и бурных рек Западного Кавказа. Она берёт своё начало у вечных снегов южного склона Главного Кавказского хребта на высоте 2300 метров, сбегает по склонам гор, густо поросших лесом, и принимает в себя много притоков. Общая длина реки – 101 км. Много интересных мест найдут отдыхающие и туристы по дороге на озеро Рица. В окрестностях села Бзыбь расположены угодья совхоза, Гед возделывают табак, кукурузу, цитрусовые. За селом, на лесных полянах – всюду видны многочисленные пасеки. История пчеловодства в Абхазии уходит в глубокую древность. Ещё древнегреческие писатели Ксенофонт ( </w:t>
      </w:r>
      <w:r>
        <w:rPr>
          <w:b/>
          <w:sz w:val="28"/>
          <w:szCs w:val="28"/>
          <w:lang w:val="en-US"/>
        </w:rPr>
        <w:t>IV</w:t>
      </w:r>
      <w:r>
        <w:rPr>
          <w:b/>
          <w:sz w:val="28"/>
          <w:szCs w:val="28"/>
        </w:rPr>
        <w:t xml:space="preserve">  век до н.э.) и Страбон ( </w:t>
      </w:r>
      <w:r>
        <w:rPr>
          <w:b/>
          <w:sz w:val="28"/>
          <w:szCs w:val="28"/>
          <w:lang w:val="en-US"/>
        </w:rPr>
        <w:t>I</w:t>
      </w:r>
      <w:r>
        <w:rPr>
          <w:b/>
          <w:sz w:val="28"/>
          <w:szCs w:val="28"/>
        </w:rPr>
        <w:t xml:space="preserve"> век до н.э.) отмечали большое развитие этой отрасли хозяйства у предков современных абхазов. Мёд и воск были всегда важной отраслью экономики Абхазии, находя постоянный спрос на заморских торговых рынках.</w:t>
      </w:r>
    </w:p>
    <w:p>
      <w:pPr>
        <w:pStyle w:val="Normal"/>
        <w:ind w:firstLine="708"/>
        <w:jc w:val="both"/>
        <w:rPr>
          <w:b/>
          <w:b/>
          <w:sz w:val="28"/>
          <w:szCs w:val="28"/>
        </w:rPr>
      </w:pPr>
      <w:r>
        <w:rPr>
          <w:b/>
          <w:sz w:val="28"/>
          <w:szCs w:val="28"/>
        </w:rPr>
        <w:t>Проехав небольшое расстояние от села Бзыбь, туристы внезапно увидят радугу. Тонкие струи хрустальной воды, словно выступая из камня, льются откуда-то сверху. Да, так оно есть. Этот сказочный водопад, образованный талыми водами, фильтрующимися сквозь толщу известковых скал, носит поэтическое название «</w:t>
      </w:r>
      <w:r>
        <w:rPr>
          <w:b/>
          <w:i/>
          <w:sz w:val="28"/>
          <w:szCs w:val="28"/>
        </w:rPr>
        <w:t>Девичьи слёзы»</w:t>
      </w:r>
      <w:r>
        <w:rPr>
          <w:b/>
          <w:sz w:val="28"/>
          <w:szCs w:val="28"/>
        </w:rPr>
        <w:t xml:space="preserve">. Красивая легенда воспевает этот феномен природы. </w:t>
      </w:r>
    </w:p>
    <w:p>
      <w:pPr>
        <w:pStyle w:val="Normal"/>
        <w:ind w:firstLine="708"/>
        <w:jc w:val="both"/>
        <w:rPr>
          <w:b/>
          <w:b/>
          <w:sz w:val="28"/>
          <w:szCs w:val="28"/>
        </w:rPr>
      </w:pPr>
      <w:r>
        <w:rPr>
          <w:b/>
          <w:sz w:val="28"/>
          <w:szCs w:val="28"/>
        </w:rPr>
        <w:t>«Давным-давно, - рассказывают старики, - в этих местах жила только одна семья. Единственная дочь, красавица по имени Амра, уходила на берега Бзыби, чтобы пасти коз, и пела песни, долетавшие до её возлюбленного, который жил в горах. Настолько хорошыа была девушка и так хороши были её песни, что ревностью вспыхивало сердце русалки, жившеё в водах Бзыби. Однажды, не в силах вытерпеть красоты Амры, поднялась на скалу русалка и хотела сбросить девушку вниз. Горько заплакала красавица Амра, потекли её девичьи слёзы и достигли реки. На призыв о помощи поднялся из реки бог воды. Грозно окликнул он завистливую русалку. И превратилась она от страха в камень. Но в память о спасении Амры до сих пор сочатся из-под скалы родники… И возлюбленный Амры, Адгур, охотясь в это время в горах,  вдруг почувствовал в сердце боль. Понял он, что какое-то несчастье грозит его любимой, и что он не может её помочь… Скупые слёзы воина упали на камень…»</w:t>
      </w:r>
    </w:p>
    <w:p>
      <w:pPr>
        <w:pStyle w:val="Normal"/>
        <w:ind w:firstLine="708"/>
        <w:jc w:val="both"/>
        <w:rPr>
          <w:b/>
          <w:b/>
          <w:sz w:val="28"/>
          <w:szCs w:val="28"/>
        </w:rPr>
      </w:pPr>
      <w:r>
        <w:rPr>
          <w:b/>
          <w:sz w:val="28"/>
          <w:szCs w:val="28"/>
        </w:rPr>
        <w:t>И вот, словно подтверждая легенду, дальше через несколько километров, за Голубым озером, до которого ещё предстоит доехать, сочатся из камня редкие, скупые слёзы…</w:t>
      </w:r>
    </w:p>
    <w:p>
      <w:pPr>
        <w:pStyle w:val="Normal"/>
        <w:ind w:firstLine="708"/>
        <w:jc w:val="both"/>
        <w:rPr>
          <w:b/>
          <w:b/>
          <w:sz w:val="28"/>
          <w:szCs w:val="28"/>
        </w:rPr>
      </w:pPr>
      <w:r>
        <w:rPr>
          <w:b/>
          <w:sz w:val="28"/>
          <w:szCs w:val="28"/>
        </w:rPr>
        <w:t xml:space="preserve"> </w:t>
      </w:r>
      <w:r>
        <w:rPr>
          <w:b/>
          <w:sz w:val="28"/>
          <w:szCs w:val="28"/>
        </w:rPr>
        <w:t>Неподалёку от «Девичьих слёз», на левом берегу реки, - грот. Здесь в 1937 году археолог Л.Н.Соловьёв обнаружил предметы более чем 4-тысячелетней давности.</w:t>
      </w:r>
    </w:p>
    <w:p>
      <w:pPr>
        <w:pStyle w:val="Normal"/>
        <w:ind w:firstLine="708"/>
        <w:jc w:val="both"/>
        <w:rPr>
          <w:b/>
          <w:b/>
          <w:sz w:val="28"/>
          <w:szCs w:val="28"/>
        </w:rPr>
      </w:pPr>
      <w:r>
        <w:rPr>
          <w:b/>
          <w:sz w:val="28"/>
          <w:szCs w:val="28"/>
        </w:rPr>
        <w:t xml:space="preserve">В километре отсюда, слева от небольшой поляны, находится пещера, называемая </w:t>
      </w:r>
      <w:r>
        <w:rPr>
          <w:b/>
          <w:i/>
          <w:sz w:val="28"/>
          <w:szCs w:val="28"/>
        </w:rPr>
        <w:t xml:space="preserve">Барьерной. </w:t>
      </w:r>
      <w:r>
        <w:rPr>
          <w:b/>
          <w:sz w:val="28"/>
          <w:szCs w:val="28"/>
        </w:rPr>
        <w:t>В период дождей через её порог</w:t>
      </w:r>
      <w:r>
        <w:rPr>
          <w:b/>
          <w:i/>
          <w:sz w:val="28"/>
          <w:szCs w:val="28"/>
        </w:rPr>
        <w:t xml:space="preserve"> </w:t>
      </w:r>
      <w:r>
        <w:rPr>
          <w:b/>
          <w:sz w:val="28"/>
          <w:szCs w:val="28"/>
        </w:rPr>
        <w:t xml:space="preserve">переливается подземная речка. В сухое время года в неё можно пробраться. Это довольно крупная пещера с подземным озером. </w:t>
      </w:r>
    </w:p>
    <w:p>
      <w:pPr>
        <w:pStyle w:val="Normal"/>
        <w:ind w:firstLine="708"/>
        <w:jc w:val="both"/>
        <w:rPr>
          <w:b/>
          <w:b/>
          <w:sz w:val="28"/>
          <w:szCs w:val="28"/>
        </w:rPr>
      </w:pPr>
      <w:r>
        <w:rPr>
          <w:b/>
          <w:sz w:val="28"/>
          <w:szCs w:val="28"/>
        </w:rPr>
        <w:t>Дальше и дальше бегут машины. Справа от дороги поднимается тёмно-зелёная стена необычных для здешних мест деревьев. Это гималайские кедры, нашедшие свою вторую родину на кавказское земле. Кедр был высажен в 1938 году и уже стал тенистой рощей. Много питомцев перекочевали отсюда на улицы, парки и скверы Абхазии. Это дерево широко используется для озеленения приморских городов, достигает высоты 50 метров, его древесина применяется в кораблестроении, из неё изготавливают сваи, паркет, ею отделывают дорогую мебель.</w:t>
      </w:r>
    </w:p>
    <w:p>
      <w:pPr>
        <w:pStyle w:val="Normal"/>
        <w:ind w:firstLine="708"/>
        <w:jc w:val="both"/>
        <w:rPr>
          <w:b/>
          <w:b/>
          <w:sz w:val="28"/>
          <w:szCs w:val="28"/>
        </w:rPr>
      </w:pPr>
      <w:r>
        <w:rPr>
          <w:b/>
          <w:sz w:val="28"/>
          <w:szCs w:val="28"/>
        </w:rPr>
        <w:t>Над кедровой рощей к небу вздымается высокий холм, на вершине которого среди густого лиственного леса высится старинная сторожевая башня – Хасанта-Абаа. Башню опоясывает мощная стена толщиной в полтора метра. Это укрепление было, по-видимому, воздвигнуто около 700 лет назад. В эпоху средневековья башня Хасанта-Абаа преграждала путь неприятелю, который двигался обычно по дороге от Санчарского, Даурского и Адзыбского перевалов. Если противнику удавалось прорваться мимо башни, его задерживал гарнизон Бзыбской крепости, расположенной ниже.</w:t>
      </w:r>
    </w:p>
    <w:p>
      <w:pPr>
        <w:pStyle w:val="Normal"/>
        <w:ind w:firstLine="708"/>
        <w:jc w:val="both"/>
        <w:rPr>
          <w:b/>
          <w:b/>
          <w:sz w:val="28"/>
          <w:szCs w:val="28"/>
          <w:lang w:val="en-US"/>
        </w:rPr>
      </w:pPr>
      <w:r>
        <w:rPr>
          <w:b/>
          <w:sz w:val="28"/>
          <w:szCs w:val="28"/>
        </w:rPr>
        <w:t>В те времена её хозяева были практически неуязвимы. Да и теперь не так-то просто взобраться на этот холм! Чуть приметная тропа начинается от левого берега реки Бзыбь. Но прежде чем попасть на эту тропу, туристам придётся на 10-м километре перейти реку и только потом карабкаться по склонам холма. Но зато все их усилия будут вознаграждены сторицей. С площадки, на которой стоит башня, открывается великолепная панорама ущелья и окружающих гор. Внутрь башни можно попасть по приставной лестнице…</w:t>
      </w:r>
    </w:p>
    <w:p>
      <w:pPr>
        <w:pStyle w:val="Normal"/>
        <w:ind w:firstLine="708"/>
        <w:jc w:val="both"/>
        <w:rPr>
          <w:b/>
          <w:b/>
          <w:sz w:val="28"/>
          <w:szCs w:val="28"/>
        </w:rPr>
      </w:pPr>
      <w:r>
        <w:rPr>
          <w:b/>
          <w:sz w:val="28"/>
          <w:szCs w:val="28"/>
        </w:rPr>
        <w:t xml:space="preserve">Горы в Абхазии с пронизывающими их стремительными речками – необыкновенно красивы. Своё начало реки берут в ледниках  Кавказских гор, поэтому в самую жаркую погоду они несут удивительную прохладу. В них по-прежнему обитает форель, а на нерест заходит и лосось. А что касается высокогорных озёр, которых более 180, то слава об их первозданной красоте разнеслась далеко за пределами Абхазии. И, конечно же, самой большой легендой Кавказа по праву считается Рица. Озеро Рица расположено в 120 километрах от Сухума на высоте 950 метров над уровнем моря среди лесов и величественных гор. Дорога на Рицу отходит от Черноморского шоссе, у моста через реку Бзыбь. А дальше она идёт, извиваясь между скалами, по ущельям реки Бзыбь, её притока Геги и впадающей в неё Юпшары, которая вытекает из самой Рицы. На 16-м километре – </w:t>
      </w:r>
      <w:r>
        <w:rPr>
          <w:b/>
          <w:i/>
          <w:sz w:val="28"/>
          <w:szCs w:val="28"/>
        </w:rPr>
        <w:t>Голубое озеро</w:t>
      </w:r>
      <w:r>
        <w:rPr>
          <w:b/>
          <w:sz w:val="28"/>
          <w:szCs w:val="28"/>
        </w:rPr>
        <w:t>. В летний зной для уставшего туриста это настоящий оазис, где можно снять всю усталость, глотнув прохладной вкусной воды из ручейка, впадающего в озеро. Озеро карстового происхождения, площадь его около 180 квадратных метров, глубина до 76 метров. Вода в озере имеет голубой цвет, это объясняется тем, что дно покрыто отложениями лазурита, а вода прозрачная. Дальше шоссе петляет по теснине. Чем выше поднимаетесь, тем больше впечатлений. Порой хочется остановиться именно здесь, на берегу белопенной реки, на зелёной лужайке. Но впереди ждут ещё более замечательные места… Если свернуть с шоссе и подниматься по скалистой крутой дороге вдоль Геги, через 5-6 километров перед вами предстанет знаменитый Гегский  водопад. А если идти дальше, откроется Черкесская поляна, славящаяся своими гигантскими пихтами. Но вернёмся к основному маршруту. Юпшарское ущелье. Оно неповторимо. Длина ущелья 8 километров. Всё круче становится путь. Горы словно сомкнулись. Видна лишь узкая полоска неба. С высоченных отвесных карнизов свисают зеленовато-красные ленты мха. Это Юпшарский каньон – самый живописный участок ущелья. Но вот теснина кончается, автомашина вырывается на залитый солнцем простор. Дорога поднимается всё выше и выше. Поворот, ещё поворот. И вот оно, чудо-озеро, сказочная Рица, в окружении гор-великанов, покрытых дремучими лесами. С запада и юго-запада Рицу охраняет Пшегишха, с севера  - Ацетука и Агепста, с востока – отроги хребта Рыхва. Высота гор от 2200 до 3500 метров. Как полагают учёные, озеро образовалось в результате горного обвала, который перекрыл русло реки Лашипсе. Так природа сотворила это дивное диво. Озеро раскинулось на площади 132 гектара, наибольшая его глубина 115 метров. Одна из легенд повествует…</w:t>
      </w:r>
    </w:p>
    <w:p>
      <w:pPr>
        <w:pStyle w:val="Normal"/>
        <w:ind w:firstLine="708"/>
        <w:jc w:val="both"/>
        <w:rPr>
          <w:b/>
          <w:b/>
          <w:i/>
          <w:i/>
          <w:sz w:val="28"/>
          <w:szCs w:val="28"/>
          <w:lang w:val="en-US"/>
        </w:rPr>
      </w:pPr>
      <w:r>
        <w:rPr>
          <w:b/>
          <w:i/>
          <w:sz w:val="28"/>
          <w:szCs w:val="28"/>
        </w:rPr>
        <w:t xml:space="preserve">Когда-то на этом  месте была долина и по ней текла река. На сказочных пастбищах вдоль берегов её пасла стадо девушка – красавица по имени Риц, единственная сестра 3-х братьев – Агепсты, Ацетуки и Пше-гишхи. Днём братья охотились, вечерами собирались у домашнего очага. Рица готовила ужин, братья любуясь ею, пели. Ушли как-то братья на охоту в дальние горы. Прошёл день, второй, они всё не возвращались. Рица, скучая по ним, всё глядела на дорогу и пела своим чарующим голосом. Услышали её голос два лесных разбойника Гега и Юпшара. Увидев красавицу, они решили её похитить. Юпшара схватил её и поскакал на своём коне по долине. Гега его прикрывал. Крики о помощи услышали братья. Они помчались вдогонку. Пшегишха метнул в разбойников богатырский меч, но промахнулся. Меч упал и перекрыл реку. Вода стремительно стала заливать долину и через мгнновение превратила её в озеро. Как ни старались братья, но спасти сестру не удалось. Рица осталась под водой. Тогда Пшегишха схватил Юпшару и швырнул его в озеро. Но воды Рицы не приняли негодяя и выбросили через меч Пшегишхи и понесли в море. За ним побежал Гега, но он не смог спасти друга. Тогда  и он присоединился к нему. От страшного горя братья окаменели и превратились в высокие горы. Стоят они и поныне над озером, охраняя покой незабвенной Рицы. </w:t>
      </w:r>
    </w:p>
    <w:p>
      <w:pPr>
        <w:pStyle w:val="Normal"/>
        <w:ind w:firstLine="708"/>
        <w:jc w:val="both"/>
        <w:rPr>
          <w:b/>
          <w:b/>
          <w:sz w:val="28"/>
          <w:szCs w:val="28"/>
        </w:rPr>
      </w:pPr>
      <w:r>
        <w:rPr>
          <w:b/>
          <w:sz w:val="28"/>
          <w:szCs w:val="28"/>
          <w:lang w:val="en-US"/>
        </w:rPr>
        <w:t>C</w:t>
      </w:r>
      <w:r>
        <w:rPr>
          <w:b/>
          <w:sz w:val="28"/>
          <w:szCs w:val="28"/>
        </w:rPr>
        <w:t>о смотровой площадки открывается необозримая гладь озера с окаймляющими его горами. В 5 километрах отсюда расположена Малая Рица, в 18 километрах – Ауадхарские минеральные источники.  Ауадхара богата целебными источниками. Здесь выявлено свыше 30 выходов минеральных источников. По своим химическим и физическим свойствам все эти минеральные источники аналогичны и принадлежат к гидрокарбонатно-углекисло-натриево-мышьяковой группе минеральных вод гидрокарбонатного класса. Многочисленными наблюдениями установлено, что ванны из ауадхарской минеральной воды оказывают благоприятное лечебное действие на больных с заболеваниями сердечно-сосудистой системы, а применение её внутрь весьма эффективно при различных заболеваниях желудочно-кишечного тракта…</w:t>
      </w:r>
    </w:p>
    <w:p>
      <w:pPr>
        <w:pStyle w:val="Normal"/>
        <w:ind w:firstLine="708"/>
        <w:jc w:val="both"/>
        <w:rPr>
          <w:b/>
          <w:b/>
          <w:sz w:val="28"/>
          <w:szCs w:val="28"/>
        </w:rPr>
      </w:pPr>
      <w:r>
        <w:rPr>
          <w:b/>
          <w:sz w:val="28"/>
          <w:szCs w:val="28"/>
        </w:rPr>
        <w:t xml:space="preserve">Новый Афон имеет богатую историю, уходящую в глубь тысячелетий, и славится многими замечательными памятниками старины. Иверская гора – одна из достопримечательностей Нового Афона. На самой вершине горы, на высоте около 350 метров над уровнем моря, можно увидеть развалины Анакопийской крепости. В  средние века она была резиденцией правителей Абхазии, а впоследствии – столицей Абхазского царства. В стенах крепости стоит храм, сооружённый в </w:t>
      </w:r>
      <w:r>
        <w:rPr>
          <w:b/>
          <w:sz w:val="28"/>
          <w:szCs w:val="28"/>
          <w:lang w:val="en-US"/>
        </w:rPr>
        <w:t>VII</w:t>
      </w:r>
      <w:r>
        <w:rPr>
          <w:b/>
          <w:sz w:val="28"/>
          <w:szCs w:val="28"/>
        </w:rPr>
        <w:t>-</w:t>
      </w:r>
      <w:r>
        <w:rPr>
          <w:b/>
          <w:sz w:val="28"/>
          <w:szCs w:val="28"/>
          <w:lang w:val="en-US"/>
        </w:rPr>
        <w:t>VIII</w:t>
      </w:r>
      <w:r>
        <w:rPr>
          <w:b/>
          <w:sz w:val="28"/>
          <w:szCs w:val="28"/>
        </w:rPr>
        <w:t xml:space="preserve"> вв. По преданию здесь находилась «нерукотворная» икона Иверской богоматери. Храм сооружен из грубо обработанного известняка и морского гравия. Внутри сохранилось несколько архитектурных деталей с изображением рыбы- символа древнего христианства, льва и креста, надписи на древнегреческом языке. Между вершинами двух гор – Афонской и Иверской в живописном ущелье берёт своё начало река Псырцха, что в  переводе  с абхазского означает «Пихтовый родник». Река образует небольшой пруд, из которого низвергается роскошный 10-метровый водопад. Именно здесь по преданию библейских источников похоронен один из 12 апостолов Христа – Симон Кананит. На его могиле в </w:t>
      </w:r>
      <w:r>
        <w:rPr>
          <w:b/>
          <w:sz w:val="28"/>
          <w:szCs w:val="28"/>
          <w:lang w:val="en-US"/>
        </w:rPr>
        <w:t>IX</w:t>
      </w:r>
      <w:r>
        <w:rPr>
          <w:b/>
          <w:sz w:val="28"/>
          <w:szCs w:val="28"/>
        </w:rPr>
        <w:t>-</w:t>
      </w:r>
      <w:r>
        <w:rPr>
          <w:b/>
          <w:sz w:val="28"/>
          <w:szCs w:val="28"/>
          <w:lang w:val="en-US"/>
        </w:rPr>
        <w:t>X</w:t>
      </w:r>
      <w:r>
        <w:rPr>
          <w:b/>
          <w:sz w:val="28"/>
          <w:szCs w:val="28"/>
        </w:rPr>
        <w:t xml:space="preserve"> вв. построен Храм, и это святое для каждого христианина место действует и поныне. У подножия Афонской горы расположен Новоафонский монастырь, основанный в конце </w:t>
      </w:r>
      <w:r>
        <w:rPr>
          <w:b/>
          <w:sz w:val="28"/>
          <w:szCs w:val="28"/>
          <w:lang w:val="en-US"/>
        </w:rPr>
        <w:t>XIX</w:t>
      </w:r>
      <w:r>
        <w:rPr>
          <w:b/>
          <w:sz w:val="28"/>
          <w:szCs w:val="28"/>
        </w:rPr>
        <w:t xml:space="preserve"> века русскими монахами из Пантелеймонова монастыря. Это один из крупнейших религиозных центров на Черноморском побережье Кавказа. В этом здании находились монашеские кельи. Его архитектура принадлежит к «нововизантийскому» стилю. Собор производит впечатление своми размерами. Его длина – 53,3 метра, ширина  - 33,7 метра, высота главного купола – 40 метров. Здание и основная часть стенной росписи хорошо сохранились. В 1888 году новый Афон «удостоил» своим посещением сам царь Александр </w:t>
      </w:r>
      <w:r>
        <w:rPr>
          <w:b/>
          <w:sz w:val="28"/>
          <w:szCs w:val="28"/>
          <w:lang w:val="en-US"/>
        </w:rPr>
        <w:t>III</w:t>
      </w:r>
      <w:r>
        <w:rPr>
          <w:b/>
          <w:sz w:val="28"/>
          <w:szCs w:val="28"/>
        </w:rPr>
        <w:t>. В честь этого события на берегу моря, вблизи пристани, на месте встречи царя с настоятелем монастыря «осчастливленные» монахи построили часовню. Дорога, по которой царь «соизволил» пройти пешком, от пристани до церкви Симона Канонита и строящегося нагорного монастыря позже была засажена кипарисами и названа «Царской аллей».</w:t>
      </w:r>
    </w:p>
    <w:p>
      <w:pPr>
        <w:pStyle w:val="Normal"/>
        <w:ind w:firstLine="708"/>
        <w:jc w:val="both"/>
        <w:rPr>
          <w:b/>
          <w:b/>
          <w:sz w:val="28"/>
          <w:szCs w:val="28"/>
        </w:rPr>
      </w:pPr>
      <w:r>
        <w:rPr>
          <w:b/>
          <w:i/>
          <w:sz w:val="28"/>
          <w:szCs w:val="28"/>
        </w:rPr>
        <w:t xml:space="preserve">Новоафонская пещера: </w:t>
      </w:r>
      <w:r>
        <w:rPr>
          <w:b/>
          <w:sz w:val="28"/>
          <w:szCs w:val="28"/>
        </w:rPr>
        <w:t>в недрах Иверсокй горы открыто одно из уникальнейших творений природы – Новоафонская пещера. Миниатюрный поезд бесшумно доставит Вас в сказочный подземный дворец, украшенный озерами, причудливыми сталактитами и сталагмитами. Оригинальное освещение спрятанных в расщелины скал фонарей создаёт здесь незабываемую картину. Всего в пещере 9 залов. Температура воздуха +12С. Относительная влажность составляет 92-97%. Каких только сталагмитов не встретишь в Новоафонской пещере! Одни стоят, как братья-близнецы, другие напоминают стройные кипарисы. Вот расположилась группа гномов, а здесь  сталагмит похож на каменного уродца.  Бесконечное разнообразие форм и цвета. Белые, жёлтые, розовые, красные. Впечатление грандиозности, суровости подземного царства невольно охватывает посетителей залов пещеры. Высокие своды, гигантские глыбы, обрушившиеся вниз, массивные трещины, глина – создают картину первобытного хаоса. Обследования, проведённые различными экспедициями спелеологов, показали, что Афонская пещера с её подземными лабиринтами стоит в 1 ряду с всемирно известными пещерами Венгрии и Франции.</w:t>
      </w:r>
    </w:p>
    <w:p>
      <w:pPr>
        <w:pStyle w:val="Normal"/>
        <w:ind w:firstLine="708"/>
        <w:jc w:val="both"/>
        <w:rPr>
          <w:b/>
          <w:b/>
          <w:i/>
          <w:i/>
          <w:sz w:val="28"/>
          <w:szCs w:val="28"/>
        </w:rPr>
      </w:pPr>
      <w:r>
        <w:rPr>
          <w:b/>
          <w:i/>
          <w:sz w:val="28"/>
          <w:szCs w:val="28"/>
        </w:rPr>
        <w:t xml:space="preserve">Для того, чтобы попасть в Абхазию, необходимо следовать до г. Адлер. Дорога от Адлера до границы на реке Псоу занимает около 25 минут. В настоящее время граница открыта круглосуточно. Технический перерыв на российской стороне – с 01.00 до 03.00, пресменки с 07.45 до 08.15,  с 19.45 до 20.15, по вторникам – санитарные часы с 07.30 до 12.00. Текущий режим работы пограничного пункта уточняйте перд поездкой. Согласно распоряжению Правительства РФ №1706-р от 30.11.2000, на Российско-Абхазской границе на реке Псоу для граждан РФ сохранён безвизовый режим с прохождением общего таможенного и паспортного контроля. Для пересечения границы необходимо до российского поста выйти из транспорта, пешком пройти зону контроля, предъявив документы и багаж, задекламировав валюту и другие, подлежащие декларированию предметы, затем пройти контрольно-пропускную службу на абхазской стороне и снова сесть в  транспорт. Для пересечения границы на личном автотранспорте с российскими номерами необходимо иметь водительские права и техпаспорт ( а если вы пересекаете границу на чужой машине – и генеральную, нотариальную заверенную доверенность на автотранспортное средство, в которой отдельным пунктом разрешается выезд за границу РФ). В зоне таможенно-пограничного досмотра на абхазской стороне границы необходимо получить регистрацию транспортного средства в службе транспорной милиции ГАИ Абхазии, оплатив сбор в размере от 70 до 150 руб. в зависимости от типа машины. Как и на любой границе, пограничный формальности могут занять продолжительное время – от 20 минут до 2 часов – и зависят от потока людей и автомашин на посту и субъективных факторов работы российских пограничных служб. Правила прохода граждан, провоза товаров и валюты через границу РФ содержатся в Своде таможенных правил РФ и, в основном, соответствуют правилам выезда из РФ в любую другую страну. Существуют некоторые ограничения на ввоз в РФ продуктов питания и напитков, приобретённых в Абхазии. Эту информацию можно получить на границе при въезде. </w:t>
      </w:r>
    </w:p>
    <w:p>
      <w:pPr>
        <w:pStyle w:val="Normal"/>
        <w:ind w:left="708" w:firstLine="708"/>
        <w:jc w:val="both"/>
        <w:rPr>
          <w:b/>
          <w:b/>
          <w:i/>
          <w:i/>
          <w:sz w:val="28"/>
          <w:szCs w:val="28"/>
        </w:rPr>
      </w:pPr>
      <w:r>
        <w:rPr>
          <w:b/>
          <w:i/>
          <w:sz w:val="28"/>
          <w:szCs w:val="28"/>
          <w:u w:val="single"/>
        </w:rPr>
        <w:t>Документы, необходимые для пересечения границы:</w:t>
      </w:r>
    </w:p>
    <w:p>
      <w:pPr>
        <w:pStyle w:val="Normal"/>
        <w:ind w:firstLine="708"/>
        <w:jc w:val="both"/>
        <w:rPr>
          <w:b/>
          <w:b/>
          <w:i/>
          <w:i/>
          <w:sz w:val="28"/>
          <w:szCs w:val="28"/>
        </w:rPr>
      </w:pPr>
      <w:r>
        <w:rPr>
          <w:b/>
          <w:i/>
          <w:sz w:val="28"/>
          <w:szCs w:val="28"/>
        </w:rPr>
        <w:t>Пересечение границы возможно по заграничному паспорту или по внутреннему российскому паспорту. Пересечение границы по временным удостоверениям личности невозможно. Дети до 16 лет должны иметь свидетельство о рождении. На детей до 18 лет в сопровождении одного из родителей или с другими сопровождающими лицами требуется предоставить нотариально заверенную доверенность от второго или обоих родителе на выезда ребёнка из РФ.</w:t>
      </w:r>
    </w:p>
    <w:p>
      <w:pPr>
        <w:pStyle w:val="Normal"/>
        <w:ind w:firstLine="708"/>
        <w:jc w:val="both"/>
        <w:rPr>
          <w:b/>
          <w:b/>
          <w:i/>
          <w:i/>
          <w:sz w:val="28"/>
          <w:szCs w:val="28"/>
        </w:rPr>
      </w:pPr>
      <w:r>
        <w:rPr>
          <w:b/>
          <w:i/>
          <w:sz w:val="28"/>
          <w:szCs w:val="28"/>
        </w:rPr>
        <w:tab/>
      </w:r>
      <w:r>
        <w:rPr>
          <w:b/>
          <w:i/>
          <w:sz w:val="28"/>
          <w:szCs w:val="28"/>
          <w:u w:val="single"/>
        </w:rPr>
        <w:t>Дополнительная информация об услугах:</w:t>
      </w:r>
    </w:p>
    <w:p>
      <w:pPr>
        <w:pStyle w:val="Normal"/>
        <w:ind w:firstLine="708"/>
        <w:jc w:val="both"/>
        <w:rPr>
          <w:b/>
          <w:b/>
          <w:i/>
          <w:i/>
          <w:sz w:val="28"/>
          <w:szCs w:val="28"/>
        </w:rPr>
      </w:pPr>
      <w:r>
        <w:rPr>
          <w:b/>
          <w:i/>
          <w:sz w:val="28"/>
          <w:szCs w:val="28"/>
        </w:rPr>
        <w:t>Официальные государственные языки – абхазский и русский. Денежная единица – российский рубль. Обменять валюту можно в банках крупных городов и в некоторых пансионатах. На территории Абхазии идёт вещание основных российских телеканалов (ОРТ, Россия, НТВ). Туристы старше 12 лет, прибывшие на отдых в Гагрский район, обязаны оплатить единоразовый курортный сбор в размере 40 руб.</w:t>
      </w:r>
    </w:p>
    <w:p>
      <w:pPr>
        <w:pStyle w:val="Normal"/>
        <w:ind w:left="708" w:firstLine="708"/>
        <w:jc w:val="both"/>
        <w:rPr>
          <w:b/>
          <w:b/>
          <w:i/>
          <w:i/>
          <w:sz w:val="28"/>
          <w:szCs w:val="28"/>
          <w:u w:val="single"/>
        </w:rPr>
      </w:pPr>
      <w:r>
        <w:rPr>
          <w:b/>
          <w:i/>
          <w:sz w:val="28"/>
          <w:szCs w:val="28"/>
          <w:u w:val="single"/>
        </w:rPr>
      </w:r>
    </w:p>
    <w:p>
      <w:pPr>
        <w:pStyle w:val="Normal"/>
        <w:ind w:left="708" w:firstLine="708"/>
        <w:jc w:val="both"/>
        <w:rPr>
          <w:b/>
          <w:b/>
          <w:i/>
          <w:i/>
          <w:sz w:val="28"/>
          <w:szCs w:val="28"/>
          <w:u w:val="single"/>
        </w:rPr>
      </w:pPr>
      <w:r>
        <w:rPr>
          <w:b/>
          <w:i/>
          <w:sz w:val="28"/>
          <w:szCs w:val="28"/>
          <w:u w:val="single"/>
        </w:rPr>
      </w:r>
    </w:p>
    <w:p>
      <w:pPr>
        <w:pStyle w:val="Normal"/>
        <w:ind w:left="708" w:firstLine="708"/>
        <w:jc w:val="both"/>
        <w:rPr>
          <w:b/>
          <w:b/>
          <w:i/>
          <w:i/>
          <w:sz w:val="28"/>
          <w:szCs w:val="28"/>
          <w:u w:val="single"/>
        </w:rPr>
      </w:pPr>
      <w:r>
        <w:rPr>
          <w:b/>
          <w:i/>
          <w:sz w:val="28"/>
          <w:szCs w:val="28"/>
          <w:u w:val="single"/>
        </w:rPr>
        <w:t>ЖЕЛАЕМ ВАМ ПРИЯТНОГО ОТДЫХА!!!</w:t>
      </w:r>
    </w:p>
    <w:p>
      <w:pPr>
        <w:pStyle w:val="Normal"/>
        <w:ind w:firstLine="708"/>
        <w:jc w:val="both"/>
        <w:rPr>
          <w:b/>
          <w:b/>
          <w:i/>
          <w:i/>
          <w:sz w:val="28"/>
          <w:szCs w:val="28"/>
          <w:u w:val="single"/>
        </w:rPr>
      </w:pPr>
      <w:r>
        <w:rPr>
          <w:b/>
          <w:i/>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2:36:00Z</dcterms:created>
  <dc:creator>Леонид</dc:creator>
  <dc:description/>
  <cp:keywords/>
  <dc:language>en-US</dc:language>
  <cp:lastModifiedBy>Леонид</cp:lastModifiedBy>
  <dcterms:modified xsi:type="dcterms:W3CDTF">2005-03-19T14:52:00Z</dcterms:modified>
  <cp:revision>2</cp:revision>
  <dc:subject/>
  <dc:title>Абхазия – страна души, райский уголок</dc:title>
</cp:coreProperties>
</file>