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МУЗЫКАЛЬНЫЕ СОКРОВИ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Человек живет в мире звуков. Звук - это то, что слышит ухо. Мы слышим голоса людей, пение птиц, звуки музыкальных инструментов, шум леса, гром во время грозы. Услышав какой-то звук, мы обычно можем установить, что он дошел до нас от какого-то источника. </w:t>
      </w:r>
    </w:p>
    <w:p>
      <w:pPr>
        <w:pStyle w:val="Normal"/>
        <w:ind w:firstLine="180"/>
        <w:rPr/>
      </w:pPr>
      <w:r>
        <w:rPr>
          <w:sz w:val="28"/>
          <w:szCs w:val="28"/>
        </w:rPr>
        <w:t>Для современной музыки характерны такие черты как: наличие множества стилей (например, рэп, рок и т.д.), большое количество исполнителей. Рок это не просто музыкальное направление, это молодежная культура, средство общения молодежи, зеркало общества. Он изначально создавался как способ самовыражения молодежи, бунт и протест, отрицание и пересмотр моральных и материальных ценностей мир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амым известным исполнителем рок-музыки в России был и до сих пор остается Виктор Цой, который также являлся солистом группы «Кино». Мир Цоя – братство одиночек, поэтому и его лирический герой – одиночка, путешественник, просто асоциальный тип! Одним из символов в творчестве Виктора Цоя является звезда. Звезда – это, как правило, некоторая высокая, недостижимая цель, часто не до конца определенная самим автором (возможно, именно поэтому родился этот символ). Отсюда можно вывести значение символа “солнце” - идеальная звезда, которая не только светит, но и греет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ервый альбом “45”  был записан в 1982 году. В 1989 году вышел знаменитый альбом группы «Кино» - «Звезда по имени Солнце». Уже во второй половине 90-х на компакт-дисках были переизданы все студийные альбомы “Кино” и сольные концертные выступления Цо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Утром 15-го августа 1990 года облетела весть – в автомобильной катастрофе погиб Виктор Цой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о и в наше время Виктор Цой остается кумиром молодежи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исьмо, посланное Виктору после его смерти, неизвестным поклонником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СМЕРТЬ ВИКТОРА ЦОЯ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ледний герой похоронен был в праздник Воздушного Флот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Фонтаны салюта взлетали дежурно над ни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 ливень все шел, замывая восторг идиотов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город, как прежде, огнями стрелял по живы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улка романтика кончена - плащ превращается в точку,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ночь обнимает весь мир, велика и мудра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де тайны твои? Как звезда переплавлена в строчку?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как, объясни, в эту ночь дожить до утра?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19.08.90 г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2000 году в Москве был установлен памятник этому легендарному человеку.</w:t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кография группы “Кино” и Виктора Цоя: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“45”, 1982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"Начальник камчатки", 1984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"Ночь", 1986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"Группа крови", 1988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"Последний герой", 1989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ьбом "Звезда по имени Солнце", 1989 год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Альбом "Черный альбом", 1990 год.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Так же одним из самых популярных направлений в музыке является гангста-реп. Что такое гангста-рэп? В том ли его суть, чтобы кичиться лимузинами и ювелирными побрякушками, рассказывая по ходу в своих текстах, насколько же ты крут? Нет, в первую очередь это стиль жизни, соответствующий образ поведения из серии "у тебя проблемы – у меня заточка", к которому со временем и прилагаются все вышеперечисленные девайсы, типа дорогой машины и прочего. И ведь не миф это, были в рэпе подобные персонажи, романтики с большой дороги, находившие время, как для гангстерских разборок, так и для трогательных стихов. Одним из известных исполнителей рэпа 90-х годов является 2Pac - Тупак Амару Шакур.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>
          <w:sz w:val="28"/>
          <w:szCs w:val="28"/>
        </w:rPr>
        <w:t>Когда Тупаку исполнилось 17, семья переехала в городок Марин-Сити на западном побережье Штатов. Здесь он впервые попадает в поле зрения рэп-команды Digital Underground (диджитал андеграунд). Работая с ними, он параллельно занимался своим творчеством. В 1991 году он выпускает первый релиз "2pacalypse Now". Второй альбом сделал Пака звездой. В 1993-м он снялся в культовом для поклонников баскетбола середины 90-х фильме "Above The Rim" ("Над кольцом").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6 сентября 1996 года Тупак отправился в Лас-Вегас на боксерский матч. Это был обычный бой, но настоящий нокаут состоялся после боя. Лимузин 2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был обстрелян. Рэпперу достались четыре пули. 13-го сентября 1996-го года Тупак Шакур умер в 16:03, после шести дней нахождения в бессознательном состоянии. Ни исполнители, ни заказчики преступления не были найдены. На следующий день его тело было кремировано по желанию родственников.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Всего через месяц после смерти, вышел следующий альбом. На его обложке Тупак был изображен в недвусмысленной позе "черного Иисуса".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Тупак - главный мученик в хип-хоп-культуре, изображенный на первом посмертном альбоме распятым на кресте. Более трагичного персонажа история рэпа не знает. Жизнь и смерть Тупака сопровождались таким количеством загадок и недомолвок, что и поныне его персона окружена мистическим таинственным ореолом.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>Тупак Шакур, проживший самую короткую биографию из всех именитых рэпперов, остается самым любимым хип-хоп-артистом. Американский тираж его альбомов - 36 миллионов дисков - в два раза больше, чем у самых успешных звезд рэпа.</w:t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искография: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pacalypse Now / Interscope / 1991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rictly 4 My N.I.G.G.A.Z. / Jive / 1993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>
          <w:sz w:val="28"/>
          <w:szCs w:val="28"/>
          <w:lang w:val="en-US"/>
        </w:rPr>
        <w:t xml:space="preserve">Me against the World / Interscope / 1995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l Eyez on Me / Death Row / 1996 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 Killuminati: The 7 Day Theory / Death Row / 1996 (издан под именем Makaveli)</w:t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ертные издания: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(Remember Me) / Jive / 1997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ll I Rise / Interscope / 1999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ose That Grew from Concrete / Amaru/Interscope / 2000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the End of Time / Interscope / 2001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er Dayz / Interscope / 2002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pac: Resurrection (OST) / Amaru / 2003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Pac Live / Death Row / 2004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Loyal to the Game / Amaru/Interscope / 2004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Оба исполнителя, как Виктор Цой, так и 2Рас, умерли в  90-х годах, но их музыка является бессмертной и не подлежит критике.</w:t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32"/>
        </w:rPr>
        <w:t xml:space="preserve">Конечно, в объёме одного реферата невозможно полностью описать картину музыкального мира 90-х годов. </w:t>
      </w:r>
      <w:r>
        <w:rPr>
          <w:sz w:val="28"/>
          <w:szCs w:val="28"/>
        </w:rPr>
        <w:t>Я считаю, совершенно особое явление представляет из себя российский и советский рок. Творчество этого певца является бессмертным и останется в истории на долгие годы. А рэп – это не только красивая, богемная жизнь, но и суровые будни. И никто не в праве судить, кроме истории, о значимости  их творчества в развитии современного музыкального искусства.</w:t>
      </w:r>
      <w:r>
        <w:rPr/>
        <w:t xml:space="preserve"> </w:t>
      </w:r>
      <w:r>
        <w:rPr>
          <w:sz w:val="28"/>
          <w:szCs w:val="28"/>
        </w:rPr>
        <w:t>Исходя из этого, позволю себе на этом закончить мой реферат.</w:t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, взятые для реферата:</w:t>
      </w:r>
    </w:p>
    <w:p>
      <w:pPr>
        <w:pStyle w:val="Normal"/>
        <w:tabs>
          <w:tab w:val="clear" w:pos="708"/>
          <w:tab w:val="left" w:pos="62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Виктор Цой: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www.reaktor.nursat.kz/e-nailz/faces/tsoy/interviews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zarock.samrock.ru/nudizm/tsoy.html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subscribe.ru/archive/culture.music.guitar.guitar2602/200104/05013320.text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www.kvn.obninsk.ru/kino/helicon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www.dva.narod.ru/rus_ts1.html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russianrock.h1.ru/articles/art.html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homiel.chat.ru/statia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www.kinoman.net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music.uniyar.ac.ru/RUSROCK/viktor/art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univer.omsk.su/students/shadrin/msg/3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 xml:space="preserve">http://vtsoy.boom.ru/struna.htm 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>http://kinoshnik.narod.ru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Рас:</w:t>
      </w:r>
    </w:p>
    <w:p>
      <w:pPr>
        <w:pStyle w:val="Normal"/>
        <w:rPr/>
      </w:pPr>
      <w:r>
        <w:rPr/>
        <w:t xml:space="preserve">официальный сайт 2Рас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2</w:t>
      </w:r>
      <w:r>
        <w:rPr>
          <w:lang w:val="en-US"/>
        </w:rPr>
        <w:t>P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 (человек в мире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Ы СОВРЕМЕННОЙ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 Ц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PАС - ТУПАК АМАРУ ШАК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+ ЛИЧН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19pt;width:431.4pt;height:118.9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РЕМЕННЫЕ МУЗЫКАЛЬНЫЕ СОКРОВИЩ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  <w:t>ПОДГОТОВИЛА: Прямоглядова В. 11 «А»</w:t>
      </w:r>
    </w:p>
    <w:p>
      <w:pPr>
        <w:pStyle w:val="Normal"/>
        <w:ind w:left="4680" w:hanging="0"/>
        <w:rPr/>
      </w:pPr>
      <w:r>
        <w:rPr/>
        <w:t>ПРОВЕРИЛА: Пеш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56:00Z</dcterms:created>
  <dc:creator>АНАСТАСИЯ</dc:creator>
  <dc:description/>
  <dc:language>en-US</dc:language>
  <cp:lastModifiedBy>АНАСТАСИЯ</cp:lastModifiedBy>
  <dcterms:modified xsi:type="dcterms:W3CDTF">2007-05-08T19:38:00Z</dcterms:modified>
  <cp:revision>3</cp:revision>
  <dc:subject/>
  <dc:title>СОВРЕМЕННЫЕ МУЗЫКАЛЬНЫЕ СОКРОВИЩА</dc:title>
</cp:coreProperties>
</file>