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Расчетно-аналитическая часть содержит иллюстрацию микроэкономической теории на условном примере с определением условий равновесия конкурентной отрасли и оптимизации объемов производства отдельно взятой фирмы на краткосрочном временном интервале, а также с анализом последствий монополизации производства в рассматриваемой отрасл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результате расчетов были определены показатели ценовой эластичности спроса для различных точек функции спроса, величины рыночного оборота, предельный доход. Также определена точка рыночного равновесия, по которой установлена равновесная рыночная цена – 1,58 у.руб./у.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иповой фирмой отрасли считают такую фирму, которая, реализуя соответствующую долю продукта отрасли по рыночной цене, функционирует в равновесном режиме (т.е. доходами покрывает издержки, не имея прибыли). Исходя из этого, были рассчитаны все виды издержек, значения которых представлены в таблиц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Определены условия оптимизации объема выпуска продукции для одной из фирм отрасли, имеющей отличные от типовой фирмы значения постоянных и переменных издержек производства. Минимизация убытков происходит при объеме производства 11 тыс.у.е. (убыток – 6,5 тыс.у.руб.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анализе последствий монополизации производства в рамках отрасли были рассчитаны все издержки и прибыль при различных объемах производства монополизированной фирмы. Монопольная цена 4,1у.руб./у.е. устанавливается при объеме продукции 6,3 млн.у.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Монополизация производства оказалась бы более выгодной, чем переход к совершенной конкуренции. </w:t>
      </w:r>
    </w:p>
    <w:sectPr>
      <w:footerReference w:type="default" r:id="rId2"/>
      <w:type w:val="nextPage"/>
      <w:pgSz w:w="11906" w:h="16838"/>
      <w:pgMar w:left="1134" w:right="851" w:gutter="0" w:header="0" w:top="1134" w:footer="720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8:38:00Z</dcterms:created>
  <dc:creator>Елена</dc:creator>
  <dc:description/>
  <dc:language>en-US</dc:language>
  <cp:lastModifiedBy>Елена</cp:lastModifiedBy>
  <cp:lastPrinted>2000-12-18T12:13:00Z</cp:lastPrinted>
  <dcterms:modified xsi:type="dcterms:W3CDTF">2000-12-18T09:14:00Z</dcterms:modified>
  <cp:revision>5</cp:revision>
  <dc:subject/>
  <dc:title/>
</cp:coreProperties>
</file>