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Химическое загрязнение биосферы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бзор этой темы я начну с рассмотрения тех факторов, которые приводят к ухудшению состояния одной из важнейших составляющих биосферы - атмосферы. Человек загрязняет атмосферу уже тысячелетиями, однако последствия употребления огня, которым он пользовался весь этот период, были незначительны. Приходилось мириться с тем, что дым мешал дыханию, и что сажа ложилась черным покровом на потолке и стенах жилища. Получаемое тепло было для человека важнее, чем чистый воздух и незакопченные стены пещеры. Это начальное загрязнение воздуха не представляло проблемы, ибо люди обитали тогда небольшими группами, занимая неизмеримо обширную нетронутую природную среду. И даже значительное сосредоточение людей на сравнительно небольшой территории, как это было в классической древности, не сопровождалось еще серьезными последстви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ак было вплоть до начала девятнадцатого века. Лишь за последние сто лет развитие промышленности “одарило” нас такими производственными процессами, последствия которых человек еще не мог себе представить. Возникли города-миллионеры, рост которых остановить нельзя. Все это - результат великих изобретений и завоеваний человека.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В основном существуют три основных источника загрязнения атмосферы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ромышленность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бытовые котельны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транспорт.</w:t>
      </w:r>
    </w:p>
    <w:p>
      <w:pPr>
        <w:pStyle w:val="TextBodyIndent"/>
        <w:rPr/>
      </w:pPr>
      <w:r>
        <w:rPr>
          <w:sz w:val="24"/>
          <w:szCs w:val="24"/>
        </w:rPr>
        <w:t xml:space="preserve">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первичные, поступающие непосредственно в атмосферу, и вторичные, являющиеся результатом превращения последних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эрозольное загрязнение атмосфер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эрозоли -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Значительная часть аэрозолей образуется в атмосфере при взаимодействии твердых и жидких частиц между собой или с водяным паром. Средний размер аэрозольных частиц составляет 1-5 мкм. В атмосферу Земли ежегодно поступает около 1 куб.км пылевидных частиц искусственного происхождения. Большое количество пылевых частиц образуется также в ходе производственной деятельности людей. Сведения о некоторых источниках техногенной пыли приведены ниже: 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 xml:space="preserve">Производственный процесс, выброс пыли (млн.т/год): </w:t>
      </w:r>
    </w:p>
    <w:p>
      <w:pPr>
        <w:pStyle w:val="Normal"/>
        <w:jc w:val="both"/>
        <w:rPr/>
      </w:pPr>
      <w:r>
        <w:rPr>
          <w:color w:val="000000"/>
        </w:rPr>
        <w:t xml:space="preserve">1. Сжигание каменного угля - 93,60 </w:t>
      </w:r>
    </w:p>
    <w:p>
      <w:pPr>
        <w:pStyle w:val="Normal"/>
        <w:jc w:val="both"/>
        <w:rPr/>
      </w:pPr>
      <w:r>
        <w:rPr>
          <w:color w:val="000000"/>
        </w:rPr>
        <w:t xml:space="preserve">2. Выплавка чугуна - 20,21 </w:t>
      </w:r>
    </w:p>
    <w:p>
      <w:pPr>
        <w:pStyle w:val="Normal"/>
        <w:jc w:val="both"/>
        <w:rPr/>
      </w:pPr>
      <w:r>
        <w:rPr>
          <w:color w:val="000000"/>
        </w:rPr>
        <w:t xml:space="preserve">3. Выплавка меди (без очистки) - 6,23 </w:t>
      </w:r>
    </w:p>
    <w:p>
      <w:pPr>
        <w:pStyle w:val="Normal"/>
        <w:jc w:val="both"/>
        <w:rPr/>
      </w:pPr>
      <w:r>
        <w:rPr>
          <w:color w:val="000000"/>
        </w:rPr>
        <w:t xml:space="preserve">4. Выплавка цинка - 0,18 </w:t>
      </w:r>
    </w:p>
    <w:p>
      <w:pPr>
        <w:pStyle w:val="Normal"/>
        <w:jc w:val="both"/>
        <w:rPr/>
      </w:pPr>
      <w:r>
        <w:rPr>
          <w:color w:val="000000"/>
        </w:rPr>
        <w:t xml:space="preserve">5. Выплавка олова (без очистки) - 0,004 </w:t>
      </w:r>
    </w:p>
    <w:p>
      <w:pPr>
        <w:pStyle w:val="Normal"/>
        <w:jc w:val="both"/>
        <w:rPr/>
      </w:pPr>
      <w:r>
        <w:rPr>
          <w:color w:val="000000"/>
        </w:rPr>
        <w:t xml:space="preserve">6. Выплавка свинца - 0,13 </w:t>
      </w:r>
    </w:p>
    <w:p>
      <w:pPr>
        <w:pStyle w:val="Normal"/>
        <w:jc w:val="both"/>
        <w:rPr/>
      </w:pPr>
      <w:r>
        <w:rPr>
          <w:color w:val="000000"/>
        </w:rPr>
        <w:t xml:space="preserve">7. Производство цемента - 53,37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ыми источниками искусственных аэрозольных загрязнений воздуха являются ТЭС, которые потребляют уголь высокой зольности, обогатительные фабрики, металлургические, цементные, магнезитовые и сажевые заводы. Аэрозольные частицы от этих источников отличаются большим разнообразием химического состава. Чаще всего в их составе обнаруживаются соединения кремния, кальция и углерода, реже - оксиды металлов: железа, магния, марганца, цинка, меди, никеля, свинца, сурьмы, висмута, селена, мышьяка, бериллия, кадмия, хрома, кобальта, молибдена, а также асбест. Еще большее разнообразие свойственно органической пыли, включающей алифатические и ароматические углеводороды, соли кислот. Она образуется при сжигании остаточных нефтепродуктов, в процессе пиролиза на нефтеперерабатывающих, нефтехимических и других подобных предприятиях. Постоянными источниками аэрозольного загрязнения являются промышленные отвалы - искусственные насыпи из переотложенного материала, преимущественно вскрышных пород (Вскрышные породы - породы или пласты, удаляемые при открытой разработке полезного ископаемого.), образуемых при добыче полезных ископаемых или же из отходов предприятий перерабатывающей промышленности, ТЭС. Источником пыли и ядовитых газов служат массовые взрывные работы. Так, в результате одного среднего по массе взрыва (250-300 тонн взрывчатых веществ) в атмосферу выбрасывается около 2 тыс. куб.м условного оксида углерода и более 150 т пыли. Производство цемента и других строительных материалов также является источником загрязнения атмосферы пылью. Основные технологические процессы этих производств - измельчение и химическая обработка шихт, полуфабрикатов и получаемых продуктов в потоках горячих газов, всегда сопровождаются выбросами пыли и других вредных веществ в атмосферу. К атмосферным загрязнителям относятся углеводороды - насыщенные и ненасыщенные, включающие от 11 до 13 атомов углерода. Они подвергаются различным превращениям, окислению, полимеризации, взаимодействуя с другими атмосферными загрязнителями после возбуждения солнечной радиацией. В результате этих реакций образуются перекисные соединения, свободные радикалы, соединения углеводородов с оксидами азота и серы часто в виде аэрозольных частиц. При некоторых погодных условиях могут образовываться особо большие скопления вредных газообразных и аэрозольных примесей в приземном слое воздуха. Обычно это происходит в тех случаях, когда в слое воздуха непосредственно над источниками газопылевой эмиссии существует инверсия - расположения слоя более холодного воздуха под теплым, что препятствует прохождению воздушных масс и задерживает перенос примесей вверх. В результате вредные выбросы сосредотачиваются под слоем инверсии, содержание их у земли резко возрастает, что становится одной из причин образования ранее неизвестного в природе фотохимического тума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Фотохимический туман (смог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Фотохимический туман представляет собой многокомпонентную смесь газов и аэрозольных частиц первичного и вторичного происхождения. В состав основных компонентов смога входят: озон, оксиды азота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наличии в атмосфере высокой концентрации оксидов азота, углеводородов и других загрязнителей, интенсивной солнечной радиации и безветрия или очень слабого обмена воздуха в приземном слое при мощной и, в течение не менее суток, повышенной инверсии. Устойчивая безветренная погода, обычно сопровождающаяся инверсиями, необходима для создания высокой концентрации реагирующих веществ. Такие условия создаются чаще в июне - сентябре и реже зимой. При продолжительной ясной погоде солнечная радиация вызывает расщепление молекул диоксида азота с образованием оксида азота и атомарного кислорода. Атомарный кислород с молекулярным кислородом дают озон. Казалось бы, последний, окисляя оксид азота, должен снова превращаться в молекулярный кислород, а оксид азота - в диоксид. Но этого не происходит. Оксид азота вступает в реакции с олефинами выхлопных газов, которые при этом расщепляются по двойной связи и образуют осколки молекул и избыток озона. В результате продолжающейся диссоциации новые массы диоксида азота расщепляются и дают дополнительные количества озона. Возникает циклическая реакция, в итоге которой в атмосфере постепенно накапливается озон. Этот процесс в ночное время прекращается. В свою очередь озон вступает в реакцию с олефинами. В атмосфере концентрируются различные перекиси, которые в сумме и образуют характерные для фотохимического тумана оксиданты. Последние являются источником так называемых свободных радикалов, отличающихся особой реакционной способностью. Такие с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Химическое загрязнение природных во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внесение в водную среду новых, несвойственных ей веществ - загрязнителей, ухудшающих качество воды. Загрязнения, поступающие в водную среду, классифицируют по-разному, в зависимости от подходов, критериев и задач. Так, обычно выделяют химическое, физическое и биологические загрязнения. Химическое загрязнение представляет собой изменение естественных химических свойств воды за счет увеличения содержания в ней вредных примесей, как неорганической (минеральные соли, кислоты, щелочи, глинистые частицы), так и органической природы (нефть и нефтепродукты, органические остатки, пестициды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еорганическое загрязнение.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а затем передаются по пищевой цепи более высокоорганизованным организмам. Токсический эффект некоторых наиболее распространенных загрязнителей гидросферы представлен в таблиц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кт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кообраз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люс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Рыб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н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ту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м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он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ани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и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+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u w:val="single"/>
        </w:rPr>
        <w:t>Степень токсичности:</w:t>
      </w:r>
      <w:r>
        <w:rPr>
          <w:color w:val="000000"/>
        </w:rPr>
        <w:t xml:space="preserve"> «-» - отсутствует; «+» - очень слабая; «++» - слабая; «+++» - сильная; «++++» - очень сильна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Кроме перечисленных в таблице веществ, к опасным заразителям водной среды можно отнести неорганические кислоты и основания, обуславливающие широкий диапазон рН (pH - кислотно-щелочной баланс.) промышленных стоков (1,0 - 11,0) и способных изменять pН водной среды до значений 5,0 или выше 18,0, тогда как рыба в пресной и морской воде может существовать только в интервале рН 5,0 - 8,5.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. С орошаемых земель ежегодно вымывается около 6 млн.т солей. К 2000 году их массы увеличились до 12 млн.т/год. Отходы, содержащие ртуть, свинец, медь локализованы в отдельных районах у берегов, однако некоторая их часть выносится далеко за пределы территориальных во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рганическое загрязне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еди вносимых в океан с суши растворимых веществ, большое значение для обитателей водной среды имеют не только минеральные, элементы, но и органические остатки. Вынос в океан органического вещества оценивается в 300 - 380 млн.т/год. Сточные воды,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е или полностью прекращают жизнедеятельность микроорганизмов, участвующих в процессе самоочищения вод. При гниении данных осадков могут образовываться вредные соединения и отравляющие вещества, такие как сероводород, которые приводят к загрязнению всей воды в реке. Наличие суспензий затрудняет также проникновение света в глубь воды и замедляет процессы фотосинтеза. Одним из основных санитарных требований, предъявляемых к качеству воды, является содержание в ней необходимого количества кислорода. Вредное действие оказывают все загрязнения, которые так или иначе содействуют снижению содержания кислорода в воде. Поверхностно-активные вещества - жиры, масла, смазочные материалы - образуют на поверхности воды пленку, которая препятствует газообмену между водой и атмосферой, что снижает степень насыщенности воды кислородом. 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в промышленных сточных водах предоставлена ниже: 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Загрязняющие вещества, количество в мировом стоке (млн.т/год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Нефтепродукты - 26,563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Фенолы - 0,46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Отходы производств синтетических волокон - 5,50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Растительные органические остатки - 0,17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Всего - 33,273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вязи с быстрыми темпами урбанизации (урбанизация, сосредоточение населения, материальной и духовной жизни в городах) и несколько замедленным строительством очистных сооружений, или их неудовлетворительной эксплуатацией,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 Разлагаясь в водной среде, органические отходы могут стать средой для патогенных (болезнетворных)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Если бытовые сточные воды поступают в водоем в очень больших количествах, то содержание растворимого кислорода может понизиться ниже уровня, необходимого для жизни морских и пресноводных организм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грязнение почв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чвенный покров Земли представляет собой важнейший компонент биосферы Земли. Именно почвенная оболочка определяет многие процессы, происходящие в биосфер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ее значение почв состоит в аккумулировании органического вещества, различных химических элементов, а также энергии. Почвенный покров выполняет функции биологического поглотителя, разрушителя и нейтрализатора различных загрязнений. Если это звено биосферы будет разрушено,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его современного состояния и изменения под влиянием антропогенной деятельности. Одним из видов антропогенного воздействия является загрязнение пестицид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стициды как загрязняющий фактор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ткрытие пестицидов - химических средств защиты растений и животных от различных вредителей и болезней - одно из важнейших достижений современной науки. Сегодня в мире на 1 га наносится 300 кг. химических средств. Действие пестицидов стало проявляться в глобальных масштабах. Из громадного количества насекомых вредными являются лишь 0,3% или 5 тыс. видов. У 1250-ти видов обнаружена резистентность к пестицидам. Это усугубляется явлением перекрёстной резистенции, заключающейся в том, что повышенная устойчивость к действию одного препарата сопровождается устойчивостью к соединениям других классов.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, вызванного пестицидами. Это явление связано с генетическими, физиологическими и биохимическими перестройками организм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умеренное применение пестицидов (гербицидов, инсектицидов, дефолиантов) негативно влияет на качество почвы. В связи с этим усиленно изучается судьба пестицидов в почвах и возможности их обезвреживать химическими и биологическими способами. Очень важно создавать и применять только препараты с небольшой продолжительностью жизни, измеряемой неделями или месяцами. В этом деле уже достигнуты определенные успех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ислые атмосферные выпады на суш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дна из острейших глобальных проблем современности и обозримого будущего - это проблема возрастающей кислотности атмосферных осадков и почвенного покрова. Районы кислых почв не знают засух, но их естественное плодородие снижено и неустойчиво; они быстро истощаются, что приводит к их низкой урожайности. Кислотные дожди вызывают не только подкисление поверхностных вод и верхних горизонтов почв. Кислотность с нисходящими потоками воды распространяется на весь почвенный профиль и вызывает значительное подкисление грунтовых вод. Кислотные дожди возникают в результате хозяйственной деятельности человека, сопровождающейся эмиссией колоссальных количеств оксидов серы, азота, углерода. Эти оксиды, поступая в атмосферу переносятся на большие расстояния, взаимодействуют с водой и превращаются в растворы смеси сернистой, серной, азотистой, азотной и угольной кислот, которые выпадают в виде “кислых дождей” на сушу, взаимодействуя с растениями, почвами, водами. Главными источниками в атмосфере является сжигание сланцев (сланец - слоистые горные породы, обладающие способностью раскалываться на тонкие пластины, слои.), нефти, углей, газа в индустрии, в сельском хозяйстве, в быту. Хозяйственная деятельность человека почти вдвое увеличила поступление в атмосферу оксидов серы, азота, сероводорода и углерода. Естественно, что это сказалось на повышении кислотности атмосферных осадков, наземных и грунтовых вод.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ути решения проблем экологии.</w:t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/>
        <w:t xml:space="preserve">На данный момент в мире существует много теорий, в которых большое внимание уделяется нахождению наиболее рациональных путей решения проблем экологии. Но к сожалению, на бумаге все оказывается значительно проще, чем в жизни. </w:t>
      </w:r>
    </w:p>
    <w:p>
      <w:pPr>
        <w:pStyle w:val="Normal"/>
        <w:jc w:val="both"/>
        <w:rPr/>
      </w:pPr>
      <w:r>
        <w:rPr/>
        <w:t xml:space="preserve">Во многих странах проблема экологии стоит на первом месте, но, увы, в не нашей стране, по крайней мере, раньше, но сейчас ей начинают уделять все больше внимания, принимаются новые экстренные мер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ение внимания к вопросам охраны природы и обеспечения рационального использования природных ресур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ление систематического контроля за использованием  предприятиями и организациями земель, вод, лесов, недр и других природных богат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ение внимания к вопросам по предотвращению загрязнений и засоления почв, поверхностных и подземных в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еление большего внимания сохранению водоохранных и защитных функций лесов, сохранению и воспроизводству растительного и животного мира, предотвращению загрязнения атмосферного воздух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ение борьбы с производственным и бытовым шумом.</w:t>
      </w:r>
    </w:p>
    <w:p>
      <w:pPr>
        <w:pStyle w:val="Normal"/>
        <w:jc w:val="both"/>
        <w:rPr/>
      </w:pPr>
      <w:r>
        <w:rPr/>
        <w:tab/>
        <w:t xml:space="preserve">Все те меры, которые приведены выше, рассматриваются в общих чертах, а                  теперь мы рассмотрим их более деталь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еленые насаждения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ля улучшения охраны зеленых зон и лесопарковых территорий необходимо определить их четкие границы. Должны быть установлены и благоустроены в них места длительного и кратковременного отдыха населения. Организована охрана и своевременная очистка данных территорий. Значительную роль играет проведение работ по расширению в городах и пригородных зонах площади зеленых насаждений, создание новых парков, садов, скверов. Также строго ограничивать отвод земельных участков в лесах зеленых зон городов, лесных защитных полосах и других лесах первой группы, для целей, не связанных с развитием лесного хозяйства. Надо сказать, что в данное время в этой области очень много нарушений, что связано с плохо развитой законодательной систем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циональное использование сырья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В целях уменьшения потерь полезных ископаемых при их добыче и переработке, а также предупреждения загрязнения окружающей среды  отходами производства. Внедрение более эффективных способов и систем разработки месторождений полезных ископаемых и технологических схем переработки минерального сырья, обеспечивающих наиболее полное, комплексное и экономически целесообразное извлечение из недр запасов основных и совместно с ними залегающих полезных ископаемых, а также использование содержащихся в них компонентов, имеющих промышленное значение.    </w:t>
      </w:r>
    </w:p>
    <w:p>
      <w:pPr>
        <w:pStyle w:val="Normal"/>
        <w:ind w:firstLine="720"/>
        <w:rPr/>
      </w:pPr>
      <w:r>
        <w:rPr/>
        <w:t>Строительство или реконструкция цехов, фабрик, установок по комплексной переработке сырья, отвалов и шлаков, выделение капитальных вложений на эти цели.</w:t>
      </w:r>
    </w:p>
    <w:p>
      <w:pPr>
        <w:pStyle w:val="Normal"/>
        <w:jc w:val="both"/>
        <w:rPr/>
      </w:pPr>
      <w:r>
        <w:rPr/>
        <w:t xml:space="preserve">Надо сказать, что кроме этого </w:t>
      </w:r>
      <w:r>
        <w:rPr>
          <w:u w:val="single"/>
        </w:rPr>
        <w:t>принимаются такие меры,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организации производства нового, более совершенного оборудования и аппаратуры для очистки промышленных выбросов в атмосферу от вредных газов, пыли, сажи и других веще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соответствующих научных исследований и опытно-конструкторской работ по созданию более совершенной аппаратуры и оборудования для защиты атмосферного воздуха от  загрязнения промышленными выброс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уществление государственного контроля за работой газоочистных и пылеулавливающих установок на промышленных предприяти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храна земель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Землепользователи обязаны проводить эффективные меры по повышению плодородия почв, не допускать засоления, заболачивания, загрязнения земель, зарастания их сорняками, а также других процессов, ухудшающих состояние почв.   </w:t>
      </w:r>
    </w:p>
    <w:p>
      <w:pPr>
        <w:pStyle w:val="Normal"/>
        <w:jc w:val="both"/>
        <w:rPr/>
      </w:pPr>
      <w:r>
        <w:rPr/>
        <w:tab/>
        <w:t>Промышленные и строительные предприятия, организации, учреждения обязаны не допускать загрязнения сельскохозяйственных и других земель производственными и другими отходами, а также сточными в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рана в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/>
        <w:t xml:space="preserve">Наиболее важная проблема из всех рассмотренных ранее - </w:t>
      </w:r>
      <w:r>
        <w:rPr>
          <w:bCs/>
        </w:rPr>
        <w:t>проблема охраны вод</w:t>
      </w:r>
      <w:r>
        <w:rPr/>
        <w:t>. 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. Кроме того, существуют и друг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храна вод от загрязнения, засорения и исто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состояния водных объектов.</w:t>
      </w:r>
    </w:p>
    <w:p>
      <w:pPr>
        <w:pStyle w:val="Normal"/>
        <w:jc w:val="both"/>
        <w:rPr/>
      </w:pPr>
      <w:r>
        <w:rPr/>
        <w:tab/>
        <w:t xml:space="preserve">Все воды подлежат охране от загрязнения, засорения и истощения, которые могут причинить вред здоровью населения, а также повлечь уменьшение рыбных запасов, ухудшение условий водоснабжения и другие неблагоприятные явления вследствие изменений физических, химических, биологических свойств в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ыбор территории для строительства новых населенных пунктов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/>
        <w:t xml:space="preserve">Немаловажное значение для охраны окружающей среды имеет </w:t>
      </w:r>
      <w:r>
        <w:rPr>
          <w:bCs/>
        </w:rPr>
        <w:t>выбор территории для</w:t>
      </w:r>
      <w:r>
        <w:rPr/>
        <w:t xml:space="preserve"> </w:t>
      </w:r>
      <w:r>
        <w:rPr>
          <w:bCs/>
        </w:rPr>
        <w:t>строительства</w:t>
      </w:r>
      <w:r>
        <w:rPr/>
        <w:t xml:space="preserve"> </w:t>
      </w:r>
      <w:r>
        <w:rPr>
          <w:bCs/>
        </w:rPr>
        <w:t>новых</w:t>
      </w:r>
      <w:r>
        <w:rPr/>
        <w:t xml:space="preserve"> и расширения существующих городов и других </w:t>
      </w:r>
      <w:r>
        <w:rPr>
          <w:bCs/>
        </w:rPr>
        <w:t>населенных пунктов</w:t>
      </w:r>
      <w:r>
        <w:rPr/>
        <w:t xml:space="preserve">. Следует выбирать территории на землях не сельскохозяйственного назначения или непригодных для сельского хозяйства либо на сельскохозяйственных землях худшего качества, имея ввиду использование этих земель и в случаях, когда для их освоения необходимо проведение специальных инженерных мероприятий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32:00Z</dcterms:created>
  <dc:creator>к</dc:creator>
  <dc:description/>
  <dc:language>en-US</dc:language>
  <cp:lastModifiedBy>к</cp:lastModifiedBy>
  <cp:lastPrinted>2005-11-09T22:57:00Z</cp:lastPrinted>
  <dcterms:modified xsi:type="dcterms:W3CDTF">2005-11-09T12:59:00Z</dcterms:modified>
  <cp:revision>4</cp:revision>
  <dc:subject/>
  <dc:title>Химическое загрязнение биосферы</dc:title>
</cp:coreProperties>
</file>