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sz w:val="32"/>
          <w:szCs w:val="32"/>
        </w:rPr>
      </w:pPr>
      <w:r>
        <w:rPr>
          <w:b/>
          <w:bCs/>
          <w:sz w:val="32"/>
          <w:szCs w:val="32"/>
        </w:rPr>
        <w:t>Николай Андреевич Римский-Корсаков</w:t>
      </w:r>
    </w:p>
    <w:p>
      <w:pPr>
        <w:pStyle w:val="Style15"/>
        <w:spacing w:before="120" w:after="280"/>
        <w:jc w:val="center"/>
        <w:rPr>
          <w:b/>
          <w:b/>
          <w:bCs/>
          <w:sz w:val="28"/>
          <w:szCs w:val="28"/>
        </w:rPr>
      </w:pPr>
      <w:r>
        <w:rPr>
          <w:b/>
          <w:bCs/>
          <w:sz w:val="28"/>
          <w:szCs w:val="28"/>
        </w:rPr>
        <w:t>(6(18).3.1844, Тихвин, — 8(21).6.1908, усадьба Любенск, близ Луги, ныне Ленинградской области)</w:t>
      </w:r>
    </w:p>
    <w:p>
      <w:pPr>
        <w:pStyle w:val="Style15"/>
        <w:spacing w:before="120" w:after="280"/>
        <w:jc w:val="center"/>
        <w:rPr/>
      </w:pPr>
      <w:r>
        <w:rPr/>
        <w:drawing>
          <wp:inline distT="0" distB="0" distL="0" distR="0">
            <wp:extent cx="3357245" cy="303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3357245" cy="3032125"/>
                    </a:xfrm>
                    <a:prstGeom prst="rect">
                      <a:avLst/>
                    </a:prstGeom>
                  </pic:spPr>
                </pic:pic>
              </a:graphicData>
            </a:graphic>
          </wp:inline>
        </w:drawing>
      </w:r>
    </w:p>
    <w:p>
      <w:pPr>
        <w:pStyle w:val="Style15"/>
        <w:spacing w:before="120" w:after="280"/>
        <w:rPr/>
      </w:pPr>
      <w:r>
        <w:rPr/>
        <w:t xml:space="preserve">Николай Андреевич Римский-Корсаков родился 18 марта 1844 года в Тихвине. Отец, композитор Андрей Петрович, происходил из старинного дворянского рода. Его предки занимали видные посты в армии и администрации, начиная с прапрадеда контр-адмирала флота при Елизавете Петровне. В шесть лет Ника, как звали его родные, начал заниматься музыкой, но учительницы попадались неинтересные, и занятия не увлекали. </w:t>
      </w:r>
    </w:p>
    <w:p>
      <w:pPr>
        <w:pStyle w:val="Style15"/>
        <w:spacing w:before="120" w:after="280"/>
        <w:rPr/>
      </w:pPr>
      <w:r>
        <w:rPr/>
        <w:t xml:space="preserve">Нике было 12 лет, когда отец привёз его в Петербург и определил в морской кадетский корпус. Сбылась сокровенная мечта стать моряком. Занимался Ника усердно и ровно. И всё же бытовавшие здесь нравы были ему чужды. Он страдал от бессмысленных занятий "фрунтом", муштры. </w:t>
      </w:r>
    </w:p>
    <w:p>
      <w:pPr>
        <w:pStyle w:val="Style15"/>
        <w:spacing w:before="120" w:after="280"/>
        <w:rPr/>
      </w:pPr>
      <w:r>
        <w:rPr/>
        <w:t xml:space="preserve">В этом же году он начал брать уроки по фортепиано у виолончелиста оркестра Александрийского театра Улиха. Занятия сводились, главным образом, к совместной игре в четыре руки. В 1858 году Ника начал учиться у известного пианиста Федора Андреевича Канилле. Педагог пришелся по душе. Под его руководством были сделаны первые опыты сочинительства. Однако старший брат - Воин Андреевич решил их прекратить, считая, что трата времени на музыку может неблагоприятно сказаться на учебе в корпусе. По-своему он был прав: 16-летний юноша потерял интерес к морскому делу. Музыка вторглась в его жизнь, отодвинув на второй план всё остальное. А тут ещё осенью 1861 года произошла встреча с Балакиревым, и молодой Римский-Корсаков стал участником балакиревского кружка. Он оказался вовлеченным в горячие обсуждения и споры. Юноша был счастлив, что его принимают как равного эти талантливые люди, увлеченные музыкой. Творческие радости были омрачены большим горем: умер отец. Римский-Корсаков тяжело пережил эту утрату. </w:t>
      </w:r>
    </w:p>
    <w:p>
      <w:pPr>
        <w:pStyle w:val="Style15"/>
        <w:spacing w:before="120" w:after="280"/>
        <w:rPr/>
      </w:pPr>
      <w:r>
        <w:rPr/>
        <w:t xml:space="preserve">А осенью 1862 года на петербургской пристани он простился с провожавшими его Балакиревым, Кюи, Канилле. Римский-Корсаков отправился в кругосветное плавание с твёрдым намерением продолжать заниматься композицией. Действительно, он сразу взялся за сочинение Andante для симфонии на тему русской народной песни про татарский полон, предложенной Балакиревым. Это произведение он отправил на суд учителя и получил одобрительный ответ. Однако за время плавания Римский-Корсаков больше ничего не написал. </w:t>
      </w:r>
    </w:p>
    <w:p>
      <w:pPr>
        <w:pStyle w:val="Style15"/>
        <w:spacing w:before="120" w:after="280"/>
        <w:rPr/>
      </w:pPr>
      <w:r>
        <w:rPr/>
        <w:t xml:space="preserve">Радостным было возвращение на родину, где его ждали друзья-единомышленники. Римский-Корсаков оказывается, наконец, в том мире, который стал для него на всю жизнь единственным. Он много и с жадностью читает, играет на фортепиано, стремясь наверстать упущенное в плавании время. Дружеское внимание, поддержка старших членов "Могучей кучки" помогли Николаю Андреевичу почувствовать и себя их товарищем. </w:t>
      </w:r>
    </w:p>
    <w:p>
      <w:pPr>
        <w:pStyle w:val="Style15"/>
        <w:spacing w:before="120" w:after="280"/>
        <w:rPr/>
      </w:pPr>
      <w:r>
        <w:rPr/>
        <w:t xml:space="preserve">Римский-Корсаков усердно работал над Первой симфонией, дописывал её, оркестровал, следуя указаниям Балакирева. В октябре 1865 года она была исполнена в концерте Бесплатной музыкальной школы. </w:t>
      </w:r>
    </w:p>
    <w:p>
      <w:pPr>
        <w:pStyle w:val="Style15"/>
        <w:spacing w:before="120" w:after="280"/>
        <w:rPr/>
      </w:pPr>
      <w:r>
        <w:rPr/>
        <w:t xml:space="preserve">В 1867 году Римский-Корсаков написал "музыкальную картину" "Садко" для оркестра, принесшую ему заслуженную славу. Молодого композитора пленила сказка о поединке гусляра с океаном-морем. Стоило приступить к сочинению, как ожили воспоминания о плавании на "Антаре": картины бушующего моря и нежной зыби, фосфорического свечения океанских вод, чёрного южного неба с крупными, блестящими звёздами. "Садко" - первая работа, в которой Римский-Корсаков по-настоящему почувствовал собственный творческий пульс. И его охватило желание одолеть высоты, казавшиеся ещё недавно недоступными. Тогда зародилась и идея "Антара" - программного симфонического сочинения на сюжет восточной сказки. </w:t>
      </w:r>
    </w:p>
    <w:p>
      <w:pPr>
        <w:pStyle w:val="Style15"/>
        <w:spacing w:before="120" w:after="280"/>
        <w:rPr/>
      </w:pPr>
      <w:r>
        <w:rPr/>
        <w:t xml:space="preserve">В эти же годы к Николаю Андреевичу пришла большая любовь. В исполнении произведений членов кружка участвовали две очаровательные девушки - Александра и Надежда Пургольд. Римский-Корсаков всё чаще бывает у Пургольдов. Он восхищается игрой Надежды Николаевны, и не только игрой. Ему нравится делиться с ней мыслями и жизненными планами. </w:t>
      </w:r>
    </w:p>
    <w:p>
      <w:pPr>
        <w:pStyle w:val="Style15"/>
        <w:spacing w:before="120" w:after="280"/>
        <w:rPr/>
      </w:pPr>
      <w:r>
        <w:rPr/>
        <w:t xml:space="preserve">Летом 1869 года, написав первый хор задуманной оперы, он поспешил на дачу к Пургольдам. Услышав в исполнении Надежды Николаевны пронизанную страхом и тоской мелодию, так странно диссонирующую с перезвоном колоколов, он окончательно понял, что будет писать "Псковитянку". </w:t>
      </w:r>
    </w:p>
    <w:p>
      <w:pPr>
        <w:pStyle w:val="Style15"/>
        <w:spacing w:before="120" w:after="280"/>
        <w:rPr/>
      </w:pPr>
      <w:r>
        <w:rPr/>
        <w:t xml:space="preserve">Мысль об этой опере неотступно преследовала его уже много месяцев. Написанная в начале 1860-х годов, но запрещённая к постановке, пьеса Мея "Псковитянка" привлекла внимание Балакирева и Мусоргского. Они настойчиво рекомендовали её Римскому-Корсакову как основу для оперного либретто. Четыре года продолжалась работа над "Псковитянкой". Это было время до предела заполненное событиями, переживаниями. Многое изменилась в жизни Римского-Корсакова. Умер любимый брат - Воин Андреевич. Душевная близость, возникшая между ним и Надеждой Пургольд в первый год знакомства, постепенно выросла в нежную привязанность. В декабре 1871 года Надежда - милая, добрая девушка, с серьёзным нежным лицом и задумчивыми глазами стала невестой Римского-Корсакова. </w:t>
      </w:r>
    </w:p>
    <w:p>
      <w:pPr>
        <w:pStyle w:val="Style15"/>
        <w:spacing w:before="120" w:after="280"/>
        <w:rPr/>
      </w:pPr>
      <w:r>
        <w:rPr/>
        <w:t xml:space="preserve">Разучивание оперы началось осенью 1872 года, когда Николай Андреевич и Надежда Николаевна вернулись из свадебного путешествия по Швейцарии и Северной Италии. В январе 1873 года состоялась премьера. Публика хорошо приняла оперу. За полтора месяца прошло десять спектаклей при полном зале. </w:t>
      </w:r>
    </w:p>
    <w:p>
      <w:pPr>
        <w:pStyle w:val="Normal"/>
        <w:rPr>
          <w:lang w:val="en-US"/>
        </w:rPr>
      </w:pPr>
      <w:r>
        <w:rPr/>
        <w:t>Отшумели аплодисменты премьеры, жизнь вернулась в обычную колею. Дел было много. Ещё в 1871 году Римский-Корсаков начал преподавать в консерватории. Только приступив к работе, Римский-Корсаков понял, насколько значительны пробелы в его музыкальном образовании. Как часто пытался он объяснить это друзьям. Но ничего не получалось. Его длительный и нелегкий труд по техническому совершенствованию в 1873-1878 годах, неотделимый от освоения классического наследия, не встретил понимания балакиревцев. Стасов и Мусоргский, горячие поборники эстетических принципов "Могучей кучки",</w:t>
      </w:r>
    </w:p>
    <w:p>
      <w:pPr>
        <w:pStyle w:val="Style15"/>
        <w:spacing w:before="120" w:after="280"/>
        <w:rPr/>
      </w:pPr>
      <w:r>
        <w:rPr/>
        <w:t xml:space="preserve">расценивали это как предательство. Мрачные прогнозы балакиревцев будто оправдались, техническое перевооружение не принесло ожидаемых плодов. Новая, Третья симфония, впервые исполненная под управлением автора в феврале 1876 года в зале Дворянского собрания, была встречена сдержанно и публикой и прессой. Не лучшая участь постигла и созданный в 1875 году струнный квартет. По-видимому, новая композиторская техника ещё довлела над его стилем письма, мешала свободному полету вдохновения. </w:t>
      </w:r>
    </w:p>
    <w:p>
      <w:pPr>
        <w:pStyle w:val="Style15"/>
        <w:spacing w:before="120" w:after="280"/>
        <w:rPr/>
      </w:pPr>
      <w:r>
        <w:rPr/>
        <w:t xml:space="preserve">Композитор страстно мечтал о том, чтобы писать легко, непринуждённо. И вот пришло вдохновение, в ярком и пёстром наряде чудесной украинской народной песни, вместе с благоуханием тёплой южной ночи, серебристым сиянием месяца над зеркальной гладью прудов; пришло прямо со страниц поэтичнейших гоголевских рассказов "Вечера на хуторе близ Диканьки". Римский-Корсаков хорошо знал "Майскую ночь", не раз читал в детстве, слушал у Балакирева, где любили читать Гоголя вслух, упивался вместе со своей невестой замечательной поэмой в прозе. </w:t>
      </w:r>
    </w:p>
    <w:p>
      <w:pPr>
        <w:pStyle w:val="Style15"/>
        <w:spacing w:before="120" w:after="280"/>
        <w:rPr/>
      </w:pPr>
      <w:r>
        <w:rPr/>
        <w:t xml:space="preserve">"Майская ночь" создавалась в 1878 году. Составляя либретто, Римский-Корсаков стремился сохранить план повести Гоголя, колоритный язык её героев. Опера писалась быстро: за месяц был создан целый акт. "Майская ночь" заполнена мелодией - полнокровной, идущей от сердца, способной обобщенно выразить и чувство героя, и сценическую ситуацию, и динамику действия. Построение оперы также иное: появляются самостоятельные номера - песни, ансамбли, сцены. </w:t>
      </w:r>
    </w:p>
    <w:p>
      <w:pPr>
        <w:pStyle w:val="Style15"/>
        <w:spacing w:before="120" w:after="280"/>
        <w:rPr/>
      </w:pPr>
      <w:r>
        <w:rPr/>
        <w:t xml:space="preserve">"Майская ночь" была закончена, но Римскому-Корсакову не хотелось уходить из мира сказок, где доброе всегда красиво, а злое уродливо, где наказан порок и справедливость торжествует. Он попросил у знаменитого драматурга Островского разрешения использовать пьесу для оперы, сам составил либретто, которое драматург одобрил. Сюжет "Снегурочки" давал композитору возможность воспеть жизнь народа, протекающую просто, бесхитростно, в согласии с природой, отобразить его быт, красочные обряды. </w:t>
      </w:r>
    </w:p>
    <w:p>
      <w:pPr>
        <w:pStyle w:val="Style15"/>
        <w:spacing w:before="120" w:after="280"/>
        <w:rPr/>
      </w:pPr>
      <w:r>
        <w:rPr/>
        <w:t xml:space="preserve">"Снегурочка" увидела свет рампы в начале 1882 года. Н.Ф. Тюменев, ученик Римского-Корсакова, вспоминал о премьере: "Поставлена "Снегурочка" была роскошно... Таких постановок уже давно не бывало на нашей сцене... Костюмы даже на хористах и статистах были великолепны... Вокальное исполнение, за немногими исключениями, было вполне удовлетворительно". Островский, для которого сценическая жизнь "Снегурочки" была неотделимой от музыки Чайковского, сказал: "Музыка Корсакова к моей "Снегурочке" удивительна; я ничего не мог никогда себе представить более подходящего и так живо выражающего всю поэзию древнего языческого культа и этой сперва снежнохолодной, а потом неудержимо страстной героини сказки". </w:t>
      </w:r>
    </w:p>
    <w:p>
      <w:pPr>
        <w:pStyle w:val="Style15"/>
        <w:spacing w:before="120" w:after="280"/>
        <w:rPr/>
      </w:pPr>
      <w:r>
        <w:rPr/>
        <w:t xml:space="preserve">"Снегурочка" наполнила сердце композитора жизненной силой, помогла пережить горе и холод невосполнимых утрат. В феврале 1881 года не стало Мусоргского. Через шесть лет умер Бородин. После смерти Мусоргского и Бородина композитор принялся за сложнейшую работу - завершение их незаконченных произведений. Это Римскому-Корсакову удалось блестяще. Кипучая, интенсивная жизнь Римского-Корсакова в 1880-е годы, его работа над творческим наследием друзей, педагогическая, дирижёрская, общественная деятельность отодвинули на второй план сочинение музыки. И всё-таки именно тогда Римский-Корсаков создал два великолепных симфонических произведения - "Испанское каприччио" и "Шехеразаду". "Испанское каприччио", произведение, в котором, композитор обнаружил удивительное богатство воображения. "Шехеразада" - это сказка в музыке. И хотя она "рассказана" русским композитором, музыка её носит ярко выраженный восточный характер. </w:t>
      </w:r>
    </w:p>
    <w:p>
      <w:pPr>
        <w:pStyle w:val="Style15"/>
        <w:spacing w:before="120" w:after="280"/>
        <w:rPr/>
      </w:pPr>
      <w:r>
        <w:rPr/>
        <w:t xml:space="preserve">Весной 1894 года Римский-Корсаков начал сочинять вторую оперу на гоголевский сюжет - "Ночь перед Рождеством" и почти одновременно работал над "Садко". Много лет не давала ему покоя недопетая песня о сказочном гусляре, теперь он решил вернуться к ней, создать крупное эпическое полотно на основе старинных былин и сказаний. </w:t>
      </w:r>
    </w:p>
    <w:p>
      <w:pPr>
        <w:pStyle w:val="Style15"/>
        <w:spacing w:before="120" w:after="280"/>
        <w:rPr/>
      </w:pPr>
      <w:r>
        <w:rPr/>
        <w:t xml:space="preserve">Подобно предыдущим операм, "Садко" был задуман как двуплановое произведение. Но в отличие от них, здесь фантастика не главенствует над реальным миром. </w:t>
      </w:r>
    </w:p>
    <w:p>
      <w:pPr>
        <w:pStyle w:val="Normal"/>
        <w:rPr/>
      </w:pPr>
      <w:r>
        <w:rPr/>
        <w:t>Композитору было уже за пятьдесят, но в душе расцветала весна - праздничная, ликующая, полная вдохновения. Послушный её призыву, он писал с упоением. Рождались певучие романсы, за ними - две одноактные оперы - "Вера Шелога" и "Моцарт и Сальери", уже зрели мысли о "Царской невесте". Хотелось сделать как можно больше. Быть может потому, что знал: теперь не надо просить 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9:14:00Z</dcterms:created>
  <dc:creator>Berkut</dc:creator>
  <dc:description/>
  <cp:keywords/>
  <dc:language>en-US</dc:language>
  <cp:lastModifiedBy>Berkut</cp:lastModifiedBy>
  <dcterms:modified xsi:type="dcterms:W3CDTF">2006-03-01T19:30:00Z</dcterms:modified>
  <cp:revision>2</cp:revision>
  <dc:subject/>
  <dc:title/>
</cp:coreProperties>
</file>