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Министерство общего и профессионального образования Р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  <w:tab/>
        <w:tab/>
        <w:tab/>
        <w:tab/>
        <w:t>Гимназии №9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Рефера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28"/>
          <w:szCs w:val="28"/>
        </w:rPr>
        <w:t>Тема:</w:t>
      </w:r>
      <w:r>
        <w:rPr>
          <w:sz w:val="32"/>
          <w:szCs w:val="32"/>
        </w:rPr>
        <w:t xml:space="preserve"> </w:t>
      </w:r>
      <w:r>
        <w:rPr>
          <w:b/>
          <w:i/>
          <w:sz w:val="44"/>
          <w:szCs w:val="44"/>
        </w:rPr>
        <w:t>Наши великие современники 20 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28"/>
          <w:szCs w:val="28"/>
        </w:rPr>
        <w:t>Моя тема:</w:t>
      </w:r>
      <w:r>
        <w:rPr>
          <w:sz w:val="32"/>
          <w:szCs w:val="32"/>
        </w:rPr>
        <w:t xml:space="preserve">  </w:t>
      </w:r>
      <w:r>
        <w:rPr>
          <w:b/>
          <w:i/>
          <w:sz w:val="36"/>
          <w:szCs w:val="36"/>
        </w:rPr>
        <w:t>Композитор - Аркадий Ильич Островски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/>
      </w:pPr>
      <w:r>
        <w:rPr>
          <w:sz w:val="32"/>
          <w:szCs w:val="32"/>
        </w:rPr>
        <w:t xml:space="preserve">Выполнила: </w:t>
      </w:r>
      <w:r>
        <w:rPr>
          <w:b/>
          <w:i/>
          <w:sz w:val="36"/>
          <w:szCs w:val="36"/>
        </w:rPr>
        <w:t>Сычёва Т. 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 xml:space="preserve">Проверила: </w:t>
      </w:r>
      <w:r>
        <w:rPr>
          <w:b/>
          <w:i/>
          <w:sz w:val="36"/>
          <w:szCs w:val="36"/>
        </w:rPr>
        <w:t xml:space="preserve">Пашина М.В.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лябинск 2007 г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лан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.Биография:                                                               -3-8 стр.-</w:t>
      </w:r>
    </w:p>
    <w:p>
      <w:pPr>
        <w:pStyle w:val="Normal"/>
        <w:ind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Годы детства.</w:t>
      </w:r>
    </w:p>
    <w:p>
      <w:pPr>
        <w:pStyle w:val="Normal"/>
        <w:ind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Годы юности и приобретение  профессии.</w:t>
      </w:r>
    </w:p>
    <w:p>
      <w:pPr>
        <w:pStyle w:val="Normal"/>
        <w:ind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Работа Островского в   оркестрах.</w:t>
      </w:r>
    </w:p>
    <w:p>
      <w:pPr>
        <w:pStyle w:val="Normal"/>
        <w:ind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Творческие достижения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2.Моё отношение к выбранной  теме.                      -9 стр.-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3.Литература.                                                              -10стр.-</w:t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2-</w:t>
      </w:r>
    </w:p>
    <w:p>
      <w:pPr>
        <w:pStyle w:val="Normal"/>
        <w:ind w:firstLine="18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Аркадий Ильич Островский (1914-1967) 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i/>
          <w:sz w:val="36"/>
          <w:szCs w:val="36"/>
        </w:rPr>
        <w:t xml:space="preserve">Аркадий Ильич Островский родился в Сызрани 25 февраля 1914 года в семье мастера музыкальных инструментов. С 7 лет Аркаша стал брать частные уроки игры на фортепиано. Учёба давалась легко, но перспектив дальнейшего творческого роста не было. В 1927 семья Островских переехала в Ленинград. Здесь Новым учителем игры на фортепиано стал Борис Кессельман. </w:t>
      </w:r>
    </w:p>
    <w:p>
      <w:pPr>
        <w:pStyle w:val="Normal"/>
        <w:ind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з-за болезни родителей и как следствие – безденежье заставили в1929 году поступить на кузнечное отделение фабрично-заводского училища при заводе «Электро-сила». Но он продолжил своё музыкальное образование с сильным пианистом и теоретиком И. М. Белоземцевым.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Окончив ФЗУ, Аркадий должен был идти работать на завод. Но в начале 30-х годов он поступил в центральный музыкальный техникум. Во многом благодаря директору М. Б. Рязанову то было замечательное музыкальное училище. Там давали знание и прививали общую культуру, истинную любовь к музыке. Островский именно здесь понял, как необходимо композитору заботиться о каждом элементе фактуры, какое большое значение имеет каждый голос, как важно экономно использовать тематический материал. </w:t>
      </w:r>
    </w:p>
    <w:p>
      <w:pPr>
        <w:pStyle w:val="Normal"/>
        <w:ind w:right="-55" w:firstLine="540"/>
        <w:jc w:val="both"/>
        <w:rPr/>
      </w:pPr>
      <w:r>
        <w:rPr>
          <w:i/>
          <w:sz w:val="36"/>
          <w:szCs w:val="36"/>
        </w:rPr>
        <w:t>Окончив техникум, Островский стал работать в различных эстрадных оркестрах, концертных бригадах в качестве пианиста-солиста и аккомпаниатора.  При этом он сочинял небольшие эстрадные пьесы. Но большего достатка бесчисленные поездки не приносили, а деньги были очень нужны.  Аркадий планировал жениться.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Как это часто бывает, судьбу решила случайная встреча в поезде Краснодар-Москва.  Островский вместе с будущей женой Матильдой лишь позднее узнали, что тот, кому он так долго играл в купе на аккордеоне, был директор джаза Леонида Утёсова. </w:t>
      </w:r>
    </w:p>
    <w:p>
      <w:pPr>
        <w:pStyle w:val="Normal"/>
        <w:ind w:right="-57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Довольно скоро директор джаза Утёсова Л. П. Рахлин предложил ему стать вторым пианистом и аккордеонистом в знаменитом оркестре. Поначалу Островскому поручили оркестровать несколько пьес. Работа по инструментовке так и </w:t>
      </w:r>
    </w:p>
    <w:p>
      <w:pPr>
        <w:pStyle w:val="Normal"/>
        <w:ind w:right="-57" w:firstLine="5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3-</w:t>
      </w:r>
    </w:p>
    <w:p>
      <w:pPr>
        <w:pStyle w:val="Normal"/>
        <w:ind w:right="-57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осталась за ним.                     </w:t>
      </w:r>
    </w:p>
    <w:p>
      <w:pPr>
        <w:pStyle w:val="Normal"/>
        <w:ind w:right="-57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Вскоре началась Великая Отечественная война. Все мысли с той поры были только о победе над грозным врагом. В соответствии с требованиями сурового времени утёсовский джаз-оркестр меняет свой репертуар. Свой вклад внёс и Островский, создавший в 1944 году инструментальную фантазию на военную тему. Так Островский стал композитором-песенником.           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Меня восхищала его необыкновенная музыкальность, - вспоминал Л. О. Утёсов, - гармоническая изобретательность и неистощимая фантазия в оркестровом сопровождении. Леонид Осипович неоднократно спрашивал Островского: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Почему ты не пишешь песни?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Не умею.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-Не верю. Либо боишься, либо не хочешь. </w:t>
      </w:r>
    </w:p>
    <w:p>
      <w:pPr>
        <w:pStyle w:val="Normal"/>
        <w:ind w:right="-55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а это Островский только стеснительно улыбался и отнекивался. Однажды Утёсов предложил ему стихи, которые написал не поэт, а тромбонист Илья Фрадкин, и сказал, чтобы он написал на них музыку.  </w:t>
      </w:r>
    </w:p>
    <w:p>
      <w:pPr>
        <w:pStyle w:val="Normal"/>
        <w:ind w:right="-55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ерез два дня песня «Я - демобилизованный» была написана. Утёсов её исполнил и даже записал на пластинку. Воодушевлённый этим успехом, молодой композитор почувствовал потребность продолжать начатое. Пришёл День Победы, и особенно хотелось написать песню на тему, которая в ту пору волновала всех – о возвращении солдат на Родину. Дело было за стихами. После долгих поисков он как-то в газете прочитал стихотворение Сергея Михалкова, которое начиналось словами: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 неразлучным своим автоматом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не одной побывал я стране,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о везде и повсюду, ребята,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скучал по родной стороне…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Это было то, что он искал: стихи о победе, о возвращении в родные края… Песня сочинилась удивительно быстро и легко. Вот не ладилось лишь с припевом. Тогда он решил пойти посоветоваться в союз композиторов.</w:t>
      </w:r>
    </w:p>
    <w:p>
      <w:pPr>
        <w:pStyle w:val="Normal"/>
        <w:tabs>
          <w:tab w:val="clear" w:pos="708"/>
          <w:tab w:val="left" w:pos="4290" w:leader="none"/>
        </w:tabs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>-4-</w:t>
      </w:r>
    </w:p>
    <w:p>
      <w:pPr>
        <w:pStyle w:val="Normal"/>
        <w:ind w:right="-55" w:hanging="0"/>
        <w:jc w:val="both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Советы опытных композиторов помогли ему. «Я теперь знаю, что сказать своим близким. И две три ночи работал без устали (сочинял он обычно пот ночам); наконец припев был написан. Теперь осталось показать своё сочинение Михалкову, с которым Островский не был до этого знаком. Поэт был удивлён и обрадован тем, что на его стихи написана песня и, что спеть её может Утёсов. Музыка ему понравилась, и они вдвоём напели песню руководителю оркестра, который включил её в новую программу своего коллектива.</w:t>
      </w:r>
    </w:p>
    <w:p>
      <w:pPr>
        <w:pStyle w:val="Normal"/>
        <w:ind w:right="-55" w:firstLine="360"/>
        <w:jc w:val="both"/>
        <w:rPr/>
      </w:pPr>
      <w:r>
        <w:rPr>
          <w:i/>
          <w:sz w:val="36"/>
          <w:szCs w:val="36"/>
        </w:rPr>
        <w:t xml:space="preserve">«Сторонка родная» сразу же получила широкое распространение. Характерный факт: в те годы почти во всех московских кинотеатрах выступали небольшие по составу инструментальные ансамбли различных жанров – симфонические, народные, эстрадные. И, пожалуй, не было коллектива, вокалисты которого не пели «Сторонку родную». </w:t>
      </w:r>
    </w:p>
    <w:p>
      <w:pPr>
        <w:pStyle w:val="Normal"/>
        <w:ind w:right="-55" w:first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ак родилась песня, а с нею и новое имя композитора, который в дальнейшем занял видное место среди советских авторов.</w:t>
      </w:r>
    </w:p>
    <w:p>
      <w:pPr>
        <w:pStyle w:val="Normal"/>
        <w:ind w:right="-55" w:firstLine="360"/>
        <w:jc w:val="both"/>
        <w:rPr/>
      </w:pPr>
      <w:r>
        <w:rPr>
          <w:i/>
          <w:sz w:val="36"/>
          <w:szCs w:val="36"/>
        </w:rPr>
        <w:t>Вскоре появился целый песенный цикл Островского «Вернулся солдат из похода» (на стихи А. Софронова), где более всего удались песни «Вернулся солдат из похода», «Край родной», «Ох недаром сердце билось».</w:t>
      </w:r>
    </w:p>
    <w:p>
      <w:pPr>
        <w:pStyle w:val="Normal"/>
        <w:ind w:right="-55" w:firstLine="360"/>
        <w:jc w:val="both"/>
        <w:rPr/>
      </w:pPr>
      <w:r>
        <w:rPr>
          <w:i/>
          <w:sz w:val="36"/>
          <w:szCs w:val="36"/>
        </w:rPr>
        <w:t xml:space="preserve">Этот цикл был написан совместно с Марком Фрадкиным. Фрадкин по достоинству оценил первые песни Аркадия, которые вошли в репертуар оркестра. Всем было известно, что Островский – композитор высокой одарённости, и Фрадкин решил работать с Аркадием, предложив ему уйти из оркестра. С этим он лишил Утёсова хорошего музыканта. После они сочинили литературно-музыкальную сюиту (на стихи Аркадия Софронова) «Над великой русской рекой», посвящённую Сталинградской эпопее. </w:t>
      </w:r>
    </w:p>
    <w:p>
      <w:pPr>
        <w:pStyle w:val="Normal"/>
        <w:ind w:right="-55" w:firstLine="360"/>
        <w:jc w:val="both"/>
        <w:rPr/>
      </w:pPr>
      <w:r>
        <w:rPr>
          <w:i/>
          <w:sz w:val="36"/>
          <w:szCs w:val="36"/>
        </w:rPr>
        <w:t>Островский начал многое и интересное писать. Это дало ему возможность стать членом музыкального фонда, а вскоре он был принят в московский союз композиторов. Его становление, как творческой личности, благодаря природному таланту, шло очень быстро. Его песни начали завоёвывать всё большую и большую популярность. У Островского была открыта душа.</w:t>
      </w:r>
    </w:p>
    <w:p>
      <w:pPr>
        <w:pStyle w:val="Normal"/>
        <w:ind w:right="-55" w:first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5-</w:t>
      </w:r>
    </w:p>
    <w:p>
      <w:pPr>
        <w:pStyle w:val="Normal"/>
        <w:ind w:right="-55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лыбчивый, по-детски наивный, он по настоящему мог огорчиться, если где-то мимо курортного пляжа проплывал теплоход с пассажирами и на палубе звучала не его песня. Он искренне переживал, если в концерте с его участием кто-то имел несколько больших успехов, чем он. Нет, он не завидовал. Он просто огорчался, считая, что у него что-то не так, что-то недостаточно хорошо. Он это мог сказать каждому, заглядывая ему в глаза и требуя честного ответа. А тем временем его прекрасные песни становились всё популярнее. Они были разные, гражданские и шуточно-задорныё, нежные, связанные единством его почерка и чистоты души. Он был мужественный человек, он боролся со своими недугами, который всё же его победил в пору самого яркого и творческого рассвета и зрелости.</w:t>
      </w:r>
    </w:p>
    <w:p>
      <w:pPr>
        <w:pStyle w:val="Normal"/>
        <w:ind w:right="-55" w:firstLine="360"/>
        <w:jc w:val="both"/>
        <w:rPr/>
      </w:pPr>
      <w:r>
        <w:rPr>
          <w:i/>
          <w:sz w:val="36"/>
          <w:szCs w:val="36"/>
        </w:rPr>
        <w:t>Настоящий успех пришёл к Островскому с песней «Комсомольцы - беспокойные сердца». Наступила осень 1947 года. К 30-летию комсомольца ЦКВЛКСМ и Союз композиторов СССР объявили открытый конкурс на лучшую песню о комсомоле. Многие композиторы и поэты включались в это соревнование. Попробовал писать и Островский. Он создавал свои песни по-разному. Однако чаще всего они начинались с музыкальных эскизов. И даже не с мелодии, а с ритмической формулы, с движения, пульса. Начинало биться сердце будущей песни. Затем появлялась мелодия. Цельности замысла способствовало яркое музыкальное сопровождение.</w:t>
      </w:r>
    </w:p>
    <w:p>
      <w:pPr>
        <w:pStyle w:val="Normal"/>
        <w:ind w:right="-55" w:first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ак было и на этот раз. После долгих усилий музыка песни вышла и светлой, и мужественной. Нужны были слова. И тут помог случай.</w:t>
      </w:r>
    </w:p>
    <w:p>
      <w:pPr>
        <w:pStyle w:val="Normal"/>
        <w:ind w:right="-55" w:first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Островский позвонил по делам в Ц.К. комсомола и неожиданно застал там поэта Льва Ошанина. Несколько раньше они написали вместе одну песню – «Там, где ветер гуляет с партизанами», но она оказалась не особенно удачной. Аркадий Ильич сразу заговорил о новой песне. Но Лев Иванович отказался. И тут Островский предложил ему послушать музыку. Она была очень интересной, свежей, с новыми интонациями и необычной для таких песен распевностью. И когда Островский запел припев, Ошанин сразу же стал его исправлять и подсказывать ему в </w:t>
      </w:r>
    </w:p>
    <w:p>
      <w:pPr>
        <w:pStyle w:val="Normal"/>
        <w:ind w:right="-55" w:first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6-</w:t>
      </w:r>
    </w:p>
    <w:p>
      <w:pPr>
        <w:pStyle w:val="Normal"/>
        <w:ind w:right="-55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рубку только что родившиеся строчки.</w:t>
      </w:r>
    </w:p>
    <w:p>
      <w:pPr>
        <w:pStyle w:val="Normal"/>
        <w:ind w:right="-55" w:first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Итак, работа над новой песней началась. 22 сентября 1948 года в «Литературной газете» появилась статья «Творческие подарки композиторов». Песня Островского «комсомольцы – беспокойные сердца» на слова Л. Ошанина входила в ряд наиболее удачных песен о комсомоле. Ещё через 4 дня песня появилась в «Комсомольской правде». Так началась счастливая и долгая жизнь этой песни. </w:t>
      </w:r>
    </w:p>
    <w:p>
      <w:pPr>
        <w:pStyle w:val="Normal"/>
        <w:ind w:right="-55" w:first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смотря на успешное начало, нельзя сказать, что на протяжении 50-х годов творческая индивидуальность Островского уже сложилась окончательно. Он постоянно в поиске.</w:t>
      </w:r>
    </w:p>
    <w:p>
      <w:pPr>
        <w:pStyle w:val="Normal"/>
        <w:ind w:right="-55" w:first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ногие его песни были удостоены призов на молодёжных фестивалях. Его даже стали называть «фестивальных дел мастер». Его песни получили премии и медали, но сейчас в большинстве своём эти песни интересны лишь как вехи на творческом пути композитора.</w:t>
      </w:r>
    </w:p>
    <w:p>
      <w:pPr>
        <w:pStyle w:val="Normal"/>
        <w:ind w:right="-55" w:first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И так каждый год одна за другой возникают песни, завоёвывающие ему славу. Почти у каждой из них была своя история создания. Например, песня «Солнечный круг». Она началась с какой-то заметки в газете, которая рассказывала про маленького мальчика, нарисовавшего солнце на фоне голубого неба и сделавшего под этим рисунком трогательную надпись. Затем прозвучали стихи Ошанина, которые являлись, чуть ли не буквальным пересказом этой заметки, а в качестве припева поэт процитировал без изменений саму детскую «нестихотворную» подпись. </w:t>
      </w:r>
    </w:p>
    <w:p>
      <w:pPr>
        <w:pStyle w:val="Normal"/>
        <w:ind w:right="-55" w:first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Вечером того же дня Аркадий показал своё новое творение на пионерском собрании в одном из ближайших лагерей, и вскоре во всей округе пионерия стала распевать с удовольствием так полюбившиеся «Пусть всегда будет солнце»... 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чень часто песни, написанные Островским для малышей, пели старшие школьники, студенты и даже папы и мамы.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ремя летит быстро, дети становятся взрослыми, подрастает новое поколение, а песни Аркадия Островского всё так же дороги и необходимы, всё так же доставляют радость</w:t>
      </w:r>
    </w:p>
    <w:p>
      <w:pPr>
        <w:pStyle w:val="Normal"/>
        <w:ind w:right="-55" w:firstLine="5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7-</w:t>
      </w:r>
    </w:p>
    <w:p>
      <w:pPr>
        <w:pStyle w:val="Normal"/>
        <w:ind w:right="-55" w:firstLine="5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и маленьким и большим. И, видимо, еще долго будут нужны людям. </w:t>
      </w:r>
    </w:p>
    <w:p>
      <w:pPr>
        <w:pStyle w:val="Normal"/>
        <w:ind w:right="-55" w:firstLine="540"/>
        <w:jc w:val="both"/>
        <w:rPr/>
      </w:pPr>
      <w:r>
        <w:rPr>
          <w:i/>
          <w:sz w:val="36"/>
          <w:szCs w:val="36"/>
        </w:rPr>
        <w:t>Вершиной эстрадной манеры Островского стал «Вокализ» - отличная пьеса, написанная специально для Эдуарда Хиля. Композитор избрал в ней форму вариации с целью создать безудержное, хотя и постепенное нарастание весёлого настроения. Вся палитра этой песни необычайно безмятежна и светла, её фортепианное сопровождение построено на пентатолной ладовой основе, каждый куплет как бы поднимается вверх по крутой лестничке за новыми лучами света…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Особняком стоит мудрая и прекрасная песня А. Островского и Л. Ошанина «Время» (1967). Это песня-исповедь, песня-завещание. В этом удивительном произведении такая философская глубина, красота и печаль, что невольно поражаешься, как же велика маленькая песня, когда она создана большим талантом, большим мастером. 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мер Аркадий Ильич 18 сентября 1967 года.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8-</w:t>
      </w:r>
    </w:p>
    <w:p>
      <w:pPr>
        <w:pStyle w:val="Normal"/>
        <w:ind w:right="-55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55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55"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ё отношение к выбранной теме.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емногие знают такого композитора А. И. Островского, путая его с поэтом. И поэтому я выбрала эту  тему. Он с большим желанием  учился в техникуме, преодолевая  все трудности. Играл на фортепиано. В  дальнейшем пробовал себя в композиторской роли, и это у него не плохо получалось. Он стал известен благодаря своим песням и пьесам, которые вдохновляют людей. Теперь я знаю, кто является композитором  таких песен как «Солнечный круг», «А у нас во дворе» и «Спят усталые игрушки». Он за свою жизнь стал заслуженным деятелем искусств России. Нам  есть с кого брать пример.    </w:t>
      </w:r>
    </w:p>
    <w:p>
      <w:pPr>
        <w:pStyle w:val="Normal"/>
        <w:ind w:right="-55" w:firstLine="540"/>
        <w:jc w:val="both"/>
        <w:rPr/>
      </w:pPr>
      <w:r>
        <w:rPr>
          <w:i/>
          <w:sz w:val="36"/>
          <w:szCs w:val="36"/>
        </w:rPr>
        <w:t xml:space="preserve">   </w:t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360"/>
        <w:jc w:val="both"/>
        <w:rPr/>
      </w:pPr>
      <w:r>
        <w:rPr>
          <w:i/>
          <w:sz w:val="36"/>
          <w:szCs w:val="36"/>
        </w:rPr>
        <w:t xml:space="preserve">   </w:t>
      </w:r>
    </w:p>
    <w:p>
      <w:pPr>
        <w:pStyle w:val="Normal"/>
        <w:ind w:right="-55" w:first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right="-55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</w:t>
      </w:r>
    </w:p>
    <w:p>
      <w:pPr>
        <w:pStyle w:val="Normal"/>
        <w:ind w:right="-55" w:firstLine="1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9-</w:t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исок литературы.</w:t>
      </w:r>
    </w:p>
    <w:p>
      <w:pPr>
        <w:pStyle w:val="Normal"/>
        <w:ind w:right="-55" w:firstLine="1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1080" w:right="-55" w:hanging="90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Самые знаменитые композиторы России» Сергей Анатольевич Мусский.</w:t>
      </w:r>
    </w:p>
    <w:p>
      <w:pPr>
        <w:pStyle w:val="Normal"/>
        <w:numPr>
          <w:ilvl w:val="0"/>
          <w:numId w:val="1"/>
        </w:numPr>
        <w:ind w:left="1080" w:right="-55" w:hanging="90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Советский энциклопедический словарь».</w:t>
      </w:r>
    </w:p>
    <w:p>
      <w:pPr>
        <w:pStyle w:val="Normal"/>
        <w:numPr>
          <w:ilvl w:val="0"/>
          <w:numId w:val="1"/>
        </w:numPr>
        <w:ind w:left="1080" w:right="-55" w:hanging="90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Журнал «Юность».</w:t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10-</w:t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5" w:firstLine="18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3:53:00Z</dcterms:created>
  <dc:creator>tanua</dc:creator>
  <dc:description/>
  <cp:keywords/>
  <dc:language>en-US</dc:language>
  <cp:lastModifiedBy>tanua</cp:lastModifiedBy>
  <cp:lastPrinted>2007-04-23T22:38:00Z</cp:lastPrinted>
  <dcterms:modified xsi:type="dcterms:W3CDTF">2007-04-23T16:39:00Z</dcterms:modified>
  <cp:revision>12</cp:revision>
  <dc:subject/>
  <dc:title>                      Министерство общего и профессионального образования РФ</dc:title>
</cp:coreProperties>
</file>