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Государственное образовательное учреждение среднего профессион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ахалинский колледж искусст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реферат по гармонии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 тему: « Гармонический анали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Новеллетты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p</w:t>
      </w:r>
      <w:r>
        <w:rPr>
          <w:sz w:val="28"/>
          <w:szCs w:val="28"/>
        </w:rPr>
        <w:t>.21 №1 Р. Шума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тудентк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курса очно-заоч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деления «Теории музыки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Максимовой Наталь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еподаватель: Мамчева Н.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Рецензент: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Южно-Сахал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5г.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ЛАН РАБОТ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6"/>
          <w:szCs w:val="36"/>
          <w:lang w:val="en-US"/>
        </w:rPr>
        <w:t>I</w:t>
      </w:r>
      <w:r>
        <w:rPr>
          <w:sz w:val="36"/>
          <w:szCs w:val="36"/>
        </w:rPr>
        <w:t>. Введ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а) </w:t>
      </w:r>
      <w:r>
        <w:rPr>
          <w:i/>
          <w:sz w:val="36"/>
          <w:szCs w:val="36"/>
        </w:rPr>
        <w:t>Гармонический язык эпохи романтизм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б) </w:t>
      </w:r>
      <w:r>
        <w:rPr>
          <w:i/>
          <w:sz w:val="36"/>
          <w:szCs w:val="36"/>
        </w:rPr>
        <w:t>Р. Шуман – композитор-романтик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  <w:lang w:val="en-US"/>
        </w:rPr>
        <w:t>II</w:t>
      </w:r>
      <w:r>
        <w:rPr>
          <w:sz w:val="36"/>
          <w:szCs w:val="36"/>
        </w:rPr>
        <w:t>. Цель и задачи работ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  <w:lang w:val="en-US"/>
        </w:rPr>
        <w:t>III</w:t>
      </w:r>
      <w:r>
        <w:rPr>
          <w:sz w:val="36"/>
          <w:szCs w:val="36"/>
        </w:rPr>
        <w:t>. Основная част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  <w:lang w:val="en-US"/>
        </w:rPr>
        <w:t>IV</w:t>
      </w:r>
      <w:r>
        <w:rPr>
          <w:sz w:val="36"/>
          <w:szCs w:val="36"/>
        </w:rPr>
        <w:t>. Выводы, обобщ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  <w:lang w:val="en-US"/>
        </w:rPr>
        <w:t>V</w:t>
      </w:r>
      <w:r>
        <w:rPr>
          <w:sz w:val="36"/>
          <w:szCs w:val="36"/>
        </w:rPr>
        <w:t>. Список литератур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>VI</w:t>
      </w:r>
      <w:r>
        <w:rPr>
          <w:sz w:val="36"/>
          <w:szCs w:val="36"/>
        </w:rPr>
        <w:t>. Прилож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.</w:t>
      </w:r>
      <w:r>
        <w:rPr>
          <w:sz w:val="36"/>
          <w:szCs w:val="36"/>
        </w:rPr>
        <w:t xml:space="preserve"> Введение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поха романтизма принесла с собой не только психологическую углубленность, острый интерес к внутреннему миру личности, но и новую точку зрения на окружающий человека ми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композиторов-романтиков, несомненно, существенной чертой было новое идейное содержание произведения. Так, усилилась роль индивидуально-психологического начала. Композитор выражает свои мысли, чувства, переживания – это влияет и на гармонический язык. Для их выражения потребовались новые гармонические средства музыкальной выразительности. Так, внимание сосредотачивается на фонизме аккорда, его окраске. В отличие от классиков, у романтиков преобладает тенденция к ослаблению тональных связей, обогащению и разрастанию ладовой альтерации. Яркое выразительное значение приобретают активно используемые аккорды с побочными тонами, которые разрушают терцовую структуру аккорда. Развитие мажоро-минорных систем, освобождение и усиление роли диссонанса – вот далеко не полный перечень средств гармонической выразительности романти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ворчество Роберта Шумана – одна из вершин мирового музыкального искусств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ркий романтик, тонкий музыкант-психолог, с удивительной поэзией воплотивший сложный, противоречивый внутренний мир человека, - таким предстает Шуман в своей фортепианной музыке. Беспрерывная смена красок, светотеневые эффекты, праздничность колорита в целом придают фортепианной музыке Шумана эмоциональную заостр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зыкальный язык Шумана ярко самобытен. Его яркая особенность – многоплановость, которая проявляется и в возросшем значении гармонии, и в своеобразной полифонизации фактуры. Композитор сам писал о том, что современнее музыканты, «проникая глубже в тайны гармонии, научились выражать более тонкие оттенки чувств». Стремясь к передаче таких оттенков, Шуман обращается к подвижной и сложной гармонии, к неожиданным, иногда причудливо смешанным крас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 разрушая функционально-логических связей, Шуман часто прибегает к «отклонениям» от классической нормы. Он проявляет пристрастие к неожиданным модуляциям, неподготовленным диссонансам, хроматическим последованиям, энгармонизмам. Привычные разрешения он часто заменяет неожиданными оборотами, подчас сближая отдельные тональности, не боясь смешения красок. Усиление  роли гармонии в качестве выразительного средства уже само по себе нарушило традиционное соотношение мелодии и фона. Но Шуман вообще уничтожает в своей музыке ощущение «переднего плана». Сами темы у Шумана большей частью полимелодич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Новеллетты» были сочинены в 1838г. В период «Крейслерианы», «Детских сцен», Фантаз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ur</w:t>
      </w:r>
      <w:r>
        <w:rPr>
          <w:sz w:val="28"/>
          <w:szCs w:val="28"/>
        </w:rPr>
        <w:t xml:space="preserve"> – на грандиозном всплеске вдохновения и во всеоружии мастер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Целью данного реферата является гармонический анализ «Новеллетты»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p</w:t>
      </w:r>
      <w:r>
        <w:rPr>
          <w:sz w:val="28"/>
          <w:szCs w:val="28"/>
        </w:rPr>
        <w:t>.21 № 1 Шумана, чтобы выявить характерные и новые черты в гармонии романтической музыки, что является задачами дан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I.</w:t>
      </w:r>
      <w:r>
        <w:rPr>
          <w:sz w:val="28"/>
          <w:szCs w:val="28"/>
        </w:rPr>
        <w:t xml:space="preserve"> Основная ч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омненно, Роберт Шуман был одним из самых выдающихся композиторов-романтиков своего времени. И его «Новеллетта» - яркий образец «нового» гармонического язы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Новеллетта» написана в форме свободного рондо. Схематически форму можно представить так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429"/>
        <w:gridCol w:w="1164"/>
        <w:gridCol w:w="1181"/>
        <w:gridCol w:w="1145"/>
        <w:gridCol w:w="1149"/>
        <w:gridCol w:w="1149"/>
        <w:gridCol w:w="1164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  <w:r>
              <w:rPr>
                <w:b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  <w:r>
              <w:rPr>
                <w:b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  <w:r>
              <w:rPr>
                <w:b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  <w:r>
              <w:rPr>
                <w:b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а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ba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||:c:||dc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секв</w:t>
            </w:r>
            <w:r>
              <w:rPr>
                <w:sz w:val="28"/>
                <w:szCs w:val="28"/>
                <w:lang w:val="en-US"/>
              </w:rPr>
              <w:t xml:space="preserve"> a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||:e:||fef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см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b/>
                <w:sz w:val="28"/>
                <w:szCs w:val="28"/>
              </w:rPr>
              <w:t xml:space="preserve"> В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см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b/>
                <w:sz w:val="28"/>
                <w:szCs w:val="28"/>
              </w:rPr>
              <w:t xml:space="preserve"> А</w:t>
            </w:r>
            <w:r>
              <w:rPr>
                <w:b/>
                <w:sz w:val="28"/>
                <w:szCs w:val="28"/>
                <w:vertAlign w:val="subscript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 Des 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s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приведенной схемы видно, как в широко изложенном первом рефрене (А) Шуману удалось замечательно совместить и принцип формы (рондообразность в виде двойной трехчастности), и принцип тонального плана. Тональности расположены в порядке больших терций. Замыкание этого большетерцового круга дано уже за пределами рефрена; тем самым части прочно соединены. Такой принцип сопоставления тональностей на расстоянии терции становится типичным в творчестве композиторов-романт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этого произведения характерна активность рефрена при большей лиричности, кантиленности, плавности эпиз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им более детально средства музыкальной выразительности «Новеллетты», среди которых одним из важнейших является гармо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i/>
          <w:sz w:val="28"/>
          <w:szCs w:val="28"/>
          <w:u w:val="single"/>
        </w:rPr>
        <w:t>рефрене</w:t>
      </w:r>
      <w:r>
        <w:rPr>
          <w:sz w:val="28"/>
          <w:szCs w:val="28"/>
        </w:rPr>
        <w:t xml:space="preserve"> различают две темы.</w:t>
      </w:r>
    </w:p>
    <w:p>
      <w:pPr>
        <w:pStyle w:val="Normal"/>
        <w:jc w:val="both"/>
        <w:rPr/>
      </w:pPr>
      <w:r>
        <w:rPr>
          <w:sz w:val="28"/>
          <w:szCs w:val="28"/>
        </w:rPr>
        <w:t>Основным фоном произведения является марш, обозначенный «</w:t>
      </w:r>
      <w:r>
        <w:rPr>
          <w:sz w:val="28"/>
          <w:szCs w:val="28"/>
          <w:lang w:val="de-DE"/>
        </w:rPr>
        <w:t>Markier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kräftig</w:t>
      </w:r>
      <w:r>
        <w:rPr>
          <w:sz w:val="28"/>
          <w:szCs w:val="28"/>
        </w:rPr>
        <w:t>» (мощно и акцентировано). «В его тяжеловесных аккордах ощутим немецкий национальный оттенок; здесь можно говорить о картине дисциплинированного шествия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Таким образом, музыкальный образ первой темы рефрена приобретает активность и волевое начал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подчеркивается динамикой (</w:t>
      </w:r>
      <w:r>
        <w:rPr>
          <w:b/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  <w:lang w:val="en-US"/>
        </w:rPr>
        <w:t>sf</w:t>
      </w:r>
      <w:r>
        <w:rPr>
          <w:sz w:val="28"/>
          <w:szCs w:val="28"/>
        </w:rPr>
        <w:t xml:space="preserve"> – см. тт. 1-20), быстрым темпом (четверть, равная 126), стаккатированными аккордами в низком и среднем регистрах, плотной аккордовой фактурой. Сама тема отличается сжатостью и лаконичностью. Ритм большей частью ровный. Использование триолей в басу сообщают образу еще большую активность. По форме первая тема представляет собой период единого строения, завершающийся полной совершенной каден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емаловажную роль играет гармония в создании музыкального образ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ычно начало рефрена с минорного побочного трезвучи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тупен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ur</w:t>
      </w:r>
      <w:r>
        <w:rPr>
          <w:sz w:val="28"/>
          <w:szCs w:val="28"/>
        </w:rPr>
        <w:t xml:space="preserve"> (см. т1), что является характерной чертой гармонического языка романтизма. В общем преобладают трезвучия тоники, субдоминанты и доминанты. Даже в каденции доминанта выражена через трезвучие, а не септаккорд. Такой прием создает впечатление незыблемости и устойчивости, некоторой лапидарности. Функционально для первой темы характерен экспозиционный тип изложения – это преобладание тоники. Таким образом, тема приобретает тональную целостность и замкнутость, что, несомненно, сообщает образу еще большую опору. Этот образ дан в развитии – в него вносится некоторый оттенок драматизма, благодаря отклонению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упень 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oll</w:t>
      </w:r>
      <w:r>
        <w:rPr>
          <w:sz w:val="28"/>
          <w:szCs w:val="28"/>
        </w:rPr>
        <w:t xml:space="preserve"> – см. т3), причем в так называемой «точке золотого сечения», акцентируя внимание на драматизации образа. Отклонение в соль минор (первая степень родства) отнюдь не случайно – именно в этой тональности начинается вторая те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торая тема (тт. 5-8) – контрастна первой. Использование пунктирного ритма активизирует образ. По характеру образ второй темы рефрена драматичнее, напряженнее. Это связано с особенностями гармонии. Это середина формы и для неё характерен срединный тип изложения, что обусловлено гармоническими особенностями: использование тональностей кварто-квинтового соотношения 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. Использование минорных тональностей связано с характером образ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теме преобладает гармоническая неустойчивость – напряженные аккорды, преобладание септаккор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динство образ сохраняется в фактуре и динамике. Это объясняется вырастанием второго образа из первого. Но во втором образе происходит переосмысление интонации. Дробная структура второй темы делится на два звена секвенции. Вторая тема замыкается на доминанте – это типично для середины фор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им образом, рефрен основан на чередовании этих двух т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рефрен более детально и со стороны тонального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274"/>
        <w:gridCol w:w="1914"/>
        <w:gridCol w:w="952"/>
        <w:gridCol w:w="962"/>
        <w:gridCol w:w="1914"/>
        <w:gridCol w:w="1284"/>
        <w:gridCol w:w="631"/>
      </w:tblGrid>
      <w:tr>
        <w:trPr/>
        <w:tc>
          <w:tcPr>
            <w:tcW w:w="1914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19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91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1</w:t>
            </w:r>
          </w:p>
        </w:tc>
        <w:tc>
          <w:tcPr>
            <w:tcW w:w="19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1</w:t>
            </w:r>
          </w:p>
        </w:tc>
        <w:tc>
          <w:tcPr>
            <w:tcW w:w="191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2</w:t>
            </w:r>
          </w:p>
        </w:tc>
      </w:tr>
      <w:tr>
        <w:trPr/>
        <w:tc>
          <w:tcPr>
            <w:tcW w:w="191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(g)F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-c-f-b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s(es)Des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s-as-des-ges(fis)</w:t>
            </w:r>
          </w:p>
        </w:tc>
        <w:tc>
          <w:tcPr>
            <w:tcW w:w="1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(h)A</w:t>
            </w:r>
          </w:p>
        </w:tc>
      </w:tr>
      <w:tr>
        <w:trPr/>
        <w:tc>
          <w:tcPr>
            <w:tcW w:w="191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546" w:hRule="atLeast"/>
        </w:trPr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3</w:t>
            </w:r>
          </w:p>
        </w:tc>
        <w:tc>
          <w:tcPr>
            <w:tcW w:w="4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3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схема большетерцового тонального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аждой секвенции происходит кварто-квинтовое соотношение тональностей. Таким образом, внутри части происходит классическое соотношение тональностей. А на уровне соотношения частей уже действует романтический принцип терцового соотно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и на мгновение не останавливаясь, «Шуман чарующим переключением переносит слушателя из рядов шумного шествия в столь же далекий, сколь и привлекательный мир сердечных излияний, мир уюта и ласки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жде всего, обращает на себя внимание необычная форма этого </w:t>
      </w:r>
      <w:r>
        <w:rPr>
          <w:b/>
          <w:i/>
          <w:sz w:val="28"/>
          <w:szCs w:val="28"/>
          <w:u w:val="single"/>
        </w:rPr>
        <w:t>эпизода.</w:t>
      </w:r>
      <w:r>
        <w:rPr>
          <w:sz w:val="28"/>
          <w:szCs w:val="28"/>
        </w:rPr>
        <w:t xml:space="preserve"> Интересно, что и здесь можно проследить некоторое подражание форме рефр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||:C</w:t>
            </w:r>
            <w:r>
              <w:rPr>
                <w:caps/>
                <w:sz w:val="28"/>
                <w:szCs w:val="28"/>
                <w:lang w:val="en-US"/>
              </w:rPr>
              <w:t>:||</w:t>
            </w:r>
          </w:p>
        </w:tc>
        <w:tc>
          <w:tcPr>
            <w:tcW w:w="19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9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9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1</w:t>
            </w:r>
          </w:p>
        </w:tc>
        <w:tc>
          <w:tcPr>
            <w:tcW w:w="19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2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+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ст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ст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образ этого эпизода-трио лиричен и ласков. Обращает на себя внимание несомненный контраст с предыдущим разделом-рефреном. Это выражается и в динамике (на протяжении всего трио выдерживается тихая звучность –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  <w:lang w:val="en-US"/>
        </w:rPr>
        <w:t>pp</w:t>
      </w:r>
      <w:r>
        <w:rPr>
          <w:sz w:val="28"/>
          <w:szCs w:val="28"/>
        </w:rPr>
        <w:t>) (см. тт.21-48). Мелодия плавная, без каких бы то ни было скачков. Простоту и наивность образа подчеркивает и ритмическая ровность мелодии – большей частью это постепенное развертывание четвертями. Фактура прозрачна и легка. Благодаря непрерывному движению восьмых в среднем голосе, создается впечатление текучести. Частая педализация придает образу особую романтич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рефреном трио объединяет использование средней и низкой регистровой окраски. Ни мелодия, ни бас не выходят за границы заданного диапазона рефр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маловажную роль в раскрытии образа играет гармония. В тональном плане повторяющиеся части эпизода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2) носят устойчивый характер благодаря неизменяемой тональност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ur</w:t>
      </w:r>
      <w:r>
        <w:rPr>
          <w:sz w:val="28"/>
          <w:szCs w:val="28"/>
        </w:rPr>
        <w:t xml:space="preserve"> (см. тт.21-28, 37-40, 47-48). Серединам же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1) присущ более неустойчивый характер (см.тт.29-36, 41-46). Мелодия проходит по тональностям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u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u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ol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u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e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u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oll</w:t>
      </w:r>
      <w:r>
        <w:rPr>
          <w:sz w:val="28"/>
          <w:szCs w:val="28"/>
        </w:rPr>
        <w:t xml:space="preserve">. В этом прослеживается так же некоторая связь с рефреном (первая тема преимущественно в одной тональности, а вторая – секвенцирована цепочкой тональностей кварто-квинтового соотношения). </w:t>
      </w:r>
    </w:p>
    <w:p>
      <w:pPr>
        <w:pStyle w:val="Normal"/>
        <w:jc w:val="both"/>
        <w:rPr/>
      </w:pPr>
      <w:r>
        <w:rPr>
          <w:sz w:val="28"/>
          <w:szCs w:val="28"/>
        </w:rPr>
        <w:t>Гармонический язык этого эпизода-трио отличают большей частью неустойчивые аккорды – септаккорды, нонаккорды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 xml:space="preserve"> т.30,32), доминанты с побочными тонами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т.29), альтерированные аккорды двойной доминанты (</w:t>
      </w:r>
      <w:r>
        <w:rPr>
          <w:sz w:val="28"/>
          <w:szCs w:val="28"/>
          <w:lang w:val="en-US"/>
        </w:rPr>
        <w:t>DDVII</w:t>
      </w:r>
      <w:r>
        <w:rPr>
          <w:sz w:val="28"/>
          <w:szCs w:val="28"/>
          <w:vertAlign w:val="subscript"/>
        </w:rPr>
        <w:t>43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 , т.37), уменьшенные септаккорды и т.д., что типично для музыки композиторов-романт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крашением трио являются две гармонические смены перед концами середин: трезвучия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ur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Ge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ur</w:t>
      </w:r>
      <w:r>
        <w:rPr>
          <w:sz w:val="28"/>
          <w:szCs w:val="28"/>
        </w:rPr>
        <w:t xml:space="preserve"> (тт.34-35)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ur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De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ur</w:t>
      </w:r>
      <w:r>
        <w:rPr>
          <w:sz w:val="28"/>
          <w:szCs w:val="28"/>
        </w:rPr>
        <w:t xml:space="preserve"> (тт. 44-45). Обе смены сделаны с нарочитой несвязностью по голосоведению (чтобы лучше выделить необычное звучание не близких друг другу аккордов). Еще более впечатляет кратковременное снижение оттенка до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pp</w:t>
      </w:r>
      <w:r>
        <w:rPr>
          <w:b/>
          <w:i/>
          <w:sz w:val="28"/>
          <w:szCs w:val="28"/>
        </w:rPr>
        <w:t xml:space="preserve"> – </w:t>
      </w:r>
      <w:r>
        <w:rPr>
          <w:sz w:val="28"/>
          <w:szCs w:val="28"/>
        </w:rPr>
        <w:t>нередкий в интимно-лирической музыке прием утончения экспрессии. Эпизод получает «две полные прелести тихие кульминации»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о </w:t>
      </w:r>
      <w:r>
        <w:rPr>
          <w:b/>
          <w:i/>
          <w:sz w:val="28"/>
          <w:szCs w:val="28"/>
          <w:u w:val="single"/>
        </w:rPr>
        <w:t>втором рефрене</w:t>
      </w:r>
      <w:r>
        <w:rPr>
          <w:sz w:val="28"/>
          <w:szCs w:val="28"/>
        </w:rPr>
        <w:t xml:space="preserve"> для середины Шуман избрал новую (третью) транспозицию (см. тт.53-60). Она приводит к существенно переработанной репризе, на которой произведение могло бы и закончиться (полный совершенный каданс в главной тональности). Образовалась бы сложная трехчастная форма с трио. Но появление акцентируемого звука, длительно выдерживаемого, начинает новую ча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гармонии интересно использование септаккорд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тупени (см. т.57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упает </w:t>
      </w:r>
      <w:r>
        <w:rPr>
          <w:b/>
          <w:i/>
          <w:sz w:val="28"/>
          <w:szCs w:val="28"/>
          <w:u w:val="single"/>
        </w:rPr>
        <w:t>второй эпизод</w:t>
      </w:r>
      <w:r>
        <w:rPr>
          <w:sz w:val="28"/>
          <w:szCs w:val="28"/>
        </w:rPr>
        <w:t xml:space="preserve"> в тональности </w:t>
      </w:r>
      <w:r>
        <w:rPr>
          <w:sz w:val="28"/>
          <w:szCs w:val="28"/>
          <w:lang w:val="en-US"/>
        </w:rPr>
        <w:t>De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ur</w:t>
      </w:r>
      <w:r>
        <w:rPr>
          <w:sz w:val="28"/>
          <w:szCs w:val="28"/>
        </w:rPr>
        <w:t>. Сразу обращает на себя внимание неквадратное строение (в теме 3,5 такта), что выделяет этот эпизод из предшествующих частей квадратного строения. Это в первую очередь связано с полифонической природой эпизода, так же отличного от фактуры рефрена и три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держанный бас </w:t>
      </w:r>
      <w:r>
        <w:rPr>
          <w:i/>
          <w:sz w:val="28"/>
          <w:szCs w:val="28"/>
          <w:lang w:val="en-US"/>
        </w:rPr>
        <w:t>as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, гармония, образуемая наслоением имитаций, носят неустойчивый характер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басу). Образ носит оттенок сумрачности и загадочности. Это достигается несколькими приемами. Затемненная окраска </w:t>
      </w:r>
      <w:r>
        <w:rPr>
          <w:sz w:val="28"/>
          <w:szCs w:val="28"/>
          <w:lang w:val="en-US"/>
        </w:rPr>
        <w:t>De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ur</w:t>
      </w:r>
      <w:r>
        <w:rPr>
          <w:sz w:val="28"/>
          <w:szCs w:val="28"/>
        </w:rPr>
        <w:t>, медлительное сползание мотивов, преобладание низкой тесситуры, вязкость фак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наглядности представляем схему второго эпизода: ||: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:||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ередин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см. тт. 69-74) – тесситура еще более снижена. Звучание приобретает теперь и зловещий оттенок. Особую роль играет гармония – преобладает неустойчивые аккорды – септаккорды, нонаккорды, уменьшенные трезвучия. Такое изобилие неустойчивых гармоний опять же характерно для музыки композиторов-романт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этом эпизоде виден яркий контраст не только по отношению к рефрену, но и предыдущему лирическому эпизоду. «Есть в музыке этого эпизода нечто, роднящее её с церковным песнопением и органной игрой»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торой эпизод отдален от третьего коротким (4 такта), но заметным </w:t>
      </w:r>
      <w:r>
        <w:rPr>
          <w:b/>
          <w:i/>
          <w:sz w:val="28"/>
          <w:szCs w:val="28"/>
          <w:u w:val="single"/>
        </w:rPr>
        <w:t>рефреном</w:t>
      </w:r>
      <w:r>
        <w:rPr>
          <w:sz w:val="28"/>
          <w:szCs w:val="28"/>
        </w:rPr>
        <w:t xml:space="preserve"> (см. тт. 83-86). Этот рефрен (А2 – см. схему), придерживаясь той же тональности, в которой звучал и второй эпизод, он придает </w:t>
      </w:r>
      <w:r>
        <w:rPr>
          <w:sz w:val="28"/>
          <w:szCs w:val="28"/>
          <w:lang w:val="en-US"/>
        </w:rPr>
        <w:t>De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ur</w:t>
      </w:r>
      <w:r>
        <w:rPr>
          <w:sz w:val="28"/>
          <w:szCs w:val="28"/>
        </w:rPr>
        <w:t xml:space="preserve"> устойчивое завершение. Так, постепенно идея большетерцового тонального план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e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охватывает все произведение часть за ча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i/>
          <w:sz w:val="28"/>
          <w:szCs w:val="28"/>
          <w:u w:val="single"/>
        </w:rPr>
        <w:t>Второе проведение лирического эпизода</w:t>
      </w:r>
      <w:r>
        <w:rPr>
          <w:sz w:val="28"/>
          <w:szCs w:val="28"/>
        </w:rPr>
        <w:t xml:space="preserve"> транспонировано 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ur</w:t>
      </w:r>
      <w:r>
        <w:rPr>
          <w:sz w:val="28"/>
          <w:szCs w:val="28"/>
        </w:rPr>
        <w:t xml:space="preserve">. В образе появляется «весенний» колорит, который, по утверждению музыковедов, присущ именно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ur</w:t>
      </w:r>
      <w:r>
        <w:rPr>
          <w:sz w:val="28"/>
          <w:szCs w:val="28"/>
        </w:rPr>
        <w:t xml:space="preserve">. Но есть и еще один художественный эффект, который возвращает нас к идее большетерцового тонального плана. В первом лирическом эпизоде-три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ur</w:t>
      </w:r>
      <w:r>
        <w:rPr>
          <w:sz w:val="28"/>
          <w:szCs w:val="28"/>
        </w:rPr>
        <w:t xml:space="preserve"> в тихой кульминации на </w:t>
      </w:r>
      <w:r>
        <w:rPr>
          <w:b/>
          <w:i/>
          <w:sz w:val="28"/>
          <w:szCs w:val="28"/>
          <w:lang w:val="en-US"/>
        </w:rPr>
        <w:t>pp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,был затронут </w:t>
      </w:r>
      <w:r>
        <w:rPr>
          <w:sz w:val="28"/>
          <w:szCs w:val="28"/>
          <w:lang w:val="en-US"/>
        </w:rPr>
        <w:t>De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ur</w:t>
      </w:r>
      <w:r>
        <w:rPr>
          <w:sz w:val="28"/>
          <w:szCs w:val="28"/>
        </w:rPr>
        <w:t xml:space="preserve">. Теперь, благодаря транспозиции, тихая кульминация неизбежно оказывается в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ur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pp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сред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ur</w:t>
      </w:r>
      <w:r>
        <w:rPr>
          <w:sz w:val="28"/>
          <w:szCs w:val="28"/>
        </w:rPr>
        <w:t xml:space="preserve">). Так, в уменьшении воспроизводится основной тональный замысел произвед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еднее появление рефрена тождественно второму и создает здесь необходимый устойчивый коне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32"/>
          <w:szCs w:val="32"/>
          <w:u w:val="single"/>
        </w:rPr>
        <w:t>Кода</w:t>
      </w:r>
      <w:r>
        <w:rPr>
          <w:sz w:val="28"/>
          <w:szCs w:val="28"/>
        </w:rPr>
        <w:t xml:space="preserve"> – самый мужественный момент произведения. Подхватывая все решительное, полное энергии, что было в репризе, она ярко выражает идею наступательности. Мелодия, сопровождающий её нацеленный вверх и ритмически заостренный голос завоёвывают обширное пространство (по мелодии – свыше трех октав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(см. тт. 127 – 138). Фактура уплотнена, яркая динамика- все это сообщает образу торжественность и приподнятость. Гармония играет здесь особую роль. Велика роль тональност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ниженной  ступени – этого «обиталища пафоса, но и тайны»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Ge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ur</w:t>
      </w:r>
      <w:r>
        <w:rPr>
          <w:sz w:val="28"/>
          <w:szCs w:val="28"/>
        </w:rPr>
        <w:t xml:space="preserve"> господствует в первых частях обоих основных построений коды (занимает практически половину коды). Тем самым усиливается характер мрачноватой серьез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гармонии в первой части первого построения коды (тт.127-128) и первой части второго построения (тт.131-132) господствует неустойчивость аккордов, острая диссонантность секундовых созвучий. Во вторых частях этих построений (тт. 129-130, 133-138) преобладает тональная определенность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ur</w:t>
      </w:r>
      <w:r>
        <w:rPr>
          <w:sz w:val="28"/>
          <w:szCs w:val="28"/>
        </w:rPr>
        <w:t xml:space="preserve">. Среди аккордов можно отметить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– доминантсептаккорд с секстой – что является несомненным признаком романтической гармо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овеллетта» завершается тяжелым и мощным плагальным каданс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IV. </w:t>
      </w:r>
      <w:r>
        <w:rPr>
          <w:sz w:val="28"/>
          <w:szCs w:val="28"/>
        </w:rPr>
        <w:t>Выводы, обоб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ы рассмотрели «Новеллетту» в двух основных аспект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Ладотональном план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гармоническом план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дея большетерцового тонального план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e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</w:t>
      </w:r>
      <w:r>
        <w:rPr/>
        <w:t xml:space="preserve"> была сразу же представлена в первом рефрене (см.схему). кроме того, эта же идея проводится от части к ча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907"/>
        <w:gridCol w:w="1367"/>
        <w:gridCol w:w="426"/>
        <w:gridCol w:w="941"/>
        <w:gridCol w:w="1367"/>
        <w:gridCol w:w="592"/>
        <w:gridCol w:w="775"/>
        <w:gridCol w:w="1025"/>
        <w:gridCol w:w="343"/>
        <w:gridCol w:w="1368"/>
      </w:tblGrid>
      <w:tr>
        <w:trPr/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2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1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а</w:t>
            </w:r>
          </w:p>
        </w:tc>
      </w:tr>
      <w:tr>
        <w:trPr/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-Des-A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s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3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3</w:t>
            </w:r>
          </w:p>
        </w:tc>
        <w:tc>
          <w:tcPr>
            <w:tcW w:w="17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уровне отдельных четырехтактов эпизодов В и В1 тоже отражается ладотональный большетерцовый пл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ое соотношение тональностей на расстоянии больших терций – это ярко выраженная романтическая направленность, связанная с расширением мажоро-минорных систе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ак, </w:t>
      </w:r>
      <w:r>
        <w:rPr>
          <w:sz w:val="28"/>
          <w:szCs w:val="28"/>
          <w:lang w:val="en-US"/>
        </w:rPr>
        <w:t>De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ur</w:t>
      </w:r>
      <w:r>
        <w:rPr>
          <w:sz w:val="28"/>
          <w:szCs w:val="28"/>
        </w:rPr>
        <w:t xml:space="preserve"> взят из </w:t>
      </w:r>
      <w:r>
        <w:rPr>
          <w:i/>
          <w:sz w:val="28"/>
          <w:szCs w:val="28"/>
        </w:rPr>
        <w:t>одноименного</w:t>
      </w:r>
      <w:r>
        <w:rPr>
          <w:sz w:val="28"/>
          <w:szCs w:val="28"/>
        </w:rPr>
        <w:t xml:space="preserve"> мажоро-минора по отношению к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ur</w:t>
      </w:r>
      <w:r>
        <w:rPr>
          <w:sz w:val="28"/>
          <w:szCs w:val="28"/>
        </w:rPr>
        <w:t xml:space="preserve">. А </w:t>
      </w:r>
      <w:r>
        <w:rPr>
          <w:sz w:val="28"/>
          <w:szCs w:val="28"/>
          <w:lang w:val="en-US"/>
        </w:rPr>
        <w:t>A-dur</w:t>
      </w:r>
      <w:r>
        <w:rPr>
          <w:sz w:val="28"/>
          <w:szCs w:val="28"/>
        </w:rPr>
        <w:t xml:space="preserve"> – из </w:t>
      </w:r>
      <w:r>
        <w:rPr>
          <w:i/>
          <w:sz w:val="28"/>
          <w:szCs w:val="28"/>
        </w:rPr>
        <w:t>параллельного</w:t>
      </w:r>
      <w:r>
        <w:rPr>
          <w:sz w:val="28"/>
          <w:szCs w:val="28"/>
        </w:rPr>
        <w:t xml:space="preserve"> мажоро-мин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 касается гармонического языка, мы убедились, что Шуман, как виднейший представитель романтизма, активно использует альтерированные аккорды, аккорды с побочными тонами и другие яркие и необычное созвучия. Это дает возможность придать образу яркую индивидуальность и неповторим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ким образом, в творчестве Шумана воплотились лучшие черты немецкого музыкального романтизма – глубина и сердечная непосредственность лирики и в то же время высокая степень образной характерности, в чем, несомненно, гармония играет важнейшую роль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.</w:t>
      </w:r>
      <w:r>
        <w:rPr>
          <w:sz w:val="28"/>
          <w:szCs w:val="28"/>
        </w:rPr>
        <w:t xml:space="preserve"> СПИСОК ИСПОЛЬЗОВАННОЙ ЛИТЕРАТУРЫ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онен В.Д. История зарубежной музыки. В.3. М.: «Музыка», 1976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уккерман В.А. Анализ музыкальных произведений. Рондо в его историческом развитии. Ч2. М.: «Музыка», 199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А. Цуккерман. Анализ музыкальных произведений. Рондо в его историческом значении. Ч2. М.: «Музыка», 1990г. Стр.57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А. Цуккерман. Анализ музыкальных произведений. Рондо в его историческом значении. Ч2. М.: «Музыка», 1990г. Стр. 61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В.А. Цуккерман. Анализ музыкальных произведений. Рондо в его историческом значении. Ч2. М.: «Музыка», 1990г. Стр. 61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В.А. Цуккерман. Анализ музыкальных произведений. Рондо в его историческом значении. Ч2. М.: «Музыка», 1990г. Стр. 64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>В.А. Цуккерман. Анализ музыкальных произведений. Рондо в его историческом значении. Ч2. М.: «Музыка», 1990г. Стр. 65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9:11:00Z</dcterms:created>
  <dc:creator>Натали</dc:creator>
  <dc:description/>
  <cp:keywords/>
  <dc:language>en-US</dc:language>
  <cp:lastModifiedBy>Натали</cp:lastModifiedBy>
  <cp:lastPrinted>2005-12-12T23:46:00Z</cp:lastPrinted>
  <dcterms:modified xsi:type="dcterms:W3CDTF">2005-12-12T13:48:00Z</dcterms:modified>
  <cp:revision>4</cp:revision>
  <dc:subject/>
  <dc:title>Государственное образовательное учреждение среднего профессионального образования</dc:title>
</cp:coreProperties>
</file>