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20" w:firstLine="720"/>
        <w:jc w:val="both"/>
        <w:rPr>
          <w:rFonts w:ascii="Monotype Corsiva" w:hAnsi="Monotype Corsiva" w:cs="Monotype Corsiva"/>
          <w:b/>
          <w:b/>
          <w:i/>
          <w:i/>
          <w:sz w:val="32"/>
        </w:rPr>
      </w:pPr>
      <w:r>
        <w:rPr>
          <w:rFonts w:cs="Monotype Corsiva" w:ascii="Monotype Corsiva" w:hAnsi="Monotype Corsiva"/>
          <w:b/>
          <w:i/>
          <w:sz w:val="32"/>
        </w:rPr>
        <w:drawing>
          <wp:inline distT="0" distB="0" distL="0" distR="0">
            <wp:extent cx="1816735" cy="233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16735" cy="2334260"/>
                    </a:xfrm>
                    <a:prstGeom prst="rect">
                      <a:avLst/>
                    </a:prstGeom>
                  </pic:spPr>
                </pic:pic>
              </a:graphicData>
            </a:graphic>
          </wp:inline>
        </w:drawing>
      </w:r>
      <w:r>
        <w:rPr>
          <w:rFonts w:eastAsia="Monotype Corsiva" w:cs="Monotype Corsiva" w:ascii="Monotype Corsiva" w:hAnsi="Monotype Corsiva"/>
          <w:b/>
          <w:i/>
          <w:sz w:val="32"/>
        </w:rPr>
        <w:t xml:space="preserve">              </w:t>
      </w:r>
      <w:r>
        <w:rPr>
          <w:rFonts w:cs="Monotype Corsiva" w:ascii="Monotype Corsiva" w:hAnsi="Monotype Corsiva"/>
          <w:b/>
          <w:i/>
          <w:sz w:val="32"/>
        </w:rPr>
        <w:t>В О Л Ь Ф Г А Н Г</w:t>
      </w:r>
    </w:p>
    <w:p>
      <w:pPr>
        <w:pStyle w:val="Normal"/>
        <w:ind w:right="1820" w:firstLine="720"/>
        <w:jc w:val="both"/>
        <w:rPr/>
      </w:pPr>
      <w:r>
        <w:rPr>
          <w:rFonts w:eastAsia="Monotype Corsiva" w:cs="Monotype Corsiva" w:ascii="Monotype Corsiva" w:hAnsi="Monotype Corsiva"/>
          <w:b/>
          <w:i/>
          <w:sz w:val="32"/>
        </w:rPr>
        <w:t xml:space="preserve">                                                           </w:t>
      </w:r>
      <w:r>
        <w:rPr>
          <w:rFonts w:cs="Monotype Corsiva" w:ascii="Monotype Corsiva" w:hAnsi="Monotype Corsiva"/>
          <w:b/>
          <w:i/>
          <w:sz w:val="32"/>
        </w:rPr>
        <w:t>А М А Д Е Й</w:t>
      </w:r>
    </w:p>
    <w:p>
      <w:pPr>
        <w:pStyle w:val="Normal"/>
        <w:ind w:right="1820" w:firstLine="720"/>
        <w:jc w:val="both"/>
        <w:rPr/>
      </w:pPr>
      <w:r>
        <w:rPr>
          <w:rFonts w:eastAsia="Monotype Corsiva" w:cs="Monotype Corsiva" w:ascii="Monotype Corsiva" w:hAnsi="Monotype Corsiva"/>
          <w:b/>
          <w:i/>
          <w:sz w:val="32"/>
        </w:rPr>
        <w:t xml:space="preserve">                                                           </w:t>
      </w:r>
      <w:r>
        <w:rPr>
          <w:rFonts w:cs="Monotype Corsiva" w:ascii="Monotype Corsiva" w:hAnsi="Monotype Corsiva"/>
          <w:b/>
          <w:i/>
          <w:sz w:val="32"/>
        </w:rPr>
        <w:t>М О Ц А Р Т</w:t>
      </w:r>
    </w:p>
    <w:p>
      <w:pPr>
        <w:pStyle w:val="Normal"/>
        <w:ind w:left="0" w:firstLine="280"/>
        <w:jc w:val="both"/>
        <w:rPr>
          <w:rFonts w:ascii="Monotype Corsiva" w:hAnsi="Monotype Corsiva" w:cs="Monotype Corsiva"/>
          <w:b/>
          <w:b/>
          <w:i/>
          <w:i/>
          <w:sz w:val="32"/>
        </w:rPr>
      </w:pPr>
      <w:r>
        <w:rPr>
          <w:rFonts w:eastAsia="Monotype Corsiva" w:cs="Monotype Corsiva" w:ascii="Monotype Corsiva" w:hAnsi="Monotype Corsiva"/>
          <w:b/>
          <w:i/>
          <w:sz w:val="32"/>
        </w:rPr>
        <w:t xml:space="preserve">                                                                  </w:t>
      </w:r>
      <w:r>
        <w:rPr>
          <w:rFonts w:cs="Monotype Corsiva" w:ascii="Monotype Corsiva" w:hAnsi="Monotype Corsiva"/>
          <w:b/>
          <w:i/>
          <w:sz w:val="32"/>
        </w:rPr>
        <w:t>1756 - 1791</w:t>
      </w:r>
    </w:p>
    <w:p>
      <w:pPr>
        <w:pStyle w:val="Normal"/>
        <w:ind w:firstLine="720"/>
        <w:jc w:val="both"/>
        <w:rPr>
          <w:rFonts w:ascii="Monotype Corsiva" w:hAnsi="Monotype Corsiva" w:cs="Monotype Corsiva"/>
          <w:b/>
          <w:b/>
          <w:i/>
          <w:i/>
          <w:sz w:val="28"/>
        </w:rPr>
      </w:pPr>
      <w:r>
        <w:rPr>
          <w:rFonts w:cs="Monotype Corsiva" w:ascii="Monotype Corsiva" w:hAnsi="Monotype Corsiva"/>
          <w:b/>
          <w:i/>
          <w:sz w:val="28"/>
        </w:rPr>
      </w:r>
    </w:p>
    <w:p>
      <w:pPr>
        <w:pStyle w:val="Normal"/>
        <w:ind w:firstLine="720"/>
        <w:rPr>
          <w:sz w:val="28"/>
        </w:rPr>
      </w:pPr>
      <w:r>
        <w:rPr>
          <w:sz w:val="28"/>
        </w:rPr>
        <w:t>Жизнь гениального австрийского композитора Вольфганга Амадея Моцарта удивительна и необычна. Его яркий, щедрый талант, посто</w:t>
        <w:softHyphen/>
        <w:t>янное творческое горение дали совершенно поразительные, единст</w:t>
        <w:softHyphen/>
        <w:t>венные в своем роде результаты. Моцарт прожил всего 36 лет. Несмот</w:t>
        <w:softHyphen/>
        <w:t>ря на непрерывную концертную деятельность, начавшуюся с шести</w:t>
        <w:softHyphen/>
        <w:t>летнего возраста, он создал за это время очень много произведений. Моцартом написано около 50 симфоний, 19 опер, сонаты, квартеты, квинтеты, Реквием и другие произведения различных жанров.</w:t>
      </w:r>
    </w:p>
    <w:p>
      <w:pPr>
        <w:pStyle w:val="Normal"/>
        <w:ind w:firstLine="720"/>
        <w:rPr>
          <w:sz w:val="28"/>
        </w:rPr>
      </w:pPr>
      <w:r>
        <w:rPr>
          <w:sz w:val="28"/>
        </w:rPr>
        <w:t>Опираясь на достижения Гайдна в области сонатно-симфонической музыки, Моцарт внес и много нового, оригинального. Огромную художественную ценность представляют и его оперы. "Свадьба Фигаро", "Дон-Жуан", "Волшебная флейта" пользуются неизменным успе</w:t>
        <w:softHyphen/>
        <w:t>хом уже не одно столетие. Точно так же и в других жанрах Моцарт сказал свое слово, слово музыкального гения.</w:t>
      </w:r>
    </w:p>
    <w:p>
      <w:pPr>
        <w:pStyle w:val="Normal"/>
        <w:ind w:firstLine="720"/>
        <w:rPr>
          <w:sz w:val="28"/>
        </w:rPr>
      </w:pPr>
      <w:r>
        <w:rPr>
          <w:sz w:val="28"/>
        </w:rPr>
        <w:t>Поразительный талант Моцарта, его ранняя смерть привлекли внимание не только современников композитора. Великий Пушкин написал маленькую трагедию "Моцарт и Сальери", а композитор Римский-Корсаков по этой трагедии создал оперу.</w:t>
      </w:r>
    </w:p>
    <w:p>
      <w:pPr>
        <w:pStyle w:val="Normal"/>
        <w:ind w:firstLine="720"/>
        <w:rPr>
          <w:sz w:val="28"/>
        </w:rPr>
      </w:pPr>
      <w:r>
        <w:rPr>
          <w:sz w:val="28"/>
        </w:rPr>
        <w:t>В наши дни музыка Моцарта звучит в концертах, оперных театрах, по радио. Произведения Моцарта обязательны в программах музы</w:t>
        <w:softHyphen/>
        <w:t>кальных училищ, консерваторий, всесоюзных и международных кон</w:t>
        <w:softHyphen/>
        <w:t>курсов. О Моцарте пишут книги, статьи, стараясь раскрыть глубину и красоту его музыки, рассказать о его необычайном даровании, о его яркой, интересной и в то же время полной труда и огорчений жизни.</w:t>
      </w:r>
    </w:p>
    <w:p>
      <w:pPr>
        <w:pStyle w:val="Normal"/>
        <w:ind w:firstLine="720"/>
        <w:rPr>
          <w:sz w:val="28"/>
        </w:rPr>
      </w:pPr>
      <w:r>
        <w:rPr>
          <w:sz w:val="28"/>
        </w:rPr>
      </w:r>
    </w:p>
    <w:p>
      <w:pPr>
        <w:pStyle w:val="Normal"/>
        <w:ind w:firstLine="720"/>
        <w:jc w:val="center"/>
        <w:rPr>
          <w:b/>
          <w:b/>
          <w:sz w:val="28"/>
        </w:rPr>
      </w:pPr>
      <w:r>
        <w:rPr>
          <w:b/>
          <w:sz w:val="28"/>
        </w:rPr>
        <w:t>ЖИЗНЕННЫЙ ПУТЬ</w:t>
      </w:r>
    </w:p>
    <w:p>
      <w:pPr>
        <w:pStyle w:val="Normal"/>
        <w:ind w:firstLine="720"/>
        <w:rPr>
          <w:b/>
          <w:b/>
          <w:sz w:val="28"/>
        </w:rPr>
      </w:pPr>
      <w:r>
        <w:rPr>
          <w:b/>
          <w:sz w:val="28"/>
        </w:rPr>
      </w:r>
    </w:p>
    <w:p>
      <w:pPr>
        <w:pStyle w:val="Normal"/>
        <w:ind w:firstLine="720"/>
        <w:rPr/>
      </w:pPr>
      <w:r>
        <w:rPr>
          <w:b/>
          <w:sz w:val="28"/>
        </w:rPr>
        <w:t>Детские годы.</w:t>
      </w:r>
      <w:r>
        <w:rPr>
          <w:sz w:val="28"/>
        </w:rPr>
        <w:t xml:space="preserve"> Вольфганг Амадей Моцарт родился в старинном, красивом гористом городе Зальцбурге, расположенном на берегах живописной реки Зальцах. Отец Моцарта был образованным и серьезным музыкантом. Он служил при дворе князя, правителя Зальцбурга. Лео</w:t>
        <w:softHyphen/>
        <w:t>польд Моцарт играл на скрипке, органе, руководил оркестром, церков</w:t>
        <w:softHyphen/>
        <w:t>ным хором, писал музыку. Помимо того, отец Моцарта был превосход</w:t>
        <w:softHyphen/>
        <w:t>ным педагогом. Обнаружив талант у сына, он сразу же стал с ним заниматься. С этого и начинается чудесное, похожее на сказку детство Моцарта.</w:t>
      </w:r>
    </w:p>
    <w:p>
      <w:pPr>
        <w:pStyle w:val="Normal"/>
        <w:ind w:firstLine="720"/>
        <w:rPr>
          <w:sz w:val="28"/>
        </w:rPr>
      </w:pPr>
      <w:r>
        <w:rPr>
          <w:sz w:val="28"/>
        </w:rPr>
        <w:t>В три года Вольфганг уже находил на клавесине консонирующие интервалы и радовался их благозвучию. Четырех лет он повторял за старшей сестрой Анной-Марией, тоже одаренной музыкантшей, ма</w:t>
        <w:softHyphen/>
        <w:t>ленькие пьесы, моментально их запоминая. В четыре года Вольфганг пытается сочинять концерт для клавесина! Обладая природной бегло</w:t>
        <w:softHyphen/>
        <w:t>стью пальцев, которую он непрерывно развивал, к шести годам ма</w:t>
        <w:softHyphen/>
        <w:t>ленький музыкант исполнял сложные виртуозные произведения. Ро</w:t>
        <w:softHyphen/>
        <w:t>дителям не приходилось упрашивать сына сесть за инструмент. Нао</w:t>
        <w:softHyphen/>
        <w:t>борот, они уговаривали его прекратить занятия, чтобы он не переуто</w:t>
        <w:softHyphen/>
        <w:t>мился.</w:t>
      </w:r>
    </w:p>
    <w:p>
      <w:pPr>
        <w:pStyle w:val="Normal"/>
        <w:ind w:firstLine="720"/>
        <w:rPr>
          <w:sz w:val="28"/>
        </w:rPr>
      </w:pPr>
      <w:r>
        <w:rPr>
          <w:sz w:val="28"/>
        </w:rPr>
        <w:t>За это же время, незаметно даже для отца, мальчик овладел игрой на скрипке и органе. Отец, его друзья не переставали удивляться такому невероятно быстрому развитию ребенка.</w:t>
      </w:r>
    </w:p>
    <w:p>
      <w:pPr>
        <w:pStyle w:val="Normal"/>
        <w:ind w:firstLine="720"/>
        <w:rPr>
          <w:sz w:val="28"/>
        </w:rPr>
      </w:pPr>
      <w:r>
        <w:rPr>
          <w:sz w:val="28"/>
        </w:rPr>
        <w:t>Леопольд Моцарт не хотел, чтобы жизнь Вольфганга была такой же тяжелой и однообразной, как и его собственная. Ведь, несмотря на его многолетнюю непосильную работу, семья Моцартов вела скромный образ жизни, часто не имея даже средств расплатиться с долгами. Стесняло и ограничивало возможности Леопольда Моцарта его зави</w:t>
        <w:softHyphen/>
        <w:t>симое положение придворного музыканта. Поэтому так рано созрев</w:t>
        <w:softHyphen/>
        <w:t>ший талант сына рождает надежду устроить его жизнь по-иному — более интересно и обеспеченно. Отец решает везти мальчика с его талантливой сестрой в концертное путешествие. Шестилетний музы</w:t>
        <w:softHyphen/>
        <w:t>кант отправляется завоевывать мир!</w:t>
      </w:r>
    </w:p>
    <w:p>
      <w:pPr>
        <w:pStyle w:val="Normal"/>
        <w:ind w:firstLine="720"/>
        <w:rPr/>
      </w:pPr>
      <w:r>
        <w:rPr>
          <w:b/>
          <w:sz w:val="28"/>
        </w:rPr>
        <w:t>Первое концертное путешествие.</w:t>
      </w:r>
      <w:r>
        <w:rPr>
          <w:sz w:val="28"/>
        </w:rPr>
        <w:t xml:space="preserve"> Семья Моцартов посетила спер</w:t>
        <w:softHyphen/>
        <w:t>ва Мюнхен, Вену, а затем крупнейшие города Европы — Париж, Лон</w:t>
        <w:softHyphen/>
        <w:t>дон, а на обратном пути — Амстердам, Гаагу, Женеву. Поездка, про</w:t>
        <w:softHyphen/>
        <w:t>должавшаяся три года, превратилась в поистине триумфальное шест</w:t>
        <w:softHyphen/>
        <w:t>вие. Концерты маленького Моцарта, где он выступал вместе с сестрой Анной-Марией, неизменно вызывали бурю восторга, удивление и вос</w:t>
        <w:softHyphen/>
        <w:t>хищение. Детей осыпали подарками.</w:t>
      </w:r>
    </w:p>
    <w:p>
      <w:pPr>
        <w:pStyle w:val="Normal"/>
        <w:ind w:firstLine="720"/>
        <w:rPr>
          <w:sz w:val="28"/>
        </w:rPr>
      </w:pPr>
      <w:r>
        <w:rPr>
          <w:sz w:val="28"/>
        </w:rPr>
        <w:t>Программа Вольфганга поражала своим разнообразием и трудно</w:t>
        <w:softHyphen/>
        <w:t>стью. Маленький виртуоз играл на клавесине один и в четыре руки с сестрой. Не менее сложные произведения он исполнял на скрипке и органе. Импровизировал (одновременно сочинял и исполнял) на за</w:t>
        <w:softHyphen/>
        <w:t>данную мелодию, аккомпанировал певцам незнакомые ему произве</w:t>
        <w:softHyphen/>
        <w:t>дения. Вольфганга называли "чудом XVIII века".</w:t>
      </w:r>
    </w:p>
    <w:p>
      <w:pPr>
        <w:pStyle w:val="Normal"/>
        <w:ind w:firstLine="720"/>
        <w:rPr>
          <w:sz w:val="28"/>
        </w:rPr>
      </w:pPr>
      <w:r>
        <w:rPr>
          <w:sz w:val="28"/>
        </w:rPr>
        <w:t>Занимала знатную публику и внешность маленького виртуоза. Мальчик был мал ростом, худенький, бледный. Одетый в тяжелый, расшитый золотом придворный костюм, в завитом и напудренном парике, как того требовала мода, он походил на волшебную куклу. Ради забавы слушатели заставляли ребенка играть по клавишам, за</w:t>
        <w:softHyphen/>
        <w:t>крытым полотенцем иди платком, исполнять трудные пассажи одним пальцем. Любимым развлечением публики была проверка его тончай</w:t>
        <w:softHyphen/>
        <w:t>шего слуха. Вольфганг улавливал разницу между интервалами в одну восьмую тона, определял высоту звука, взятого на любом инструменте или звучащем предмете.</w:t>
      </w:r>
    </w:p>
    <w:p>
      <w:pPr>
        <w:pStyle w:val="Normal"/>
        <w:ind w:firstLine="720"/>
        <w:rPr>
          <w:sz w:val="28"/>
        </w:rPr>
      </w:pPr>
      <w:r>
        <w:rPr>
          <w:sz w:val="28"/>
        </w:rPr>
        <w:t>Все это было очень утомительно, тем более что концерты в то время длились по четыре-пять часов. Несмотря на это, отец старался продол</w:t>
        <w:softHyphen/>
        <w:t>жать образование своего сына. Он знакомил его с лучшими произведе</w:t>
        <w:softHyphen/>
        <w:t>ниями музыкантов того времени, водил на концерты, в оперу, зани</w:t>
        <w:softHyphen/>
        <w:t>мался с ним композицией. В Париже Вольфганг написал свои первые сонаты для скрипки с клавиром, а в Лондоне — симфонии, исполнение которых придало его концертам еще большую славу. Маленький вир</w:t>
        <w:softHyphen/>
        <w:t>туоз и композитор окончательно покорил Европу. Прославленная, счастливая, но уставшая семья Моцартов возвратилась в родной Зальцбург. Это был 1766 год.</w:t>
      </w:r>
    </w:p>
    <w:p>
      <w:pPr>
        <w:pStyle w:val="Normal"/>
        <w:ind w:firstLine="720"/>
        <w:rPr>
          <w:sz w:val="28"/>
        </w:rPr>
      </w:pPr>
      <w:r>
        <w:rPr>
          <w:sz w:val="28"/>
        </w:rPr>
        <w:t>Но долгожданный отдых длился недолго. Леопольд Моцарт хотел закрепить блестящий успех сына и стал готовить его к новым выступ</w:t>
        <w:softHyphen/>
        <w:t>лениям. Начались усиленные занятия композицией, работа над кон</w:t>
        <w:softHyphen/>
        <w:t>цертными программами. Наряду с этим Вольфганг занимался исто</w:t>
        <w:softHyphen/>
        <w:t>рией, географией, рисованием. Большой интерес вызывала у мальчика арифметика. С увлечением расписывал он цифрами столы, стулья и стены комнат! Тщательно продолжал изучать иностранные языки — французский, английский, латинский, итальянский. Итальянским языком, необходимым в то время для всякого композитора, Моцарт впоследствии владел в совершенстве.</w:t>
      </w:r>
    </w:p>
    <w:p>
      <w:pPr>
        <w:pStyle w:val="Normal"/>
        <w:ind w:firstLine="720"/>
        <w:rPr>
          <w:sz w:val="28"/>
        </w:rPr>
      </w:pPr>
      <w:r>
        <w:rPr>
          <w:sz w:val="28"/>
        </w:rPr>
        <w:t>А тем временем шли заказы на новые произведения, и маленький композитор наравне со взрослыми усиленно сочинял музыку. Так, венский оперный театр заказал ему комическую оперу "Мнимая про</w:t>
        <w:softHyphen/>
        <w:t>стушка", и он с успехом справился с этим новым для себя и сложным жанром. Репетиции с артистами театра предвещали успех. Но это первое оперное произведение Моцарта не было поставлено на венской сцене, несмотря на настойчивые хлопоты отца¹. Вольфганг тяжело переживал свою первую неудачу. Начинали сказываться зависть и неблагожелательное отношение музыкантов к своему двенадцатилет</w:t>
        <w:softHyphen/>
        <w:t>нему сопернику. Для них Вольфганг перестал быть чудо-ребенком и превратился в серьезного, уже прославленного композитора. Завист</w:t>
        <w:softHyphen/>
        <w:t>ники боялись померкнуть в лучах его славы.</w:t>
      </w:r>
    </w:p>
    <w:p>
      <w:pPr>
        <w:pStyle w:val="Normal"/>
        <w:ind w:firstLine="720"/>
        <w:rPr>
          <w:sz w:val="28"/>
        </w:rPr>
      </w:pPr>
      <w:r>
        <w:rPr>
          <w:sz w:val="28"/>
        </w:rPr>
        <w:t>Отец решил везти Вольфганга в Италию. Он был уверен, что, покорив своим необыкновенным талантом итальянцев, его сын завоюет себе достойное место в жизни. Моцарты, на этот раз вдвоем, отпра</w:t>
        <w:softHyphen/>
        <w:t>вились в Италию, на родину оперы.</w:t>
      </w:r>
    </w:p>
    <w:p>
      <w:pPr>
        <w:pStyle w:val="Normal"/>
        <w:ind w:firstLine="720"/>
        <w:rPr>
          <w:sz w:val="28"/>
        </w:rPr>
      </w:pPr>
      <w:r>
        <w:rPr>
          <w:b/>
          <w:sz w:val="28"/>
        </w:rPr>
        <w:t>Поездка в Италию.</w:t>
      </w:r>
      <w:r>
        <w:rPr>
          <w:sz w:val="28"/>
        </w:rPr>
        <w:t xml:space="preserve"> За три года (1769—1771) отец с сыном посетили крупнейшие города этой страны — Рим, Милан, Неаполь, Венецию, Флоренцию. Второй раз в своей жизни Вольфганг, теперь уже четыр</w:t>
        <w:softHyphen/>
        <w:t>надцатилетний музыкант, переживал триумф. Концерты юного Мо</w:t>
        <w:softHyphen/>
        <w:t>царта проходили с блестящим, потрясающим успехом. Поражали сложность и разнообразие этих выступлений. Вновь он выступал как клавесинист-виртуоз (особенно изумляла всех необычайная подвиж</w:t>
        <w:softHyphen/>
        <w:t>ность его левой руки) и аккомпаниатор, как скрипач и органист. Кроме того, Моцарт играл на органе в церквах, монастырях, соборах. Его концерты собирали такое огромное число слушателей, что к месту концертов ему помогали прокладывать дорогу силой. К этому приба</w:t>
        <w:softHyphen/>
        <w:t>вились выступления в качестве дирижера, певца-импровизатора. Программа концертов бывала зачастую целиком составлена из произ</w:t>
        <w:softHyphen/>
        <w:t>ведений самого исполнителя.</w:t>
      </w:r>
    </w:p>
    <w:p>
      <w:pPr>
        <w:pStyle w:val="Normal"/>
        <w:ind w:firstLine="720"/>
        <w:rPr>
          <w:sz w:val="28"/>
        </w:rPr>
      </w:pPr>
      <w:r>
        <w:rPr>
          <w:sz w:val="28"/>
        </w:rPr>
      </w:r>
    </w:p>
    <w:p>
      <w:pPr>
        <w:pStyle w:val="Normal"/>
        <w:ind w:firstLine="720"/>
        <w:rPr>
          <w:sz w:val="28"/>
        </w:rPr>
      </w:pPr>
      <w:r>
        <w:rPr>
          <w:sz w:val="28"/>
        </w:rPr>
      </w:r>
    </w:p>
    <w:p>
      <w:pPr>
        <w:pStyle w:val="Normal"/>
        <w:ind w:firstLine="720"/>
        <w:rPr>
          <w:sz w:val="22"/>
        </w:rPr>
      </w:pPr>
      <w:r>
        <w:rPr>
          <w:sz w:val="22"/>
        </w:rPr>
        <w:t>¹ "Мнимую простушку" удалось поставить лишь в Зальцбурге.</w:t>
      </w:r>
    </w:p>
    <w:p>
      <w:pPr>
        <w:pStyle w:val="Normal"/>
        <w:ind w:firstLine="720"/>
        <w:rPr>
          <w:sz w:val="28"/>
        </w:rPr>
      </w:pPr>
      <w:r>
        <w:rPr>
          <w:sz w:val="28"/>
        </w:rPr>
      </w:r>
    </w:p>
    <w:p>
      <w:pPr>
        <w:pStyle w:val="Normal"/>
        <w:ind w:firstLine="720"/>
        <w:rPr>
          <w:sz w:val="28"/>
        </w:rPr>
      </w:pPr>
      <w:r>
        <w:rPr>
          <w:sz w:val="28"/>
        </w:rPr>
        <w:t>Миланский оперный театр, крупнейший театр мира, известный своими прославленными певцами, заказал Моцарту оперу "Митридат, царь Понтийский"². За полгода Вольфганг написал это сложное произведение, блестяще справившись со своей задачей. Опера шла двадцать раз подряд с неослабевавшим успехом и привела к новому взрыву восхищения и удивления гениальным мальчиком. Моцарт по</w:t>
        <w:softHyphen/>
        <w:t>лучил заказы на новую оперу ("Луций Сулла") и другие произведе</w:t>
        <w:softHyphen/>
        <w:t>ния.</w:t>
      </w:r>
    </w:p>
    <w:p>
      <w:pPr>
        <w:pStyle w:val="Normal"/>
        <w:ind w:firstLine="720"/>
        <w:rPr>
          <w:sz w:val="28"/>
        </w:rPr>
      </w:pPr>
      <w:r>
        <w:rPr>
          <w:sz w:val="28"/>
        </w:rPr>
        <w:t>Поразили итальянцев и фантастически тонкий слух Вольфганга, его гениальная память. Находясь в Риме в Сикстинской капелле во время исполнения многоголосного хорового произведения ("Мизере - ре" итальянского композитора XVIII века Аллегри), Моцарт запом</w:t>
        <w:softHyphen/>
        <w:t>нил его и, придя домой, записал. Произведение это считалось собственностью церкви и исполнялось всего два раза в год. Выносить ноты из церкви или переписывать их запрещалось под страхом тяжелого наказания. Но перед чудесным музыкантом отступила и церковь: ведь Моцарт не выносил нот и не списывал их, он только запомнил!</w:t>
      </w:r>
    </w:p>
    <w:p>
      <w:pPr>
        <w:pStyle w:val="Normal"/>
        <w:ind w:firstLine="720"/>
        <w:rPr/>
      </w:pPr>
      <w:r>
        <w:rPr>
          <w:sz w:val="28"/>
        </w:rPr>
        <w:t>Избрание Вольфганга в члены Болонской академии было еще более необычайным фактом. Его недолгие занятия с известным итальянским теоретиком и композитором падре</w:t>
      </w:r>
      <w:r>
        <w:rPr>
          <w:sz w:val="28"/>
          <w:vertAlign w:val="superscript"/>
        </w:rPr>
        <w:t>3</w:t>
      </w:r>
      <w:r>
        <w:rPr>
          <w:sz w:val="28"/>
        </w:rPr>
        <w:t xml:space="preserve"> Мартини привели к поразитель</w:t>
        <w:softHyphen/>
        <w:t>ным результатам. За полчаса гениальный мальчик написал очень трудное многоголосное сочинение. Впервые в истории Академии ее членом стал столь юный композитор. Талант Моцарта одержал еще одну блестящую победу.</w:t>
      </w:r>
    </w:p>
    <w:p>
      <w:pPr>
        <w:pStyle w:val="Normal"/>
        <w:ind w:firstLine="720"/>
        <w:rPr>
          <w:sz w:val="28"/>
        </w:rPr>
      </w:pPr>
      <w:r>
        <w:rPr>
          <w:sz w:val="28"/>
        </w:rPr>
        <w:t>За время пребывания в Италии Моцарт значительно расширил и обогатил свои знания. Сильное впечатление оставили у восприимчи</w:t>
        <w:softHyphen/>
        <w:t>вого мальчика произведения знаменитых итальянских композиторов, живописцев, скульпторов. Особенно часто он посещал оперы, концер</w:t>
        <w:softHyphen/>
        <w:t>ты, народные празднества, тщательно изучал манеру итальянского пения, инструментальную и вокальную музыку. Его симфонии, оперы и другие произведения, написанные в Италии и позже, свидетельству</w:t>
        <w:softHyphen/>
        <w:t>ют о глубоком проникновении юного композитора в характер и склад итальянской музыки.</w:t>
      </w:r>
    </w:p>
    <w:p>
      <w:pPr>
        <w:pStyle w:val="Normal"/>
        <w:ind w:firstLine="720"/>
        <w:rPr>
          <w:sz w:val="28"/>
        </w:rPr>
      </w:pPr>
      <w:r>
        <w:rPr>
          <w:sz w:val="28"/>
        </w:rPr>
        <w:t>Успехи Вольфганга превзошли все ожидания Леопольда Моцарта. Вот теперь-то, наконец, он устроит судьбу сына, надежно обеспечит его существование. Его сын не будет вести скучную жизнь провинци</w:t>
        <w:softHyphen/>
        <w:t>ального музыканта в Зальцбурге, где нет даже оперного театра, где музыкальные интересы так ограниченны.</w:t>
      </w:r>
    </w:p>
    <w:p>
      <w:pPr>
        <w:pStyle w:val="Normal"/>
        <w:ind w:firstLine="720"/>
        <w:rPr>
          <w:sz w:val="28"/>
        </w:rPr>
      </w:pPr>
      <w:r>
        <w:rPr>
          <w:sz w:val="28"/>
        </w:rPr>
        <w:t>Но этим надеждам не суждено было осуществиться. Все попытки молодого музыканта, имя которого было у всех на устах, найти работу в Италии были безуспешны. Гениального юношу, как когда-то и чудо-ребенка, никто из важной и всесильной знати не сумел оценить по-на</w:t>
        <w:softHyphen/>
        <w:t>стоящему. Итальянцев настораживала самобытность дарования Мо</w:t>
        <w:softHyphen/>
        <w:t>царта, серьезность и вдумчивость его музыки, отступление от укоре</w:t>
        <w:softHyphen/>
        <w:t xml:space="preserve">нившихся вкусов. </w:t>
      </w:r>
    </w:p>
    <w:p>
      <w:pPr>
        <w:pStyle w:val="Normal"/>
        <w:ind w:firstLine="720"/>
        <w:rPr>
          <w:sz w:val="28"/>
        </w:rPr>
      </w:pPr>
      <w:r>
        <w:rPr>
          <w:sz w:val="28"/>
        </w:rPr>
        <w:t>Приходилось возвращаться домой, в унылую буд</w:t>
        <w:softHyphen/>
        <w:t xml:space="preserve">ничную обстановку. Только что пережитая слава делала обратный путь еще безрадостнее. Для постановки своих опер в Милане Моцарт еще дважды ездил в Италию. </w:t>
      </w:r>
    </w:p>
    <w:p>
      <w:pPr>
        <w:pStyle w:val="Normal"/>
        <w:ind w:firstLine="720"/>
        <w:rPr>
          <w:sz w:val="28"/>
        </w:rPr>
      </w:pPr>
      <w:r>
        <w:rPr>
          <w:sz w:val="28"/>
        </w:rPr>
      </w:r>
    </w:p>
    <w:p>
      <w:pPr>
        <w:pStyle w:val="Normal"/>
        <w:ind w:firstLine="720"/>
        <w:rPr>
          <w:sz w:val="28"/>
        </w:rPr>
      </w:pPr>
      <w:r>
        <w:rPr>
          <w:sz w:val="22"/>
        </w:rPr>
        <w:t>² Понтийское царство — древнее рабовладельческое государство на юго-восточном берегу Черного моря</w:t>
      </w:r>
    </w:p>
    <w:p>
      <w:pPr>
        <w:pStyle w:val="Normal"/>
        <w:ind w:firstLine="720"/>
        <w:rPr>
          <w:sz w:val="28"/>
        </w:rPr>
      </w:pPr>
      <w:r>
        <w:rPr>
          <w:sz w:val="28"/>
          <w:vertAlign w:val="superscript"/>
        </w:rPr>
        <w:t>3</w:t>
      </w:r>
      <w:r>
        <w:rPr>
          <w:sz w:val="28"/>
        </w:rPr>
        <w:t xml:space="preserve"> </w:t>
      </w:r>
      <w:r>
        <w:rPr>
          <w:sz w:val="22"/>
        </w:rPr>
        <w:t>"Падре" по-итальянски — "отец". Так называли католических священников</w:t>
      </w:r>
    </w:p>
    <w:p>
      <w:pPr>
        <w:pStyle w:val="Normal"/>
        <w:ind w:firstLine="709"/>
        <w:rPr>
          <w:sz w:val="28"/>
        </w:rPr>
      </w:pPr>
      <w:r>
        <w:rPr>
          <w:sz w:val="28"/>
        </w:rPr>
        <w:t>Забава наскучила, увлечение прошло. Трудное, но счастливое детство и юность кончились. Началась жизнь, полная творческих свершений и несбывшихся надежд.</w:t>
      </w:r>
    </w:p>
    <w:p>
      <w:pPr>
        <w:pStyle w:val="Normal"/>
        <w:ind w:firstLine="720"/>
        <w:rPr>
          <w:sz w:val="28"/>
        </w:rPr>
      </w:pPr>
      <w:r>
        <w:rPr>
          <w:sz w:val="28"/>
        </w:rPr>
        <w:t>Родной город встретил прославленных путешественников неприветливо. К этому времени старый князь, относившийся снисходитель</w:t>
        <w:softHyphen/>
        <w:t xml:space="preserve">но </w:t>
      </w:r>
    </w:p>
    <w:p>
      <w:pPr>
        <w:pStyle w:val="Normal"/>
        <w:ind w:hanging="0"/>
        <w:rPr>
          <w:sz w:val="28"/>
        </w:rPr>
      </w:pPr>
      <w:r>
        <w:rPr>
          <w:sz w:val="28"/>
        </w:rPr>
        <w:t>к долгим отлучкам Моцартов, умер. Новый правитель Зальцбурга граф Колоредо оказался властным и жестоким человеком. В юном музыканте, которого он назначил дирижером своего оркестра, граф сразу почувствовал независимость мыслей, нетерпимость к грубому обращению. Поэтому он пользовался любым поводом, чтобы больно обидеть юношу. От своего слуги, кем был в его глазах Моцарт, Коло</w:t>
        <w:softHyphen/>
        <w:t>редо требовал полного подчинения. Старый Моцарт, видя безвыход</w:t>
        <w:softHyphen/>
        <w:t>ность положения, уговаривал сына смириться и покориться. Вольф</w:t>
        <w:softHyphen/>
        <w:t>ганг не мог этого сделать. Положение слуги его оскорбляло. А сочине</w:t>
        <w:softHyphen/>
        <w:t>ние церковной музыки, которую особенно любил граф, мелких развле</w:t>
        <w:softHyphen/>
        <w:t>кательных произведений его не удовлетворяло. Он мечтал о сочинении оперы, о жизни, насыщенной интересной, серьезной музыкой, о чут</w:t>
        <w:softHyphen/>
        <w:t>ких, отзывчивых слушателях.</w:t>
      </w:r>
    </w:p>
    <w:p>
      <w:pPr>
        <w:pStyle w:val="Normal"/>
        <w:ind w:firstLine="720"/>
        <w:rPr/>
      </w:pPr>
      <w:r>
        <w:rPr>
          <w:b/>
          <w:sz w:val="28"/>
        </w:rPr>
        <w:t>Париж.</w:t>
      </w:r>
      <w:r>
        <w:rPr>
          <w:sz w:val="28"/>
        </w:rPr>
        <w:t xml:space="preserve"> С величайшим трудом получив отпуск, Вольфганг едет вместе с матерью в Париж. Ему уже 22 года. Неужели и во Франции не захотят вспомнить чудо-ребенка? Тем более за эти годы так вырос и окреп его талант. Им написано уже около трехсот произведений в самых различных жанрах. Он заслужил признание в самой Италии!</w:t>
      </w:r>
    </w:p>
    <w:p>
      <w:pPr>
        <w:pStyle w:val="Normal"/>
        <w:ind w:firstLine="720"/>
        <w:rPr>
          <w:sz w:val="28"/>
        </w:rPr>
      </w:pPr>
      <w:r>
        <w:rPr>
          <w:sz w:val="28"/>
        </w:rPr>
        <w:t>Но и в Париже не нашлось места для Моцарта. Его попытки устро</w:t>
        <w:softHyphen/>
        <w:t>ить концерт или получить заказ на оперу остались без результата. Он жил в скромном номере гостиницы и добывал средства к жизни, давая за гроши уроки музыки. В довершение ко всему, не перенеся лишений, заболела и умерла его мать. Моцарт был в отчаянии. Впереди ожидало еще большее одиночество и ненавистная служба в Зальцбурге. Твор</w:t>
        <w:softHyphen/>
        <w:t>ческим результатом поездки в Париж были пять замечательных сонат для клавира (так назывались в XVIII веке все струнные клавишные инструменты), в которых сказались сила и зрелость таланта компози</w:t>
        <w:softHyphen/>
        <w:t>тора.</w:t>
      </w:r>
    </w:p>
    <w:p>
      <w:pPr>
        <w:pStyle w:val="Normal"/>
        <w:ind w:firstLine="720"/>
        <w:rPr>
          <w:sz w:val="28"/>
        </w:rPr>
      </w:pPr>
      <w:r>
        <w:rPr>
          <w:sz w:val="28"/>
        </w:rPr>
        <w:t>Унизительное положение музыканта-слуги делало жизнь Моцарта в Зальцбурге невыносимой. Граф Колоредо запрещал ему даже высту</w:t>
        <w:softHyphen/>
        <w:t>пать в концертах без своего разрешения. Чтобы еще больше унизить всемирно известного музыканта, он заставлял его обедать вместе со слугами в людской, где Моцарт должен был сидеть выше лакеев, но ниже поваров. А в это время с блестящим успехом в Мюнхене шла его новая опера "Идоменей, царь Крита". Продолжаться так больше не могло.</w:t>
      </w:r>
    </w:p>
    <w:p>
      <w:pPr>
        <w:pStyle w:val="Normal"/>
        <w:ind w:firstLine="720"/>
        <w:rPr>
          <w:sz w:val="28"/>
        </w:rPr>
      </w:pPr>
      <w:r>
        <w:rPr>
          <w:sz w:val="28"/>
        </w:rPr>
        <w:t>Моцарт подал прошение об отставке. Ему отказали. Он настаивал и вновь подал прошение. Тогда по приказу Колоредо его столкнули с лестницы. Это было последней каплей, переполнившей чашу терпе</w:t>
        <w:softHyphen/>
        <w:t>ния. Нервное потрясение вызвало болезнь, но и твердое решение жить независимо. Нужда, голод не пугали композитора. Не имея уверенно</w:t>
        <w:softHyphen/>
        <w:t>сти в постоянном заработке, Моцарт рассчитывал только на свой та</w:t>
        <w:softHyphen/>
        <w:t>лант. Он был полон сил, надежд, освободившейся от оков энергии.</w:t>
      </w:r>
    </w:p>
    <w:p>
      <w:pPr>
        <w:pStyle w:val="Normal"/>
        <w:ind w:firstLine="720"/>
        <w:rPr/>
      </w:pPr>
      <w:r>
        <w:rPr>
          <w:b/>
          <w:sz w:val="28"/>
        </w:rPr>
        <w:t>Вена.</w:t>
      </w:r>
      <w:r>
        <w:rPr>
          <w:sz w:val="28"/>
        </w:rPr>
        <w:t xml:space="preserve"> Последний период жизни и творчества. В 1781 году Моцарт поселился в Вене, где и прожил до конца своих дней. "Счастье мое начинается только теперь", — писал он отцу. Так началось последнее десятилетие жизни Моцарта, годы наивысшего расцвета его таланта.</w:t>
      </w:r>
    </w:p>
    <w:p>
      <w:pPr>
        <w:pStyle w:val="Normal"/>
        <w:ind w:firstLine="720"/>
        <w:rPr/>
      </w:pPr>
      <w:r>
        <w:rPr>
          <w:sz w:val="28"/>
        </w:rPr>
        <w:t>По заказу Немецкого театра в Вене Моцарт написал комическую оперу "Похищение из сераля"</w:t>
      </w:r>
      <w:r>
        <w:rPr>
          <w:sz w:val="28"/>
          <w:vertAlign w:val="superscript"/>
        </w:rPr>
        <w:t xml:space="preserve">4 </w:t>
      </w:r>
      <w:r>
        <w:rPr>
          <w:sz w:val="28"/>
        </w:rPr>
        <w:t>. В это время в Вене, как и в других городах Австрии, усиленно насаждалась итальянская музыка. Это противоречило народным вкусам, но нравилось придворным кругам. Написать национальную оперу на родном немецком языке было завет</w:t>
        <w:softHyphen/>
        <w:t>ной мечтой композитора. Опера была восторженно принята слушате</w:t>
        <w:softHyphen/>
        <w:t>лями. Только императору она показалась слишком уж сложной. "Ужасно много нот, мой милый Моцарт", — недовольно сказал он композитору. "Ровно столько, сколько нужно, ваше величество", — с достоинством ответил Моцарт.</w:t>
      </w:r>
    </w:p>
    <w:p>
      <w:pPr>
        <w:pStyle w:val="Normal"/>
        <w:ind w:firstLine="720"/>
        <w:rPr>
          <w:sz w:val="28"/>
        </w:rPr>
      </w:pPr>
      <w:r>
        <w:rPr>
          <w:sz w:val="28"/>
        </w:rPr>
        <w:t>Еще большего мастерства достиг Моцарт в трех последующих опе</w:t>
        <w:softHyphen/>
        <w:t>рах: "Свадьбе Фигаро", "Дон-Жуане" и "Волшебной флейте". Ме</w:t>
        <w:softHyphen/>
        <w:t>лодичность и красота музыки этих опер вызывали неизменный восторг и восхищение. Покоряли и яркая выразительность, правдивость опер</w:t>
        <w:softHyphen/>
        <w:t>ных персонажей. Фигаро, Сюзанна, Керубино, Дон-Жуан, донна Ан</w:t>
        <w:softHyphen/>
        <w:t>на — это "живые" люди. Музыка Моцарта заставляла слушателей вместе с героями опер переживать их чувства. Особенно восторженно была принята опера "Дон-Жуан", написанная Моцартом по заказу Пражского театра. Эта опера была закончена композитором в Праге и там же впервые поставлена.</w:t>
      </w:r>
    </w:p>
    <w:p>
      <w:pPr>
        <w:pStyle w:val="Normal"/>
        <w:ind w:firstLine="720"/>
        <w:rPr>
          <w:sz w:val="28"/>
        </w:rPr>
      </w:pPr>
      <w:r>
        <w:rPr>
          <w:sz w:val="28"/>
        </w:rPr>
        <w:t>В эти годы Моцарт достиг вершины мастерства и в инструменталь</w:t>
        <w:softHyphen/>
        <w:t>ной музыке. В течение одного лета 1788 года он написал три свои последние, лучшие симфонии. Различные по характеру, все три про</w:t>
        <w:softHyphen/>
        <w:t>изведения гениальны по своей музыке. Больше композитор уже не возвращался к этому жанру.</w:t>
      </w:r>
    </w:p>
    <w:p>
      <w:pPr>
        <w:pStyle w:val="Normal"/>
        <w:ind w:firstLine="720"/>
        <w:rPr>
          <w:sz w:val="28"/>
        </w:rPr>
      </w:pPr>
      <w:r>
        <w:rPr>
          <w:sz w:val="28"/>
        </w:rPr>
        <w:t>Не менее значительны достижения Моцарта в области камерной инструментальной музыки. В его квартетах, трио особенно сильно сказалось влияние Гайдна. Знакомство двух великих композиторов состоялось в 1786 году, но музыку Гайдна Моцарт узнал и полюбил еще раньше. В знак глубокого уважения к музыкальным заслугам своего старшего современника Моцарт посвятил ему шесть квартетов. Гайдн был одним из немногих, кто понял и оценил всю глубину таланта Моцарта. "Я считаю вашего сына величайшим композитором из тех, о ком я когда-либо слышал", — сказал он отцу Моцарта.</w:t>
      </w:r>
    </w:p>
    <w:p>
      <w:pPr>
        <w:pStyle w:val="Normal"/>
        <w:ind w:hanging="0"/>
        <w:rPr/>
      </w:pPr>
      <w:r>
        <w:rPr>
          <w:sz w:val="28"/>
        </w:rPr>
        <w:t>Произведения для клавира (сонаты, концерты), которые Моцарт писал в изобилии в этот период, тесно связаны с его исполнительской деятельностью. В первые годы жизни в Вене он часто принимал уча</w:t>
        <w:softHyphen/>
        <w:t>стие в концертах, устраивал свои собственные "академии" (концер</w:t>
        <w:softHyphen/>
        <w:t>ты). Его называли первым виртуозом своего времени. Игра Моцарта отличалась большой проникновенностью, одухотворенностью и тон</w:t>
        <w:softHyphen/>
        <w:t>костью.  Особенно поражал современников его талант импровизатора. В 1777 году Моцарт познакомился с пианофорте работы А. Штейна и сразу оценил его достоинства. Счастливо в основном сложилась и семейная жизнь Моцарта. Его женой стала Констанца Вебер. Мягкого, веселого характера, она была музыкальным и чутким человеком.</w:t>
      </w:r>
    </w:p>
    <w:p>
      <w:pPr>
        <w:pStyle w:val="Normal"/>
        <w:ind w:firstLine="720"/>
        <w:rPr>
          <w:sz w:val="28"/>
        </w:rPr>
      </w:pPr>
      <w:r>
        <w:rPr>
          <w:sz w:val="28"/>
        </w:rPr>
        <w:t>Яркая, интересная, полная творческих достижений жизнь компо</w:t>
        <w:softHyphen/>
        <w:t xml:space="preserve">зитора имела и другую сторону. Это материальная необеспеченность, нужда. </w:t>
      </w:r>
    </w:p>
    <w:p>
      <w:pPr>
        <w:pStyle w:val="Normal"/>
        <w:ind w:firstLine="720"/>
        <w:rPr>
          <w:sz w:val="28"/>
        </w:rPr>
      </w:pPr>
      <w:r>
        <w:rPr>
          <w:sz w:val="28"/>
        </w:rPr>
      </w:r>
    </w:p>
    <w:p>
      <w:pPr>
        <w:pStyle w:val="Normal"/>
        <w:ind w:firstLine="720"/>
        <w:rPr>
          <w:sz w:val="28"/>
        </w:rPr>
      </w:pPr>
      <w:r>
        <w:rPr>
          <w:sz w:val="22"/>
          <w:vertAlign w:val="superscript"/>
        </w:rPr>
        <w:t xml:space="preserve">4 </w:t>
      </w:r>
      <w:r>
        <w:rPr>
          <w:sz w:val="22"/>
        </w:rPr>
        <w:t>Сераль — женская половина дома богатого восточного вельможи</w:t>
      </w:r>
    </w:p>
    <w:p>
      <w:pPr>
        <w:pStyle w:val="Normal"/>
        <w:ind w:firstLine="709"/>
        <w:rPr>
          <w:sz w:val="28"/>
        </w:rPr>
      </w:pPr>
      <w:r>
        <w:rPr>
          <w:sz w:val="28"/>
        </w:rPr>
        <w:t>С годами интерес публики к выступлениям Моцарта снизился (концертная жизнь Вены в этот период замирает), издание произведе</w:t>
        <w:softHyphen/>
        <w:t>ний оплачивалось скудно, а его оперы быстро сходили со сцены. Мо</w:t>
        <w:softHyphen/>
        <w:t>царт, как и в Италии, не хотел подчиняться вкусам придворной знати, считавшей его музыку слишком серьезной и глубокой. "Высокие" ценители искусства не находили в его произведениях легкой и поверхностной развлекательности, которая приятно ласкала слух. Непоня</w:t>
        <w:softHyphen/>
        <w:t>тый, он и при дворе императора числился как сочинитель танцеваль</w:t>
        <w:softHyphen/>
        <w:t>ной музыки, за что получал мизерную плату. Лучшего применения таланту Моцарта найти не смогли.</w:t>
      </w:r>
    </w:p>
    <w:p>
      <w:pPr>
        <w:pStyle w:val="Normal"/>
        <w:ind w:firstLine="720"/>
        <w:rPr>
          <w:sz w:val="28"/>
        </w:rPr>
      </w:pPr>
      <w:r>
        <w:rPr>
          <w:sz w:val="28"/>
        </w:rPr>
        <w:t>Доверчивый, отзывчивый и добрый, он всегда был готов помочь товарищу, попавшему в беду. Сам же впадал все в большую нужду. Непрерывная, чрезмерно насыщенная творческая и исполнительская деятельность и вместе с тем лишения и невзгоды быстро подтачивали силы композитора.</w:t>
      </w:r>
    </w:p>
    <w:p>
      <w:pPr>
        <w:pStyle w:val="Normal"/>
        <w:ind w:firstLine="720"/>
        <w:rPr/>
      </w:pPr>
      <w:r>
        <w:rPr>
          <w:sz w:val="28"/>
        </w:rPr>
        <w:t>Последним произведением Моцарта был Реквием. Реквием (от ла</w:t>
        <w:softHyphen/>
        <w:t>тинского слова</w:t>
      </w:r>
      <w:r>
        <w:rPr>
          <w:sz w:val="28"/>
          <w:lang w:val="en-US"/>
        </w:rPr>
        <w:t xml:space="preserve"> "reguiem"</w:t>
      </w:r>
      <w:r>
        <w:rPr>
          <w:sz w:val="28"/>
        </w:rPr>
        <w:t xml:space="preserve"> — "покой") — хоровое произведение тра</w:t>
        <w:softHyphen/>
        <w:t>урного характера, исполнявшееся в церкви в память умершего. Таин</w:t>
        <w:softHyphen/>
        <w:t>ственные обстоятельства заказа сочинения сильно поразили вообра</w:t>
        <w:softHyphen/>
        <w:t>жение уже больного в то время композитора. Незнакомый ему чело</w:t>
        <w:softHyphen/>
        <w:t>век, одетый в черное, не захотел назвать своего имени. Впоследствии выяснилось, что это был слуга знатного вельможи, графа Вальзега. Граф хотел исполнить Реквием по случаю смерти своей жены, выдав его за собственное сочинение. Моцарт всего этого не знал. Ему каза</w:t>
        <w:softHyphen/>
        <w:t>лось, что музыку он пишет на свою кончину.</w:t>
      </w:r>
    </w:p>
    <w:p>
      <w:pPr>
        <w:pStyle w:val="Normal"/>
        <w:ind w:firstLine="720"/>
        <w:rPr>
          <w:sz w:val="28"/>
        </w:rPr>
      </w:pPr>
      <w:r>
        <w:rPr>
          <w:sz w:val="28"/>
        </w:rPr>
        <w:t>Реквием Моцарта далеко выходит за рамки строгого церковного произведения. В величественной и трогательной музыке композитор передал глубокое чувство любви к людям. В исполнении Реквиема участвуют квартет солистов (сопрано, альт, тенор, бас), смешанный хор и оркестр с органом. Латинский текст религиозного содержания не мешает понимать эту общечеловеческую, гениальную музыку. Уже давно Реквием стал одним из всемирно известных концертных произ</w:t>
        <w:softHyphen/>
        <w:t>ведений.</w:t>
      </w:r>
    </w:p>
    <w:p>
      <w:pPr>
        <w:pStyle w:val="Normal"/>
        <w:ind w:firstLine="720"/>
        <w:rPr>
          <w:sz w:val="28"/>
        </w:rPr>
      </w:pPr>
      <w:r>
        <w:rPr>
          <w:sz w:val="28"/>
        </w:rPr>
        <w:t>Создание Реквиема отняло у Моцарта последние силы. Он уже не мог присутствовать на представлении своей последней оперы "Вол</w:t>
        <w:softHyphen/>
        <w:t>шебная флейта'', которая с блестящим успехом исполнялась в то время в Вене. С часами в руках он мысленно следил за развитием действия. Директор театра Шиканедер, по просьбе которого больной композитор написал эту оперу, делал немалые денежные сборы. Но о Моцарте он забыл.</w:t>
      </w:r>
    </w:p>
    <w:p>
      <w:pPr>
        <w:pStyle w:val="Normal"/>
        <w:ind w:firstLine="720"/>
        <w:rPr>
          <w:sz w:val="28"/>
        </w:rPr>
      </w:pPr>
      <w:r>
        <w:rPr>
          <w:sz w:val="28"/>
        </w:rPr>
        <w:t>Моцарт был похоронен в общей могиле для бедняков. Так печально закончилась жизнь великого австрийского композитора.</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t>СРЕДНЯЯ ОБЩЕОБРАЗОВАТЕЛЬНАЯ ШКОЛА</w:t>
      </w:r>
    </w:p>
    <w:p>
      <w:pPr>
        <w:pStyle w:val="Normal"/>
        <w:ind w:hanging="0"/>
        <w:jc w:val="center"/>
        <w:rPr>
          <w:b/>
          <w:b/>
          <w:sz w:val="28"/>
        </w:rPr>
      </w:pPr>
      <w:r>
        <w:rPr>
          <w:b/>
          <w:sz w:val="28"/>
        </w:rPr>
        <w:t xml:space="preserve"> </w:t>
      </w:r>
      <w:r>
        <w:rPr>
          <w:b/>
          <w:sz w:val="28"/>
        </w:rPr>
        <w:t>С УГЛУБЛЕННЫМ ИЗУЧЕНИЕМ МАТЕМАТИКИ, ФИЗИКИ И ИНОСТРАННЫХ ЯЗЫКОВ</w:t>
      </w:r>
    </w:p>
    <w:p>
      <w:pPr>
        <w:pStyle w:val="Normal"/>
        <w:ind w:hanging="0"/>
        <w:jc w:val="center"/>
        <w:rPr>
          <w:b/>
          <w:b/>
          <w:sz w:val="28"/>
        </w:rPr>
      </w:pPr>
      <w:r>
        <w:rPr>
          <w:b/>
          <w:sz w:val="28"/>
        </w:rPr>
        <w:t xml:space="preserve"> №</w:t>
      </w:r>
      <w:r>
        <w:rPr>
          <w:b/>
          <w:sz w:val="28"/>
        </w:rPr>
        <w:t>12</w:t>
      </w:r>
    </w:p>
    <w:p>
      <w:pPr>
        <w:pStyle w:val="Normal"/>
        <w:ind w:firstLine="720"/>
        <w:rPr>
          <w:b/>
          <w:b/>
          <w:sz w:val="28"/>
        </w:rPr>
      </w:pPr>
      <w:r>
        <w:rPr>
          <w:b/>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jc w:val="center"/>
        <w:rPr>
          <w:sz w:val="48"/>
        </w:rPr>
      </w:pPr>
      <w:r>
        <w:rPr>
          <w:sz w:val="48"/>
        </w:rPr>
        <w:t>РЕФЕРАТ</w:t>
      </w:r>
    </w:p>
    <w:p>
      <w:pPr>
        <w:pStyle w:val="Normal"/>
        <w:ind w:firstLine="720"/>
        <w:jc w:val="center"/>
        <w:rPr>
          <w:b/>
          <w:b/>
          <w:sz w:val="28"/>
        </w:rPr>
      </w:pPr>
      <w:r>
        <w:rPr>
          <w:b/>
          <w:sz w:val="28"/>
        </w:rPr>
        <w:t>по музыке на тему</w:t>
      </w:r>
    </w:p>
    <w:p>
      <w:pPr>
        <w:pStyle w:val="Normal"/>
        <w:ind w:firstLine="720"/>
        <w:rPr>
          <w:b/>
          <w:b/>
          <w:sz w:val="28"/>
        </w:rPr>
      </w:pPr>
      <w:r>
        <w:rPr>
          <w:b/>
          <w:sz w:val="28"/>
        </w:rPr>
      </w:r>
    </w:p>
    <w:p>
      <w:pPr>
        <w:pStyle w:val="Normal"/>
        <w:ind w:firstLine="720"/>
        <w:rPr>
          <w:sz w:val="28"/>
        </w:rPr>
      </w:pPr>
      <w:r>
        <w:rPr>
          <w:sz w:val="28"/>
        </w:rPr>
      </w:r>
    </w:p>
    <w:p>
      <w:pPr>
        <w:pStyle w:val="Normal"/>
        <w:ind w:hanging="0"/>
        <w:jc w:val="center"/>
        <w:rPr>
          <w:rFonts w:ascii="Monotype Corsiva" w:hAnsi="Monotype Corsiva" w:cs="Monotype Corsiva"/>
          <w:b/>
          <w:b/>
          <w:sz w:val="48"/>
        </w:rPr>
      </w:pPr>
      <w:r>
        <w:rPr>
          <w:rFonts w:cs="Monotype Corsiva" w:ascii="Monotype Corsiva" w:hAnsi="Monotype Corsiva"/>
          <w:b/>
          <w:sz w:val="48"/>
        </w:rPr>
        <w:t>В О Л Ь Ф Г А Н Г   А М А Д Е Й   М О Ц А Р Т</w:t>
      </w:r>
    </w:p>
    <w:p>
      <w:pPr>
        <w:pStyle w:val="Normal"/>
        <w:ind w:firstLine="720"/>
        <w:rPr>
          <w:rFonts w:ascii="Monotype Corsiva" w:hAnsi="Monotype Corsiva" w:cs="Monotype Corsiva"/>
          <w:b/>
          <w:b/>
          <w:sz w:val="28"/>
        </w:rPr>
      </w:pPr>
      <w:r>
        <w:rPr>
          <w:rFonts w:cs="Monotype Corsiva" w:ascii="Monotype Corsiva" w:hAnsi="Monotype Corsiva"/>
          <w:b/>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jc w:val="right"/>
        <w:rPr>
          <w:sz w:val="28"/>
        </w:rPr>
      </w:pPr>
      <w:r>
        <w:rPr>
          <w:sz w:val="28"/>
        </w:rPr>
        <w:t>Выполнила: ученица 6 "А" класса</w:t>
      </w:r>
    </w:p>
    <w:p>
      <w:pPr>
        <w:pStyle w:val="Normal"/>
        <w:ind w:firstLine="720"/>
        <w:jc w:val="right"/>
        <w:rPr>
          <w:sz w:val="28"/>
        </w:rPr>
      </w:pPr>
      <w:r>
        <w:rPr>
          <w:sz w:val="28"/>
        </w:rPr>
      </w:r>
    </w:p>
    <w:p>
      <w:pPr>
        <w:pStyle w:val="Normal"/>
        <w:ind w:firstLine="720"/>
        <w:jc w:val="right"/>
        <w:rPr>
          <w:b/>
          <w:b/>
          <w:sz w:val="28"/>
        </w:rPr>
      </w:pPr>
      <w:r>
        <w:rPr>
          <w:b/>
          <w:sz w:val="28"/>
        </w:rPr>
        <w:t>ДОВЖУК ИРИНА</w:t>
      </w:r>
    </w:p>
    <w:p>
      <w:pPr>
        <w:pStyle w:val="Normal"/>
        <w:ind w:firstLine="720"/>
        <w:rPr>
          <w:b/>
          <w:b/>
          <w:sz w:val="28"/>
        </w:rPr>
      </w:pPr>
      <w:r>
        <w:rPr>
          <w:b/>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jc w:val="center"/>
        <w:rPr>
          <w:b/>
          <w:b/>
          <w:sz w:val="28"/>
        </w:rPr>
      </w:pPr>
      <w:r>
        <w:rPr>
          <w:b/>
          <w:sz w:val="28"/>
        </w:rPr>
        <w:t>ОРЕНБУРГ - 2001 г.</w:t>
      </w:r>
    </w:p>
    <w:sectPr>
      <w:type w:val="nextPage"/>
      <w:pgSz w:w="11906" w:h="16820"/>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0"/>
      <w:jc w:val="both"/>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b/>
      <w:color w:val="auto"/>
      <w:sz w:val="12"/>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04:34:00Z</dcterms:created>
  <dc:creator>Довжук Е.</dc:creator>
  <dc:description/>
  <dc:language>en-US</dc:language>
  <cp:lastModifiedBy>Довжук Е.</cp:lastModifiedBy>
  <dcterms:modified xsi:type="dcterms:W3CDTF">2001-12-20T09:59:00Z</dcterms:modified>
  <cp:revision>21</cp:revision>
  <dc:subject/>
  <dc:title/>
</cp:coreProperties>
</file>