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>Муниципальная общеобразовательная средняя школа № 4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9.75pt;margin-top:11.2pt;width:367.9pt;height:88.4pt;mso-wrap-style:none;v-text-anchor:middle" type="_x0000_t136">
            <v:path textpathok="t"/>
            <v:textpath on="t" fitshape="t" string="Вольфганг Амадей Моцарт&#10;(1756-1791)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6345</wp:posOffset>
            </wp:positionH>
            <wp:positionV relativeFrom="paragraph">
              <wp:posOffset>582930</wp:posOffset>
            </wp:positionV>
            <wp:extent cx="3142615" cy="34150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</w:t>
      </w:r>
      <w:r>
        <w:rPr/>
        <w:t>Выполнил: Волощук Алексей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                                         </w:t>
      </w:r>
      <w:r>
        <w:rPr>
          <w:i w:val="false"/>
        </w:rPr>
        <w:t>8 «З» класс</w:t>
      </w:r>
    </w:p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г. Ростов-на-Дону</w:t>
      </w:r>
    </w:p>
    <w:p>
      <w:pPr>
        <w:pStyle w:val="TextBody"/>
        <w:jc w:val="center"/>
        <w:rPr/>
      </w:pPr>
      <w:r>
        <w:rPr/>
        <w:t>2001 г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97" w:right="1416" w:gutter="0" w:header="0" w:top="2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2:06:00Z</dcterms:created>
  <dc:creator>Evgeny Ahtimirov</dc:creator>
  <dc:description/>
  <dc:language>en-US</dc:language>
  <cp:lastModifiedBy>Anatoly_ju</cp:lastModifiedBy>
  <dcterms:modified xsi:type="dcterms:W3CDTF">2001-05-25T13:54:00Z</dcterms:modified>
  <cp:revision>5</cp:revision>
  <dc:subject/>
  <dc:title>ЭКЗАМЕНАЦИОННАЯ РАБОТА</dc:title>
</cp:coreProperties>
</file>