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0.wmf" ContentType="image/x-wmf"/>
  <Override PartName="/word/media/image12.emf" ContentType="image/x-emf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18.emf" ContentType="image/x-emf"/>
  <Override PartName="/word/media/image2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36"/>
        </w:rPr>
        <w:t>6. РАСЧЕТНАЯ ЧАСТЬ</w:t>
      </w:r>
    </w:p>
    <w:p>
      <w:pPr>
        <w:pStyle w:val="Heading1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1. Аппроксимация переходных процессов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1. Аппроксимация кривой переходного процесса объекта по основному кана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пределение передаточной функции объекта по основному каналу проводим по кривой разгона, полученной в разделе 5.2 про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начения точек кривой приведены в таблице 5.2.1, а график функции - на рисунке 5.2.1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i/>
          <w:sz w:val="28"/>
        </w:rPr>
        <w:t xml:space="preserve">Так как исследуемый объект, как видно из графика переходного процесса, обладает свойством самовыравнивания, - расчёт передаточной функции будем проводить в программе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. Перед вводом точек кривой переходного процесса в программу, функции необходимо привести к безразмерному виду. Это легко сделать в программе идентификации объектов управления , используя команду "нормировать". Значения нормированной кривой приведены в таблице 6.1.1, график нормированной кривой - на рисунке 6.1.1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1.</w:t>
      </w:r>
    </w:p>
    <w:tbl>
      <w:tblPr>
        <w:tblW w:w="8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82"/>
        <w:gridCol w:w="987"/>
        <w:gridCol w:w="1082"/>
        <w:gridCol w:w="987"/>
        <w:gridCol w:w="1082"/>
        <w:gridCol w:w="987"/>
        <w:gridCol w:w="1082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9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29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04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4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7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8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9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4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4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4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7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7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5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7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536440" cy="299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ис. 6.1.1. График нормированной кривой по основному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осле расчёта передаточной функции в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олучаем: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оэффициент передачи объекта по основно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 (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 xml:space="preserve"> - Х</w:t>
      </w:r>
      <w:r>
        <w:rPr>
          <w:rFonts w:cs="Courier New" w:ascii="Courier New" w:hAnsi="Courier New"/>
          <w:i/>
          <w:sz w:val="28"/>
          <w:vertAlign w:val="subscript"/>
        </w:rPr>
        <w:t xml:space="preserve">0 </w:t>
      </w:r>
      <w:r>
        <w:rPr>
          <w:rFonts w:cs="Courier New" w:ascii="Courier New" w:hAnsi="Courier New"/>
          <w:i/>
          <w:sz w:val="28"/>
        </w:rPr>
        <w:t xml:space="preserve">)/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, 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>- максим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- нач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- величина внешнего возмущения,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= 10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(12.05 - 2.05) / 10 = 1,0</w:t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2. Аппроксимация переходного процесса объекта по внутреннему каналу 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Аппроксимацию переходного процесса по  внутреннему каналу проводим в последовательности, проведенной при аппроксимации переходного процесса по основному каналу, так как оба  объекта имеют свойство самовыравни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начения нормированной кривой приведены в таблице 6.1.2. График нормированной кривой на рисунке 6.1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</w:t>
      </w:r>
      <w:r>
        <w:rPr>
          <w:rFonts w:cs="Courier New" w:ascii="Courier New" w:hAnsi="Courier New"/>
          <w:i/>
          <w:sz w:val="28"/>
        </w:rPr>
        <w:t>Таблица 6.1.2.</w:t>
      </w:r>
    </w:p>
    <w:tbl>
      <w:tblPr>
        <w:tblW w:w="37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36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t,c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ие функции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1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1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7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8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98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0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98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9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ередаточной функции в Linreg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по внутренне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Х</w:t>
      </w:r>
      <w:r>
        <w:rPr>
          <w:rFonts w:cs="Courier New" w:ascii="Courier New" w:hAnsi="Courier New"/>
          <w:i/>
          <w:sz w:val="28"/>
          <w:vertAlign w:val="subscript"/>
        </w:rPr>
        <w:t>max</w:t>
      </w:r>
      <w:r>
        <w:rPr>
          <w:rFonts w:cs="Courier New" w:ascii="Courier New" w:hAnsi="Courier New"/>
          <w:i/>
          <w:sz w:val="28"/>
        </w:rPr>
        <w:t xml:space="preserve"> - X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 xml:space="preserve"> )/ w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3.9 - 2.05 )/ 10 = 0.145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72075" cy="3493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 6.1.2 График нормированной кривой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3. Аппроксимация переходного процесса по каналу внешнего возмущ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Также по аналогии проводим аппроксимацию переходного процесса по каналу внешнего возмущения. Значение функции нормированной кривой заносятся в программу Linreg, после чего производится расчет передаточной функции объекта по каналу внешнего возмущения. Значения функций заносим в таблицу 6.1.3. График нормированной кривой по каналу внешнего возмущения на рисунке 6.1.3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3.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40"/>
        <w:gridCol w:w="1020"/>
        <w:gridCol w:w="1140"/>
        <w:gridCol w:w="1020"/>
        <w:gridCol w:w="1140"/>
        <w:gridCol w:w="1020"/>
        <w:gridCol w:w="114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7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8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3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6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19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6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9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7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1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4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8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2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1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8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4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проведения расчета передаточной функции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2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в данном случае будет равен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>= (12,7-3,95)/8,75=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3695700" cy="339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6.1.3. График нормированной кривой по каналу внешнего возму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/>
      </w:pPr>
      <w:r>
        <w:rPr>
          <w:rFonts w:cs="Courier New" w:ascii="Courier New" w:hAnsi="Courier New"/>
          <w:b/>
          <w:i/>
          <w:sz w:val="28"/>
        </w:rPr>
        <w:t>6.2. Проверка аппроксимации переходных процессов</w:t>
      </w:r>
      <w:r>
        <w:rPr>
          <w:sz w:val="28"/>
        </w:rPr>
        <w:t>.</w:t>
      </w:r>
    </w:p>
    <w:p>
      <w:pPr>
        <w:pStyle w:val="Heading1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1. Проверка аппроксимации переходного процесса по основному каналу.</w:t>
      </w:r>
    </w:p>
    <w:p>
      <w:pPr>
        <w:pStyle w:val="Normal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роверку аппроксимации переходных процессов проводим с целью определения точности аппроксимации, путём получения переходного процесса "обратным путём". То есть - по полученным в разделе 6.1 передаточным функциям получаем кривую переходного процесса и сравниваем эту кривую с исходной. В идеальном случае - обе кривые должны совпасть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Передаточная функция объекта по основному каналу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S+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y(t) = 1 + 1.89 * Cos(4,15 - 0,07 * t) * exp(-0,11 * t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   </w:t>
      </w:r>
      <w:r>
        <w:rPr>
          <w:rFonts w:cs="Courier New" w:ascii="Courier New" w:hAnsi="Courier New"/>
          <w:i/>
          <w:sz w:val="28"/>
        </w:rPr>
        <w:t>Оформляем таблицу 6.2.1, в которой 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 столбец - значения времени, 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 столбец - значения исходной кривой разгона, приведенной к безразмерной фор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vertAlign w:val="subscript"/>
        </w:rPr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 xml:space="preserve"> - значения  точек нормированной кривой, приведенных в таблице 6.1.1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3 столбец - значения  функци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 столбец - абсолютная погрешность А, вычисленная по формуле:</w:t>
      </w:r>
    </w:p>
    <w:p>
      <w:pPr>
        <w:pStyle w:val="Normal"/>
        <w:ind w:firstLine="1134"/>
        <w:jc w:val="center"/>
        <w:rPr/>
      </w:pPr>
      <w:r>
        <w:rPr>
          <w:sz w:val="28"/>
        </w:rPr>
        <w:t>А = Х</w:t>
      </w:r>
      <w:r>
        <w:rPr>
          <w:sz w:val="28"/>
          <w:vertAlign w:val="subscript"/>
        </w:rPr>
        <w:t>норм.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-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;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5 столбец - абсолютное значение разности  квадратов 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 xml:space="preserve">) 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е 6.2.1 изображены исходная кривая переходного процесса и кривая, полученная преобразованием передаточной функции объекта (по данным столбцов 1 - 3 таблицы 6.2.1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>В 6 столбец записываем среднеквадратичное отклонение для двух функций, СКО = 0,007. Максимальная абсолютная погрешность составляет 2,4%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1.</w:t>
      </w:r>
    </w:p>
    <w:tbl>
      <w:tblPr>
        <w:tblW w:w="79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265"/>
        <w:gridCol w:w="725"/>
        <w:gridCol w:w="1970"/>
        <w:gridCol w:w="2165"/>
        <w:gridCol w:w="770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с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и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ешн-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-ть квадр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4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8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3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3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5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3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8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6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5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8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3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9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4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br w:type="page"/>
      </w: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801235" cy="3663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 6.2.1. Проверка аппроксимации переходного процесса по основному каналу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2. Проверка аппроксимации кривой  переходного процесса по внутреннему каналу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получения математического выражения реакции внутреннего канала на единичное воздействие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>.  Передаточная функция объекта по внутреннему каналу имеет вид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8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водим в программу коэффициенты передаточной функции и после расчёта получаем следующее выражение реакции внутреннего канала на единичное ступенчатое воздействие:</w:t>
      </w:r>
    </w:p>
    <w:p>
      <w:pPr>
        <w:pStyle w:val="Normal"/>
        <w:ind w:firstLine="1134"/>
        <w:jc w:val="center"/>
        <w:rPr/>
      </w:pPr>
      <w:r>
        <w:rPr>
          <w:sz w:val="28"/>
          <w:lang w:val="en-US"/>
        </w:rPr>
        <w:t>y(t) = 1 + 1,57 * Cos(4,02 - 0,14 * t) * exp(-0,17 * t).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алее, аналогично таблице 6.2.1 оформляем таблицу 6.2.2. Значения столбцов 1, 2 заполняем в соответствии с таблицей 6.1.2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значениям первых трёх столбцов строим исходную кривую переходного процесса, а так же кривую полученную путём перехода к оригиналу по Карсону-Хевисайду (рисунок 6.2.2)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2.</w:t>
      </w:r>
    </w:p>
    <w:tbl>
      <w:tblPr>
        <w:tblW w:w="6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40"/>
        <w:gridCol w:w="1040"/>
        <w:gridCol w:w="1280"/>
        <w:gridCol w:w="1620"/>
        <w:gridCol w:w="78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.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7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3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19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4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7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0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9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8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9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з таблицы видно, что среднеквадратичное отклонение исходной кривой от полученной из передаточной функции по Карсону-Хевисайду составляет 0,02 %, максимальная абсолютная погрешность - 4,7 %. Следовательно,  можно   считать что исходная кривая аппроксимирована с достаточной точностью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302250" cy="35344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2.2.Проверка аппроксимации переходного процесса по внутреннему канал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3. Проверка аппроксимации переходного процесса по  каналу внешнего возмущения.</w:t>
      </w:r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роверку аппроксимации переходного процесса   по каналу внешнего возмущения проводим в  такой же последовательности,  как и в разделах, описанных выше. 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ередаточная функция объекта по каналу внешнего возмущения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3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n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  <w:t>y(t) = 1 + 1,94 * Cos(4,17 - 0,06 * t) * exp(-0,09 * t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Courier New"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Оформляем таблицу 6.2.3 (аналогично таблице 6.2.1). По значениям столбцов 1-3 строим графики исходной кривой разгона объекта по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нешнего возмущения и кривую, полученную из передаточной  функции по Карсону-Хевисайду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реднеквадратичное отклонение исходной кривой от полученной составляет 0,01 %, максимальная абсолютная погрешность - 2%. Следовательно,  можно   считать что</w:t>
      </w:r>
      <w:r>
        <w:rPr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исходная кривая аппроксимирована с достаточной точ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3.</w:t>
      </w:r>
    </w:p>
    <w:tbl>
      <w:tblPr>
        <w:tblW w:w="6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20"/>
        <w:gridCol w:w="860"/>
        <w:gridCol w:w="1280"/>
        <w:gridCol w:w="1440"/>
        <w:gridCol w:w="78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4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8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97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1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4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67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3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703445" cy="3627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2.3.Проверка аппроксимации переходного процесса по каналу внешнего возмущения.</w:t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3. Расчёт оптимальных настроек регулятора одноконтурной АСР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расчёта настроек регулятора одноконтурной АСР вводим в основную программу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ередаточную функцию объекта по основному каналу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1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Расчёт проводим для ПИ-регулятора методом Ротача,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 xml:space="preserve"> = 3,15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 xml:space="preserve">и </w:t>
      </w:r>
      <w:r>
        <w:rPr>
          <w:rFonts w:cs="Courier New" w:ascii="Courier New" w:hAnsi="Courier New"/>
          <w:i/>
          <w:sz w:val="28"/>
        </w:rPr>
        <w:t>= 12,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ах 6.3.1 и 6.3.2 изображены кривые переходных процессов для одноконтурной АСР при полученных настройках регулятора при управляющем и возмущающем воздействии соответственно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максимального отклонения регулируемой величины составляют: 30 % - при управляющем воздействии, и 26 % - при возмущающем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посчитаны для степени затухания 0,9. Уменьшение степени затухания приводит к увеличению величины перерегулированияв переходном процессе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Большие значения перерегулирования в переходных процессах обусловлены свойствами объекта регулир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37455" cy="3735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3.1. Кривая переходного процесса для одноконтурной АСР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43755" cy="3867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рис.6.3.2. Кривая переходного процесса для одноконтурной АСР при возмущающем воздействии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4. Расчет оптимальных настроек регуляторов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более оптимального ведения процесса нейтрализации, поддержания технологических параметров на заданном уровне (в данном дипломном проекте это величина рН сточных вод), предлагаю реализовать  каскадно-комбинированную  схему АСР с компенсацией по возмущен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аскадная система регулирования является схема, в которой вводится дополнительная стабилизация некоторой промежуточной величины дополнительным регулятором. Структурная схема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0960</wp:posOffset>
                </wp:positionH>
                <wp:positionV relativeFrom="paragraph">
                  <wp:posOffset>6350</wp:posOffset>
                </wp:positionV>
                <wp:extent cx="5395595" cy="22866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0.5pt;width:424.8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0720</wp:posOffset>
                </wp:positionH>
                <wp:positionV relativeFrom="paragraph">
                  <wp:posOffset>71120</wp:posOffset>
                </wp:positionV>
                <wp:extent cx="183515" cy="18351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6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240</wp:posOffset>
                </wp:positionH>
                <wp:positionV relativeFrom="paragraph">
                  <wp:posOffset>71120</wp:posOffset>
                </wp:positionV>
                <wp:extent cx="183515" cy="18351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y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Xp        W</w:t>
      </w:r>
      <w:r>
        <w:rPr>
          <w:rFonts w:cs="Courier New" w:ascii="Courier New" w:hAnsi="Courier New"/>
          <w:i/>
          <w:vertAlign w:val="subscript"/>
        </w:rPr>
        <w:t>O.K.</w:t>
      </w:r>
      <w:r>
        <w:rPr>
          <w:rFonts w:cs="Courier New" w:ascii="Courier New" w:hAnsi="Courier New"/>
          <w:i/>
        </w:rPr>
        <w:t xml:space="preserve">         </w:t>
      </w:r>
      <w:r>
        <w:rPr>
          <w:rFonts w:cs="Courier New" w:ascii="Courier New" w:hAnsi="Courier New"/>
          <w:i/>
          <w:lang w:val="en-US"/>
        </w:rPr>
        <w:t>X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0208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0pt" to="153.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96.8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91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635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pt" to="74.4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pt" to="31.2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656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635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0pt" to="27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91503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48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457835" cy="183515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12pt,14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2160</wp:posOffset>
                </wp:positionH>
                <wp:positionV relativeFrom="paragraph">
                  <wp:posOffset>90805</wp:posOffset>
                </wp:positionV>
                <wp:extent cx="635" cy="549275"/>
                <wp:effectExtent l="63500" t="0" r="635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7.15pt" to="160.8pt,50.3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73215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pt" to="405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85360</wp:posOffset>
                </wp:positionH>
                <wp:positionV relativeFrom="paragraph">
                  <wp:posOffset>635</wp:posOffset>
                </wp:positionV>
                <wp:extent cx="635" cy="9150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0pt" to="376.8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7680</wp:posOffset>
                </wp:positionH>
                <wp:positionV relativeFrom="paragraph">
                  <wp:posOffset>90805</wp:posOffset>
                </wp:positionV>
                <wp:extent cx="635" cy="823595"/>
                <wp:effectExtent l="63500" t="0" r="635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15pt" to="38.4pt,71.9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62400</wp:posOffset>
                </wp:positionH>
                <wp:positionV relativeFrom="paragraph">
                  <wp:posOffset>21590</wp:posOffset>
                </wp:positionV>
                <wp:extent cx="635" cy="457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7pt" to="31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lang w:val="en-US"/>
        </w:rPr>
        <w:t xml:space="preserve">                           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  <w:vertAlign w:val="subscript"/>
          <w:lang w:val="en-US"/>
        </w:rPr>
        <w:t>1</w:t>
      </w:r>
      <w:r>
        <w:rPr>
          <w:rFonts w:cs="Courier New" w:ascii="Courier New" w:hAnsi="Courier New"/>
          <w:i/>
          <w:lang w:val="en-US"/>
        </w:rPr>
        <w:t xml:space="preserve">                 W</w:t>
      </w:r>
      <w:r>
        <w:rPr>
          <w:rFonts w:cs="Courier New" w:ascii="Courier New" w:hAnsi="Courier New"/>
          <w:i/>
          <w:vertAlign w:val="subscript"/>
          <w:lang w:val="en-US"/>
        </w:rPr>
        <w:t>B.K.</w:t>
      </w:r>
      <w:r>
        <w:rPr>
          <w:rFonts w:cs="Courier New" w:ascii="Courier New" w:hAnsi="Courier New"/>
          <w:i/>
          <w:lang w:val="en-US"/>
        </w:rPr>
        <w:t xml:space="preserve">                  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1525</wp:posOffset>
                </wp:positionH>
                <wp:positionV relativeFrom="paragraph">
                  <wp:posOffset>63500</wp:posOffset>
                </wp:positionV>
                <wp:extent cx="19208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5pt" to="311.9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7045</wp:posOffset>
                </wp:positionH>
                <wp:positionV relativeFrom="paragraph">
                  <wp:posOffset>45720</wp:posOffset>
                </wp:positionV>
                <wp:extent cx="42983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.6pt" to="376.7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1.Структурная схема каскадной АСР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егулятор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контролирует основную величину “Х” и при ее отклонении воздействует не на регулирующий орган, а на задатчик регулятора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. Регулятор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 в свою очередь поддерживает на заданном значении вспомогательную величину Х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B.K.</w:t>
      </w:r>
      <w:r>
        <w:rPr>
          <w:rFonts w:cs="Courier New" w:ascii="Courier New" w:hAnsi="Courier New"/>
          <w:i/>
          <w:sz w:val="28"/>
        </w:rPr>
        <w:t xml:space="preserve"> с регулятором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образуют внутренний контур системы или стабилизирующий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O.K.</w:t>
      </w:r>
      <w:r>
        <w:rPr>
          <w:rFonts w:cs="Courier New" w:ascii="Courier New" w:hAnsi="Courier New"/>
          <w:i/>
          <w:sz w:val="28"/>
        </w:rPr>
        <w:t xml:space="preserve"> c регулятором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называют внешним контуром или корректирующи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оптимальных настроек регуляторов для каскадной АСР будем проводить в следующей последовательност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- Определяем настройки регулятора внутрен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- Определяем вид передаточной функции для эквивалентного объ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- По передаточной функции эквивалентного объекта определяем настройки регулятора для внеш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внутреннего контура определяем по передаточной функции внутреннего канала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проводим аналогично расчету одноконтурной АСР.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>=2,56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>И</w:t>
      </w:r>
      <w:r>
        <w:rPr>
          <w:rFonts w:cs="Courier New" w:ascii="Courier New" w:hAnsi="Courier New"/>
          <w:i/>
          <w:sz w:val="28"/>
        </w:rPr>
        <w:t>=7,47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ереходные процессы внутреннего контура с полученными настройками регулятора по управлению и возмущению изображены на рисунках 6.4.1 и 6.4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22520" cy="355282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2.График переходного процесса внутреннего контура по управляющему воздействию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36490" cy="28384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4.3.График переходного процесса внутреннего контура при возмущающем воздействии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анные, которые были только что произведены понадобятся в дальнейшем для расчета эквивалентного объекта и пересчета настроек регулятора для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так рассчитываем передаточную функцию для эквивалентного объекта по следующей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184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1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- </w:t>
      </w:r>
      <w:r>
        <w:rPr>
          <w:rFonts w:cs="Courier New" w:ascii="Courier New" w:hAnsi="Courier New"/>
          <w:i/>
          <w:sz w:val="28"/>
        </w:rPr>
        <w:t>передаточная функция стабилизирующего регулятора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uS</m:t>
            </m:r>
          </m:den>
        </m:f>
      </m:oMath>
      <w:r>
        <w:rPr>
          <w:rFonts w:cs="Courier New" w:ascii="Courier New" w:hAnsi="Courier New"/>
          <w:sz w:val="28"/>
        </w:rPr>
        <w:t>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O.K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основного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B.K.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внутреннего канал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апишем следующую передаточную функцию эквивалентного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и дальнейших вычислениях получаем передаточную функцию эквивалентного объекта следующего вид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полученной передаточной функции эквивалентного объекта находим настроечные параметры для корректирующего регулятор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п = 0,49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Ти = 1,4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На рисунках 6.4.3 и 6.4.4 изображены графики переходных процессов по управлению и по возмущению для каскадной АСР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5487035" cy="356679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6.2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3. График переходного процесса для каскадной АСР по управлению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3493135</wp:posOffset>
                </wp:positionV>
                <wp:extent cx="5487035" cy="3475355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4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275.05pt;width:432pt;height:27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.6.4.4. График переходного процесса для каскадной АСР по возмущению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184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6.5 Расчет настроек регулятора комбинированной АСР.</w:t>
      </w:r>
    </w:p>
    <w:p>
      <w:pPr>
        <w:pStyle w:val="Normal"/>
        <w:spacing w:lineRule="auto" w:line="360"/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sectPr>
          <w:footerReference w:type="default" r:id="rId14"/>
          <w:type w:val="nextPage"/>
          <w:pgSz w:w="11906" w:h="16838"/>
          <w:pgMar w:left="1985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ведение добавочных контуров регулирования способствует повышению точности работы системы. Схема, предложенная на рисунке 6.5.1 называется комбинированной схемой регулирования с компенсацией по возмущению. Выход компенсирующего устройства подается на вход регулято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42545</wp:posOffset>
                </wp:positionV>
                <wp:extent cx="5578475" cy="301815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3.35pt;width:439.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16480</wp:posOffset>
                </wp:positionH>
                <wp:positionV relativeFrom="paragraph">
                  <wp:posOffset>109855</wp:posOffset>
                </wp:positionV>
                <wp:extent cx="640715" cy="45783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16480</wp:posOffset>
                </wp:positionH>
                <wp:positionV relativeFrom="paragraph">
                  <wp:posOffset>109220</wp:posOffset>
                </wp:positionV>
                <wp:extent cx="640715" cy="45783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0960</wp:posOffset>
                </wp:positionH>
                <wp:positionV relativeFrom="paragraph">
                  <wp:posOffset>18415</wp:posOffset>
                </wp:positionV>
                <wp:extent cx="635" cy="915035"/>
                <wp:effectExtent l="63500" t="635" r="635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.45pt" to="304.8pt,73.4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56560</wp:posOffset>
                </wp:positionH>
                <wp:positionV relativeFrom="paragraph">
                  <wp:posOffset>85725</wp:posOffset>
                </wp:positionV>
                <wp:extent cx="91503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6.75pt" to="304.8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</wp:posOffset>
                </wp:positionH>
                <wp:positionV relativeFrom="paragraph">
                  <wp:posOffset>85725</wp:posOffset>
                </wp:positionV>
                <wp:extent cx="18294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6.75pt" to="182.35pt,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7680</wp:posOffset>
                </wp:positionH>
                <wp:positionV relativeFrom="paragraph">
                  <wp:posOffset>85725</wp:posOffset>
                </wp:positionV>
                <wp:extent cx="635" cy="823595"/>
                <wp:effectExtent l="63500" t="635" r="635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6.75pt" to="38.4pt,71.5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K</w:t>
      </w:r>
      <w:r>
        <w:rPr>
          <w:rFonts w:cs="Courier New" w:ascii="Courier New" w:hAnsi="Courier New"/>
          <w:i/>
        </w:rPr>
        <w:t xml:space="preserve">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70960</wp:posOffset>
                </wp:positionH>
                <wp:positionV relativeFrom="paragraph">
                  <wp:posOffset>189230</wp:posOffset>
                </wp:positionV>
                <wp:extent cx="640715" cy="366395"/>
                <wp:effectExtent l="1905" t="3175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4.9pt" to="355.2pt,43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ВО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6560</wp:posOffset>
                </wp:positionH>
                <wp:positionV relativeFrom="paragraph">
                  <wp:posOffset>111125</wp:posOffset>
                </wp:positionV>
                <wp:extent cx="457835" cy="635"/>
                <wp:effectExtent l="635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8.75pt" to="268.8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109791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55.2pt,8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549275" cy="366395"/>
                <wp:effectExtent l="1905" t="3175" r="190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12pt,3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935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8.75pt" to="139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216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635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8.75pt" to="182.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91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8.75pt" to="67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960</wp:posOffset>
                </wp:positionH>
                <wp:positionV relativeFrom="paragraph">
                  <wp:posOffset>111125</wp:posOffset>
                </wp:positionV>
                <wp:extent cx="366395" cy="635"/>
                <wp:effectExtent l="635" t="63500" r="0" b="635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75pt" to="2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2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11040</wp:posOffset>
                </wp:positionH>
                <wp:positionV relativeFrom="paragraph">
                  <wp:posOffset>111125</wp:posOffset>
                </wp:positionV>
                <wp:extent cx="823595" cy="635"/>
                <wp:effectExtent l="635" t="63500" r="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8.75pt" to="420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85360</wp:posOffset>
                </wp:positionH>
                <wp:positionV relativeFrom="paragraph">
                  <wp:posOffset>111125</wp:posOffset>
                </wp:positionV>
                <wp:extent cx="635" cy="109791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8.75pt" to="376.8pt,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 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        W</w:t>
      </w:r>
      <w:r>
        <w:rPr>
          <w:rFonts w:cs="Courier New" w:ascii="Courier New" w:hAnsi="Courier New"/>
          <w:i/>
          <w:vertAlign w:val="subscript"/>
        </w:rPr>
        <w:t>O.K</w:t>
      </w:r>
      <w:r>
        <w:rPr>
          <w:rFonts w:cs="Courier New" w:ascii="Courier New" w:hAnsi="Courier New"/>
          <w:i/>
        </w:rPr>
        <w:t xml:space="preserve">              Y       </w:t>
      </w:r>
      <w:r>
        <w:rPr>
          <w:rFonts w:cs="Courier New" w:ascii="Courier New" w:hAnsi="Courier New"/>
          <w:i/>
          <w:sz w:val="28"/>
        </w:rPr>
        <w:t xml:space="preserve">                     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9280</wp:posOffset>
                </wp:positionH>
                <wp:positionV relativeFrom="paragraph">
                  <wp:posOffset>71120</wp:posOffset>
                </wp:positionV>
                <wp:extent cx="635" cy="640715"/>
                <wp:effectExtent l="63500" t="0" r="635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5.6pt" to="146.4pt,5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7680</wp:posOffset>
                </wp:positionH>
                <wp:positionV relativeFrom="paragraph">
                  <wp:posOffset>71120</wp:posOffset>
                </wp:positionV>
                <wp:extent cx="635" cy="915035"/>
                <wp:effectExtent l="63500" t="0" r="635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5.6pt" to="38.4pt,7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2400</wp:posOffset>
                </wp:positionH>
                <wp:positionV relativeFrom="paragraph">
                  <wp:posOffset>108585</wp:posOffset>
                </wp:positionV>
                <wp:extent cx="635" cy="45783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55pt" to="312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</w:rPr>
      </w:pPr>
      <w:r>
        <w:rPr>
          <w:rFonts w:eastAsia="Courier New" w:cs="Courier New" w:ascii="Courier New" w:hAnsi="Courier New"/>
          <w:i/>
        </w:rPr>
        <w:t xml:space="preserve">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B.K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70485</wp:posOffset>
                </wp:positionV>
                <wp:extent cx="210375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5.55pt" to="311.95pt,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7045</wp:posOffset>
                </wp:positionH>
                <wp:positionV relativeFrom="paragraph">
                  <wp:posOffset>-4445</wp:posOffset>
                </wp:positionV>
                <wp:extent cx="429831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-0.35pt" to="376.75pt,-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1. Структурная схема комбинированной АС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обавочное звено W</w:t>
      </w:r>
      <w:r>
        <w:rPr>
          <w:rFonts w:cs="Courier New" w:ascii="Courier New" w:hAnsi="Courier New"/>
          <w:i/>
          <w:sz w:val="28"/>
          <w:vertAlign w:val="subscript"/>
        </w:rPr>
        <w:t>K</w:t>
      </w:r>
      <w:r>
        <w:rPr>
          <w:rFonts w:cs="Courier New" w:ascii="Courier New" w:hAnsi="Courier New"/>
          <w:i/>
          <w:sz w:val="28"/>
        </w:rPr>
        <w:t>, которое появилось в данной схеме, является фильтром, через который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ходит возмущающее воздействие, прежде чем войти в систему в виде управляющего воздействия “Х”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еимущество комбинированной системы заключается в том, что увеличение фильтрующей способности фильтра может быть достигнута не только изменением настроечных параметров регулятора, но также изменением настроек компенсирующего устрой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начала необходимо найти передаточную функцию эквивалентного фильтра. Передаточную функцию рассчитываем по формул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B</w:t>
      </w:r>
      <w:r>
        <w:rPr>
          <w:rFonts w:cs="Courier New" w:ascii="Courier New" w:hAnsi="Courier New"/>
          <w:i/>
          <w:sz w:val="28"/>
        </w:rPr>
        <w:t>(S)- передаточная функция по каналу внешнего возмущения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ЭК.О</w:t>
      </w:r>
      <w:r>
        <w:rPr>
          <w:rFonts w:cs="Courier New" w:ascii="Courier New" w:hAnsi="Courier New"/>
          <w:i/>
          <w:sz w:val="28"/>
        </w:rPr>
        <w:t>(S)-передаточная функция эквивалентного объекта для каскадной АСР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(S)-передаточная функция регулятора по основно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дставляем в выражение значения передаточных функций и получаем следующее выражени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9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7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олучаем передаточную функцию эквивалентного компенсатора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7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0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6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164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атем проводим расчет настроечных параметров компенсатора. Расчет ведем для нулевой и критической частоты. Для этого полученную передаточную функцию заводим в программу “Linrеg”. Снимаем КЧХ и записываем значения Re и Im для частот </w:t>
      </w:r>
      <w:r>
        <w:rPr>
          <w:rFonts w:eastAsia="Symbol" w:cs="Courier New" w:ascii="Courier New" w:hAnsi="Courier New"/>
          <w:i/>
          <w:sz w:val="28"/>
        </w:rPr>
        <w:t></w:t>
      </w:r>
      <w:r>
        <w:rPr>
          <w:rFonts w:cs="Courier New" w:ascii="Courier New" w:hAnsi="Courier New"/>
          <w:i/>
          <w:sz w:val="28"/>
        </w:rPr>
        <w:t xml:space="preserve">=0 и критической частоты по основному каналу </w:t>
      </w:r>
      <w:r>
        <w:rPr>
          <w:rFonts w:eastAsia="Symbol" w:cs="Courier New" w:ascii="Courier New" w:hAnsi="Courier New"/>
          <w:i/>
          <w:sz w:val="28"/>
        </w:rPr>
        <w:t></w:t>
      </w:r>
      <w:r>
        <w:rPr/>
        <w:t>=0.21827. Получаем следующие значения:</w:t>
      </w:r>
    </w:p>
    <w:tbl>
      <w:tblPr>
        <w:tblW w:w="8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Re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m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2182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10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00412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ы компенсатора определяем геометрически на рисунке 6.5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60960</wp:posOffset>
                </wp:positionH>
                <wp:positionV relativeFrom="paragraph">
                  <wp:posOffset>243205</wp:posOffset>
                </wp:positionV>
                <wp:extent cx="5304155" cy="484695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19.15pt;width:417.6pt;height:38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</wp:posOffset>
                </wp:positionH>
                <wp:positionV relativeFrom="paragraph">
                  <wp:posOffset>219075</wp:posOffset>
                </wp:positionV>
                <wp:extent cx="635" cy="3383915"/>
                <wp:effectExtent l="76200" t="0" r="762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7.25pt" to="24pt,283.65pt" stroked="t" o:allowincell="f" style="position:absolute">
                <v:stroke color="black" weight="1260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</wp:posOffset>
                </wp:positionH>
                <wp:positionV relativeFrom="paragraph">
                  <wp:posOffset>3303270</wp:posOffset>
                </wp:positionV>
                <wp:extent cx="4664075" cy="635"/>
                <wp:effectExtent l="635" t="76200" r="0" b="762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60.1pt" to="391.2pt,260.1pt" stroked="t" o:allowincell="f" style="position:absolute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lang w:val="en-US"/>
        </w:rPr>
        <w:t>I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725</wp:posOffset>
                </wp:positionH>
                <wp:positionV relativeFrom="paragraph">
                  <wp:posOffset>14605</wp:posOffset>
                </wp:positionV>
                <wp:extent cx="92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15pt" to="23.95pt,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725</wp:posOffset>
                </wp:positionH>
                <wp:positionV relativeFrom="paragraph">
                  <wp:posOffset>88265</wp:posOffset>
                </wp:positionV>
                <wp:extent cx="9207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95pt" to="23.95pt,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7620" t="698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725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25pt" to="23.9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635" cy="109791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168pt,8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0</wp:posOffset>
                </wp:positionH>
                <wp:positionV relativeFrom="paragraph">
                  <wp:posOffset>15875</wp:posOffset>
                </wp:positionV>
                <wp:extent cx="182943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5pt" to="168pt,1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800</wp:posOffset>
                </wp:positionH>
                <wp:positionV relativeFrom="paragraph">
                  <wp:posOffset>15240</wp:posOffset>
                </wp:positionV>
                <wp:extent cx="1829435" cy="1097915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pt" to="168pt,8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725</wp:posOffset>
                </wp:positionH>
                <wp:positionV relativeFrom="paragraph">
                  <wp:posOffset>89535</wp:posOffset>
                </wp:positionV>
                <wp:extent cx="9207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7.05pt" to="23.9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.0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725</wp:posOffset>
                </wp:positionH>
                <wp:positionV relativeFrom="paragraph">
                  <wp:posOffset>17145</wp:posOffset>
                </wp:positionV>
                <wp:extent cx="9207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35pt" to="23.95pt,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C                    D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05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7.15pt" to="52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63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15pt" to="81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20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7.15pt" to="110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36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15pt" to="16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78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7.15pt" to="139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93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7.15pt" to="196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51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15pt" to="225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08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7.15pt" to="254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6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15pt" to="283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15pt" to="31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0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/>
        <w:t>0.02    0.04    0.06     0.08    0.1    0.102   0.104                                                                Re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2.Графический метод определения настроечных параметров компенсатора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з графика видно, что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C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den>
                      </m:f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den>
                      </m:f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6 Моделирование переходных процессо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моделирования переходных процессов одноконтурных АСР по возмущению и по управлению, а также каскадной АСР по возмущению и по управлению и комбинированной системы с компенсатором и без него воспользуемся программой “SIAM”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одноконтурной АСР по управляющему воздействию предоставлена на рисунке  6.6.1, гд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 W(S)- объект-передаточная функция основного канала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К-коэффициент пропорциональности регулятора основного канала, 3.1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K/S-значение Кп/Ти = 3.15/12.6 = 0.2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 рисунке 6.6.2 изображен график отклика схемы на единичный скач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179705</wp:posOffset>
                </wp:positionV>
                <wp:extent cx="5304155" cy="219519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1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15pt;width:417.6pt;height:172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7935" w:dyaOrig="3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75pt;height:159pt" filled="f" o:ole="">
            <v:imagedata r:id="rId17" o:title=""/>
          </v:shape>
          <o:OLEObject Type="Embed" ProgID="" ShapeID="ole_rId16" DrawAspect="Content" ObjectID="_1051802997" r:id="rId16"/>
        </w:objec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rFonts w:cs="Arial" w:ascii="Arial" w:hAnsi="Arial"/>
        </w:rPr>
        <w:t>рис.6.6.1.Схема одноконтурной АСР основного канала по управлению</w:t>
      </w:r>
      <w:r>
        <w:rPr/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310959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31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4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83810" cy="2790825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2 График отклика одноконтурной АСР по основному каналу на управляющее воздействие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переходного процесса основного канала по возмущению предоставлена на рисунке 6.6.3. Настройки звеньев схемы такие же как и в предыдущей схе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схемы на возмущение изображен на рисунке 6.6.4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487035" cy="246951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3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23180" cy="2113280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3 Схема одноконтурной АСР основного канала по возмущ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52400</wp:posOffset>
                </wp:positionH>
                <wp:positionV relativeFrom="paragraph">
                  <wp:posOffset>36195</wp:posOffset>
                </wp:positionV>
                <wp:extent cx="5487035" cy="338391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85pt;width:432pt;height:266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084830"/>
            <wp:effectExtent l="0" t="0" r="0" b="0"/>
            <wp:docPr id="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4.График отклика одноконтурной АСР по основному каналу на возмущени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rPr>
          <w:rFonts w:cs="Courier New" w:ascii="Courier New" w:hAnsi="Courier New"/>
          <w:i/>
          <w:sz w:val="28"/>
        </w:rPr>
        <w:t>Модель каскадной АСР по управлению приведена на рисунке 6.6.5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578475" cy="24695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39.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196465"/>
            <wp:effectExtent l="0" t="0" r="0" b="0"/>
            <wp:docPr id="9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5 Модель каскадной АСР по управл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К-коэффициент пропорциональности регулятора эквивалентного объекта 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К-коэффициент пропорциональности регулятора внутреннего канала 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 K/S-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W(S)-передаточная функция внутренне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сновно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управляющее воздействие предоставлен на рисунке 6.6.6. График снимаем со звена 5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-189865</wp:posOffset>
                </wp:positionV>
                <wp:extent cx="5487035" cy="3018155"/>
                <wp:effectExtent l="6985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14.95pt;width:43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7795" cy="2640330"/>
            <wp:effectExtent l="0" t="0" r="0" b="0"/>
            <wp:docPr id="1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6.График отклика модели каскадной АСР по управлению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аскадной АСР по возмущению предоставлена на рисунке 6.6.7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К-коэффициент пропорциональности регулятора внутреннего канал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K/S-значение Кп/Ти = 2.56/7.47 =0.34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К-блок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8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395595" cy="274383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8085" w:dyaOrig="37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4.25pt;height:189.75pt" filled="f" o:ole="">
            <v:imagedata r:id="rId24" o:title=""/>
          </v:shape>
          <o:OLEObject Type="Embed" ProgID="" ShapeID="ole_rId23" DrawAspect="Content" ObjectID="_247193313" r:id="rId23"/>
        </w:objec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6.6.7 Модель каскадной АСР по возмущению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111125</wp:posOffset>
                </wp:positionV>
                <wp:extent cx="5487035" cy="274383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75pt;width:432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409825"/>
            <wp:effectExtent l="0" t="0" r="0" b="0"/>
            <wp:docPr id="1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8.График отклика модели каскадной АСР по возмущению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>Модель комбинированной АСР без компенсатора изображена на рисунке 6.6.9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возмущению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S-интегрирующее звено, значение Кп/Ти =0.49/1.46=0.33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внутреннего контура объекта Кп=2.56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=2.56/7.47=0.34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бъекта по внутренне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W(S)-передаточная функция объекта по основно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К-коэффициент усиления входного сигнала К=-1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К-коэффициент усиления входного сигнала К=-1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10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200025</wp:posOffset>
                </wp:positionV>
                <wp:extent cx="5304155" cy="256095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5.75pt;width:417.6pt;height:20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67300" cy="2402840"/>
            <wp:effectExtent l="0" t="0" r="0" b="0"/>
            <wp:docPr id="10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9.Модель комбинированной АСР без коипенсатора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480</wp:posOffset>
                </wp:positionH>
                <wp:positionV relativeFrom="paragraph">
                  <wp:posOffset>97155</wp:posOffset>
                </wp:positionV>
                <wp:extent cx="5121275" cy="342963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34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7.65pt;width:403.2pt;height:270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68240" cy="3228340"/>
            <wp:effectExtent l="0" t="0" r="0" b="0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0.График отклика комбинированной АСР без компенсатора на возмущение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омбинированной АСР с компенсатором изображена на рисунке 6.6.11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каналу внешнего возмуще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усиления входного сигнала К=0.10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TS+1-передаточная функция компенсатора, в функцию заносятся коэффициенты К=0.103 и Т=8.3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К-коэффициент пропорциональности регулятора внутреннего контура объект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K/S-интегрирующее звено, 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0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1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ающее воздействие изображен на рисунке 6.6.1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274383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14290" cy="2446020"/>
            <wp:effectExtent l="0" t="0" r="0" b="0"/>
            <wp:docPr id="1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1.Модель комбинированной АСР с компенсатором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52400</wp:posOffset>
                </wp:positionH>
                <wp:positionV relativeFrom="paragraph">
                  <wp:posOffset>189865</wp:posOffset>
                </wp:positionV>
                <wp:extent cx="5487035" cy="356679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9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217795" cy="3228340"/>
            <wp:effectExtent l="0" t="0" r="0" b="0"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2.График отклика модели комбинированной АСР с компенсатором на возмущение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7. Анализ качества переходных процессов в различных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перерегулирования для каждого вида АСР заносим в таблицу 6.7.1., для анализирования и вывод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</w:t>
      </w:r>
      <w:r>
        <w:rPr>
          <w:rFonts w:cs="Courier New" w:ascii="Courier New" w:hAnsi="Courier New"/>
          <w:i/>
          <w:sz w:val="28"/>
        </w:rPr>
        <w:t>Таблица 6.7.1.</w:t>
      </w:r>
      <w:r>
        <w:rPr/>
        <w:t xml:space="preserve">    </w:t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276"/>
        <w:gridCol w:w="992"/>
        <w:gridCol w:w="992"/>
        <w:gridCol w:w="992"/>
        <w:gridCol w:w="91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улирования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управл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+max%         -min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возмущ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+max%    -min%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контур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скад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бе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с.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вод: Из таблицы видно, что каскадная схема АСР значительно качественней одноконтурной. Это связано с применением дополнительного регулятора по внутренне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мбинированная АСР с компенсатором хотя и имеет большой процент перерегулирования, но выводит значение регулируемой величины в исходное состояние за самый короткий промежуток времени 60 секун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ыбираем каскадную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sectPr>
      <w:footerReference w:type="default" r:id="rId30"/>
      <w:type w:val="nextPage"/>
      <w:pgSz w:w="11906" w:h="16838"/>
      <w:pgMar w:left="1418" w:right="567" w:gutter="0" w:header="0" w:top="1985" w:footer="34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134"/>
      <w:jc w:val="center"/>
      <w:outlineLvl w:val="0"/>
    </w:pPr>
    <w:rPr>
      <w:rFonts w:ascii="Arial" w:hAnsi="Arial" w:cs="Arial"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oleObject" Target="embeddings/oleObject1.bin"/><Relationship Id="rId17" Type="http://schemas.openxmlformats.org/officeDocument/2006/relationships/image" Target="media/image13.e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1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e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2:06:00Z</dcterms:created>
  <dc:creator>Дмитрий</dc:creator>
  <dc:description/>
  <dc:language>en-US</dc:language>
  <cp:lastModifiedBy>Mitryasov</cp:lastModifiedBy>
  <cp:lastPrinted>1997-06-16T18:01:00Z</cp:lastPrinted>
  <dcterms:modified xsi:type="dcterms:W3CDTF">2001-01-07T11:57:00Z</dcterms:modified>
  <cp:revision>54</cp:revision>
  <dc:subject/>
  <dc:title>4</dc:title>
</cp:coreProperties>
</file>