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425"/>
        <w:jc w:val="both"/>
        <w:rPr/>
      </w:pPr>
      <w:r>
        <w:rPr>
          <w:rFonts w:cs="Arial" w:ascii="Arial" w:hAnsi="Arial"/>
          <w:b/>
          <w:i/>
          <w:spacing w:val="2"/>
          <w:sz w:val="28"/>
        </w:rPr>
        <w:t>В</w:t>
      </w:r>
      <w:r>
        <w:rPr>
          <w:rFonts w:cs="Arial" w:ascii="Arial" w:hAnsi="Arial"/>
          <w:spacing w:val="2"/>
          <w:sz w:val="24"/>
        </w:rPr>
        <w:t xml:space="preserve"> моем реферате вашему вниманию будет представлено такое понятие, как информационная логистика, раскрыто сущность и содержание информационной структуры логистики. В данном реферате я постараюсь наиболее полно раскрыть данную тему – показать  ее основные преимущества и попытаться выявить недостатки.</w:t>
      </w:r>
    </w:p>
    <w:p>
      <w:pPr>
        <w:pStyle w:val="Normal"/>
        <w:spacing w:lineRule="auto" w:line="264"/>
        <w:ind w:firstLine="425"/>
        <w:jc w:val="both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Итак, информационная логистика представляет собой потоки информации, являются связующими нитями, которые связывают все элементы логической системы (снабжение, производство, сбыт).</w:t>
      </w:r>
    </w:p>
    <w:p>
      <w:pPr>
        <w:pStyle w:val="TextBodyIndent"/>
        <w:rPr/>
      </w:pPr>
      <w:r>
        <w:rPr/>
        <w:t>Здесь также следует подчеркнуть оперативность получения информации, оказывающее значительное влияние на успешную деятельность фирмы во внешней среде. Вместе с тем, в современной экономике информация приобрела и новое качество: она все чаще генерирует возникновение и движение материальных потоков. Поэтому особую роль играет комплекс информационного обеспечения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rFonts w:cs="Arial" w:ascii="Arial" w:hAnsi="Arial"/>
          <w:spacing w:val="2"/>
          <w:sz w:val="24"/>
        </w:rPr>
        <w:t>Поскольку качество планирования повышается вместе сростом полноты информации и скорости обработки данных, службы материального обеспечения производственных предприятий должны оснащаться современной вычислительной техникой, образующей единую сеть (локальную рис.1), что несомненно значительно упростит процесс приема и обработки данных, как исходящих, так и входящих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0740</wp:posOffset>
                </wp:positionH>
                <wp:positionV relativeFrom="paragraph">
                  <wp:posOffset>862330</wp:posOffset>
                </wp:positionV>
                <wp:extent cx="1262380" cy="631190"/>
                <wp:effectExtent l="635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67.9pt" to="165.55pt,1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2645</wp:posOffset>
                </wp:positionH>
                <wp:positionV relativeFrom="paragraph">
                  <wp:posOffset>2034540</wp:posOffset>
                </wp:positionV>
                <wp:extent cx="1232535" cy="153797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153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60.2pt" to="163.35pt,28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5690</wp:posOffset>
                </wp:positionH>
                <wp:positionV relativeFrom="paragraph">
                  <wp:posOffset>4203700</wp:posOffset>
                </wp:positionV>
                <wp:extent cx="0" cy="45085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31pt" to="184.7pt,36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900</wp:posOffset>
                </wp:positionH>
                <wp:positionV relativeFrom="paragraph">
                  <wp:posOffset>3302000</wp:posOffset>
                </wp:positionV>
                <wp:extent cx="1262380" cy="270510"/>
                <wp:effectExtent l="0" t="21590" r="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60pt" to="376.35pt,281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6540</wp:posOffset>
                </wp:positionH>
                <wp:positionV relativeFrom="paragraph">
                  <wp:posOffset>1944370</wp:posOffset>
                </wp:positionV>
                <wp:extent cx="1290320" cy="1628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0240" cy="16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53.1pt" to="321.75pt,281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ис. 1 Пример организации связи пункта управления материальным обеспечением производства с окружающей сред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8675</wp:posOffset>
                </wp:positionH>
                <wp:positionV relativeFrom="paragraph">
                  <wp:posOffset>316865</wp:posOffset>
                </wp:positionV>
                <wp:extent cx="1541780" cy="549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кладные на поступающие 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43.3pt;mso-wrap-distance-left:9.05pt;mso-wrap-distance-right:9.05pt;mso-wrap-distance-top:0pt;mso-wrap-distance-bottom:0pt;margin-top:24.9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кладные на поступающие 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5915</wp:posOffset>
                </wp:positionH>
                <wp:positionV relativeFrom="paragraph">
                  <wp:posOffset>1489075</wp:posOffset>
                </wp:positionV>
                <wp:extent cx="2623820" cy="5499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нкт идентификации поступающих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43.3pt;mso-wrap-distance-left:9.05pt;mso-wrap-distance-right:9.05pt;mso-wrap-distance-top:0pt;mso-wrap-distance-bottom:0pt;margin-top:117.2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ункт идентификации поступающих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335</wp:posOffset>
                </wp:positionH>
                <wp:positionV relativeFrom="paragraph">
                  <wp:posOffset>3568065</wp:posOffset>
                </wp:positionV>
                <wp:extent cx="3886200" cy="6400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ункт управления логистическим процесс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Ц компании             персональные ЭВМ            банк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50.4pt;mso-wrap-distance-left:9.05pt;mso-wrap-distance-right:9.05pt;mso-wrap-distance-top:0pt;mso-wrap-distance-bottom:0pt;margin-top:280.9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ункт управления логистическим процесс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Ц компании             персональные ЭВМ            банк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8695</wp:posOffset>
                </wp:positionH>
                <wp:positionV relativeFrom="paragraph">
                  <wp:posOffset>4650105</wp:posOffset>
                </wp:positionV>
                <wp:extent cx="2894330" cy="279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товые компьютеры транспор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22pt;mso-wrap-distance-left:9.05pt;mso-wrap-distance-right:9.05pt;mso-wrap-distance-top:0pt;mso-wrap-distance-bottom:0pt;margin-top:366.15pt;mso-position-vertical-relative:text;margin-left:7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товые компьютеры транспор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1225</wp:posOffset>
                </wp:positionH>
                <wp:positionV relativeFrom="paragraph">
                  <wp:posOffset>2841625</wp:posOffset>
                </wp:positionV>
                <wp:extent cx="2263140" cy="459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нкт концентрации информации о выполненных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36.2pt;mso-wrap-distance-left:9.05pt;mso-wrap-distance-right:9.05pt;mso-wrap-distance-top:0pt;mso-wrap-distance-bottom:0pt;margin-top:223.75pt;mso-position-vertical-relative:text;margin-left:2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ункт концентрации информации о выполненных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1565</wp:posOffset>
                </wp:positionH>
                <wp:positionV relativeFrom="paragraph">
                  <wp:posOffset>1579245</wp:posOffset>
                </wp:positionV>
                <wp:extent cx="1992630" cy="3695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ункт концентрации заказов на изгото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124.35pt;mso-position-vertical-relative:text;margin-left:28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ункт концентрации заказов на изгото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288"/>
        <w:rPr/>
      </w:pPr>
      <w:r>
        <w:rPr/>
        <w:t>Благодаря деятельности информационной логистики при обмене снабженческими данными повышается эффективность управления запасами. Обмен снабженческими распространяется на ряд фирм – поставщиков и транспортных компаний, позволяет изготовителю уменьшить затраты, связанные с обеспечением деятельности полной логистической цепи. Повысив ее эффективность – фирма-изготовитель несомненно получает ощутимую экономию, которая делится в определенных пропорциях между тремя сторонами; изготовителем, поставщиком и транспортной компанией, компенсируя затраты на создание и содержание современных информационных систем, которые позволяют получать дополнительную прибыль от их использования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Следует отметить, что для обеспечения информационного обслуживания всей структуры материально-технического снабжения должны присутствовать информационные элементы, для полноты изложения материала я перечислю их: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1. тип предмета снабжения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2. количество или его объем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3. происхождение предмета снабжения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4. его месторасположения (размещение)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5. время прибытия в пункт размещения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6. время отправки из пункта размещения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7. система транспортировки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8. время транспортировки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i/>
          <w:spacing w:val="2"/>
          <w:sz w:val="22"/>
        </w:rPr>
        <w:t>9. резервирование</w:t>
      </w:r>
    </w:p>
    <w:p>
      <w:pPr>
        <w:pStyle w:val="Normal"/>
        <w:jc w:val="right"/>
        <w:rPr>
          <w:rFonts w:ascii="Arial" w:hAnsi="Arial" w:cs="Arial"/>
          <w:spacing w:val="2"/>
          <w:sz w:val="16"/>
        </w:rPr>
      </w:pPr>
      <w:r>
        <w:rPr>
          <w:rFonts w:cs="Arial" w:ascii="Arial" w:hAnsi="Arial"/>
          <w:spacing w:val="2"/>
          <w:sz w:val="16"/>
        </w:rPr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Перечисленные группы данных составляются для всех мест размещения и для каждого перевозимого объекта. С этой целью устанавливаются пункты считывания и передачи информации во всех местах размещения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Для информационной поддержки сбытовой деятельности фирмы необходимо задействовать основные виды информации, хранимые в памяти автоматизированных информационных систем (локальных), перечислю их: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История рынка сбыта (включая анализ по регионам), типы сбытовых опера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Прогнозы рынка и сбы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/>
      </w:pPr>
      <w:r>
        <w:rPr>
          <w:rFonts w:cs="Arial" w:ascii="Arial" w:hAnsi="Arial"/>
          <w:i/>
          <w:spacing w:val="2"/>
          <w:sz w:val="22"/>
        </w:rPr>
        <w:t>Конкуренция; история, состояние, перспектив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Доля на рынке: история и анали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Цены и цены обра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Расх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Модели рынка (сбы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Контроль деятельности персон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Территориальное планирование, циклы деловых поездок, персональное распределение командиров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Источники запроса на новый продук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Реестр покупателей; исходящая и получаемая информац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Печатание и отправка поч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Контроль ответов  и анализ результатов рекламной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Обсчет сбытовой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Движение заказа, выставление счетов, составление смет и отч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288"/>
        <w:ind w:left="785" w:hanging="360"/>
        <w:jc w:val="both"/>
        <w:rPr>
          <w:rFonts w:ascii="Arial" w:hAnsi="Arial" w:cs="Arial"/>
          <w:i/>
          <w:i/>
          <w:spacing w:val="2"/>
          <w:sz w:val="22"/>
        </w:rPr>
      </w:pPr>
      <w:r>
        <w:rPr>
          <w:rFonts w:cs="Arial" w:ascii="Arial" w:hAnsi="Arial"/>
          <w:i/>
          <w:spacing w:val="2"/>
          <w:sz w:val="22"/>
        </w:rPr>
        <w:t>Доступ к внутренней и внешней информации;</w:t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  <w:spacing w:val="2"/>
          <w:sz w:val="24"/>
        </w:rPr>
      </w:pPr>
      <w:r>
        <w:rPr>
          <w:rFonts w:cs="Arial" w:ascii="Arial" w:hAnsi="Arial"/>
          <w:i/>
          <w:spacing w:val="2"/>
          <w:sz w:val="24"/>
        </w:rPr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ая логистика охватывает управление всеми процессами движения и складирования реальной продукции на предприятии, позволяя обеспечить своевременное и эффективное ее движение из точки возникновения в точку потребления с минимальными затратами и оптимальным сервисом. Для этого систем подвергается общей иерархической структуризации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чу, что логическая система на производстве эффективна только тогда, когда создаются условия для ее интеграции в текущие производственные и коммерческие процессы. Эта проблема решается путем создания информационного базиса соответствующего данному виду производства и его объему и прочим характеристикам производственной структуры предприятий. Также к этому относятся  «актуальные обзоры» фондов (наличие фактических и планируемых заказов, содержание производственных основных и промежуточных складов) и сроков (поставки, обработки, ожидания, простои, соблюдение сроков). Для сбора этих данных производственная система по всему предприятию располагает «датчиками и измерительными инструментами», которые контролируют объемы и сроки текущих процессов и передают эти сведения далее для интерпретации. Логическая система предъявляет к своей измерительной сети следующие требования: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ый и надежный, предпочтительнее автоматизированный сбор информации и данных о транспортных средствах и средствах производства;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уктурирование внутрипроизводственной информационной системы поддержки принятия решений, которая в каждый момент содержит актуальную информацию о ходе производственных процессов по каждому участку предприятия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стоящее время широко распространяются технологии безбумажных обменов информацией. На транспорте вместо сопровождающих груз многочисленных документов (особенно в международном сообщении) по каналам связи синхронно с грузом передается информация, содержащая о каждой отправляемой единице все необходимые для нее характеристики товара и реквизиты. При такой системе на всех участках маршрута в любое время можно получить исчерпывающую информацию о грузе и на основе этого принимать управленческие  решения. В ряде случаев грузоотправители получили доступ к файлам, отражающем состояние транспортных услуг и загрузку транспорта.</w:t>
      </w:r>
    </w:p>
    <w:p>
      <w:pPr>
        <w:pStyle w:val="Normal"/>
        <w:spacing w:lineRule="auto" w:line="288"/>
        <w:ind w:firstLine="425"/>
        <w:jc w:val="both"/>
        <w:rPr/>
      </w:pPr>
      <w:r>
        <w:rPr>
          <w:rFonts w:cs="Arial" w:ascii="Arial" w:hAnsi="Arial"/>
          <w:sz w:val="24"/>
        </w:rPr>
        <w:t>Возможен автоматический документальный обмен между производителями товаров и крупными магазинами для населения, включающий обмен накладными и транспортными конторами при прямой отправки товаров от производителя к покупателю. С помощью технологии безбумажных обменов информацией покупатель может непосредственно оформить заказы на покупку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нный обмен данными – процесс, который позволяет с помощью компьютеров наладить связь между и между компаниями заключать сделки по компьютеру с помощью глобальных и локальных вычислительных сетей, которые непосредственно организуют взаимодействие между компьютерами различных компаний. Чтобы реализовать эти возможности, компании заключают стандартные протоколы обмена и заключают между собой договоры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ласти распределения в США, например, действуют две системы стандартных протоколов – стандарты сетей обмена информацией между торговыми учреждениями и общий стандарт связи. Разработаны и применяются стандартные компьютерные протоколы оформления сделок при следующих операциях: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казах на покупку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казах на отправку партий грузов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учение консультаций для грузоотправителей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полнение фактурных счетов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различных выплатах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формлении накладных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учении информации о перевозимых товарах.</w:t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помощью информационной логистики и совершенствования ее на базе методов планирования и управления в компаниях ведущих промышленных стран Запада происходит в настоящее время процесс, сутью которого является замена физических запасов надежной информацией о возможности быстрого получения необходимых ресурсов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ще в моем реферате я хотел бы остановится на функциях информационной логистической системы, которая должна выполнять множество специфический функций, в том числе функцию обслуживания потребителя, управления, планирования, функцию координирования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24765</wp:posOffset>
                </wp:positionV>
                <wp:extent cx="0" cy="19837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.95pt" to="14.3pt,1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610</wp:posOffset>
                </wp:positionH>
                <wp:positionV relativeFrom="paragraph">
                  <wp:posOffset>24765</wp:posOffset>
                </wp:positionV>
                <wp:extent cx="333629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.95pt" to="276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7900</wp:posOffset>
                </wp:positionH>
                <wp:positionV relativeFrom="paragraph">
                  <wp:posOffset>24765</wp:posOffset>
                </wp:positionV>
                <wp:extent cx="901700" cy="198374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.95pt" to="347.95pt,1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3820</wp:posOffset>
                </wp:positionH>
                <wp:positionV relativeFrom="paragraph">
                  <wp:posOffset>24765</wp:posOffset>
                </wp:positionV>
                <wp:extent cx="631190" cy="198374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.95pt" to="156.25pt,15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80</wp:posOffset>
                </wp:positionH>
                <wp:positionV relativeFrom="paragraph">
                  <wp:posOffset>-1905</wp:posOffset>
                </wp:positionV>
                <wp:extent cx="1532890" cy="3606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ший уровень руков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8.4pt;mso-wrap-distance-left:9.05pt;mso-wrap-distance-right:9.05pt;mso-wrap-distance-top:0pt;mso-wrap-distance-bottom:0pt;margin-top:-0.15pt;mso-position-vertical-relative:text;margin-left: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сший уровень руко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5180</wp:posOffset>
                </wp:positionH>
                <wp:positionV relativeFrom="paragraph">
                  <wp:posOffset>-1905</wp:posOffset>
                </wp:positionV>
                <wp:extent cx="1442720" cy="4508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Информация для выработки стратегии и политики для принятия реш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-0.15pt;mso-position-vertical-relative:text;margin-left:1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Информация для выработки стратегии и политики для принят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right"/>
        <w:rPr/>
      </w:pPr>
      <w:r>
        <w:rPr>
          <w:b/>
          <w:i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610</wp:posOffset>
                </wp:positionH>
                <wp:positionV relativeFrom="paragraph">
                  <wp:posOffset>1774825</wp:posOffset>
                </wp:positionV>
                <wp:extent cx="42379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39.75pt" to="347.95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610</wp:posOffset>
                </wp:positionH>
                <wp:positionV relativeFrom="paragraph">
                  <wp:posOffset>332105</wp:posOffset>
                </wp:positionV>
                <wp:extent cx="3606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6.15pt" to="298.2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610</wp:posOffset>
                </wp:positionH>
                <wp:positionV relativeFrom="paragraph">
                  <wp:posOffset>873125</wp:posOffset>
                </wp:positionV>
                <wp:extent cx="387731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68.75pt" to="319.55pt,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610</wp:posOffset>
                </wp:positionH>
                <wp:positionV relativeFrom="paragraph">
                  <wp:posOffset>1323975</wp:posOffset>
                </wp:positionV>
                <wp:extent cx="405765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04.25pt" to="333.75pt,1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Рис. </w:t>
      </w:r>
      <w:r>
        <w:rPr>
          <w:b/>
          <w:i/>
          <w:spacing w:val="-4"/>
          <w:sz w:val="16"/>
        </w:rPr>
        <w:t>2  информационная пирамида орган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780</wp:posOffset>
                </wp:positionH>
                <wp:positionV relativeFrom="paragraph">
                  <wp:posOffset>422275</wp:posOffset>
                </wp:positionV>
                <wp:extent cx="1352550" cy="36068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 уровень руков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8.4pt;mso-wrap-distance-left:9.05pt;mso-wrap-distance-right:9.05pt;mso-wrap-distance-top:0pt;mso-wrap-distance-bottom:0pt;margin-top:33.25pt;mso-position-vertical-relative:text;margin-left: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едний уровень руко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780</wp:posOffset>
                </wp:positionH>
                <wp:positionV relativeFrom="paragraph">
                  <wp:posOffset>963295</wp:posOffset>
                </wp:positionV>
                <wp:extent cx="1082040" cy="3606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ирующий орг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75.85pt;mso-position-vertical-relative:text;margin-left: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ирующи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780</wp:posOffset>
                </wp:positionH>
                <wp:positionV relativeFrom="paragraph">
                  <wp:posOffset>1414145</wp:posOffset>
                </wp:positionV>
                <wp:extent cx="991870" cy="3606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ивный 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8.4pt;mso-wrap-distance-left:9.05pt;mso-wrap-distance-right:9.05pt;mso-wrap-distance-top:0pt;mso-wrap-distance-bottom:0pt;margin-top:111.35pt;mso-position-vertical-relative:text;margin-left: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тив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4670</wp:posOffset>
                </wp:positionH>
                <wp:positionV relativeFrom="paragraph">
                  <wp:posOffset>422275</wp:posOffset>
                </wp:positionV>
                <wp:extent cx="1983740" cy="4508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правленческая информация для тактического планирования и принятия реш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33.25pt;mso-position-vertical-relative:text;margin-left:1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правленческая информация для тактического планирования и принят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963295</wp:posOffset>
                </wp:positionV>
                <wp:extent cx="2254250" cy="3606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формация для оперативного планирования и контро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8.4pt;mso-wrap-distance-left:9.05pt;mso-wrap-distance-right:9.05pt;mso-wrap-distance-top:0pt;mso-wrap-distance-bottom:0pt;margin-top:75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формация для оперативного планирования 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4160</wp:posOffset>
                </wp:positionH>
                <wp:positionV relativeFrom="paragraph">
                  <wp:posOffset>1414145</wp:posOffset>
                </wp:positionV>
                <wp:extent cx="2705100" cy="2705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работка оперативных сделок, ответ на запро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1.3pt;mso-wrap-distance-left:9.05pt;mso-wrap-distance-right:9.05pt;mso-wrap-distance-top:0pt;mso-wrap-distance-bottom:0pt;margin-top:111.35pt;mso-position-vertical-relative:text;margin-left:12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работка оперативных сделок, ответ на 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right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Normal"/>
        <w:ind w:right="-284" w:hanging="0"/>
        <w:jc w:val="right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Normal"/>
        <w:ind w:right="-284" w:hanging="0"/>
        <w:jc w:val="right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Normal"/>
        <w:ind w:right="-284" w:hanging="0"/>
        <w:jc w:val="right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Normal"/>
        <w:ind w:right="-284" w:hanging="0"/>
        <w:jc w:val="right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Normal"/>
        <w:ind w:right="-284" w:hanging="0"/>
        <w:jc w:val="right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Normal"/>
        <w:ind w:right="-284" w:hanging="0"/>
        <w:jc w:val="right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Normal"/>
        <w:ind w:right="-284" w:hanging="0"/>
        <w:jc w:val="right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Normal"/>
        <w:ind w:right="-284" w:hanging="0"/>
        <w:jc w:val="right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Normal"/>
        <w:ind w:right="-284" w:hanging="0"/>
        <w:jc w:val="right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Normal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TextBody"/>
        <w:spacing w:lineRule="auto" w:line="288"/>
        <w:rPr>
          <w:b/>
          <w:b/>
          <w:i/>
          <w:i/>
          <w:spacing w:val="-4"/>
          <w:sz w:val="16"/>
        </w:rPr>
      </w:pPr>
      <w:r>
        <w:rPr>
          <w:b/>
          <w:i/>
          <w:spacing w:val="-4"/>
          <w:sz w:val="16"/>
        </w:rPr>
      </w:r>
    </w:p>
    <w:p>
      <w:pPr>
        <w:pStyle w:val="TextBody"/>
        <w:spacing w:lineRule="auto" w:line="288"/>
        <w:rPr/>
      </w:pPr>
      <w:r>
        <w:rPr/>
        <w:t>На рисунке 2 представлены перечисленные функции логистической информационной системы.</w:t>
      </w:r>
    </w:p>
    <w:p>
      <w:pPr>
        <w:pStyle w:val="Normal"/>
        <w:spacing w:lineRule="auto" w:line="288"/>
        <w:jc w:val="both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Благодаря функционированию системы управления фирмой достигается выполнение целей определенного уровня. Принято выделять 4 уровня «лестницы целей» организации. Поэтому информационную систему организации целесообразно представить в виде четырехуровневой пирамиды. Главный принцип создания информационной системы состоит в том, что, во-первых , данные должны собираться на самом низком уровне агрегирования, и, во-вторых, они должны быть сопоставимы.</w:t>
      </w:r>
    </w:p>
    <w:p>
      <w:pPr>
        <w:pStyle w:val="Normal"/>
        <w:spacing w:lineRule="auto" w:line="288"/>
        <w:jc w:val="both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Информационная система с обратной связью существует там, где окружающая среда способствует принятию решения, которое оказывает влияние на эту среду, и следовательно на дальнейшие решения.</w:t>
      </w:r>
    </w:p>
    <w:p>
      <w:pPr>
        <w:pStyle w:val="TextBody"/>
        <w:spacing w:lineRule="auto" w:line="288"/>
        <w:rPr>
          <w:spacing w:val="-4"/>
        </w:rPr>
      </w:pPr>
      <w:r>
        <w:rPr/>
        <w:t>Здесь можно привести несколько примеров:</w:t>
      </w:r>
    </w:p>
    <w:p>
      <w:pPr>
        <w:pStyle w:val="Normal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pacing w:val="-4"/>
          <w:sz w:val="22"/>
        </w:rPr>
      </w:pPr>
      <w:r>
        <w:rPr>
          <w:rFonts w:cs="Arial" w:ascii="Arial" w:hAnsi="Arial"/>
          <w:i/>
          <w:spacing w:val="-4"/>
          <w:sz w:val="22"/>
        </w:rPr>
        <w:t>принятие решений относительно числа обслуживаемых потребителей зависит от числа заказов и объема складских запасов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pacing w:val="-4"/>
          <w:sz w:val="22"/>
        </w:rPr>
      </w:pPr>
      <w:r>
        <w:rPr>
          <w:rFonts w:cs="Arial" w:ascii="Arial" w:hAnsi="Arial"/>
          <w:i/>
          <w:spacing w:val="-4"/>
          <w:sz w:val="22"/>
        </w:rPr>
        <w:t>стремление конкурирующих фирм выпускать новые изделия увеличивает затраты на исследования и технические усовершенствования, что приводит к соответствующим изменениям в технологии производства и снижению производственных издержек соответственно.</w:t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i/>
          <w:i/>
          <w:spacing w:val="-4"/>
          <w:sz w:val="16"/>
        </w:rPr>
      </w:pPr>
      <w:r>
        <w:rPr>
          <w:rFonts w:cs="Arial" w:ascii="Arial" w:hAnsi="Arial"/>
          <w:b/>
          <w:i/>
          <w:spacing w:val="-4"/>
          <w:sz w:val="16"/>
        </w:rPr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В информационной системе с обратной связью существует строго определенный базис, на котором основывается практика решений, принимаемых руководителями предприятий, на основе рис. 3. Замечу, что их решения окружающими обстоятельствами. не являются выражениями «свободной воли», а являются строго обусловленными</w:t>
      </w:r>
    </w:p>
    <w:p>
      <w:pPr>
        <w:pStyle w:val="21"/>
        <w:jc w:val="both"/>
        <w:rPr/>
      </w:pPr>
      <w:r>
        <w:rPr/>
        <w:t>Практика отечественных предприятий показывает, что поставка товаров потребителю в среднем занимает неделю, с момента получения заказа от клиента. Запаздывание бухгалтерских операций и закупок составляют в розничном звене в среднем 3 недели от момента продажи вплоть до ее отражения в заявках на выполнение заказа. Оптовику требуется 1 неделя для оформления заказа, а отправка товара розничному звену занимает еще неделю. Аналогичные запаздывания имеют место также между оптовым звеном и заводским складом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У производителя уходит в среднем 6 недель с момента принятия решения об изменении темпа выпуска продукции до момента, когда производство достигает нового уровня. Однако в высокоорганизованных логистических системах, функционирующих в странах с развитым рыночным хозяйством, периоды запаздывания значительно сокращаются.</w:t>
      </w:r>
    </w:p>
    <w:p>
      <w:pPr>
        <w:pStyle w:val="Normal"/>
        <w:ind w:left="425" w:hanging="0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</w:p>
    <w:p>
      <w:pPr>
        <w:pStyle w:val="Normal"/>
        <w:ind w:left="425" w:hanging="0"/>
        <w:jc w:val="center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</w:r>
    </w:p>
    <w:p>
      <w:pPr>
        <w:pStyle w:val="Normal"/>
        <w:ind w:firstLine="426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i/>
          <w:i/>
          <w:spacing w:val="-4"/>
          <w:sz w:val="16"/>
        </w:rPr>
      </w:pPr>
      <w:r>
        <w:rPr>
          <w:rFonts w:cs="Arial" w:ascii="Arial" w:hAnsi="Arial"/>
          <w:b/>
          <w:i/>
          <w:spacing w:val="-4"/>
          <w:sz w:val="16"/>
        </w:rPr>
      </w:r>
    </w:p>
    <w:p>
      <w:pPr>
        <w:pStyle w:val="Normal"/>
        <w:ind w:left="425" w:hanging="0"/>
        <w:jc w:val="center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b/>
          <w:i/>
          <w:spacing w:val="-4"/>
          <w:sz w:val="16"/>
        </w:rPr>
        <w:t>Рис 3 информационные системы с обратной связью.</w:t>
      </w:r>
    </w:p>
    <w:p>
      <w:pPr>
        <w:pStyle w:val="Normal"/>
        <w:ind w:firstLine="426"/>
        <w:jc w:val="both"/>
        <w:rPr>
          <w:rFonts w:ascii="Arial" w:hAnsi="Arial" w:cs="Arial"/>
          <w:spacing w:val="-4"/>
          <w:sz w:val="24"/>
          <w:lang w:val="en-US"/>
        </w:rPr>
      </w:pPr>
      <w:r>
        <w:rPr>
          <w:rFonts w:cs="Arial" w:ascii="Arial" w:hAnsi="Arial"/>
          <w:spacing w:val="-4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296545</wp:posOffset>
                </wp:positionV>
                <wp:extent cx="450850" cy="90170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3.35pt" to="92.35pt,94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6540</wp:posOffset>
                </wp:positionH>
                <wp:positionV relativeFrom="paragraph">
                  <wp:posOffset>306705</wp:posOffset>
                </wp:positionV>
                <wp:extent cx="0" cy="9017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4.15pt" to="220.2pt,9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9940</wp:posOffset>
                </wp:positionH>
                <wp:positionV relativeFrom="paragraph">
                  <wp:posOffset>296545</wp:posOffset>
                </wp:positionV>
                <wp:extent cx="360680" cy="811530"/>
                <wp:effectExtent l="4445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3.35pt" to="390.55pt,8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9035</wp:posOffset>
                </wp:positionH>
                <wp:positionV relativeFrom="paragraph">
                  <wp:posOffset>21590</wp:posOffset>
                </wp:positionV>
                <wp:extent cx="3435350" cy="2794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ые системы с обратной связ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2pt;mso-wrap-distance-left:9.05pt;mso-wrap-distance-right:9.05pt;mso-wrap-distance-top:0pt;mso-wrap-distance-bottom:0pt;margin-top:1.7pt;mso-position-vertical-relative:text;margin-left: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ионные системы с обратной связ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4025</wp:posOffset>
                </wp:positionH>
                <wp:positionV relativeFrom="paragraph">
                  <wp:posOffset>1193800</wp:posOffset>
                </wp:positionV>
                <wp:extent cx="1902460" cy="54991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уктура системы – характеризующая взаимосвязь отдельных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43.3pt;mso-wrap-distance-left:9.05pt;mso-wrap-distance-right:9.05pt;mso-wrap-distance-top:0pt;mso-wrap-distance-bottom:0pt;margin-top:94pt;mso-position-vertical-relative:text;margin-left:-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уктура системы – характеризующая взаимосвязь отдельны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9885</wp:posOffset>
                </wp:positionH>
                <wp:positionV relativeFrom="paragraph">
                  <wp:posOffset>1193800</wp:posOffset>
                </wp:positionV>
                <wp:extent cx="2082800" cy="12712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аздывания в системе с обратной связью – интервалы времени, возникающие между моментом получения информации, принятием решений, основанных на этой информации, и процессом выполнения этих ре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100.1pt;mso-wrap-distance-left:9.05pt;mso-wrap-distance-right:9.05pt;mso-wrap-distance-top:0pt;mso-wrap-distance-bottom:0pt;margin-top:94pt;mso-position-vertical-relative:text;margin-left:12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аздывания в системе с обратной связью – интервалы времени, возникающие между моментом получения информации, принятием решений, основанных на этой информации, и процессом выполнения этих ре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4135</wp:posOffset>
                </wp:positionH>
                <wp:positionV relativeFrom="paragraph">
                  <wp:posOffset>1103630</wp:posOffset>
                </wp:positionV>
                <wp:extent cx="2082800" cy="154178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силение в системе с обратной связью – усиления, проявляющиеся в тех случаях, когда действие оказывается более сильным, чем это можно предполагать исходя из ввода информации, определяющей регулирующие решения. Они происходят во всей информационной системе, особенно при действующем порядке принятия решений в логической систем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121.4pt;mso-wrap-distance-left:9.05pt;mso-wrap-distance-right:9.05pt;mso-wrap-distance-top:0pt;mso-wrap-distance-bottom:0pt;margin-top:86.9pt;mso-position-vertical-relative:text;margin-left:305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силение в системе с обратной связью – усиления, проявляющиеся в тех случаях, когда действие оказывается более сильным, чем это можно предполагать исходя из ввода информации, определяющей регулирующие решения. Они происходят во всей информационной системе, особенно при действующем порядке принятия решений в логической систем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39750</wp:posOffset>
                </wp:positionH>
                <wp:positionV relativeFrom="paragraph">
                  <wp:posOffset>2684780</wp:posOffset>
                </wp:positionV>
                <wp:extent cx="6672580" cy="630682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630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ind w:firstLine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"/>
                                <w:sz w:val="22"/>
                              </w:rPr>
                              <w:t>В заключение своего реферата я хотел указать на достоинства и недостатки информационной логистики, вернее технической ее части, которая является структурным звеном информационной логистики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"/>
                                <w:sz w:val="22"/>
                              </w:rPr>
                              <w:t>Обеспечение производства высокотехнологичным оборудованием и вычислительной техникой, а также создание локальных сетей на производстве – довольно дорогой и сложный процесс, требующий привлечения специалистов и дополнительных инвестиций в производственный процесс – это является основным недостатком информационной логистики – высокие цены на высокотехнологичное оборудование и быстрое его старение по сравнению с развитием науки и техники, и внедрению новых технологий в производство, то есть покупая такое оборудование значительно упрощается и ускоряется процесс передачи и обмена данных, но в то же время происходит очень быстрое его старение и уже не достаточно той мощности и скорости передачи данных, для целей производства. Следовательно необходима замена такого дорогостоящего оборудование через относительно короткое время – 3 – 5 лет. Следовательно суммы амортизационных отчислений будет недостаточно, здесь необходима успешная работа предприятия, направления на получение наибольшей прибыли, путем сокращения издержек и повышения качества продукции.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 достоинствам информационной логистики можно отнести – удобство и высокая скорость обмена информацией между производителем, поставщиков и покупателем, довольно незначительные затраты на содержание и обслуживание такого оборудования, большой объем передачи данных, практически нет запаздываний, происходят значительные усиления в системе с обратной связью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"/>
                                <w:sz w:val="22"/>
                              </w:rPr>
                              <w:t xml:space="preserve">И, наконец, я хотел бы подчеркнуть высокую значимость информационной логистики в наступающем тысячелетии, поскольку простота и доступность информации о товаре, скорость ее предоставления, играет все большую роль в продвижении товара на рынке, и спроса на него соответственно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2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2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2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</w:rPr>
                              <w:t>Использованная литература при написании реферата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"/>
                              </w:rPr>
                              <w:t>Логистика: учебное пособие / под ред. Б. А. Аникина. М.: ИНФРА – М, 1997г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"/>
                              </w:rPr>
                              <w:t>Неруш Ю.М. Коммерческая логистика: Учебник для вузов. М.: Банки и биржи, ЮНИТИ, 1997г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2"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496.6pt;mso-wrap-distance-left:9.05pt;mso-wrap-distance-right:9.05pt;mso-wrap-distance-top:0pt;mso-wrap-distance-bottom:0pt;margin-top:211.4pt;mso-position-vertical-relative:text;margin-left:-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ind w:firstLine="425"/>
                        <w:jc w:val="both"/>
                        <w:rPr>
                          <w:rFonts w:ascii="Arial" w:hAnsi="Arial" w:cs="Arial"/>
                          <w:i/>
                          <w:i/>
                          <w:spacing w:val="2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2"/>
                          <w:sz w:val="22"/>
                        </w:rPr>
                        <w:t>В заключение своего реферата я хотел указать на достоинства и недостатки информационной логистики, вернее технической ее части, которая является структурным звеном информационной логистики.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25"/>
                        <w:jc w:val="both"/>
                        <w:rPr>
                          <w:rFonts w:ascii="Arial" w:hAnsi="Arial" w:cs="Arial"/>
                          <w:i/>
                          <w:i/>
                          <w:spacing w:val="2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2"/>
                          <w:sz w:val="22"/>
                        </w:rPr>
                        <w:t>Обеспечение производства высокотехнологичным оборудованием и вычислительной техникой, а также создание локальных сетей на производстве – довольно дорогой и сложный процесс, требующий привлечения специалистов и дополнительных инвестиций в производственный процесс – это является основным недостатком информационной логистики – высокие цены на высокотехнологичное оборудование и быстрое его старение по сравнению с развитием науки и техники, и внедрению новых технологий в производство, то есть покупая такое оборудование значительно упрощается и ускоряется процесс передачи и обмена данных, но в то же время происходит очень быстрое его старение и уже не достаточно той мощности и скорости передачи данных, для целей производства. Следовательно необходима замена такого дорогостоящего оборудование через относительно короткое время – 3 – 5 лет. Следовательно суммы амортизационных отчислений будет недостаточно, здесь необходима успешная работа предприятия, направления на получение наибольшей прибыли, путем сокращения издержек и повышения качества продукции.</w:t>
                      </w:r>
                    </w:p>
                    <w:p>
                      <w:pPr>
                        <w:pStyle w:val="3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К достоинствам информационной логистики можно отнести – удобство и высокая скорость обмена информацией между производителем, поставщиков и покупателем, довольно незначительные затраты на содержание и обслуживание такого оборудования, большой объем передачи данных, практически нет запаздываний, происходят значительные усиления в системе с обратной связью.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25"/>
                        <w:jc w:val="both"/>
                        <w:rPr>
                          <w:rFonts w:ascii="Arial" w:hAnsi="Arial" w:cs="Arial"/>
                          <w:i/>
                          <w:i/>
                          <w:spacing w:val="2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2"/>
                          <w:sz w:val="22"/>
                        </w:rPr>
                        <w:t xml:space="preserve">И, наконец, я хотел бы подчеркнуть высокую значимость информационной логистики в наступающем тысячелетии, поскольку простота и доступность информации о товаре, скорость ее предоставления, играет все большую роль в продвижении товара на рынке, и спроса на него соответственно. 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25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2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2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firstLine="425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2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2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firstLine="425"/>
                        <w:jc w:val="center"/>
                        <w:rPr>
                          <w:rFonts w:ascii="Arial" w:hAnsi="Arial" w:cs="Arial"/>
                          <w:b/>
                          <w:b/>
                          <w:spacing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"/>
                        </w:rPr>
                        <w:t>Использованная литература при написании реферата: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25"/>
                        <w:jc w:val="both"/>
                        <w:rPr>
                          <w:rFonts w:ascii="Arial" w:hAnsi="Arial" w:cs="Arial"/>
                          <w:i/>
                          <w:i/>
                          <w:spacing w:val="2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2"/>
                        </w:rPr>
                        <w:t>Логистика: учебное пособие / под ред. Б. А. Аникина. М.: ИНФРА – М, 1997г.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2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2"/>
                        </w:rPr>
                        <w:t>Неруш Ю.М. Коммерческая логистика: Учебник для вузов. М.: Банки и биржи, ЮНИТИ, 1997г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2"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720" w:top="1276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Выполнил Тычков Дмитрий</w:t>
    </w:r>
  </w:p>
  <w:p>
    <w:pPr>
      <w:pStyle w:val="Header"/>
      <w:jc w:val="center"/>
      <w:rPr>
        <w:b/>
        <w:b/>
      </w:rPr>
    </w:pPr>
    <w:r>
      <w:rPr>
        <w:b/>
      </w:rPr>
      <w:t>Современный Гуманитарный Университет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/>
      <w:ind w:firstLine="425"/>
      <w:jc w:val="both"/>
    </w:pPr>
    <w:rPr>
      <w:rFonts w:ascii="Arial" w:hAnsi="Arial" w:cs="Arial"/>
      <w:spacing w:val="2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425"/>
    </w:pPr>
    <w:rPr>
      <w:rFonts w:ascii="Arial" w:hAnsi="Arial" w:cs="Arial"/>
      <w:spacing w:val="2"/>
      <w:sz w:val="24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425"/>
    </w:pPr>
    <w:rPr>
      <w:rFonts w:ascii="Arial" w:hAnsi="Arial" w:cs="Arial"/>
      <w:b/>
      <w:i/>
      <w:spacing w:val="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9:34:00Z</dcterms:created>
  <dc:creator>Student</dc:creator>
  <dc:description/>
  <dc:language>en-US</dc:language>
  <cp:lastModifiedBy>Student</cp:lastModifiedBy>
  <dcterms:modified xsi:type="dcterms:W3CDTF">2000-04-14T09:34:00Z</dcterms:modified>
  <cp:revision>2</cp:revision>
  <dc:subject/>
  <dc:title>В моем реферате вашему вниманию будет представлено такое понятие, как информационная логистика</dc:title>
</cp:coreProperties>
</file>