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Список литературы</w:t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Федеральный Закон РФ ''О банках и банковской деятельности''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.«Финансы, денежное обращение и кредиты», А.Н. Трошин, В. И. Фомкина,                              2000 г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3.«Экономика» Под редакцией доктора экономических наук профессора А. С. Булатова 2002 г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4.«Финансы. Денежное обращение. Кредит» Учебник для вузов. Л. А. Дробозина, Л. П Окунева1997г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5.«Курс экономической теории» Учебник. Чапурина М.  Н  Киселелевой Е. А              2000г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6. «Общая теория денег и кредит» Жуков Е.Ф.  Банки и биржи, ЮНИТИ, 1995г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7.« Финансы. Денежное обращение. Кредит»  Сенчагова В.К., Архипова А.И. 2000г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8. « Денежная и кредитная системы  России.»  Шенаев В.Н.  1998г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«Общая экономическая теория» Учебник Г.П Журавлевой 1998г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«Основы экономики» Учебное пособие. Райзберг Б.А. 2000г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5:34:00Z</dcterms:created>
  <dc:creator>Dima</dc:creator>
  <dc:description/>
  <cp:keywords/>
  <dc:language>en-US</dc:language>
  <cp:lastModifiedBy>Dima</cp:lastModifiedBy>
  <dcterms:modified xsi:type="dcterms:W3CDTF">2005-11-16T06:01:00Z</dcterms:modified>
  <cp:revision>2</cp:revision>
  <dc:subject/>
  <dc:title/>
</cp:coreProperties>
</file>