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анее отмечалось, что от новшества как результата научной и научно технической деятельности до нововведения как общественного признания новых технологий, товаров, видов услуг, новых методов и т.п. осуществляется процесс с затратами времени и ресурсов. Рынок чистой конкуренции выступает в этом процессе с двойственных позиций, которые представляют собой единство и борьбу противоположностей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При всем разнообразии форм участия организаций на рынке новшеств определяющим условием является объем инвестиций как в сферу научной и научно-технической деятельности, так и в процесс преобразования новшеств в нововвед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u w:val="single"/>
        </w:rPr>
        <w:t>Рынок капитала (инвестиций).</w:t>
      </w:r>
      <w:r>
        <w:rPr>
          <w:b/>
          <w:sz w:val="26"/>
        </w:rPr>
        <w:t xml:space="preserve">  Трудно найти организацию, которая не хотела бы обновления и развития. Домашнему хозяйству необходимо приобрести и/или обновить мебель, видеотехнику, автомобиль, ковры, осветительную аппаратуру и т.п. Предприятию желательно приобрести новые технологии, конкурентоспособные на внешнем и внутреннем рынках продукции (услуги), найти новые рынки сбыта своей продукции, новых поставщиков и покупателей. Государству требуются новые виды вооружений, экологически чистые виды энергии, ресурсосберегающие технологии и т.п. Мировое сообщество осматривает проекты дальнейшего освоения околоземного пространства полета на Марс, использования ресурсов Мирового океана и др. Современное развитие науки и техники позволяет достичь всего этого уже сегодня. Однако в качестве основного ограничения удовольствия потребностей любого субъекта хозяйствования выступает капитал во всех его видах (ссудный, оборотный, акционерный, венчурный, уставный и др.).</w:t>
      </w:r>
    </w:p>
    <w:p>
      <w:pPr>
        <w:pStyle w:val="Normal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</w:rPr>
        <w:t>Основные факторы развития рынка капитала представлены на рис. 3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В инновационной сфере определяющую роль играют долгосрочные и среднесрочные инвестиции, так как инновационный процесс длится в среднем 3 - 5 лет и более. В условиях глубокого экономического кризиса в Российской Федерации государственные источники финансирования резко сокращаются. Концепцией государственной промышленной политики России, разработанной Государственным комитетом РФ по промышленной политике, предусматривается закрепление в законодательном порядке следующих основных норм инвестиционной политики в промышленност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>
          <w:b/>
          <w:b/>
          <w:sz w:val="26"/>
        </w:rPr>
      </w:pPr>
      <w:r>
        <w:rPr>
          <w:b/>
          <w:sz w:val="26"/>
        </w:rPr>
        <w:t>На безвозвратной основе из федерального бюджета могут финансироваться только фундаментальные научные исследования, а также объекты федерального значения некоммерческого характера и объекты, связанные с поддержанием национальной безопас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>
          <w:b/>
          <w:b/>
          <w:sz w:val="26"/>
        </w:rPr>
      </w:pPr>
      <w:r>
        <w:rPr>
          <w:b/>
          <w:sz w:val="26"/>
        </w:rPr>
        <w:t>Все остальные виды централизованных инвестиций могут осуществляться только на возвратной и конкурсной основ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>
          <w:b/>
          <w:b/>
          <w:sz w:val="26"/>
        </w:rPr>
      </w:pPr>
      <w:r>
        <w:rPr>
          <w:b/>
          <w:sz w:val="26"/>
        </w:rPr>
        <w:t>Преимущественными формами предоставления государственных ресурсов на возвратной основе является инвестирование путем покупки ценных бумаг или выдачи государственных гарантий по эмитируемым ценным бумагам.</w:t>
      </w:r>
    </w:p>
    <w:p>
      <w:pPr>
        <w:pStyle w:val="TextBodyIndent"/>
        <w:rPr/>
      </w:pPr>
      <w:r>
        <w:rPr/>
        <w:t>В самом общем виде инвестиции представляют собой долгосрочные вложения средств в различные отрасли экономики с целью получения прибыли. В специальной литературе можно встретить различные варианты классификации инвестиций, один из которых представлен на рис.5. По экономической сущности и целям инвестиции подразделяются на реальные и финансовые. Реальные инвестиции осуществляют организации и другие субъекты хозяйствования, приобретая землю, средства производства, нематериальные и другие активы. Финансовые инвестиции – это покупка субъектами хозяйствования и частными лицами ценных бумаг различных эмитентов. В данном случае приток капитала в бизнес происходит через инвестирование средств в ценные бумаги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Рассмотрев рынок новшеств, рынок чистой конкуренции и рынок капитала (инвестиций) как основных составляющих инновационной сферы, сформулируем содержание понятия “</w:t>
      </w:r>
      <w:r>
        <w:rPr>
          <w:b/>
          <w:i/>
          <w:sz w:val="26"/>
        </w:rPr>
        <w:t>инновационная сфера</w:t>
      </w:r>
      <w:r>
        <w:rPr>
          <w:b/>
          <w:sz w:val="26"/>
        </w:rPr>
        <w:t>”, определим область инновационной деятельности как формы общественного разделения труда и охарактеризуем основные этапы инновационного процесса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Инновационная сфера представляет собой систему взаимодействия инноваторов, инвесторов, товаропроизводителей конкурентоспособной продукции, услуги и организации в целом. На этом инновационный процесс завершается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. Инновационный проект: понятия, основны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этапы создания и реализации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Понятие инновационный проект употребляется в двух смысла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6" w:hanging="357"/>
        <w:jc w:val="both"/>
        <w:rPr>
          <w:b/>
          <w:b/>
          <w:sz w:val="26"/>
        </w:rPr>
      </w:pPr>
      <w:r>
        <w:rPr>
          <w:b/>
          <w:sz w:val="26"/>
        </w:rPr>
        <w:t>Как дело, деятельность, мероприятие, предполагающее осуществление комплекса каких-либо действий, обеспечивающих достижение определенных ц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6" w:hanging="357"/>
        <w:jc w:val="both"/>
        <w:rPr>
          <w:b/>
          <w:b/>
          <w:sz w:val="26"/>
        </w:rPr>
      </w:pPr>
      <w:r>
        <w:rPr>
          <w:b/>
          <w:sz w:val="26"/>
        </w:rPr>
        <w:t>Как система организационно-правовых и расчетно-финансовых документов, необходимых для осуществления каких-либо действий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/>
      </w:pPr>
      <w:r>
        <w:rPr/>
        <w:t>Каждый проект независимо от сложности и объема работ, необходимых для его выполнения, проходит в своем развитии определенные состояния: от состояния, когда “</w:t>
      </w:r>
      <w:r>
        <w:rPr>
          <w:i/>
        </w:rPr>
        <w:t>проекта еще нет</w:t>
      </w:r>
      <w:r>
        <w:rPr/>
        <w:t>”, до состояния, когда “</w:t>
      </w:r>
      <w:r>
        <w:rPr>
          <w:i/>
        </w:rPr>
        <w:t>проекта уже нет</w:t>
      </w:r>
      <w:r>
        <w:rPr/>
        <w:t xml:space="preserve">”. Согласно сложившейся практике, состояния, через которые проходит проект, называют </w:t>
      </w:r>
      <w:r>
        <w:rPr>
          <w:i/>
        </w:rPr>
        <w:t>фазами</w:t>
      </w:r>
      <w:r>
        <w:rPr/>
        <w:t>. Каждая фаза разработки и реализации проекта имеет свои цели и задачи (таблица 1).</w:t>
      </w:r>
    </w:p>
    <w:p>
      <w:pPr>
        <w:pStyle w:val="TextBodyIndent"/>
        <w:spacing w:lineRule="auto" w:line="360"/>
        <w:rPr/>
      </w:pPr>
      <w:r>
        <w:rPr/>
        <w:t>Создание и реализация проекта включает следующие этапы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6" w:hanging="357"/>
        <w:rPr/>
      </w:pPr>
      <w:r>
        <w:rPr/>
        <w:t>Формирование инвестиционного замысла (идеи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6" w:hanging="357"/>
        <w:rPr/>
      </w:pPr>
      <w:r>
        <w:rPr/>
        <w:t>Исследование инвестиционных возможностей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6" w:hanging="357"/>
        <w:rPr/>
      </w:pPr>
      <w:r>
        <w:rPr/>
        <w:t>Подготовка контрактной документации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6" w:hanging="357"/>
        <w:rPr/>
      </w:pPr>
      <w:r>
        <w:rPr/>
        <w:t>Подготовка проектной документации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6" w:hanging="357"/>
        <w:rPr/>
      </w:pPr>
      <w:r>
        <w:rPr/>
        <w:t>Строительно-монтажные работы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6" w:hanging="357"/>
        <w:rPr/>
      </w:pPr>
      <w:r>
        <w:rPr/>
        <w:t>Эксплуатация объект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6" w:hanging="357"/>
        <w:rPr/>
      </w:pPr>
      <w:r>
        <w:rPr/>
        <w:t>Мониторинг экономических показател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righ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ind w:hanging="0"/>
        <w:jc w:val="righ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ind w:hanging="0"/>
        <w:jc w:val="righ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ind w:hanging="0"/>
        <w:jc w:val="righ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  <w:u w:val="single"/>
        </w:rPr>
        <w:t>Таблица 1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держание фаз жизненного цикла проекта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88"/>
        <w:gridCol w:w="1908"/>
        <w:gridCol w:w="1948"/>
        <w:gridCol w:w="1948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инвестиционная фаз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а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вестиционная фаз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инвестицион-ные исследования и планирование про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документации и подготовка к реализ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  торгов и заключение контра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 про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ршение   проект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Изучение  прогноз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Разработка     плана проектно-изыскательских рабо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Заключение    контра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Разработка   плана  реализации    про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Пусконаладоч- ные работы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Анализ условий для воплощения первоначального замысла, разработка концепции проект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Задание на разработку ТЭО и разработка ТЭ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Договор на поставку оборудова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Разработка графи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Пуск объекта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 Предпроектное обоснование инвестиций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Согласование, экспертиза и утверждение ТЭ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Договор на подрядные работ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Выполнение рабо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Демобилизация ресурсов, анализ результатов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Выбор и согласование места размещ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Выдача задания на проектировани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Разработка план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Мониторинг и контроль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Эксплуатация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Экологическое обоснова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Разработка, согласование и утверждени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Корректировка плана проект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Ремонт и развитие производства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Экспертиз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Принятие окончательного решения об инвестировани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Оплата выполненных рабо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Закрытие проекта, демонтаж оборудования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 Предваритель- ное инвестицион-ное реше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Под этапом формирования инвестиционного замысла (идеи) понимается задуманный план действий. На этом этапе, прежде всего, необходимо определить субъекты и объекты инвестиций, их формы и источники в зависимости от деловых намерений разработчика идеи.</w:t>
      </w:r>
    </w:p>
    <w:p>
      <w:pPr>
        <w:pStyle w:val="TextBodyIndent"/>
        <w:rPr/>
      </w:pPr>
      <w:r>
        <w:rPr/>
        <w:t>Субъектом инвестиций являются коммерческие организации и другие субъекты хозяйствования, использующие инвестиции.</w:t>
      </w:r>
    </w:p>
    <w:p>
      <w:pPr>
        <w:pStyle w:val="TextBodyIndent"/>
        <w:rPr/>
      </w:pPr>
      <w:r>
        <w:rPr/>
        <w:t>К объектам инвестиций могут быть отнесены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Строящиеся, реконструируемые или расширяемые предприятия, здания, сооружения (основные фонды), предназначенные для производства новых продуктов и услуг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Комплексы строящихся или реконструируемых объектов, ориентированных на решение одной задачи (программы). В этом случае под объектом инвестирования подразумевается программа – производство новых изделий (услуг) на имеющихся производственных площадях в рамках действующих производств и организаций.</w:t>
      </w:r>
    </w:p>
    <w:p>
      <w:pPr>
        <w:pStyle w:val="TextBodyIndent"/>
        <w:rPr>
          <w:lang w:val="en-US"/>
        </w:rPr>
      </w:pPr>
      <w:r>
        <w:rPr/>
        <w:t>В инвестиционном проекте используются следующие формы инвестиций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rPr>
          <w:lang w:val="en-US"/>
        </w:rPr>
      </w:pPr>
      <w:r>
        <w:rPr/>
        <w:t>Денежные средства и их эквиваленты (целевые вклады, оборотные средства, ценные бумаги, например, акции или облигации, кредиты, займы, залоги и т.п.)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rPr>
          <w:lang w:val="en-US"/>
        </w:rPr>
      </w:pPr>
      <w:r>
        <w:rPr/>
        <w:t>Земля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Здания, сооружения, машины и оборудование, измерительные и испытательные средства, оснастка и инструмент, любое другое имущество, используемое в производстве или обладающие ликвидностью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Имущественные права, оцениваемые, как правило, денежным эквивалентом</w:t>
      </w:r>
    </w:p>
    <w:p>
      <w:pPr>
        <w:pStyle w:val="TextBodyIndent"/>
        <w:rPr/>
      </w:pPr>
      <w:r>
        <w:rPr/>
        <w:t>Основным источников инвестиций являются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Собственные финансовые средства, иные виды активов (основные фонды, земельные участки, промышленная собственность и т.п.) и привлеченные средства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Ассигнования из федерального, региональных и местных бюджетов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Иностранные инвестиции, предоставляемые в форме финансового или иного участия в уставном капитале совместных организаций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Различные формы заемных средств, в том числе кредиты, предоставляемые государством на возвратной основе, кредиты иностранных инвесторов</w:t>
      </w:r>
    </w:p>
    <w:p>
      <w:pPr>
        <w:pStyle w:val="TextBodyIndent"/>
        <w:rPr/>
      </w:pPr>
      <w:r>
        <w:rPr/>
        <w:t>Этап – исследование инвестиционных возможностей – предусматривает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редварительное изучение спроса на продукцию и услуги с учетом экспорта и импорт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ценку уровня базовых, текущих и прогнозных цен на продукцию (услуг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дготовку предложений по организационно-правовой форме реализации проекта и составу участников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ценку предполагаемого объема инвестиций по укрупненным нормативам и предварительную оценку их коммерческой эффективност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дготовку исходно-разрешительной документаци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дготовку предварительных оценок по разделам ТЭО, в частности оценку эффективности проект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Утверждение результатов обоснования инвестиционных возможностей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дготовку контрактной документации на проектно-изыскательские работы</w:t>
      </w:r>
    </w:p>
    <w:p>
      <w:pPr>
        <w:pStyle w:val="TextBodyIndent"/>
        <w:rPr>
          <w:lang w:val="en-US"/>
        </w:rPr>
      </w:pPr>
      <w:r>
        <w:rPr/>
        <w:t>Цель исследования инвестиционных возможностей – подготовка инвестиционного предложения для потенциального инвестора. Если потребности в инвесторах нет, и все работы производятся за счет собственных средств, тогда принимается решение о финансировании работ по подготовке ТЭО проекта.</w:t>
      </w:r>
    </w:p>
    <w:p>
      <w:pPr>
        <w:pStyle w:val="TextBodyIndent"/>
        <w:rPr/>
      </w:pPr>
      <w:r>
        <w:rPr/>
        <w:t>Этап – ТЭО проекта – в полном объеме предусматривает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роведение полномасштабного маркетингового исследования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дготовку программы выпуска продукции (реализации услуг)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дготовку исходно-разрешительной документации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Разработку технических решений, в том числе генерального плана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Градостроительные, архитектурно-планировочные и строительные решения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Инженерное обеспечение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Мероприятия по охране окружающей среды и гражданской обороне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писание организации строительства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Данные о необходимом жилищно-гражданском строительстве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писание системы управления предприятием, организации труда рабочих и служащих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Формирование сметно-финансовой документации: оценку издержек производства, расчет капитальных издержек, расчет годовых поступлений от деятельности предприятий, расчет потребности в оборотном капитале, проектируемые и рекомендуемые источники финансирования проекта (расчет), предполагаемые потребности в иностранной валюте, условиях инвестирования, выбор конкретного инвестора, оформление соглашения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ценку рисков, связанных с осуществлением проекта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ланирование сроков осуществления проекта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ценку коммерческой эффективности проекта (при использовании бюджетных инвестиций)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Формирование условий прекращения реализации проекта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jc w:val="center"/>
        <w:rPr>
          <w:sz w:val="30"/>
        </w:rPr>
      </w:pPr>
      <w:r>
        <w:rPr>
          <w:sz w:val="30"/>
        </w:rPr>
        <w:t>Эффективность инновационного проекта</w:t>
      </w:r>
    </w:p>
    <w:p>
      <w:pPr>
        <w:pStyle w:val="TextBodyIndent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>Методическими рекомендациями по оценке инвестиционных проектов и их отбору для финансирования (утвержденными Госстроем, Министерством экономики, Министерством финансов и Госкомпромом РФ №7-12/47 от 31 марта 1994 г.) установлены следующие основные показатели эффективности инновационного проекта (см.также рис.7)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Коммерческая (финансовая) эффективность, учитывающая финансовые последствия реализации проекта для его непосредственных участников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Бюджетная эффективность, отражающая финансовые последствия осуществления проекта для федерального, регионального и местного бюджетов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Народнохозяйственная экономическая эффективность, учитывающая затраты и результаты, связанные с реализацией проекта, выходящие за пределы прямых финансовых интересов участников инвестиционного проекта и допускающие стоимостное измерение.</w:t>
      </w:r>
    </w:p>
    <w:p>
      <w:pPr>
        <w:pStyle w:val="TextBodyIndent"/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4036060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роднохозяйственная эконом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- отражает эффективность проекта с точки зрения всего национального хозяйства и для регионов, отрасле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8pt;height:65.8pt;mso-wrap-distance-left:9.05pt;mso-wrap-distance-right:9.05pt;mso-wrap-distance-top:0pt;mso-wrap-distance-bottom:0pt;margin-top:6.15pt;mso-position-vertical-relative:text;margin-left:7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роднохозяйственная экономическ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- отражает эффективность проекта с точки зрения всего национального хозяйства и для регионов, отрас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147955</wp:posOffset>
                </wp:positionV>
                <wp:extent cx="0" cy="365760"/>
                <wp:effectExtent l="43180" t="635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65pt" to="238.7pt,40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ragraph">
                  <wp:posOffset>127635</wp:posOffset>
                </wp:positionV>
                <wp:extent cx="1932940" cy="378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ФФЕКТИВНОСТ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pt;height:29.8pt;mso-wrap-distance-left:9.05pt;mso-wrap-distance-right:9.05pt;mso-wrap-distance-top:0pt;mso-wrap-distance-bottom:0pt;margin-top:10.05pt;mso-position-vertical-relative:text;margin-left:166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2690</wp:posOffset>
                </wp:positionH>
                <wp:positionV relativeFrom="paragraph">
                  <wp:posOffset>120015</wp:posOffset>
                </wp:positionV>
                <wp:extent cx="1828800" cy="267335"/>
                <wp:effectExtent l="0" t="14605" r="254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6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.45pt" to="238.65pt,30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120015</wp:posOffset>
                </wp:positionV>
                <wp:extent cx="1920240" cy="267335"/>
                <wp:effectExtent l="2540" t="14605" r="0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6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45pt" to="389.85pt,30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</wp:posOffset>
                </wp:positionH>
                <wp:positionV relativeFrom="paragraph">
                  <wp:posOffset>1270</wp:posOffset>
                </wp:positionV>
                <wp:extent cx="2390140" cy="1018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Коммерче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-  учитывает   финанс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ледствия для участников проект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pt;height:80.2pt;mso-wrap-distance-left:9.05pt;mso-wrap-distance-right:9.05pt;mso-wrap-distance-top:0pt;mso-wrap-distance-bottom:0pt;margin-top:0.1pt;mso-position-vertical-relative:text;margin-left:29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Коммерческа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-  учитывает   финансов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ледствия для участников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0</wp:posOffset>
                </wp:positionH>
                <wp:positionV relativeFrom="paragraph">
                  <wp:posOffset>1270</wp:posOffset>
                </wp:positionV>
                <wp:extent cx="2298700" cy="1018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Бюджет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- учитывает влияние проекта   на   расходы (доходы) бюджет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80.2pt;mso-wrap-distance-left:9.05pt;mso-wrap-distance-right:9.05pt;mso-wrap-distance-top:0pt;mso-wrap-distance-bottom:0pt;margin-top:0.1pt;mso-position-vertical-relative:text;margin-left:26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Бюджет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- учитывает влияние проекта   на   расходы (доходы)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Рис.7:   Показатели эффективности инновационного процесса</w:t>
      </w:r>
    </w:p>
    <w:sectPr>
      <w:footerReference w:type="default" r:id="rId2"/>
      <w:type w:val="nextPage"/>
      <w:pgSz w:w="11906" w:h="16838"/>
      <w:pgMar w:left="1418" w:right="964" w:gutter="0" w:header="0" w:top="851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17:00Z</dcterms:created>
  <dc:creator>INT</dc:creator>
  <dc:description/>
  <dc:language>en-US</dc:language>
  <cp:lastModifiedBy>INT</cp:lastModifiedBy>
  <dcterms:modified xsi:type="dcterms:W3CDTF">1998-04-20T21:56:00Z</dcterms:modified>
  <cp:revision>63</cp:revision>
  <dc:subject/>
  <dc:title/>
</cp:coreProperties>
</file>