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3402"/>
        <w:gridCol w:w="1843"/>
        <w:gridCol w:w="382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066800</wp:posOffset>
                      </wp:positionV>
                      <wp:extent cx="1172845" cy="902335"/>
                      <wp:effectExtent l="3175" t="6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288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84pt" to="518.3pt,15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796290</wp:posOffset>
                      </wp:positionV>
                      <wp:extent cx="1082675" cy="1172845"/>
                      <wp:effectExtent l="0" t="63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520" cy="11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2.7pt" to="255.55pt,155pt" stroked="t" o:allowincell="f" style="position:absolute;flip:x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 содерж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обенност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и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организационны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ровню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распространен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спубликан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слевые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33020</wp:posOffset>
                      </wp:positionV>
                      <wp:extent cx="635" cy="361315"/>
                      <wp:effectExtent l="63500" t="0" r="635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pt,2.6pt" to="333.7pt,31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пор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рменные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онны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нов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7465</wp:posOffset>
                      </wp:positionV>
                      <wp:extent cx="992505" cy="631825"/>
                      <wp:effectExtent l="635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2.95pt" to="248.45pt,52.6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07975</wp:posOffset>
                      </wp:positionV>
                      <wp:extent cx="992505" cy="2345055"/>
                      <wp:effectExtent l="9525" t="190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234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24.25pt" to="248.45pt,208.8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7465</wp:posOffset>
                      </wp:positionV>
                      <wp:extent cx="1082675" cy="162369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62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.95pt" to="511.2pt,130.7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51155</wp:posOffset>
                      </wp:positionV>
                      <wp:extent cx="541655" cy="1353185"/>
                      <wp:effectExtent l="6350" t="2540" r="635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135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7.65pt" to="468.6pt,13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о степени новиз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новацио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-5715</wp:posOffset>
                      </wp:positionV>
                      <wp:extent cx="635" cy="451485"/>
                      <wp:effectExtent l="63500" t="635" r="635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pt,-0.45pt" to="333.7pt,35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- Абсолю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ситель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ферам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спространению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тап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ого цикл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шленная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423545</wp:posOffset>
                      </wp:positionV>
                      <wp:extent cx="541655" cy="812165"/>
                      <wp:effectExtent l="0" t="3175" r="444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81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95pt,33.35pt" to="468.55pt,97.2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, това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о-посредническая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ацион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лительности этап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но-педагогиче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каль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бинирован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ификацион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1:41:00Z</dcterms:created>
  <dc:creator>Сергей</dc:creator>
  <dc:description/>
  <dc:language>en-US</dc:language>
  <cp:lastModifiedBy>Lexa</cp:lastModifiedBy>
  <dcterms:modified xsi:type="dcterms:W3CDTF">2001-04-05T20:05:00Z</dcterms:modified>
  <cp:revision>7</cp:revision>
  <dc:subject/>
  <dc:title/>
</cp:coreProperties>
</file>