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сковский авиационный институт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государственный технический университет)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уманитарный факультет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федра психологии, социологии и социального менедж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ab/>
        <w:tab/>
        <w:tab/>
        <w:tab/>
        <w:t>Реферат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ab/>
        <w:tab/>
        <w:t xml:space="preserve">                по дисциплине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Инновационный менеджмент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 xml:space="preserve">на тему </w:t>
      </w:r>
      <w:r>
        <w:rPr>
          <w:b/>
          <w:sz w:val="28"/>
          <w:szCs w:val="28"/>
        </w:rPr>
        <w:t>Инновационная политика России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Выполнил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овер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Аксименко Н. 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сква-20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.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Национальная инновационная система России.</w:t>
        <w:tab/>
        <w:tab/>
        <w:tab/>
        <w:t>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политика в научной среде.</w:t>
        <w:tab/>
        <w:tab/>
        <w:tab/>
        <w:tab/>
        <w:t>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политика в предпринимательской среде.</w:t>
        <w:tab/>
        <w:tab/>
        <w:t>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Технологические инновации и инновационная политика.</w:t>
        <w:tab/>
        <w:t>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  Инновационная политика государства.</w:t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   Механизмы передачи знаний.</w:t>
        <w:tab/>
        <w:tab/>
        <w:tab/>
        <w:tab/>
        <w:tab/>
        <w:tab/>
        <w:t>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показателей развития научной и технологической сфер является технологическая конкурентоспособность. Достаточно высокий научный и технологический потенциал обеспечивают формирование современной инновационной системы. Но в России пока этот потенциал не обеспечивает формировании инновацион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ает важный вопрос о формировании инновационной политики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рассмотреть инновационную политику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смотреть инновационную политику в научной сред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нновационную политику в предпринимательской сред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технологические инновац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ть механизмы передачи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 состоит из введения, двух глав, заключения и списка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Национальная инновационная система Росси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онная политика в научной среде.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российской науки, показатели которой выглядят достаточно благополучно, продолжает соответствовать мировым стандартам. Сумма долей в общей численности исследований государственного сектора и сектора высшего образования в России в 2002 году составляла 33.8%. соответствующий показатель по ОЭСР в 2000 году был равен 33%. Существенная доля научных статей в изданиях мирового значения в России (63,5%) приходится на такие науки, как физика и химия. В США указанные науки давали в сумме 18%. Высокая доля публикаций по физике и химии в России во многом является результатом низкой доли публикаций в области медицины и би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оля затрат российского федерального бюджета на НИР в сфере производства самая высокая среди стран «восьмерки» и в три раза превышает аналогичный показатель в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несмотря на это в России довольно низкий инновационный потенциал. Коэффициент изобретательской активности – количество поданных резидентами заявок на изобретения на 1 миллион человек – в нашей стране примерно в 3-4 раза ниже, чем в Германии и США, и в 18-19 раз ниже по сравнению с Япон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изобретательская активность падает по мере приближения к концу научно-технологической «цепочки». В структуре затрат опытно-конструкторские работы занимают 67% - больше, чем во многих развитых странах. Но количество действующих патентов на изобретения в 2002 году более чем в 7,5 раза превосходило число свидетельств на полезные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страна существенно отстает от развитых стран по доле затрат на исследования и разработки в ВВП. Доля затрат на науку в ВВП в 2002 году составила 1,16%, что примерно вдвое меньше среднего показателя по ОЭСР. Но здесь важно отметить то, что в промышленно развитых странах львиную долю расходов на НИР берет на себя промышленность, а у нас предпринимательский сектор обеспечивает только 19,6% общих расходов на нау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 развитых странах для достижения государственных целей при взаимодействии государства, науки и промышленности используются три основных инстр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– государственный контракт, который применяется, если приобретение государством результатов НИР приносит ему непосредственную выгоду или поль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, наиболее распространенный инструмент, - грант. Он лицензирует иную форму отношений между государством и научно- исследовательским сектором, а именно – поддержку или стимулирование государством научных исследований и разработок – финансами, собственностью, услу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эту форму используют наши научные фонды – Российский фонд фундаментальных исследований (РФФИ) и Российский гуманитарный научный фонд (РГН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, очень важный институциональный инструмент – кооперативное соглашение. В нем государству принадлежит право контроля за проведением работ, четко распределяются права и вклад участников согл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стране доминирует доктрина прямой поддержки прикладных исследований и разработок. На масштабы проведения исследований и разработок в предпринимательской среде существенное влияние оказывает применение методов косвенного стимулирования инвестиций в научно-исследовательскую деятельность. Эти методы, получившие широкое распространение в мире, включают: налоговые послабления; займы по сниженным процентным ставкам; финансовую поддержку процессов лицензирования государственных научно-исследовательских организаций и высших учебных за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риентации научно-технического сектора на решение задач инновационного развития страны требуется проведение ряда мер. Выделим среди них наиболее важны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работать правовую и институциональную базу использования государственных контрактов, грантов и кооперативных соглашений; определить границы использования разных институциональных инструментов; разработать стандарты независимой научной экспертизы и принять их в качестве юридической форм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еформирование программирования в зонах традиционной ответственности государств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риведение системы финансирования государственных научных организаций в соответствие с осуществляемой ими деятельностью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научно-исследовательской деятельности организации должна производиться исходя из двух критериев – качества проводимых НИР и их соответствия проблемной ориентации организации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нновационная политика в предпринимательской среде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ес организаций, занимающихся инновационной деятельностью, составляет 8,5% (в промышленности – 7,1%). Только 4% продукции является инновационной. Это следствие низкого уровня предпринимательской активности в области инноваций. В странах ОЭСР доля инновационно активных предприятий находится в диапазоне от 25 до 8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сурсы инновационной деятельности сосредоточены в организациях частной либо смешанной форм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технологических инноваций прослеживается тенденция снижения уровня инновации с ростом размера предприятия. В «усредненных» организациях-гигантах (более 1000 занятых), доля инновационной продукции в три с половиной раза меньше, чем в малых (до 49 занятых) организациях. Инновационная активность  малых организаций с численностью работников до 49 и с 50 до 99 человек составляла соответственно 7,04 и 7% в 2002 году при средней доле инновационно активных предприятий по России 8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государственная политика по созданию условий для увеличения масштабов инновационной деятельности российских предприятий должна быть дополнена рядом направлений. А именно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лучшить условия хозяйствования для формирования оборотных средств,  снижения общего уровня налогообложения, укрепления правовой базы и правоприменительной практик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анацию производственных мощностей, ориентирующих предприятия на отказ от неиспользуемых производственных площадей и  оборудова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технологический аудит предприятий для оценки их возможности развивать собственную технологическую способнос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делять внимание развитию информационной инфраструктуры и профессионального инновационного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меры в научной среде и предпринимательской среде помогут развитию инновационной деятельности в этих обла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Технологические инновации и инновационная поли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 Инновационная политика государ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политика государства создает рыночные стимулы для формирования национальными частными компаниями инновационно ориентированной  страте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государством условий для свободного доступа национальным компаниям к результатам фундаментальных исследований является огромным по значению и стоимости вкладом в повышение их конкурент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а также поддержка со стороны государства системы образования и подготовки (а также в некоторых случаях переподготовки) специалис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нновационно ориентированной экономике интеллектуальный капитал играет решающую роль в реализации новых технологий и достаточно глубокой технологической реструктуризаци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кое разделение функций различных секторов при вкладе  в общее стратегическое развитие положено в основу структуры расходов на исследования и разработки (ИР). Наибольшее количество новых технологических разработок финансируется частными компаниями, наименьшее – вузами и правительственными учреждениями. Преобладающим источником финансирования ИР практически во всех странах являются промышленные компании (72,4% - в Японии и Южной Корее, 70,2% - в Финляндии, 68,2% - в США), они в основном и осуществляют исследования и разработки (75,3% - в США, 75,1% - в Швеции, 74% - в Южной Корее, 71% - в Японии). В менее развитых странах правительство финансирует наибольший объем ИР (в Мексике – 65,3%, в Турции 47,7%), а основные исследования осуществляются в университетех (38,6% и 55,3% соответствен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непосредственного участия в финансировании наиболее затратной части инновационного процесса, государство стремится стимулировать и сами компании к инвестированию средств  в инновационн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 2000 году расходы на исследования и разработки, осуществляемые из всех видов источников (частные компании, правительство, высшие учебные учреждения, негосударственные организации), были в 25 раз меньше, чем в США, в 9,2 раза меньше, чем в Японии, в 5 раз меньше, чем в Германии и почти в 4,8 раза, чем в Китае. Разработка и внедрение новых технологических решений в России пока еще не являются источником экономического роста и повышения конкурентоспособности на мирово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на исследования и разработки в России (в %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г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аль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ладны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0 году в структуре ИР  преобладали расходы на разработки – 70,2% общего объема финансирования на ИР, на прикладные исследования – 16,4%, на фундаментальные – 13,4%. В структуре расходов на ИР доля фундаментальных исследований повысилась, а прикладных – снизилась по сравнению с 1994 г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промышленные компании в 2000 году финансировали 32,9% расходов на ИР, правительство – 52,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едостаткам российской инновационной политики надо отнести и то, что в самих регионах практически отсутствует финансирование инновационной деятельности. В 1999 году из бюджетов субъектов Федерации и местных бюджетов на технологические инновации было выделено всего 0,3% (в 1995 году – 2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инновационной экономики необходимо изменить структуру национального производства, повысить степень участия страны в международном разделении труда, осваивать новые рынки. При этом конкретные  действия менеджеров будут играть определяющую роль. Подготовка высококвалифицированных менеджеров, создание сети профессиональных региональных команд, оценка специфики национальной экономики в России с точки зрения ее инновационных особенностей и перспектив являются, на наш взгляд, наиболее важными задачами инновационной политики на современном этап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Механизмы передачи зн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оссии  в результате действия государства появились новые институциональные структуры с целью развития инновационной системы. Создана система государственных научных центров (ГНЦ). Сегодня в нее входят: 58 организаций, трудятся более 81 тысячи человек, в том числе около 1800 докторов и 8500 кандидатов наук; 63 инновационно-технологических центра (ИТЦ). На базе наиболее мощных ИТЦ создаются инновационно-промышленные комплексы (ИПК). Существуют технопарки, действуют  наукограды. Наибольшую склонность к кооперации проявляют поставщики оборудования, материалов, компонентов, программных средств (примерно 8 проектов на одного участника), потребители продукции (6,5 проекта), научно-исследовательские организации ( 4,3 проекта), партнеры в составе группы, то есть внутри образованных союзов и объединений (3,6 проекта). Высшие учебные заведения занимают предпоследнее место по стремлению к кооперации (2,4 проек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 практически отсутствует рынок интеллектуальной собственности, с процессами передачи которой во многом связано развитие инноваций, хотя имеется значительный задел готовых результатов научно-исследовательской деятельности в виде патентов, лицензий. Общее количество зарегистрированных договоров на использование изобретений (лицензионных и об уступке на изобретение) в 2002 году составило 2022, то есть 12,8%. В первую тройку лидеров торговли промышленной собственностью с 1997 по 2002 года устойчиво входили медицина, химия и нефтехимия. Попеременно в тройку лидеров торговли включались – машиностроение, станкостроение, производство инструментов, легкая и пищевая промышл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вершенствования процессов передачи интеллектуальной собственности и повышения коммерческого эффекта исследований и разработок, финансируемых из бюджета, целесообразно провести ряд мер. В первую очередь необходимо унифицировать и упростить патентные процедуры, правила передачи и управления интеллектуальной собственностью, созданной в результате проведения НИР на бюджетные средства. Требуется четкая регламентация процессов трансфера технологий, создаваемых на средства государства, в отрасли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уществление этих мер будет способствовать формированию в России современной национальной инновацион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рассмотренных проблем будет, на наш взгляд, способствовать формированию в России современной инновационной системы, представляющей собой совокупность государственных, частных и общественных организаций и механизмов их взаимодействия, в рамках которых осуществляется деятельность по созданию, хранению и распространению новых знаний и технологий. Возможные этапы решения этих проблем можно представить следующим образ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едварительных условий для форсированного перехода на инновационный путь развития: активизация инновационного потенциала предпринимательской среды; подготовка концептуальной, институциональной и законодательных основ для ведения современной системы взаимодействий в научно-технической и инновационных сферах между государством, научно- техническим сектором и промышленностью; организация постоянного мониторинга и экспертизы действующей законодательной базы, регулирующей деловую активность, инновационную и научно-техническую деятельность и практику применения законодательных норм на предмет ее соответствия сложившимся международным стандарта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етевых взаимодействий: организация постоянного процесса выявления и мониторингов факторов и барьеров, препятствующих инновационной деятельности; введение в практику разработанных институциональных инструментов; проведение реформы государственного программирования; поэтапное введение там, где это необходимо, разработанных схем государственного содействия процессам трансфера технологий; выявление существующих сетей и кластеров в Росс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теризация инновационной системы – переход при проведении государственной научно-технической и инновационной политики от поддержания отдельных фирм и организаций, ведущих НИР, к поддержке развития кластеров связанных между собой фирм и организаций, проводящих исследования и раз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еречисленных мер поможет формированию и развитию в России национальной инновацион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кетов Н. Перспективы развития национальной инновационной системы России // Вопросы экономики. 2004. №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ойко И. Технологические инновации и инновационная политика // Вопросы экономики. 2003. №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дели Л., Хромов Г. Научно-технический потенциал России. Часть 2. М.: ЦИСН, 2003.</w:t>
      </w:r>
    </w:p>
    <w:p>
      <w:pPr>
        <w:pStyle w:val="Normal"/>
        <w:spacing w:lineRule="auto" w:line="360"/>
        <w:ind w:left="70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9:47:00Z</dcterms:created>
  <dc:creator>Mostakova</dc:creator>
  <dc:description/>
  <dc:language>en-US</dc:language>
  <cp:lastModifiedBy>Mostakova</cp:lastModifiedBy>
  <dcterms:modified xsi:type="dcterms:W3CDTF">2007-10-22T12:43:00Z</dcterms:modified>
  <cp:revision>37</cp:revision>
  <dc:subject/>
  <dc:title>Министерство образования Российской Федерации</dc:title>
</cp:coreProperties>
</file>