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i/>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Введение________________________________________________________________1</w:t>
      </w:r>
    </w:p>
    <w:p>
      <w:pPr>
        <w:pStyle w:val="Normal"/>
        <w:spacing w:lineRule="auto" w:line="360"/>
        <w:jc w:val="both"/>
        <w:rPr>
          <w:b/>
          <w:b/>
          <w:i/>
          <w:i/>
          <w:sz w:val="28"/>
          <w:szCs w:val="28"/>
        </w:rPr>
      </w:pPr>
      <w:r>
        <w:rPr>
          <w:b/>
          <w:i/>
          <w:sz w:val="28"/>
          <w:szCs w:val="28"/>
        </w:rPr>
        <w:t>Глава 1</w:t>
      </w:r>
    </w:p>
    <w:p>
      <w:pPr>
        <w:pStyle w:val="Normal"/>
        <w:spacing w:lineRule="auto" w:line="360"/>
        <w:jc w:val="both"/>
        <w:rPr>
          <w:i/>
          <w:i/>
          <w:sz w:val="28"/>
          <w:szCs w:val="28"/>
        </w:rPr>
      </w:pPr>
      <w:r>
        <w:rPr>
          <w:i/>
          <w:sz w:val="28"/>
          <w:szCs w:val="28"/>
        </w:rPr>
        <w:t>Формирование понятия имиджа___________________________________________3</w:t>
      </w:r>
    </w:p>
    <w:p>
      <w:pPr>
        <w:pStyle w:val="Normal"/>
        <w:spacing w:lineRule="auto" w:line="360"/>
        <w:jc w:val="both"/>
        <w:rPr>
          <w:b/>
          <w:b/>
          <w:i/>
          <w:i/>
          <w:sz w:val="28"/>
          <w:szCs w:val="28"/>
        </w:rPr>
      </w:pPr>
      <w:r>
        <w:rPr>
          <w:b/>
          <w:i/>
          <w:sz w:val="28"/>
          <w:szCs w:val="28"/>
        </w:rPr>
        <w:t>Глава 2</w:t>
      </w:r>
    </w:p>
    <w:p>
      <w:pPr>
        <w:pStyle w:val="Normal"/>
        <w:spacing w:lineRule="auto" w:line="360"/>
        <w:jc w:val="both"/>
        <w:rPr>
          <w:i/>
          <w:i/>
          <w:sz w:val="28"/>
          <w:szCs w:val="28"/>
        </w:rPr>
      </w:pPr>
      <w:r>
        <w:rPr>
          <w:i/>
          <w:sz w:val="28"/>
          <w:szCs w:val="28"/>
        </w:rPr>
        <w:t>Практические рекомендации по созданию имиджа____________________________7</w:t>
      </w:r>
    </w:p>
    <w:p>
      <w:pPr>
        <w:pStyle w:val="Normal"/>
        <w:spacing w:lineRule="auto" w:line="360"/>
        <w:jc w:val="both"/>
        <w:rPr>
          <w:i/>
          <w:i/>
          <w:sz w:val="28"/>
          <w:szCs w:val="28"/>
        </w:rPr>
      </w:pPr>
      <w:r>
        <w:rPr>
          <w:i/>
          <w:sz w:val="28"/>
          <w:szCs w:val="28"/>
        </w:rPr>
        <w:t>2.1 Внешний вид_________________________________________________________7</w:t>
      </w:r>
    </w:p>
    <w:p>
      <w:pPr>
        <w:pStyle w:val="Normal"/>
        <w:spacing w:lineRule="auto" w:line="360"/>
        <w:jc w:val="both"/>
        <w:rPr>
          <w:i/>
          <w:i/>
          <w:sz w:val="28"/>
          <w:szCs w:val="28"/>
        </w:rPr>
      </w:pPr>
      <w:r>
        <w:rPr>
          <w:i/>
          <w:sz w:val="28"/>
          <w:szCs w:val="28"/>
        </w:rPr>
        <w:t>2.2. Три стиля одежды___________________________________________________8</w:t>
      </w:r>
    </w:p>
    <w:p>
      <w:pPr>
        <w:pStyle w:val="Normal"/>
        <w:spacing w:lineRule="auto" w:line="360"/>
        <w:jc w:val="both"/>
        <w:rPr>
          <w:i/>
          <w:i/>
          <w:sz w:val="28"/>
          <w:szCs w:val="28"/>
        </w:rPr>
      </w:pPr>
      <w:r>
        <w:rPr>
          <w:i/>
          <w:sz w:val="28"/>
          <w:szCs w:val="28"/>
        </w:rPr>
        <w:t>2.3Одежда для деловой женщины_________________________________________10</w:t>
      </w:r>
    </w:p>
    <w:p>
      <w:pPr>
        <w:pStyle w:val="Normal"/>
        <w:spacing w:lineRule="auto" w:line="360"/>
        <w:jc w:val="both"/>
        <w:rPr/>
      </w:pPr>
      <w:r>
        <w:rPr>
          <w:i/>
          <w:sz w:val="28"/>
          <w:szCs w:val="28"/>
        </w:rPr>
        <w:t>Сочетание цветов______________________________________________________12</w:t>
      </w:r>
    </w:p>
    <w:p>
      <w:pPr>
        <w:pStyle w:val="Normal"/>
        <w:spacing w:lineRule="auto" w:line="360"/>
        <w:jc w:val="both"/>
        <w:rPr>
          <w:i/>
          <w:i/>
          <w:sz w:val="28"/>
          <w:szCs w:val="28"/>
        </w:rPr>
      </w:pPr>
      <w:r>
        <w:rPr>
          <w:i/>
          <w:sz w:val="28"/>
          <w:szCs w:val="28"/>
        </w:rPr>
        <w:t>Аксессуары____________________________________________________________13</w:t>
      </w:r>
    </w:p>
    <w:p>
      <w:pPr>
        <w:pStyle w:val="Normal"/>
        <w:spacing w:lineRule="auto" w:line="360"/>
        <w:jc w:val="both"/>
        <w:rPr>
          <w:i/>
          <w:i/>
          <w:sz w:val="28"/>
          <w:szCs w:val="28"/>
        </w:rPr>
      </w:pPr>
      <w:r>
        <w:rPr>
          <w:i/>
          <w:sz w:val="28"/>
          <w:szCs w:val="28"/>
        </w:rPr>
        <w:t>Обувь________________________________________________________________14</w:t>
      </w:r>
    </w:p>
    <w:p>
      <w:pPr>
        <w:pStyle w:val="Normal"/>
        <w:spacing w:lineRule="auto" w:line="360"/>
        <w:jc w:val="both"/>
        <w:rPr>
          <w:i/>
          <w:i/>
          <w:sz w:val="28"/>
          <w:szCs w:val="28"/>
        </w:rPr>
      </w:pPr>
      <w:r>
        <w:rPr>
          <w:i/>
          <w:sz w:val="28"/>
          <w:szCs w:val="28"/>
        </w:rPr>
        <w:t>Макияж______________________________________________________________15</w:t>
      </w:r>
    </w:p>
    <w:p>
      <w:pPr>
        <w:pStyle w:val="Normal"/>
        <w:spacing w:lineRule="auto" w:line="360"/>
        <w:jc w:val="both"/>
        <w:rPr>
          <w:i/>
          <w:i/>
          <w:sz w:val="28"/>
          <w:szCs w:val="28"/>
        </w:rPr>
      </w:pPr>
      <w:r>
        <w:rPr>
          <w:i/>
          <w:sz w:val="28"/>
          <w:szCs w:val="28"/>
        </w:rPr>
        <w:t>2.4 Одежда для деловых мужчин_________________________________________17</w:t>
      </w:r>
    </w:p>
    <w:p>
      <w:pPr>
        <w:pStyle w:val="Normal"/>
        <w:spacing w:lineRule="auto" w:line="360"/>
        <w:jc w:val="both"/>
        <w:rPr>
          <w:i/>
          <w:i/>
          <w:sz w:val="28"/>
          <w:szCs w:val="28"/>
        </w:rPr>
      </w:pPr>
      <w:r>
        <w:rPr>
          <w:i/>
          <w:sz w:val="28"/>
          <w:szCs w:val="28"/>
        </w:rPr>
        <w:t>Рубашка______________________________________________________________17</w:t>
      </w:r>
    </w:p>
    <w:p>
      <w:pPr>
        <w:pStyle w:val="Normal"/>
        <w:spacing w:lineRule="auto" w:line="360"/>
        <w:jc w:val="both"/>
        <w:rPr>
          <w:i/>
          <w:i/>
          <w:sz w:val="28"/>
          <w:szCs w:val="28"/>
        </w:rPr>
      </w:pPr>
      <w:r>
        <w:rPr>
          <w:i/>
          <w:sz w:val="28"/>
          <w:szCs w:val="28"/>
        </w:rPr>
        <w:t>Обувь и носки__________________________________________________________18</w:t>
      </w:r>
    </w:p>
    <w:p>
      <w:pPr>
        <w:pStyle w:val="Normal"/>
        <w:spacing w:lineRule="auto" w:line="360"/>
        <w:jc w:val="both"/>
        <w:rPr/>
      </w:pPr>
      <w:r>
        <w:rPr>
          <w:i/>
          <w:sz w:val="28"/>
          <w:szCs w:val="28"/>
        </w:rPr>
        <w:t>Галстуки______________________________________________________________18</w:t>
      </w:r>
    </w:p>
    <w:p>
      <w:pPr>
        <w:pStyle w:val="Normal"/>
        <w:spacing w:lineRule="auto" w:line="360"/>
        <w:jc w:val="both"/>
        <w:rPr>
          <w:i/>
          <w:i/>
          <w:sz w:val="28"/>
          <w:szCs w:val="28"/>
        </w:rPr>
      </w:pPr>
      <w:r>
        <w:rPr>
          <w:i/>
          <w:sz w:val="28"/>
          <w:szCs w:val="28"/>
        </w:rPr>
        <w:t>2.5 Деловые возможности голоса_________________________________________19</w:t>
      </w:r>
    </w:p>
    <w:p>
      <w:pPr>
        <w:pStyle w:val="Normal"/>
        <w:spacing w:lineRule="auto" w:line="360"/>
        <w:jc w:val="both"/>
        <w:rPr>
          <w:b/>
          <w:b/>
          <w:i/>
          <w:i/>
          <w:sz w:val="28"/>
          <w:szCs w:val="28"/>
        </w:rPr>
      </w:pPr>
      <w:r>
        <w:rPr>
          <w:b/>
          <w:i/>
          <w:sz w:val="28"/>
          <w:szCs w:val="28"/>
        </w:rPr>
        <w:t>Глава 3</w:t>
      </w:r>
    </w:p>
    <w:p>
      <w:pPr>
        <w:pStyle w:val="Normal"/>
        <w:spacing w:lineRule="auto" w:line="360"/>
        <w:jc w:val="both"/>
        <w:rPr>
          <w:i/>
          <w:i/>
          <w:sz w:val="28"/>
          <w:szCs w:val="28"/>
        </w:rPr>
      </w:pPr>
      <w:r>
        <w:rPr>
          <w:i/>
          <w:sz w:val="28"/>
          <w:szCs w:val="28"/>
        </w:rPr>
        <w:t>Этикет менеджера _____________________________________________________22</w:t>
      </w:r>
    </w:p>
    <w:p>
      <w:pPr>
        <w:pStyle w:val="Normal"/>
        <w:spacing w:lineRule="auto" w:line="360"/>
        <w:jc w:val="both"/>
        <w:rPr>
          <w:i/>
          <w:i/>
          <w:sz w:val="28"/>
          <w:szCs w:val="28"/>
        </w:rPr>
      </w:pPr>
      <w:r>
        <w:rPr>
          <w:i/>
          <w:sz w:val="28"/>
          <w:szCs w:val="28"/>
        </w:rPr>
        <w:t>Деловые отношения ____________________________________________________ 23</w:t>
      </w:r>
    </w:p>
    <w:p>
      <w:pPr>
        <w:pStyle w:val="Normal"/>
        <w:spacing w:lineRule="auto" w:line="360"/>
        <w:jc w:val="both"/>
        <w:rPr>
          <w:i/>
          <w:i/>
          <w:sz w:val="28"/>
          <w:szCs w:val="28"/>
        </w:rPr>
      </w:pPr>
      <w:r>
        <w:rPr>
          <w:i/>
          <w:sz w:val="28"/>
          <w:szCs w:val="28"/>
        </w:rPr>
        <w:t>Взаимодействия менеджера с окружающими ______________________________24</w:t>
      </w:r>
    </w:p>
    <w:p>
      <w:pPr>
        <w:pStyle w:val="Normal"/>
        <w:spacing w:lineRule="auto" w:line="360"/>
        <w:jc w:val="both"/>
        <w:rPr>
          <w:i/>
          <w:i/>
          <w:sz w:val="28"/>
          <w:szCs w:val="28"/>
        </w:rPr>
      </w:pPr>
      <w:r>
        <w:rPr>
          <w:i/>
          <w:sz w:val="28"/>
          <w:szCs w:val="28"/>
        </w:rPr>
        <w:t>Деловая переписка ______________________________________________________26</w:t>
      </w:r>
    </w:p>
    <w:p>
      <w:pPr>
        <w:pStyle w:val="Normal"/>
        <w:spacing w:lineRule="auto" w:line="360"/>
        <w:jc w:val="both"/>
        <w:rPr>
          <w:i/>
          <w:i/>
          <w:sz w:val="28"/>
          <w:szCs w:val="28"/>
        </w:rPr>
      </w:pPr>
      <w:r>
        <w:rPr>
          <w:i/>
          <w:sz w:val="28"/>
          <w:szCs w:val="28"/>
        </w:rPr>
        <w:t>Визитная карточка _____________________________________________________26</w:t>
      </w:r>
    </w:p>
    <w:p>
      <w:pPr>
        <w:pStyle w:val="Normal"/>
        <w:spacing w:lineRule="auto" w:line="360"/>
        <w:jc w:val="both"/>
        <w:rPr/>
      </w:pPr>
      <w:r>
        <w:rPr>
          <w:i/>
          <w:sz w:val="28"/>
          <w:szCs w:val="28"/>
        </w:rPr>
        <w:t>Практическая часть ____________________________________________________28</w:t>
      </w:r>
    </w:p>
    <w:p>
      <w:pPr>
        <w:pStyle w:val="Normal"/>
        <w:spacing w:lineRule="auto" w:line="360"/>
        <w:jc w:val="both"/>
        <w:rPr>
          <w:i/>
          <w:i/>
          <w:sz w:val="28"/>
          <w:szCs w:val="28"/>
        </w:rPr>
      </w:pPr>
      <w:r>
        <w:rPr>
          <w:i/>
          <w:sz w:val="28"/>
          <w:szCs w:val="28"/>
        </w:rPr>
        <w:t>\Заключение ___________________________________________________________30</w:t>
      </w:r>
    </w:p>
    <w:p>
      <w:pPr>
        <w:pStyle w:val="Normal"/>
        <w:spacing w:lineRule="auto" w:line="360"/>
        <w:jc w:val="both"/>
        <w:rPr>
          <w:i/>
          <w:i/>
          <w:sz w:val="28"/>
          <w:szCs w:val="28"/>
        </w:rPr>
      </w:pPr>
      <w:r>
        <w:rPr>
          <w:i/>
          <w:sz w:val="28"/>
          <w:szCs w:val="28"/>
        </w:rPr>
        <w:t>Список используемой литературы</w:t>
      </w:r>
    </w:p>
    <w:p>
      <w:pPr>
        <w:pStyle w:val="Normal"/>
        <w:spacing w:lineRule="auto" w:line="360"/>
        <w:jc w:val="both"/>
        <w:rPr>
          <w:i/>
          <w:i/>
          <w:sz w:val="28"/>
          <w:szCs w:val="28"/>
        </w:rPr>
      </w:pPr>
      <w:r>
        <w:rPr>
          <w:i/>
          <w:sz w:val="28"/>
          <w:szCs w:val="28"/>
        </w:rPr>
        <w:t>Приложение № 1</w:t>
      </w:r>
    </w:p>
    <w:p>
      <w:pPr>
        <w:pStyle w:val="Normal"/>
        <w:spacing w:lineRule="auto" w:line="360"/>
        <w:jc w:val="both"/>
        <w:rPr>
          <w:i/>
          <w:i/>
          <w:sz w:val="28"/>
          <w:szCs w:val="28"/>
        </w:rPr>
      </w:pPr>
      <w:r>
        <w:rPr>
          <w:i/>
          <w:sz w:val="28"/>
          <w:szCs w:val="28"/>
        </w:rPr>
        <w:t>Приложение № 2</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center"/>
        <w:rPr>
          <w:b/>
          <w:b/>
          <w:i/>
          <w:i/>
          <w:sz w:val="28"/>
          <w:szCs w:val="28"/>
        </w:rPr>
      </w:pPr>
      <w:r>
        <w:rPr>
          <w:b/>
          <w:i/>
          <w:sz w:val="28"/>
          <w:szCs w:val="28"/>
        </w:rPr>
        <w:t>Введение</w:t>
      </w:r>
    </w:p>
    <w:p>
      <w:pPr>
        <w:pStyle w:val="Normal"/>
        <w:spacing w:lineRule="auto" w:line="360"/>
        <w:jc w:val="both"/>
        <w:rPr>
          <w:b/>
          <w:b/>
          <w:i/>
          <w:i/>
          <w:sz w:val="28"/>
          <w:szCs w:val="28"/>
        </w:rPr>
      </w:pPr>
      <w:r>
        <w:rPr>
          <w:b/>
          <w:i/>
          <w:sz w:val="28"/>
          <w:szCs w:val="28"/>
        </w:rPr>
      </w:r>
    </w:p>
    <w:p>
      <w:pPr>
        <w:pStyle w:val="Normal"/>
        <w:spacing w:lineRule="auto" w:line="360"/>
        <w:jc w:val="both"/>
        <w:rPr>
          <w:i/>
          <w:i/>
          <w:sz w:val="28"/>
          <w:szCs w:val="28"/>
        </w:rPr>
      </w:pPr>
      <w:r>
        <w:rPr>
          <w:i/>
          <w:sz w:val="28"/>
          <w:szCs w:val="28"/>
        </w:rPr>
        <w:t xml:space="preserve">  </w:t>
      </w:r>
      <w:r>
        <w:rPr>
          <w:i/>
          <w:sz w:val="28"/>
          <w:szCs w:val="28"/>
        </w:rPr>
        <w:t xml:space="preserve">Имидж — это искусство управлять впечатлением. </w:t>
      </w:r>
    </w:p>
    <w:p>
      <w:pPr>
        <w:pStyle w:val="Normal"/>
        <w:spacing w:lineRule="auto" w:line="360"/>
        <w:jc w:val="right"/>
        <w:rPr>
          <w:i/>
          <w:i/>
          <w:sz w:val="28"/>
          <w:szCs w:val="28"/>
        </w:rPr>
      </w:pPr>
      <w:r>
        <w:rPr>
          <w:i/>
          <w:sz w:val="28"/>
          <w:szCs w:val="28"/>
        </w:rPr>
        <w:t>Э. Гофман</w:t>
      </w:r>
    </w:p>
    <w:p>
      <w:pPr>
        <w:pStyle w:val="Normal"/>
        <w:spacing w:lineRule="auto" w:line="360"/>
        <w:jc w:val="right"/>
        <w:rPr>
          <w:i/>
          <w:i/>
          <w:sz w:val="28"/>
          <w:szCs w:val="28"/>
        </w:rPr>
      </w:pPr>
      <w:r>
        <w:rPr>
          <w:i/>
          <w:sz w:val="28"/>
          <w:szCs w:val="28"/>
        </w:rPr>
      </w:r>
    </w:p>
    <w:p>
      <w:pPr>
        <w:pStyle w:val="Normal"/>
        <w:spacing w:lineRule="auto" w:line="360"/>
        <w:ind w:firstLine="540"/>
        <w:jc w:val="both"/>
        <w:rPr>
          <w:sz w:val="28"/>
          <w:szCs w:val="28"/>
        </w:rPr>
      </w:pPr>
      <w:r>
        <w:rPr>
          <w:sz w:val="28"/>
          <w:szCs w:val="28"/>
        </w:rPr>
        <w:t xml:space="preserve">  </w:t>
      </w:r>
      <w:r>
        <w:rPr>
          <w:sz w:val="28"/>
          <w:szCs w:val="28"/>
        </w:rPr>
        <w:t>Часть культуры делового общения составляет создание привлекательного имиджа. Без этого наивно рассчитывать на достойную репутацию в обществе. Слово "имидж" прочно вошло в наш язык, оно употребляется в разговорной речи, встречается в прессе. Но еще есть деловые люди, которые не придают значения своему имиджу или уделяют ему второстепенное значение.</w:t>
      </w:r>
    </w:p>
    <w:p>
      <w:pPr>
        <w:pStyle w:val="Normal"/>
        <w:spacing w:lineRule="auto" w:line="360"/>
        <w:ind w:firstLine="540"/>
        <w:jc w:val="both"/>
        <w:rPr>
          <w:sz w:val="28"/>
          <w:szCs w:val="28"/>
        </w:rPr>
      </w:pPr>
      <w:r>
        <w:rPr>
          <w:sz w:val="28"/>
          <w:szCs w:val="28"/>
        </w:rPr>
        <w:t xml:space="preserve">  </w:t>
      </w:r>
      <w:r>
        <w:rPr>
          <w:sz w:val="28"/>
          <w:szCs w:val="28"/>
        </w:rPr>
        <w:t>Техника элегантного общения подвластна каждому, кто настойчиво упражняется в мастерстве овладения этим искусством. Делать самого себя — наиболее сложная работа, но она и очень интересная.</w:t>
      </w:r>
    </w:p>
    <w:p>
      <w:pPr>
        <w:pStyle w:val="Normal"/>
        <w:spacing w:lineRule="auto" w:line="360"/>
        <w:jc w:val="both"/>
        <w:rPr>
          <w:sz w:val="28"/>
          <w:szCs w:val="28"/>
        </w:rPr>
      </w:pPr>
      <w:r>
        <w:rPr>
          <w:sz w:val="28"/>
          <w:szCs w:val="28"/>
        </w:rPr>
        <w:t xml:space="preserve">Помочь в формировании собственного имиджа могут имиджмейкеры — специалисты по формированию имиджа. </w:t>
      </w:r>
    </w:p>
    <w:p>
      <w:pPr>
        <w:pStyle w:val="Normal"/>
        <w:spacing w:lineRule="auto" w:line="360"/>
        <w:ind w:firstLine="540"/>
        <w:jc w:val="both"/>
        <w:rPr>
          <w:sz w:val="28"/>
          <w:szCs w:val="28"/>
        </w:rPr>
      </w:pPr>
      <w:r>
        <w:rPr>
          <w:sz w:val="28"/>
          <w:szCs w:val="28"/>
        </w:rPr>
        <w:t xml:space="preserve">  </w:t>
      </w:r>
      <w:r>
        <w:rPr>
          <w:sz w:val="28"/>
          <w:szCs w:val="28"/>
        </w:rPr>
        <w:t>Хочется привести в пример предвыборную кампанию президента Ельцина в 1996 году. Тогда с помощью грамотной работы его имиджмейкеров  его популярность среди населения бывшая не более 5% поднялась до 50%, что и позволило ему тогда  выиграть президентские выборы.</w:t>
      </w:r>
    </w:p>
    <w:p>
      <w:pPr>
        <w:pStyle w:val="Normal"/>
        <w:spacing w:lineRule="auto" w:line="360"/>
        <w:ind w:firstLine="540"/>
        <w:jc w:val="both"/>
        <w:rPr>
          <w:sz w:val="28"/>
          <w:szCs w:val="28"/>
        </w:rPr>
      </w:pPr>
      <w:r>
        <w:rPr>
          <w:sz w:val="28"/>
          <w:szCs w:val="28"/>
        </w:rPr>
        <w:t xml:space="preserve">  </w:t>
      </w:r>
      <w:r>
        <w:rPr>
          <w:sz w:val="28"/>
          <w:szCs w:val="28"/>
        </w:rPr>
        <w:t>Однако часто в нашей стране имидж лидера не строится, а пристраивается к нему. Имиджмейкеры работают в режиме пристройки к уже имеющимся возможностям руководителя, так как большинство наших лидеров считают, что они и так наделены харизмой. Роль руководителя в формировании своего имиджа должна сводиться к предельно возможной помощи имиджмейкерам, т.е. к полной открытости навстречу им, готовности воспринимать их рекомендации в качестве программы своих действий. Руководители же часто настолько психически зажаты, что не способны это делать. И даже внешняя готовность следовать указаниям имиджмейкеров и освободиться от скованности оказывается лишь маской, и эффект получается слабым.</w:t>
      </w:r>
    </w:p>
    <w:p>
      <w:pPr>
        <w:pStyle w:val="Normal"/>
        <w:spacing w:lineRule="auto" w:line="360"/>
        <w:ind w:firstLine="540"/>
        <w:jc w:val="both"/>
        <w:rPr>
          <w:sz w:val="28"/>
          <w:szCs w:val="28"/>
        </w:rPr>
      </w:pPr>
      <w:r>
        <w:rPr>
          <w:sz w:val="28"/>
          <w:szCs w:val="28"/>
        </w:rPr>
        <w:t xml:space="preserve">  </w:t>
      </w:r>
      <w:r>
        <w:rPr>
          <w:sz w:val="28"/>
          <w:szCs w:val="28"/>
        </w:rPr>
        <w:t>Какая-либо самоуверенность и стереотипное поведение негативно воздействуют на восприятие людьми личности, которая заинтересована в признании и доброжелательном к себе отношении. Во многих случаях имидж — это результат умелой ориентации в конкретной ситуации, а поэтому — правильного выбора своей модели поведения.</w:t>
      </w:r>
    </w:p>
    <w:p>
      <w:pPr>
        <w:pStyle w:val="Normal"/>
        <w:spacing w:lineRule="auto" w:line="360"/>
        <w:ind w:firstLine="540"/>
        <w:jc w:val="both"/>
        <w:rPr>
          <w:sz w:val="28"/>
          <w:szCs w:val="28"/>
        </w:rPr>
      </w:pPr>
      <w:r>
        <w:rPr>
          <w:sz w:val="28"/>
          <w:szCs w:val="28"/>
        </w:rPr>
        <w:t xml:space="preserve">  </w:t>
      </w:r>
      <w:r>
        <w:rPr>
          <w:sz w:val="28"/>
          <w:szCs w:val="28"/>
        </w:rPr>
        <w:t xml:space="preserve">Во время общения между людьми складывается  определенное мнение о другом человеке или объекте, и сформированное в сознании или в подсознании отношение формирует  определенную готовность действовать применительно к этому объекту (человеку) определенным образом. </w:t>
      </w:r>
    </w:p>
    <w:p>
      <w:pPr>
        <w:pStyle w:val="Normal"/>
        <w:spacing w:lineRule="auto" w:line="360"/>
        <w:ind w:firstLine="540"/>
        <w:jc w:val="both"/>
        <w:rPr>
          <w:sz w:val="28"/>
          <w:szCs w:val="28"/>
        </w:rPr>
      </w:pPr>
      <w:r>
        <w:rPr>
          <w:sz w:val="28"/>
          <w:szCs w:val="28"/>
        </w:rPr>
        <w:t xml:space="preserve">  </w:t>
      </w:r>
      <w:r>
        <w:rPr>
          <w:sz w:val="28"/>
          <w:szCs w:val="28"/>
        </w:rPr>
        <w:t>Так, например, если некий объект (человек, предмет) Вам нравится (таково Ваше положительное к нему отношение), то Вы будете стремиться к этому объекту, стремиться находиться рядом с ним или обладать им. И наоборот, если некий объект Вам совсем не нравится (вызывает у Вас отрицательные чувства), то Вы будете стремиться  уходить от этого объекта, избегать контактов с ним.</w:t>
      </w:r>
    </w:p>
    <w:p>
      <w:pPr>
        <w:pStyle w:val="Normal"/>
        <w:spacing w:lineRule="auto" w:line="360"/>
        <w:ind w:firstLine="540"/>
        <w:jc w:val="both"/>
        <w:rPr>
          <w:sz w:val="28"/>
          <w:szCs w:val="28"/>
        </w:rPr>
      </w:pPr>
      <w:r>
        <w:rPr>
          <w:sz w:val="28"/>
          <w:szCs w:val="28"/>
        </w:rPr>
        <w:t xml:space="preserve">  </w:t>
      </w:r>
      <w:r>
        <w:rPr>
          <w:sz w:val="28"/>
          <w:szCs w:val="28"/>
        </w:rPr>
        <w:t>Значит, сложившееся о человеке мнение окружающих будет определять и их психологическую готовность действовать в отношении него определенным образом, причем действовать подчас на подсознательном уровне.</w:t>
      </w:r>
    </w:p>
    <w:p>
      <w:pPr>
        <w:pStyle w:val="Normal"/>
        <w:spacing w:lineRule="auto" w:line="360"/>
        <w:ind w:firstLine="540"/>
        <w:jc w:val="both"/>
        <w:rPr>
          <w:sz w:val="28"/>
          <w:szCs w:val="28"/>
        </w:rPr>
      </w:pPr>
      <w:r>
        <w:rPr>
          <w:sz w:val="28"/>
          <w:szCs w:val="28"/>
        </w:rPr>
        <w:t xml:space="preserve">  </w:t>
      </w:r>
      <w:r>
        <w:rPr>
          <w:sz w:val="28"/>
          <w:szCs w:val="28"/>
        </w:rPr>
        <w:t>И тогда получается: если Вы хотите, чтобы у людей в отношении Вас была готовность действовать таким-то образом (допустим, разговаривать с Вами почтительно), а не иным (допустим, вообще не разговаривать с Вами, игнорировать Вас), то надо и соответствующую установку на себя у них сформировать. Для этого надо, чтобы у них было определенное мнение о Вас.</w:t>
      </w:r>
    </w:p>
    <w:p>
      <w:pPr>
        <w:pStyle w:val="Normal"/>
        <w:spacing w:lineRule="auto" w:line="360"/>
        <w:ind w:firstLine="540"/>
        <w:jc w:val="both"/>
        <w:rPr>
          <w:sz w:val="28"/>
          <w:szCs w:val="28"/>
        </w:rPr>
      </w:pPr>
      <w:r>
        <w:rPr>
          <w:sz w:val="28"/>
          <w:szCs w:val="28"/>
        </w:rPr>
        <w:t xml:space="preserve">  </w:t>
      </w:r>
      <w:r>
        <w:rPr>
          <w:sz w:val="28"/>
          <w:szCs w:val="28"/>
        </w:rPr>
        <w:t>Как известно, менеджеру приходится все время иметь дело с людьми, а от их отношения к личности руководителя во многом зависит успех предприятия.</w:t>
      </w:r>
    </w:p>
    <w:p>
      <w:pPr>
        <w:pStyle w:val="Normal"/>
        <w:spacing w:lineRule="auto" w:line="360"/>
        <w:jc w:val="both"/>
        <w:rPr>
          <w:sz w:val="28"/>
          <w:szCs w:val="28"/>
        </w:rPr>
      </w:pPr>
      <w:r>
        <w:rPr>
          <w:sz w:val="28"/>
          <w:szCs w:val="28"/>
        </w:rPr>
        <w:t>Поэтому от менеджера требуется воспитать в себе постоянное умение вести себя в обществе, умение создавать в глазах окружающих то, что называют своим неповторимым лицом, образом, имиджем.</w:t>
      </w:r>
    </w:p>
    <w:p>
      <w:pPr>
        <w:pStyle w:val="Normal"/>
        <w:spacing w:lineRule="auto" w:line="360"/>
        <w:ind w:firstLine="540"/>
        <w:jc w:val="both"/>
        <w:rPr>
          <w:sz w:val="28"/>
          <w:szCs w:val="28"/>
        </w:rPr>
      </w:pPr>
      <w:r>
        <w:rPr>
          <w:sz w:val="28"/>
          <w:szCs w:val="28"/>
        </w:rPr>
        <w:t xml:space="preserve">  </w:t>
      </w:r>
      <w:r>
        <w:rPr>
          <w:sz w:val="28"/>
          <w:szCs w:val="28"/>
        </w:rPr>
        <w:t>Роль имиджа в деловом мире огромна. Это воистину волшебная палочка делового человека. Имидж — это своего рода фирменный знак. Чем лучше он представлен, тем выше репутация человека. А она является ключом к решению многих жизненных и деловых проблем.</w:t>
      </w:r>
    </w:p>
    <w:p>
      <w:pPr>
        <w:pStyle w:val="Normal"/>
        <w:spacing w:lineRule="auto" w:line="360"/>
        <w:ind w:firstLine="540"/>
        <w:jc w:val="center"/>
        <w:rPr>
          <w:sz w:val="28"/>
          <w:szCs w:val="28"/>
        </w:rPr>
      </w:pPr>
      <w:r>
        <w:rPr>
          <w:b/>
          <w:i/>
          <w:sz w:val="28"/>
          <w:szCs w:val="28"/>
        </w:rPr>
        <w:t>Глава 1</w:t>
      </w:r>
    </w:p>
    <w:p>
      <w:pPr>
        <w:pStyle w:val="Normal"/>
        <w:spacing w:lineRule="auto" w:line="360"/>
        <w:jc w:val="center"/>
        <w:rPr>
          <w:b/>
          <w:b/>
          <w:i/>
          <w:i/>
          <w:sz w:val="28"/>
          <w:szCs w:val="28"/>
        </w:rPr>
      </w:pPr>
      <w:r>
        <w:rPr>
          <w:b/>
          <w:i/>
          <w:sz w:val="28"/>
          <w:szCs w:val="28"/>
        </w:rPr>
        <w:t>Формирование понятия имиджа</w:t>
      </w:r>
    </w:p>
    <w:p>
      <w:pPr>
        <w:pStyle w:val="Normal"/>
        <w:spacing w:lineRule="auto" w:line="360"/>
        <w:jc w:val="both"/>
        <w:rPr>
          <w:b/>
          <w:b/>
          <w:i/>
          <w:i/>
          <w:sz w:val="28"/>
          <w:szCs w:val="28"/>
        </w:rPr>
      </w:pPr>
      <w:r>
        <w:rPr>
          <w:b/>
          <w:i/>
          <w:sz w:val="28"/>
          <w:szCs w:val="28"/>
        </w:rPr>
      </w:r>
    </w:p>
    <w:p>
      <w:pPr>
        <w:pStyle w:val="Normal"/>
        <w:shd w:fill="FFFFFF" w:val="clear"/>
        <w:spacing w:lineRule="auto" w:line="360"/>
        <w:ind w:firstLine="540"/>
        <w:jc w:val="both"/>
        <w:rPr/>
      </w:pPr>
      <w:r>
        <w:rPr>
          <w:sz w:val="28"/>
          <w:szCs w:val="28"/>
        </w:rPr>
        <w:t xml:space="preserve">  </w:t>
      </w:r>
      <w:r>
        <w:rPr>
          <w:sz w:val="28"/>
          <w:szCs w:val="28"/>
        </w:rPr>
        <w:t xml:space="preserve">Имидж (англ. </w:t>
      </w:r>
      <w:r>
        <w:rPr>
          <w:sz w:val="28"/>
          <w:szCs w:val="28"/>
          <w:lang w:val="en-US"/>
        </w:rPr>
        <w:t>image</w:t>
      </w:r>
      <w:r>
        <w:rPr>
          <w:sz w:val="28"/>
          <w:szCs w:val="28"/>
        </w:rPr>
        <w:t xml:space="preserve">, от лат. </w:t>
      </w:r>
      <w:r>
        <w:rPr>
          <w:sz w:val="28"/>
          <w:szCs w:val="28"/>
          <w:lang w:val="en-US"/>
        </w:rPr>
        <w:t>imago</w:t>
      </w:r>
      <w:r>
        <w:rPr>
          <w:sz w:val="28"/>
          <w:szCs w:val="28"/>
        </w:rPr>
        <w:t xml:space="preserve"> – образ, вид), целенаправленно формируемый образ (какого-либо лица, явления, предмета), признанный оказать эмоционально-психологическое воздействие на кого-либо.</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540"/>
        <w:jc w:val="both"/>
        <w:rPr>
          <w:sz w:val="28"/>
          <w:szCs w:val="28"/>
        </w:rPr>
      </w:pPr>
      <w:r>
        <w:rPr>
          <w:sz w:val="28"/>
          <w:szCs w:val="28"/>
        </w:rPr>
        <w:t xml:space="preserve">  </w:t>
      </w:r>
      <w:r>
        <w:rPr>
          <w:sz w:val="28"/>
          <w:szCs w:val="28"/>
        </w:rPr>
        <w:t>С тех пор, как у человека зарождается самосознание, чувство “Я” и способность воспринимать другого как подобного себе, возникают и «имиджевые» вопросы: как я выгляжу в глазах другого человека? Что он обо мне думает? Как оценивает? Сравнительно рано в истории человечества появились и люди, специализирующиеся на деятельности, которую сегодня</w:t>
      </w:r>
      <w:r>
        <w:rPr>
          <w:sz w:val="28"/>
          <w:szCs w:val="28"/>
        </w:rPr>
        <w:t xml:space="preserve"> </w:t>
      </w:r>
      <w:r>
        <w:rPr>
          <w:sz w:val="28"/>
          <w:szCs w:val="28"/>
        </w:rPr>
        <w:t>именую</w:t>
      </w:r>
      <w:r>
        <w:rPr>
          <w:sz w:val="28"/>
          <w:szCs w:val="28"/>
        </w:rPr>
        <w:t xml:space="preserve"> </w:t>
      </w:r>
      <w:r>
        <w:rPr>
          <w:sz w:val="28"/>
          <w:szCs w:val="28"/>
        </w:rPr>
        <w:t>имиджмейкингом.</w:t>
      </w:r>
      <w:r>
        <w:rPr>
          <w:sz w:val="28"/>
          <w:szCs w:val="28"/>
        </w:rPr>
        <w:t xml:space="preserve"> </w:t>
      </w:r>
    </w:p>
    <w:p>
      <w:pPr>
        <w:pStyle w:val="Normal"/>
        <w:shd w:fill="FFFFFF" w:val="clear"/>
        <w:spacing w:lineRule="auto" w:line="360"/>
        <w:jc w:val="both"/>
        <w:rPr>
          <w:sz w:val="28"/>
          <w:szCs w:val="28"/>
        </w:rPr>
      </w:pPr>
      <w:r>
        <w:rPr>
          <w:sz w:val="28"/>
          <w:szCs w:val="28"/>
        </w:rPr>
        <w:t xml:space="preserve"> </w:t>
      </w:r>
      <w:r>
        <w:rPr>
          <w:sz w:val="28"/>
          <w:szCs w:val="28"/>
        </w:rPr>
        <w:t>Первым</w:t>
      </w:r>
      <w:r>
        <w:rPr>
          <w:sz w:val="28"/>
          <w:szCs w:val="28"/>
        </w:rPr>
        <w:t>теоретиком имиджа</w:t>
      </w:r>
      <w:r>
        <w:rPr>
          <w:sz w:val="28"/>
          <w:szCs w:val="28"/>
        </w:rPr>
        <w:t xml:space="preserve"> </w:t>
      </w:r>
      <w:r>
        <w:rPr>
          <w:sz w:val="28"/>
          <w:szCs w:val="28"/>
        </w:rPr>
        <w:t>считают</w:t>
      </w:r>
      <w:r>
        <w:rPr>
          <w:sz w:val="28"/>
          <w:szCs w:val="28"/>
        </w:rPr>
        <w:t xml:space="preserve"> </w:t>
      </w:r>
      <w:r>
        <w:rPr>
          <w:sz w:val="28"/>
          <w:szCs w:val="28"/>
        </w:rPr>
        <w:t>Макиавелли. Это – один их тех немногих умов, которым свойственно обостренное «чувство имиджа». Макиавелли обращал</w:t>
      </w:r>
      <w:r>
        <w:rPr>
          <w:sz w:val="28"/>
          <w:szCs w:val="28"/>
        </w:rPr>
        <w:t>ся</w:t>
      </w:r>
      <w:r>
        <w:rPr>
          <w:sz w:val="28"/>
          <w:szCs w:val="28"/>
        </w:rPr>
        <w:t xml:space="preserve"> к самому государю, то есть он выступ</w:t>
      </w:r>
      <w:r>
        <w:rPr>
          <w:sz w:val="28"/>
          <w:szCs w:val="28"/>
        </w:rPr>
        <w:t>ал</w:t>
      </w:r>
      <w:r>
        <w:rPr>
          <w:sz w:val="28"/>
          <w:szCs w:val="28"/>
        </w:rPr>
        <w:t xml:space="preserve"> в качестве имиджмейкера-консультанта, полагая достаточным дать государю совет</w:t>
      </w:r>
      <w:r>
        <w:rPr>
          <w:rStyle w:val="FootnoteCharacters"/>
          <w:rStyle w:val="FootnoteAnchor"/>
          <w:sz w:val="28"/>
          <w:szCs w:val="28"/>
        </w:rPr>
        <w:footnoteReference w:id="3"/>
      </w:r>
      <w:r>
        <w:rPr>
          <w:rFonts w:cs="Arial"/>
          <w:sz w:val="28"/>
          <w:szCs w:val="28"/>
        </w:rPr>
        <w:t xml:space="preserve">. </w:t>
      </w:r>
    </w:p>
    <w:p>
      <w:pPr>
        <w:pStyle w:val="Normal"/>
        <w:shd w:fill="FFFFFF" w:val="clear"/>
        <w:spacing w:lineRule="auto" w:line="360"/>
        <w:ind w:firstLine="540"/>
        <w:jc w:val="both"/>
        <w:rPr>
          <w:sz w:val="28"/>
          <w:szCs w:val="28"/>
        </w:rPr>
      </w:pPr>
      <w:r>
        <w:rPr>
          <w:sz w:val="28"/>
          <w:szCs w:val="28"/>
        </w:rPr>
        <w:t xml:space="preserve">  </w:t>
      </w:r>
      <w:r>
        <w:rPr>
          <w:sz w:val="28"/>
          <w:szCs w:val="28"/>
        </w:rPr>
        <w:t>По</w:t>
      </w:r>
      <w:r>
        <w:rPr>
          <w:sz w:val="28"/>
          <w:szCs w:val="28"/>
        </w:rPr>
        <w:t xml:space="preserve"> </w:t>
      </w:r>
      <w:r>
        <w:rPr>
          <w:sz w:val="28"/>
          <w:szCs w:val="28"/>
        </w:rPr>
        <w:t xml:space="preserve">Джеймсу, имидж человека – это его </w:t>
      </w:r>
      <w:r>
        <w:rPr>
          <w:sz w:val="28"/>
          <w:szCs w:val="28"/>
        </w:rPr>
        <w:t>социальное</w:t>
      </w:r>
      <w:r>
        <w:rPr>
          <w:sz w:val="28"/>
          <w:szCs w:val="28"/>
        </w:rPr>
        <w:t xml:space="preserve"> «EGO», то, чем признают данного человека окружающие. Мы не только стадные животные, жаждущие пребывать на виду у наших близких, но мы имеем прирожденное желание привлекать к себе внимание посторонних и производить на ближних выгодное впечатление. Нельзя бы и придумать более жестокого наказания — будь это вообще физически осуществимо — как если бы кто-нибудь, свободно вращаясь в общества, оставался абсолютно никем не замечаемым. Представьте себе, что никто при вашем входе не оборачивался бы к вам, никто не отвечал бы на ваши речи, все оставляли бы без внимания ваши поступки, игнорируя самое ваше существование; ведь, вы не замедлили бы впасть в такое бешенство и бессильное отчаяние, по сравнение с которыми любая физическая мука была бы облегчением</w:t>
      </w:r>
      <w:r>
        <w:rPr>
          <w:sz w:val="28"/>
          <w:szCs w:val="28"/>
        </w:rPr>
        <w:t>.</w:t>
      </w:r>
    </w:p>
    <w:p>
      <w:pPr>
        <w:pStyle w:val="Normal"/>
        <w:shd w:fill="FFFFFF" w:val="clear"/>
        <w:spacing w:lineRule="auto" w:line="360"/>
        <w:ind w:firstLine="540"/>
        <w:jc w:val="both"/>
        <w:rPr/>
      </w:pPr>
      <w:r>
        <w:rPr>
          <w:rFonts w:cs="Times New Roman"/>
          <w:sz w:val="28"/>
          <w:szCs w:val="28"/>
        </w:rPr>
        <w:t xml:space="preserve">  </w:t>
      </w:r>
      <w:r>
        <w:rPr>
          <w:rFonts w:cs="Arial"/>
          <w:sz w:val="28"/>
          <w:szCs w:val="28"/>
        </w:rPr>
        <w:t xml:space="preserve">С развитием общества, возникновением новых наук понятие имиджа начинают рассматривать с разных сторон. </w:t>
      </w:r>
    </w:p>
    <w:p>
      <w:pPr>
        <w:pStyle w:val="Normal"/>
        <w:shd w:fill="FFFFFF" w:val="clear"/>
        <w:spacing w:lineRule="auto" w:line="360"/>
        <w:ind w:firstLine="540"/>
        <w:jc w:val="both"/>
        <w:rPr/>
      </w:pPr>
      <w:r>
        <w:rPr>
          <w:sz w:val="28"/>
          <w:szCs w:val="28"/>
        </w:rPr>
        <w:t xml:space="preserve">  </w:t>
      </w:r>
      <w:r>
        <w:rPr>
          <w:sz w:val="28"/>
          <w:szCs w:val="28"/>
        </w:rPr>
        <w:t>Человек (группа, организация), а также рыночно или политически и социально ориентированные результаты его деятельности: идеи, товары, услуги. Все это составляет объект имиджа. Понятие объекта имиджа соотносится с его содержанием. В качестве объекта имиджа может выступать все, что способно произвести определенное впечатление на некоторое число людей. Именно способность производить социальное впечатление является основным свойством объекта имиджа. Люди, в сознании которых формируется имидж данного объекта (целевые группы, сегменты потребительского рынка, категории избирателей). Это – субъект имиджа. Как правило, субъект имиджа является коллективным.</w:t>
      </w:r>
      <w:r>
        <w:rPr>
          <w:rStyle w:val="FootnoteCharacters"/>
          <w:rStyle w:val="FootnoteAnchor"/>
          <w:sz w:val="28"/>
          <w:szCs w:val="28"/>
        </w:rPr>
        <w:footnoteReference w:id="4"/>
      </w:r>
      <w:r>
        <w:rPr>
          <w:sz w:val="28"/>
          <w:szCs w:val="28"/>
        </w:rPr>
        <w:t xml:space="preserve"> </w:t>
      </w:r>
    </w:p>
    <w:p>
      <w:pPr>
        <w:pStyle w:val="Normal"/>
        <w:shd w:fill="FFFFFF" w:val="clear"/>
        <w:spacing w:lineRule="auto" w:line="360"/>
        <w:ind w:firstLine="540"/>
        <w:jc w:val="both"/>
        <w:rPr>
          <w:sz w:val="28"/>
          <w:szCs w:val="28"/>
        </w:rPr>
      </w:pPr>
      <w:r>
        <w:rPr>
          <w:sz w:val="28"/>
          <w:szCs w:val="28"/>
        </w:rPr>
        <w:t xml:space="preserve">  </w:t>
      </w:r>
      <w:r>
        <w:rPr>
          <w:sz w:val="28"/>
          <w:szCs w:val="28"/>
        </w:rPr>
        <w:t>В экономике с этим понятием первыми активно в практическом аспекте начали работать зарубежные экономисты, занимающиеся предпри</w:t>
        <w:softHyphen/>
        <w:t>нимательской деятельностью. Известно, что в 60-е годы американский экономист Болдуинг ввел в оборот понятие «имидж» и обосновал его необходимость в деловом преуспевании. Впоследствии имидж был взят на вооружение зарождающейся политологией, специалисты которой сделали имиджирование важной составляющей своей работы.</w:t>
      </w:r>
    </w:p>
    <w:p>
      <w:pPr>
        <w:pStyle w:val="Normal"/>
        <w:shd w:fill="FFFFFF" w:val="clear"/>
        <w:spacing w:lineRule="auto" w:line="360"/>
        <w:ind w:firstLine="540"/>
        <w:jc w:val="both"/>
        <w:rPr/>
      </w:pPr>
      <w:r>
        <w:rPr>
          <w:sz w:val="28"/>
          <w:szCs w:val="28"/>
        </w:rPr>
        <w:t xml:space="preserve">  </w:t>
      </w:r>
      <w:r>
        <w:rPr>
          <w:sz w:val="28"/>
          <w:szCs w:val="28"/>
        </w:rPr>
        <w:t>В настоящее время имидж стал ходовым товаром у всех, кто занимается предприни</w:t>
        <w:softHyphen/>
        <w:t>мательской и особенно политической деятель</w:t>
        <w:softHyphen/>
        <w:t>ностью. В связи с постоянно возрастающим спросом на профессиональное имиджирова</w:t>
        <w:softHyphen/>
        <w:t>ние стало возможным появление новой про</w:t>
        <w:softHyphen/>
        <w:t>фессии - имиджмейкер, то есть специалист по созданию имиджа личности и различных деловых и политических структур.</w:t>
      </w:r>
    </w:p>
    <w:p>
      <w:pPr>
        <w:pStyle w:val="Normal"/>
        <w:shd w:fill="FFFFFF" w:val="clear"/>
        <w:spacing w:lineRule="auto" w:line="360"/>
        <w:ind w:firstLine="540"/>
        <w:jc w:val="both"/>
        <w:rPr/>
      </w:pPr>
      <w:r>
        <w:rPr>
          <w:sz w:val="28"/>
          <w:szCs w:val="28"/>
        </w:rPr>
        <w:t xml:space="preserve">  </w:t>
      </w:r>
      <w:r>
        <w:rPr>
          <w:sz w:val="28"/>
          <w:szCs w:val="28"/>
        </w:rPr>
        <w:t>В переводе с английского слово «имидж» обозначает - образ или изображение. Тогда, как на самом деле это преднамеренно создаваемое визуальное впечатление о личности или социальной структуре, именно впечатле</w:t>
        <w:softHyphen/>
        <w:t>ние, а не оценка, как рациональный факт де</w:t>
        <w:softHyphen/>
        <w:t>ятельности сознания. Имидж чаще всего за</w:t>
        <w:softHyphen/>
        <w:t>канчивается на такой первоначальной позна</w:t>
        <w:softHyphen/>
        <w:t>вательной стадии, как представление. Мож</w:t>
        <w:softHyphen/>
        <w:t>но говорить о том, что имидж располагается в подсознательной сфере или в слоях обы</w:t>
        <w:softHyphen/>
        <w:t>денного сознания. Тогда в чем же его доступ</w:t>
        <w:softHyphen/>
        <w:t>ность для восприятия людьми и что позволя</w:t>
        <w:softHyphen/>
        <w:t>ет ему задерживаться в их сознании? Имидж, как конкретная психологическая продукция, является ценностным стереотипом, социаль</w:t>
        <w:softHyphen/>
        <w:t>ной установкой и конечно мечтой, к которой стремятся. Не всегда семантическое толкование како</w:t>
        <w:softHyphen/>
        <w:t>го-либо понятия однозначно приемлемо. На</w:t>
        <w:softHyphen/>
        <w:t>пример, для многих учителей, учеников и их родителей школа давно уже перестала быть «до</w:t>
        <w:softHyphen/>
        <w:t>мом радости» (в переводе с греческого «школа» - дом радости), они уже не вкладывают в это понятие подобный смысл. В «Толковом слова</w:t>
        <w:softHyphen/>
        <w:t>ре» В.Даля понятие «облик» имеет следующее разъяснение: «оклад и черты лица, внешность вида и выражение лица, физиономия». По тому же В.Далю «образ» обозначает: «вещь подлин</w:t>
        <w:softHyphen/>
        <w:t>ную или снимок с нее, точное ее подражание». Таким образом, и в русском, и в английском толковании понятие «образ» семантически го</w:t>
        <w:softHyphen/>
        <w:t>раздо беднее понятия «облик», что дает возмож</w:t>
        <w:softHyphen/>
        <w:t>ность признать последнее понятие в качестве ключевого понятия имиджелогии. Исходя из культурных традиций и националь</w:t>
        <w:softHyphen/>
        <w:t>ного менталитета русского человека, внешний образ только тогда является достаточным, ког</w:t>
        <w:softHyphen/>
        <w:t>да он находится в гармонии с духовным внут</w:t>
        <w:softHyphen/>
        <w:t>ренним миром личности. Поэтому в политической рек</w:t>
        <w:softHyphen/>
        <w:t>ламе имидж часто выступает как образ, наде</w:t>
        <w:softHyphen/>
        <w:t>ленный характеристиками, совершенно дале</w:t>
        <w:softHyphen/>
        <w:t>кими от реальной сущности личности. Не слу</w:t>
        <w:softHyphen/>
        <w:t>чайно есть его понимание как идола времени или «легенды», или представителя какой-то со</w:t>
        <w:softHyphen/>
        <w:t>циальной страты, например, супермен или плейбой. Все это совершенно неприемлемо для практики бизнеса. В данном виде профессио</w:t>
        <w:softHyphen/>
        <w:t>нальной деятельности другие правила обще</w:t>
        <w:softHyphen/>
        <w:t>ния с людьми и оказания на них целевого воз</w:t>
        <w:softHyphen/>
        <w:t>действия, нежели чем на политической арене или театральных подмостках. Но это не осво</w:t>
        <w:softHyphen/>
        <w:t>бождает менеджера и особенно высших адми</w:t>
        <w:softHyphen/>
        <w:t>нистративных уровней от недооценки роли личного имиджа в деловой практике и необ</w:t>
        <w:softHyphen/>
        <w:t>ходимости серьезной работы над ним.</w:t>
      </w:r>
    </w:p>
    <w:p>
      <w:pPr>
        <w:pStyle w:val="Normal"/>
        <w:shd w:fill="FFFFFF" w:val="clear"/>
        <w:spacing w:lineRule="auto" w:line="360"/>
        <w:ind w:firstLine="540"/>
        <w:jc w:val="both"/>
        <w:rPr>
          <w:sz w:val="28"/>
          <w:szCs w:val="28"/>
        </w:rPr>
      </w:pPr>
      <w:r>
        <w:rPr>
          <w:sz w:val="28"/>
          <w:szCs w:val="28"/>
        </w:rPr>
        <w:t xml:space="preserve">  </w:t>
      </w:r>
      <w:r>
        <w:rPr>
          <w:sz w:val="28"/>
          <w:szCs w:val="28"/>
        </w:rPr>
        <w:t>Конечно, никто не потребует от менеджера быть похожим на фотомодель или античную статую, однако умение пользоваться внешними данными весьма важно при работе с людьми. Психологи отмечают, что красивый человек более уверен в себе и способен произвести хорошее впечатление на оппонента. Однако отсутствие привлекательной внешности не закрывает дорогу к формированию положительного имиджа. Личность может компенсировать недостаток одних качеств развитием и подчеркиванием других. Обаяние - это не только приятная внешность, но и умение общаться, слушать собеседника, одеваться со вкусом, вести себя соответственно правилам этикета.</w:t>
      </w:r>
    </w:p>
    <w:p>
      <w:pPr>
        <w:pStyle w:val="Normal"/>
        <w:shd w:fill="FFFFFF" w:val="clear"/>
        <w:spacing w:lineRule="auto" w:line="360"/>
        <w:ind w:firstLine="540"/>
        <w:jc w:val="both"/>
        <w:rPr/>
      </w:pPr>
      <w:r>
        <w:rPr>
          <w:sz w:val="28"/>
          <w:szCs w:val="28"/>
        </w:rPr>
        <w:t xml:space="preserve">  </w:t>
      </w:r>
      <w:r>
        <w:rPr>
          <w:sz w:val="28"/>
          <w:szCs w:val="28"/>
        </w:rPr>
        <w:t>Имидж - как увеличительное стекло, по</w:t>
        <w:softHyphen/>
        <w:t>зволяет наиболее зрительно проявиться деловым и личностным качествам человека. Бла</w:t>
        <w:softHyphen/>
        <w:t>годаря ему можно привнести в повседневное общение комфорт, создать доброжелательную обстановку в рабочем офисе.</w:t>
      </w:r>
    </w:p>
    <w:p>
      <w:pPr>
        <w:pStyle w:val="Normal"/>
        <w:shd w:fill="FFFFFF" w:val="clear"/>
        <w:spacing w:lineRule="auto" w:line="360"/>
        <w:ind w:firstLine="540"/>
        <w:jc w:val="both"/>
        <w:rPr>
          <w:sz w:val="28"/>
          <w:szCs w:val="28"/>
        </w:rPr>
      </w:pPr>
      <w:r>
        <w:rPr>
          <w:sz w:val="28"/>
          <w:szCs w:val="28"/>
        </w:rPr>
        <w:t xml:space="preserve">  </w:t>
      </w:r>
      <w:r>
        <w:rPr>
          <w:sz w:val="28"/>
          <w:szCs w:val="28"/>
        </w:rPr>
        <w:t>Менеджерская деятельность немыслима без располагающего облика того, кто занимается организацией и общением с клиентами. Сегодня очень сложно стать магнетически привлекательным менеджером, но еще боль</w:t>
        <w:softHyphen/>
        <w:t>ше возникает трудностей у того менеджера, который не стремится к достижению быть таковым. Имиджелогии - сугубо прагмати</w:t>
        <w:softHyphen/>
        <w:t>ческая дисциплина. Блез Паскаль как-то пи</w:t>
        <w:softHyphen/>
        <w:t>сал о соотношении «способа убеждать» и «спо</w:t>
        <w:softHyphen/>
        <w:t xml:space="preserve">соба понравиться», отмечая при этом, что из двух этих способов воздействия на людей наиболее эффективный - последний. </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i/>
          <w:i/>
          <w:sz w:val="28"/>
          <w:szCs w:val="28"/>
        </w:rPr>
      </w:pPr>
      <w:r>
        <w:rPr>
          <w:b/>
          <w:i/>
          <w:sz w:val="28"/>
          <w:szCs w:val="28"/>
        </w:rPr>
        <w:t>Глава 2</w:t>
      </w:r>
    </w:p>
    <w:p>
      <w:pPr>
        <w:pStyle w:val="Normal"/>
        <w:shd w:fill="FFFFFF" w:val="clear"/>
        <w:spacing w:lineRule="auto" w:line="360"/>
        <w:jc w:val="center"/>
        <w:rPr>
          <w:b/>
          <w:b/>
          <w:i/>
          <w:i/>
          <w:sz w:val="28"/>
          <w:szCs w:val="28"/>
        </w:rPr>
      </w:pPr>
      <w:r>
        <w:rPr>
          <w:b/>
          <w:i/>
          <w:sz w:val="28"/>
          <w:szCs w:val="28"/>
        </w:rPr>
        <w:t>Практические рекомендации по созданию имиджа</w:t>
      </w:r>
    </w:p>
    <w:p>
      <w:pPr>
        <w:pStyle w:val="Normal"/>
        <w:shd w:fill="FFFFFF" w:val="clear"/>
        <w:spacing w:lineRule="auto" w:line="360"/>
        <w:jc w:val="center"/>
        <w:rPr>
          <w:b/>
          <w:b/>
          <w:i/>
          <w:i/>
          <w:sz w:val="28"/>
          <w:szCs w:val="28"/>
        </w:rPr>
      </w:pPr>
      <w:r>
        <w:rPr>
          <w:b/>
          <w:i/>
          <w:sz w:val="28"/>
          <w:szCs w:val="28"/>
        </w:rPr>
      </w:r>
    </w:p>
    <w:p>
      <w:pPr>
        <w:pStyle w:val="Normal"/>
        <w:shd w:fill="FFFFFF" w:val="clear"/>
        <w:spacing w:lineRule="auto" w:line="360"/>
        <w:ind w:firstLine="540"/>
        <w:jc w:val="both"/>
        <w:rPr/>
      </w:pPr>
      <w:r>
        <w:rPr>
          <w:sz w:val="28"/>
        </w:rPr>
        <w:t xml:space="preserve">  </w:t>
      </w:r>
      <w:r>
        <w:rPr>
          <w:sz w:val="28"/>
        </w:rPr>
        <w:t>Профессионалы по созданию имиджа считают, что люди судят о нас по внешнему впечатлению, которое мы производим в те</w:t>
        <w:softHyphen/>
        <w:t>чение первых пятнадцати секунд общения. Именно такие качества личности как вне</w:t>
        <w:softHyphen/>
        <w:t>шность, голос и умение вести диалог, могут сыграть решающую роль и в вашей карьере, и во всей жизни. Если ваш внешний вид не внушает почтения или ваша манера держать</w:t>
        <w:softHyphen/>
        <w:t>ся оставляет желать лучшего, то партнеры или клиенты просто не захотят в дальней</w:t>
        <w:softHyphen/>
        <w:t>шем поддерживать с вами деловые взаимо</w:t>
        <w:softHyphen/>
        <w:t>отношения. И вовсе не потому, что ваше общение было непродуктивным, а потому, что что-то в вашей манере говорить или в ва</w:t>
        <w:softHyphen/>
        <w:t xml:space="preserve">шей внешности поставило барьер между вами и деловыми партнерами. </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t>2.1. Внешний вид</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Как известно, люди формируют свое мне</w:t>
        <w:softHyphen/>
        <w:t>ние о вас уже в течение первых секунд, про</w:t>
        <w:softHyphen/>
        <w:t>сто бросив взгляд - даже до того, как вы от</w:t>
        <w:softHyphen/>
        <w:t>кроете рот и произнесете первое слово. Орга</w:t>
        <w:softHyphen/>
        <w:t>низовываете вы деловую презентацию, встречу с клиентом или партнером, выступаете или общаетесь с коллегами по работе - в любом варианте очень важно, какое впечатление вы производите. Если ваша внешность привле</w:t>
        <w:softHyphen/>
        <w:t>кательна, то вы можете уже с самого начала привлечь к себе внимание клиентов, и точно также можно оттолкнуть от себя человека, если ваш внешний вид неуместен.</w:t>
      </w:r>
    </w:p>
    <w:p>
      <w:pPr>
        <w:pStyle w:val="Normal"/>
        <w:shd w:fill="FFFFFF" w:val="clear"/>
        <w:spacing w:lineRule="auto" w:line="360"/>
        <w:ind w:firstLine="540"/>
        <w:jc w:val="both"/>
        <w:rPr/>
      </w:pPr>
      <w:r>
        <w:rPr>
          <w:sz w:val="28"/>
        </w:rPr>
        <w:t xml:space="preserve">  </w:t>
      </w:r>
      <w:r>
        <w:rPr>
          <w:sz w:val="28"/>
        </w:rPr>
        <w:t>Но просто иметь соответствующий вне</w:t>
        <w:softHyphen/>
        <w:t>шний вид еще не самое главное. Необходимо, чтобы вы сами чувствовали себя комфор</w:t>
        <w:softHyphen/>
        <w:t>тно, и чтобы ваша уверенность передавалась клиентам. Если вы знаете, что хорошо одеты, прекрасно причесаны, находитесь в нормаль</w:t>
        <w:softHyphen/>
        <w:t>ной физической форме, то вы будете прямо излучать уверенность в себе. Если же вы почувствуете, что у вас что-то не так, что-то не соответствует вашим собственным стандартам, то неосознанно начнете сосредотачиваться на этой детали. Даже если окружающие скажут, что вы выглядите прекрасно, вы-то знаете, что находитесь в далеко не лучшей форме и невольно будете передавать это негативное ощущение другим. Необходимо потратить усилия, чтобы повысить собственную самооценку, вы сами должны получать удовольствие от своего внешнего облика.</w:t>
      </w:r>
    </w:p>
    <w:p>
      <w:pPr>
        <w:pStyle w:val="Normal"/>
        <w:shd w:fill="FFFFFF" w:val="clear"/>
        <w:spacing w:lineRule="auto" w:line="360"/>
        <w:ind w:firstLine="540"/>
        <w:jc w:val="both"/>
        <w:rPr/>
      </w:pPr>
      <w:r>
        <w:rPr>
          <w:sz w:val="28"/>
        </w:rPr>
        <w:t xml:space="preserve">  </w:t>
      </w:r>
      <w:r>
        <w:rPr>
          <w:sz w:val="28"/>
        </w:rPr>
        <w:t>Неважно, предприниматель вы, политик или менеджер - в любом случае тон всему предстоящему рабочему дню вы задаете во время утреннего ритуала и выбора одежды из вашего гардероба. Положительные эмо</w:t>
        <w:softHyphen/>
        <w:t>ции могут стать для вас тем «подъемным кра</w:t>
        <w:softHyphen/>
        <w:t>ном», который поможет действовать успеш</w:t>
        <w:softHyphen/>
        <w:t>но. Отрицательные «подавят» вас, запустив цикл сомнений, которые скорей всего при</w:t>
        <w:softHyphen/>
        <w:t>ведут к неудаче. Менеджер, по роду своей деятельности вынужденный быть на виду, обязан в любой ситуации двигаться грациоз</w:t>
        <w:softHyphen/>
        <w:t>но и с достоинством, сохраняя полную уве</w:t>
        <w:softHyphen/>
        <w:t>ренность в себе. Он всегда должен чувство</w:t>
        <w:softHyphen/>
        <w:t>вать себя великолепно одетым и не сомне</w:t>
        <w:softHyphen/>
        <w:t>ваться в том, что его подготовка находится на должном, высоком уровне. Консерватив</w:t>
        <w:softHyphen/>
        <w:t>ный или классический стиль всегда говорит о хорошем вкусе его обладателя. Изящная, сдержанная одежда является вашей поддер</w:t>
        <w:softHyphen/>
        <w:t>жкой. Кроме этого она позволит клиенту видеть именно вас, а не то, что на вас наде</w:t>
        <w:softHyphen/>
        <w:t>то. Таким путем вы можете ненавязчиво под</w:t>
        <w:softHyphen/>
        <w:t>черкнуть свою индивидуальность. Манера одеваться многое расскажет о вас, о ваших стремлениях, об образовании, о том, что вы собой представляете.</w:t>
      </w:r>
    </w:p>
    <w:p>
      <w:pPr>
        <w:pStyle w:val="Normal"/>
        <w:shd w:fill="FFFFFF" w:val="clear"/>
        <w:spacing w:lineRule="auto" w:line="360"/>
        <w:ind w:firstLine="540"/>
        <w:jc w:val="both"/>
        <w:rPr/>
      </w:pPr>
      <w:r>
        <w:rPr>
          <w:sz w:val="28"/>
        </w:rPr>
        <w:t xml:space="preserve">  </w:t>
      </w:r>
      <w:r>
        <w:rPr>
          <w:sz w:val="28"/>
        </w:rPr>
        <w:t>Женщины могут одеваться консер</w:t>
        <w:softHyphen/>
        <w:t>вативно, но просто, и при этом использовать мелкие детали, которые способны ненавяз</w:t>
        <w:softHyphen/>
        <w:t>чиво подчеркнуть ее индивидуальность. На</w:t>
        <w:softHyphen/>
        <w:t>пример, шарфик или дорогие аксессуары спо</w:t>
        <w:softHyphen/>
        <w:t>собны добавить яркий штрих к любому стро</w:t>
        <w:softHyphen/>
        <w:t>гому, консервативному гардеробу.</w:t>
      </w:r>
    </w:p>
    <w:p>
      <w:pPr>
        <w:pStyle w:val="Normal"/>
        <w:shd w:fill="FFFFFF" w:val="clear"/>
        <w:spacing w:lineRule="auto" w:line="360"/>
        <w:ind w:firstLine="540"/>
        <w:jc w:val="both"/>
        <w:rPr/>
      </w:pPr>
      <w:r>
        <w:rPr>
          <w:sz w:val="28"/>
        </w:rPr>
        <w:t xml:space="preserve">  </w:t>
      </w:r>
      <w:r>
        <w:rPr>
          <w:sz w:val="28"/>
        </w:rPr>
        <w:t>Если вы уверены в том, что ваша одежда работает на вас и соответствует вашему обра</w:t>
        <w:softHyphen/>
        <w:t>зу, то можете совершенно забыть о ней, со</w:t>
        <w:softHyphen/>
        <w:t>средоточившись только на своей работе.</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2.2. Три стиля одежды</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Консервативный стиль подходит банки</w:t>
        <w:softHyphen/>
        <w:t>рам, государственным служащим, юристам, так как придает авторитет и подчеркивает ком</w:t>
        <w:softHyphen/>
        <w:t>петентность.</w:t>
      </w:r>
    </w:p>
    <w:p>
      <w:pPr>
        <w:pStyle w:val="Normal"/>
        <w:shd w:fill="FFFFFF" w:val="clear"/>
        <w:spacing w:lineRule="auto" w:line="360"/>
        <w:ind w:firstLine="540"/>
        <w:jc w:val="both"/>
        <w:rPr/>
      </w:pPr>
      <w:r>
        <w:rPr>
          <w:sz w:val="28"/>
        </w:rPr>
        <w:t xml:space="preserve">  </w:t>
      </w:r>
      <w:r>
        <w:rPr>
          <w:sz w:val="28"/>
        </w:rPr>
        <w:t>Консервативный стиль вам поможет под</w:t>
        <w:softHyphen/>
        <w:t>черкнуть классический костюм, сшитый с учетом строгих правил. Сочетание классичес</w:t>
        <w:softHyphen/>
        <w:t>кого костюма с хорошими манерами поведе</w:t>
        <w:softHyphen/>
        <w:t>ния будет высоко оценено, особенно при пер</w:t>
        <w:softHyphen/>
        <w:t>вой встрече, причем эта оценка распростра</w:t>
        <w:softHyphen/>
        <w:t>нится на личность в целом. Этому стилю при</w:t>
        <w:softHyphen/>
        <w:t>сущ лаконичный контраст между костюмом и сорочкой. Аксессуары должны быть комп</w:t>
        <w:softHyphen/>
        <w:t>лектные и находиться в гармонии с костю</w:t>
        <w:softHyphen/>
        <w:t>мом. Для женщин подойдут хорошие золо</w:t>
        <w:softHyphen/>
        <w:t>тые или серебряные часы, серьги классичес</w:t>
        <w:softHyphen/>
        <w:t>кой формы. Макияж легкий, но не всегда обя</w:t>
        <w:softHyphen/>
        <w:t>зателен, если конечно в этот день нет сове</w:t>
        <w:softHyphen/>
        <w:t>щаний или встреч с клиентами. Обувь на среднем или низком каблуке, юбка длиной до уровня колена. Мужчинам никаких аксес</w:t>
        <w:softHyphen/>
        <w:t>суаров, кроме хороших часов, обручального кольца и подходящих запонок.</w:t>
      </w:r>
    </w:p>
    <w:p>
      <w:pPr>
        <w:pStyle w:val="Normal"/>
        <w:shd w:fill="FFFFFF" w:val="clear"/>
        <w:spacing w:lineRule="auto" w:line="360"/>
        <w:ind w:firstLine="540"/>
        <w:jc w:val="both"/>
        <w:rPr/>
      </w:pPr>
      <w:r>
        <w:rPr>
          <w:sz w:val="28"/>
        </w:rPr>
        <w:t xml:space="preserve">  </w:t>
      </w:r>
      <w:r>
        <w:rPr>
          <w:sz w:val="28"/>
        </w:rPr>
        <w:t>Стиль для взаимодействия подходит со</w:t>
        <w:softHyphen/>
        <w:t>трудникам фирм, которые заняты коммуникацией, установлением отношений и торгов</w:t>
        <w:softHyphen/>
        <w:t>лей. Данный стиль призван, как можно быст</w:t>
        <w:softHyphen/>
        <w:t>рее, вызвать расположение к вам. Чтобы со</w:t>
        <w:softHyphen/>
        <w:t>ответствовать стилю взаимодействия, ваша одежда должна содержать некоторый творчес</w:t>
        <w:softHyphen/>
        <w:t>кий потенциал обладателя и указывать на то, что вы занимаете солидную должность в ва</w:t>
        <w:softHyphen/>
        <w:t>шей фирме. Она не должна радикально отли</w:t>
        <w:softHyphen/>
        <w:t>чаться от классического костюма. Женщины могут выбрать либо эффектную блузку или жакет, либо дорогой и элегантный материал. Брюки допустимы только в элегантном брюч</w:t>
        <w:softHyphen/>
        <w:t>ном костюме. Обязателен легкий макияж и ни в коем случае ваши аксессуары не должны первыми бросаться в глаза.</w:t>
      </w:r>
    </w:p>
    <w:p>
      <w:pPr>
        <w:pStyle w:val="Normal"/>
        <w:shd w:fill="FFFFFF" w:val="clear"/>
        <w:spacing w:lineRule="auto" w:line="360"/>
        <w:ind w:firstLine="540"/>
        <w:jc w:val="both"/>
        <w:rPr/>
      </w:pPr>
      <w:r>
        <w:rPr>
          <w:sz w:val="28"/>
        </w:rPr>
        <w:t xml:space="preserve">  </w:t>
      </w:r>
      <w:r>
        <w:rPr>
          <w:sz w:val="28"/>
        </w:rPr>
        <w:t>Мужчинам ничего яркого, полный кос</w:t>
        <w:softHyphen/>
        <w:t>тюм можно не надевать, но уместно умень</w:t>
        <w:softHyphen/>
        <w:t>шение контраста между костюмом и сороч</w:t>
        <w:softHyphen/>
        <w:t>кой. Чтобы показать наличие творческого потенциала, характерного для таких сфер де</w:t>
        <w:softHyphen/>
        <w:t>ятельности, как мода, шоу-бизнес, реклама или дизайн, воспользуйтесь творческим сти</w:t>
        <w:softHyphen/>
        <w:t>лем. Вы должны всегда идти в ногу с модой, стараться выглядеть лучше. В этом стиле вам подойдут экстравагантность и авангард, но</w:t>
        <w:softHyphen/>
        <w:t>винки моды.</w:t>
      </w:r>
    </w:p>
    <w:p>
      <w:pPr>
        <w:pStyle w:val="Normal"/>
        <w:shd w:fill="FFFFFF" w:val="clear"/>
        <w:spacing w:lineRule="auto" w:line="360"/>
        <w:ind w:firstLine="540"/>
        <w:jc w:val="both"/>
        <w:rPr/>
      </w:pPr>
      <w:r>
        <w:rPr>
          <w:sz w:val="28"/>
        </w:rPr>
        <w:t xml:space="preserve">  </w:t>
      </w:r>
      <w:r>
        <w:rPr>
          <w:sz w:val="28"/>
        </w:rPr>
        <w:t>Цвет - лучший способ выразить себя, но не переборщите, порой маленькое яркое пят</w:t>
        <w:softHyphen/>
        <w:t>но в ансамбле лучше, чем ядовито-неоновый костюм. Вы можете сделать акцент на не</w:t>
        <w:softHyphen/>
        <w:t>обычном свитере или модном жакете, женщины могут использовать в своем ансамбле при</w:t>
        <w:softHyphen/>
        <w:t>ближенные к классическим формы брюк, мужчины могут не одевать галстук.</w:t>
      </w:r>
    </w:p>
    <w:p>
      <w:pPr>
        <w:pStyle w:val="Normal"/>
        <w:shd w:fill="FFFFFF" w:val="clear"/>
        <w:spacing w:lineRule="auto" w:line="360"/>
        <w:ind w:firstLine="540"/>
        <w:jc w:val="both"/>
        <w:rPr>
          <w:sz w:val="28"/>
        </w:rPr>
      </w:pPr>
      <w:r>
        <w:rPr>
          <w:sz w:val="28"/>
        </w:rPr>
        <w:t>Неформальная одежда творческого стиля, конечно, выделяет из толпы, но совершенно неприемлема для серьезного бизнеса.</w:t>
      </w:r>
    </w:p>
    <w:p>
      <w:pPr>
        <w:pStyle w:val="Normal"/>
        <w:shd w:fill="FFFFFF" w:val="clear"/>
        <w:spacing w:lineRule="auto" w:line="360"/>
        <w:jc w:val="both"/>
        <w:rPr>
          <w:sz w:val="28"/>
        </w:rPr>
      </w:pPr>
      <w:r>
        <w:rPr>
          <w:sz w:val="28"/>
        </w:rPr>
        <w:t>Итак, получается, что:</w:t>
      </w:r>
    </w:p>
    <w:p>
      <w:pPr>
        <w:pStyle w:val="Normal"/>
        <w:shd w:fill="FFFFFF" w:val="clear"/>
        <w:spacing w:lineRule="auto" w:line="360"/>
        <w:ind w:firstLine="540"/>
        <w:jc w:val="both"/>
        <w:rPr/>
      </w:pPr>
      <w:r>
        <w:rPr>
          <w:sz w:val="28"/>
        </w:rPr>
        <w:t xml:space="preserve">  </w:t>
      </w:r>
      <w:r>
        <w:rPr>
          <w:sz w:val="28"/>
        </w:rPr>
        <w:t>Консервативный стиль вызывает уважение, контролирует, но держит дистанцию.</w:t>
      </w:r>
    </w:p>
    <w:p>
      <w:pPr>
        <w:pStyle w:val="Normal"/>
        <w:shd w:fill="FFFFFF" w:val="clear"/>
        <w:spacing w:lineRule="auto" w:line="360"/>
        <w:ind w:firstLine="540"/>
        <w:jc w:val="both"/>
        <w:rPr>
          <w:sz w:val="28"/>
        </w:rPr>
      </w:pPr>
      <w:r>
        <w:rPr>
          <w:sz w:val="28"/>
        </w:rPr>
        <w:t>Стиль взаимодействия уменьшает дистанцию, но уменьшает и вашу значимость.</w:t>
      </w:r>
    </w:p>
    <w:p>
      <w:pPr>
        <w:pStyle w:val="Normal"/>
        <w:shd w:fill="FFFFFF" w:val="clear"/>
        <w:spacing w:lineRule="auto" w:line="360"/>
        <w:jc w:val="both"/>
        <w:rPr>
          <w:sz w:val="28"/>
        </w:rPr>
      </w:pPr>
      <w:r>
        <w:rPr>
          <w:sz w:val="28"/>
        </w:rPr>
        <w:t>Творческий стиль не годится для серьезного бизнеса.</w:t>
      </w:r>
    </w:p>
    <w:p>
      <w:pPr>
        <w:pStyle w:val="Normal"/>
        <w:shd w:fill="FFFFFF" w:val="clear"/>
        <w:spacing w:lineRule="auto" w:line="360"/>
        <w:jc w:val="both"/>
        <w:rPr>
          <w:sz w:val="28"/>
        </w:rPr>
      </w:pPr>
      <w:r>
        <w:rPr>
          <w:sz w:val="28"/>
        </w:rPr>
        <w:t>И еще, вечерняя одежда может прекрас</w:t>
        <w:softHyphen/>
        <w:t>но сочетать как понятие влияния, так и уста</w:t>
        <w:softHyphen/>
        <w:t>новление отношений.</w:t>
      </w:r>
    </w:p>
    <w:p>
      <w:pPr>
        <w:pStyle w:val="Normal"/>
        <w:shd w:fill="FFFFFF" w:val="clear"/>
        <w:spacing w:lineRule="auto" w:line="360"/>
        <w:ind w:firstLine="540"/>
        <w:jc w:val="both"/>
        <w:rPr/>
      </w:pPr>
      <w:r>
        <w:rPr>
          <w:sz w:val="28"/>
        </w:rPr>
        <w:t xml:space="preserve">  </w:t>
      </w:r>
      <w:r>
        <w:rPr>
          <w:sz w:val="28"/>
        </w:rPr>
        <w:t>При подборе одежды строго следуйте следующим правилам:</w:t>
      </w:r>
    </w:p>
    <w:p>
      <w:pPr>
        <w:pStyle w:val="Normal"/>
        <w:shd w:fill="FFFFFF" w:val="clear"/>
        <w:spacing w:lineRule="auto" w:line="360"/>
        <w:jc w:val="both"/>
        <w:rPr>
          <w:sz w:val="28"/>
        </w:rPr>
      </w:pPr>
      <w:r>
        <w:rPr>
          <w:sz w:val="28"/>
        </w:rPr>
        <w:t>Все, что вы носите, позволяет с большой долей достоверности говорить о вас, даже если вы об этом не догадываетесь.</w:t>
      </w:r>
    </w:p>
    <w:p>
      <w:pPr>
        <w:pStyle w:val="Normal"/>
        <w:shd w:fill="FFFFFF" w:val="clear"/>
        <w:spacing w:lineRule="auto" w:line="360"/>
        <w:jc w:val="both"/>
        <w:rPr>
          <w:sz w:val="28"/>
        </w:rPr>
      </w:pPr>
      <w:r>
        <w:rPr>
          <w:sz w:val="28"/>
        </w:rPr>
        <w:t>Ваш внешний вид должен обязательно отражать ваш статус в мире бизнеса или положения на работе.</w:t>
      </w:r>
    </w:p>
    <w:p>
      <w:pPr>
        <w:pStyle w:val="Normal"/>
        <w:shd w:fill="FFFFFF" w:val="clear"/>
        <w:spacing w:lineRule="auto" w:line="360"/>
        <w:ind w:firstLine="540"/>
        <w:jc w:val="both"/>
        <w:rPr/>
      </w:pPr>
      <w:r>
        <w:rPr>
          <w:sz w:val="28"/>
        </w:rPr>
        <w:t xml:space="preserve">  </w:t>
      </w:r>
      <w:r>
        <w:rPr>
          <w:sz w:val="28"/>
        </w:rPr>
        <w:t>В каждой фирме или компании есть свой фир</w:t>
        <w:softHyphen/>
        <w:t>менный стиль одежды, который в обязатель</w:t>
        <w:softHyphen/>
        <w:t>ном порядке ожидают и от вас.</w:t>
      </w:r>
    </w:p>
    <w:p>
      <w:pPr>
        <w:pStyle w:val="Normal"/>
        <w:shd w:fill="FFFFFF" w:val="clear"/>
        <w:spacing w:lineRule="auto" w:line="360"/>
        <w:jc w:val="both"/>
        <w:rPr>
          <w:sz w:val="28"/>
        </w:rPr>
      </w:pPr>
      <w:r>
        <w:rPr>
          <w:sz w:val="28"/>
        </w:rPr>
        <w:t>Когда вам сложно понять, чего ждут от вашего внешне</w:t>
        <w:softHyphen/>
        <w:t>го вида, не бойтесь спрашивать.</w:t>
      </w:r>
    </w:p>
    <w:p>
      <w:pPr>
        <w:pStyle w:val="Normal"/>
        <w:shd w:fill="FFFFFF" w:val="clear"/>
        <w:spacing w:lineRule="auto" w:line="360"/>
        <w:ind w:firstLine="540"/>
        <w:jc w:val="both"/>
        <w:rPr/>
      </w:pPr>
      <w:r>
        <w:rPr>
          <w:sz w:val="28"/>
        </w:rPr>
        <w:t xml:space="preserve">  </w:t>
      </w:r>
      <w:r>
        <w:rPr>
          <w:sz w:val="28"/>
        </w:rPr>
        <w:t>Как показывают психологические исследо</w:t>
        <w:softHyphen/>
        <w:t>вания, качество одежды могут распознавать даже дети, оно всегда и везде узнаваемо. По</w:t>
        <w:softHyphen/>
        <w:t>этому попытка сэкономить на себе в одежде приведет лишь к тому, что на вас попытают</w:t>
        <w:softHyphen/>
        <w:t>ся сэкономить все остальные. При подборе одежды избегайте ярко выраженного авангар</w:t>
        <w:softHyphen/>
        <w:t>да и экстравагантности. Сначала необходимо подумать над некоторыми вопросами: «Буду ли я рабо</w:t>
        <w:softHyphen/>
        <w:t>тать один или с клиентами», «Какой мой ста</w:t>
        <w:softHyphen/>
        <w:t>тус и тип внешности?», «Какая одежда боль</w:t>
        <w:softHyphen/>
        <w:t>ше подходит к культуре моей работы?». И только ответив на эти вопросы, отправляться за покупками.</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t>2.3. Одежда для деловой женщины</w:t>
      </w:r>
    </w:p>
    <w:p>
      <w:pPr>
        <w:pStyle w:val="Normal"/>
        <w:shd w:fill="FFFFFF" w:val="clear"/>
        <w:spacing w:lineRule="auto" w:line="360"/>
        <w:jc w:val="center"/>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В деловом мире нет мужчин и женщин, есть статусные различия. Конечно, деловые люди и на работе остаются мужчинами и жен</w:t>
        <w:softHyphen/>
        <w:t>щинами, но их половая принадлежность не должна бросаться в глаза или излишне подчер</w:t>
        <w:softHyphen/>
        <w:t>киваться Бизнес - это сообщество людей, не имеющих пола. Для женщины, участвующей в серьезном бизнесе, совершенно не уместны декольте, короткие юбки, длинные ярко накра</w:t>
        <w:softHyphen/>
        <w:t>шенные ногти и вызывающие аксессуары.</w:t>
      </w:r>
    </w:p>
    <w:p>
      <w:pPr>
        <w:pStyle w:val="Normal"/>
        <w:shd w:fill="FFFFFF" w:val="clear"/>
        <w:spacing w:lineRule="auto" w:line="360"/>
        <w:ind w:firstLine="540"/>
        <w:jc w:val="both"/>
        <w:rPr/>
      </w:pPr>
      <w:r>
        <w:rPr>
          <w:sz w:val="28"/>
        </w:rPr>
        <w:t xml:space="preserve">  </w:t>
      </w:r>
      <w:r>
        <w:rPr>
          <w:sz w:val="28"/>
        </w:rPr>
        <w:t>В настоящее время женщины все больше и больше преуспевают в деловом мире бизнеса. Однако это вовсе не означает, что и одеваться женщины должны так же, как и мужчины. При помощи аксессуаров даже самый строгий кон</w:t>
        <w:softHyphen/>
        <w:t>сервативный костюм можно сделать элегант</w:t>
        <w:softHyphen/>
        <w:t>но-женственным.</w:t>
      </w:r>
    </w:p>
    <w:p>
      <w:pPr>
        <w:pStyle w:val="Normal"/>
        <w:shd w:fill="FFFFFF" w:val="clear"/>
        <w:spacing w:lineRule="auto" w:line="360"/>
        <w:ind w:firstLine="540"/>
        <w:jc w:val="both"/>
        <w:rPr/>
      </w:pPr>
      <w:r>
        <w:rPr>
          <w:sz w:val="28"/>
        </w:rPr>
        <w:t xml:space="preserve">  </w:t>
      </w:r>
      <w:r>
        <w:rPr>
          <w:sz w:val="28"/>
        </w:rPr>
        <w:t>Проявив творческую инициативу, все</w:t>
        <w:softHyphen/>
        <w:t>гда можно придать своему внешнему виду мягкость, сделать его сугубо индивидуальным. Необходимо из</w:t>
        <w:softHyphen/>
        <w:t>бавиться от вещей, которые безнадежно уста</w:t>
        <w:softHyphen/>
        <w:t>рели, из которых вы выросли, а также от тех, которые не соответствуют вашему деловому имиджу. Вместо них достаточно иметь не</w:t>
        <w:softHyphen/>
        <w:t>сколько безупречных классических туалетов, которые должны отлично сидеть на вас.</w:t>
      </w:r>
    </w:p>
    <w:p>
      <w:pPr>
        <w:pStyle w:val="Normal"/>
        <w:shd w:fill="FFFFFF" w:val="clear"/>
        <w:spacing w:lineRule="auto" w:line="360"/>
        <w:ind w:firstLine="540"/>
        <w:jc w:val="both"/>
        <w:rPr>
          <w:sz w:val="28"/>
        </w:rPr>
      </w:pPr>
      <w:r>
        <w:rPr>
          <w:sz w:val="28"/>
        </w:rPr>
        <w:t>Прежде всего, необходимо иметь «одежду для выхода в свет», которая вам понадобится для особо важных деловых встреч, связанных со значимыми деловыми клиентами или партнерами. Очень важно, чтобы такая вещь бе</w:t>
        <w:softHyphen/>
        <w:t>зупречно сидела - лучше пусть она будет чу</w:t>
        <w:softHyphen/>
        <w:t>точку свободна, нежели слишком тесна. Если вещь вам мала, то появятся поперечные склад</w:t>
        <w:softHyphen/>
        <w:t>ки, из-за которых вы будете казаться толще. Вам должно быть удобно в одежде. Никогда не следует во время значимых деловых встреч надевать в первый раз новый костюм. Попро</w:t>
        <w:softHyphen/>
        <w:t>буйте его сначала в повседневной жизни, при</w:t>
        <w:softHyphen/>
        <w:t>выкнете к нему, как к старому другу, от кото</w:t>
        <w:softHyphen/>
        <w:t>рого вы не ожидаете никаких сюрпризов. Вы должны знать, какой длины у вас рукава, на</w:t>
        <w:softHyphen/>
        <w:t>сколько открыт вырез горловины, как сидят брюки, юбка или платье. Вы должны заранее оценить, как выглядит на вас ваш наряд, ког</w:t>
        <w:softHyphen/>
        <w:t>да вы стоите, сидите или ходите. Это помо</w:t>
        <w:softHyphen/>
        <w:t>жет вам не акцентироваться и не думать о том, как вы одеты, а сосредоточить все внимание на общении с клиентом или партнерами. Вы не должны зависеть от того, с какими клиен</w:t>
        <w:softHyphen/>
        <w:t>тами общаетесь. Например, вы менеджер в спортивной отрасли, но это вовсе не означа</w:t>
        <w:softHyphen/>
        <w:t>ет, что вы должны одеваться в спортивный костюм и кроссовки. Придерживайтесь соб</w:t>
        <w:softHyphen/>
        <w:t>ственного стандарта элегантности и хороше</w:t>
        <w:softHyphen/>
        <w:t>го вкуса. Помните, что классический костюм или строгое платье подходят для самых раз</w:t>
        <w:softHyphen/>
        <w:t>нообразных случаев. Во время делового об</w:t>
        <w:softHyphen/>
        <w:t xml:space="preserve">щения ваш внешний вид всегда должен быть консервативным и сдержанным. </w:t>
      </w:r>
    </w:p>
    <w:p>
      <w:pPr>
        <w:pStyle w:val="Normal"/>
        <w:shd w:fill="FFFFFF" w:val="clear"/>
        <w:spacing w:lineRule="auto" w:line="360"/>
        <w:jc w:val="both"/>
        <w:rPr>
          <w:b/>
          <w:b/>
          <w:sz w:val="28"/>
        </w:rPr>
      </w:pPr>
      <w:r>
        <w:rPr>
          <w:b/>
          <w:sz w:val="28"/>
        </w:rPr>
        <w:t xml:space="preserve"> </w:t>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Сочетание цветов</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При подборе гардероба на все случаи жиз</w:t>
        <w:softHyphen/>
        <w:t>ни вы должны учитывать комбинации цве</w:t>
        <w:softHyphen/>
        <w:t>тов, чтобы можно было варьировать различ</w:t>
        <w:softHyphen/>
        <w:t>ные детали одежды. Необходимо только про</w:t>
        <w:softHyphen/>
        <w:t>думанно отобрать два базовых цвета, которые больше всего идут вам, и у вас появится воз</w:t>
        <w:softHyphen/>
        <w:t>можность создать до сорока сочетаний, имея в своем гардеробе около дюжины вещей.</w:t>
      </w:r>
    </w:p>
    <w:p>
      <w:pPr>
        <w:pStyle w:val="Normal"/>
        <w:shd w:fill="FFFFFF" w:val="clear"/>
        <w:spacing w:lineRule="auto" w:line="360"/>
        <w:ind w:firstLine="540"/>
        <w:jc w:val="both"/>
        <w:rPr/>
      </w:pPr>
      <w:r>
        <w:rPr>
          <w:sz w:val="28"/>
        </w:rPr>
        <w:t xml:space="preserve">  </w:t>
      </w:r>
      <w:r>
        <w:rPr>
          <w:sz w:val="28"/>
        </w:rPr>
        <w:t>Например, вы можете купить два дорогих костюма - темно-синий и светло-серый или серый. Синий костюм может иметь блейзер, который удачно сочетается с различными юб</w:t>
        <w:softHyphen/>
        <w:t>ками, поэтому может с легкостью носиться круглый год. Серый пиджак можно приобре</w:t>
        <w:softHyphen/>
        <w:t>сти без ворота - с вырезом, который будет удачно декорироваться различными аксессуарами.</w:t>
      </w:r>
    </w:p>
    <w:p>
      <w:pPr>
        <w:pStyle w:val="Normal"/>
        <w:shd w:fill="FFFFFF" w:val="clear"/>
        <w:spacing w:lineRule="auto" w:line="360"/>
        <w:ind w:firstLine="540"/>
        <w:jc w:val="both"/>
        <w:rPr/>
      </w:pPr>
      <w:r>
        <w:rPr>
          <w:sz w:val="28"/>
        </w:rPr>
        <w:t xml:space="preserve">  </w:t>
      </w:r>
      <w:r>
        <w:rPr>
          <w:sz w:val="28"/>
        </w:rPr>
        <w:t>Таким образом, взяв за основу два цвета, необходимо обдуманно подобрать блузы, сви</w:t>
        <w:softHyphen/>
        <w:t>тера, шарфы, пальто, шляпу, чулки, туфли, ремни, украшения и сумочки. Можно купить несколько однотонных блуз, сочетающихся по цвету с вашими основными костюмами или блузки других тонов с неброскими рисунка</w:t>
        <w:softHyphen/>
        <w:t>ми, но по расцветкам сочетающимися с обо</w:t>
        <w:softHyphen/>
        <w:t>ими костюмами. Пусть только ваши блузы имеют разную отделку горловины.</w:t>
      </w:r>
    </w:p>
    <w:p>
      <w:pPr>
        <w:pStyle w:val="Normal"/>
        <w:shd w:fill="FFFFFF" w:val="clear"/>
        <w:spacing w:lineRule="auto" w:line="360"/>
        <w:ind w:firstLine="540"/>
        <w:jc w:val="both"/>
        <w:rPr/>
      </w:pPr>
      <w:r>
        <w:rPr>
          <w:sz w:val="28"/>
        </w:rPr>
        <w:t xml:space="preserve">  </w:t>
      </w:r>
      <w:r>
        <w:rPr>
          <w:sz w:val="28"/>
        </w:rPr>
        <w:t>Пиджак от светло-серого или серого кос</w:t>
        <w:softHyphen/>
        <w:t>тюма хорошо смотрится с синей юбкой и блуз</w:t>
        <w:softHyphen/>
        <w:t>кой декорированной серо-розово-синим шарфом. В данном варианте можно использовать такие украшения, как жемчуг, золотая цепочка, бусы из полудрагоценных камней.</w:t>
      </w:r>
    </w:p>
    <w:p>
      <w:pPr>
        <w:pStyle w:val="Normal"/>
        <w:shd w:fill="FFFFFF" w:val="clear"/>
        <w:spacing w:lineRule="auto" w:line="360"/>
        <w:ind w:firstLine="540"/>
        <w:jc w:val="both"/>
        <w:rPr/>
      </w:pPr>
      <w:r>
        <w:rPr>
          <w:sz w:val="28"/>
        </w:rPr>
        <w:t xml:space="preserve">  </w:t>
      </w:r>
      <w:r>
        <w:rPr>
          <w:sz w:val="28"/>
        </w:rPr>
        <w:t>Темно-синий пиджак от костюма можно использовать в самых различных сочетаниях. Сумочка и туфли должны быть черными или сине-черными, чтобы сочетаться с любым набором одежды.</w:t>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Аксессуары</w:t>
      </w:r>
    </w:p>
    <w:p>
      <w:pPr>
        <w:pStyle w:val="Normal"/>
        <w:shd w:fill="FFFFFF" w:val="clear"/>
        <w:spacing w:lineRule="auto" w:line="360"/>
        <w:jc w:val="center"/>
        <w:rPr>
          <w:b/>
          <w:b/>
          <w:i/>
          <w:i/>
          <w:sz w:val="28"/>
        </w:rPr>
      </w:pPr>
      <w:r>
        <w:rPr>
          <w:b/>
          <w:i/>
          <w:sz w:val="28"/>
        </w:rPr>
      </w:r>
    </w:p>
    <w:p>
      <w:pPr>
        <w:pStyle w:val="Normal"/>
        <w:shd w:fill="FFFFFF" w:val="clear"/>
        <w:spacing w:lineRule="auto" w:line="360"/>
        <w:ind w:firstLine="540"/>
        <w:jc w:val="both"/>
        <w:rPr/>
      </w:pPr>
      <w:r>
        <w:rPr>
          <w:sz w:val="28"/>
        </w:rPr>
        <w:t xml:space="preserve">  </w:t>
      </w:r>
      <w:r>
        <w:rPr>
          <w:sz w:val="28"/>
        </w:rPr>
        <w:t>Способны подчеркнуть ваш хороший вкус, и дают возможность выразить свое личное «Я». При помощи аксессуаров один и тот же костюм можно подать под совершенно другим углом, приспосабливая его для различных случаев и сезонов.</w:t>
      </w:r>
    </w:p>
    <w:p>
      <w:pPr>
        <w:pStyle w:val="Normal"/>
        <w:shd w:fill="FFFFFF" w:val="clear"/>
        <w:spacing w:lineRule="auto" w:line="360"/>
        <w:jc w:val="both"/>
        <w:rPr>
          <w:sz w:val="28"/>
        </w:rPr>
      </w:pPr>
      <w:r>
        <w:rPr>
          <w:sz w:val="28"/>
        </w:rPr>
        <w:t>Выражая свой индивидуальный облик, вы можете варьировать его с помощью шарфов, поясов, украшений. Подбор сумочки не ме</w:t>
        <w:softHyphen/>
        <w:t>нее важная деталь, старайтесь подбирать ее так, чтобы она подходила вашему облику. Посмотрите на себя в зеркало и убедитесь, что ваша сумочка действительно соответствует не только своему назначению, но и вашему стилю одежды. Предпочтение отдавайте тем</w:t>
        <w:softHyphen/>
        <w:t>ным и гладким сумочкам, желательно из на</w:t>
        <w:softHyphen/>
        <w:t>туральной кожи, такие сумки подходят почти к любому костюму. Пусть она будет доста</w:t>
        <w:softHyphen/>
        <w:t>точно вместительной, но в то же время изящ</w:t>
        <w:softHyphen/>
        <w:t>ной и элегантной.</w:t>
      </w:r>
    </w:p>
    <w:p>
      <w:pPr>
        <w:pStyle w:val="Normal"/>
        <w:shd w:fill="FFFFFF" w:val="clear"/>
        <w:spacing w:lineRule="auto" w:line="360"/>
        <w:ind w:firstLine="540"/>
        <w:jc w:val="both"/>
        <w:rPr/>
      </w:pPr>
      <w:r>
        <w:rPr>
          <w:sz w:val="28"/>
        </w:rPr>
        <w:t xml:space="preserve">  </w:t>
      </w:r>
      <w:r>
        <w:rPr>
          <w:sz w:val="28"/>
        </w:rPr>
        <w:t>Что касается украшений, то ваш вкус не должен зависеть от последних тенденций в моде. Также следует избегать вычурности и излишеств. Ваши украшения должны подчер</w:t>
        <w:softHyphen/>
        <w:t>кивать вашу внешность, не привлекая к себе особого внимания. Хороший вкус проявляет</w:t>
        <w:softHyphen/>
        <w:t>ся только в умелом использовании несколь</w:t>
        <w:softHyphen/>
        <w:t>ких великолепно смотрящихся украшений.</w:t>
      </w:r>
    </w:p>
    <w:p>
      <w:pPr>
        <w:pStyle w:val="Normal"/>
        <w:shd w:fill="FFFFFF" w:val="clear"/>
        <w:spacing w:lineRule="auto" w:line="360"/>
        <w:ind w:firstLine="540"/>
        <w:jc w:val="both"/>
        <w:rPr/>
      </w:pPr>
      <w:r>
        <w:rPr>
          <w:sz w:val="28"/>
        </w:rPr>
        <w:t xml:space="preserve">  </w:t>
      </w:r>
      <w:r>
        <w:rPr>
          <w:sz w:val="28"/>
        </w:rPr>
        <w:t>Следует отказаться от использования все</w:t>
        <w:softHyphen/>
        <w:t>го слишком блестящего, качающегося, звеня</w:t>
        <w:softHyphen/>
        <w:t>щего (например, большое количество брасле</w:t>
        <w:softHyphen/>
        <w:t>тов), всего того, что отвлекает внимание от вашего лица и от того, что вы произносите. Неуместны большие броши из золота, сверка</w:t>
        <w:softHyphen/>
        <w:t>ющие бриллианты, крупные серьги, а также серьги в виде дисков, браслеты из слоновой кости. Безвкусные большие украшения только выдают отсутствие чувства меры и дурной вкус. В качестве украшений рекомендуем:</w:t>
      </w:r>
    </w:p>
    <w:p>
      <w:pPr>
        <w:pStyle w:val="Normal"/>
        <w:shd w:fill="FFFFFF" w:val="clear"/>
        <w:spacing w:lineRule="auto" w:line="360"/>
        <w:jc w:val="both"/>
        <w:rPr>
          <w:sz w:val="28"/>
        </w:rPr>
      </w:pPr>
      <w:r>
        <w:rPr>
          <w:sz w:val="28"/>
        </w:rPr>
        <w:t>жемчуг (серый, голубой, розовый, бежевый), камеи;</w:t>
      </w:r>
    </w:p>
    <w:p>
      <w:pPr>
        <w:pStyle w:val="Normal"/>
        <w:shd w:fill="FFFFFF" w:val="clear"/>
        <w:spacing w:lineRule="auto" w:line="360"/>
        <w:jc w:val="both"/>
        <w:rPr>
          <w:sz w:val="28"/>
        </w:rPr>
      </w:pPr>
      <w:r>
        <w:rPr>
          <w:sz w:val="28"/>
        </w:rPr>
        <w:t>бусы из полудрагоценных камней (гранат, оникс, яшма, лазурит, янтарь, аметист);</w:t>
      </w:r>
    </w:p>
    <w:p>
      <w:pPr>
        <w:pStyle w:val="Normal"/>
        <w:shd w:fill="FFFFFF" w:val="clear"/>
        <w:spacing w:lineRule="auto" w:line="360"/>
        <w:jc w:val="both"/>
        <w:rPr>
          <w:sz w:val="28"/>
        </w:rPr>
      </w:pPr>
      <w:r>
        <w:rPr>
          <w:sz w:val="28"/>
        </w:rPr>
        <w:t>бусы из поделочных камней (коралл, розовый кварц, агат);</w:t>
      </w:r>
    </w:p>
    <w:p>
      <w:pPr>
        <w:pStyle w:val="Normal"/>
        <w:shd w:fill="FFFFFF" w:val="clear"/>
        <w:spacing w:lineRule="auto" w:line="360"/>
        <w:jc w:val="both"/>
        <w:rPr>
          <w:sz w:val="28"/>
        </w:rPr>
      </w:pPr>
      <w:r>
        <w:rPr>
          <w:sz w:val="28"/>
        </w:rPr>
        <w:t>булавки и серьги с цветными, темны</w:t>
        <w:softHyphen/>
        <w:t>ми полудрагоценными камнями (аме</w:t>
        <w:softHyphen/>
        <w:t>тист, топаз, гранат).</w:t>
      </w:r>
    </w:p>
    <w:p>
      <w:pPr>
        <w:pStyle w:val="Normal"/>
        <w:shd w:fill="FFFFFF" w:val="clear"/>
        <w:spacing w:lineRule="auto" w:line="360"/>
        <w:ind w:firstLine="540"/>
        <w:jc w:val="both"/>
        <w:rPr>
          <w:sz w:val="28"/>
        </w:rPr>
      </w:pPr>
      <w:r>
        <w:rPr>
          <w:sz w:val="28"/>
        </w:rPr>
        <w:t xml:space="preserve">  </w:t>
      </w:r>
      <w:r>
        <w:rPr>
          <w:sz w:val="28"/>
        </w:rPr>
        <w:t>Вы должны всегда помнить, что непра</w:t>
        <w:softHyphen/>
        <w:t>вильно подобранные украшения могут разру</w:t>
        <w:softHyphen/>
        <w:t>шить ваш образ и отвлечь внимание во время деловых общений или заключений особо вы</w:t>
        <w:softHyphen/>
        <w:t>годных сделок.</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t>Обувь</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Немаловажной деталью, от которой во многом зависит осанка и походка женщины, является обувь. Высокие каблуки создавались совсем не для повседневных или дальних про</w:t>
        <w:softHyphen/>
        <w:t>гулок. Никто не заставляет вас отказываться от любимых кроссовок, но в наши дни не</w:t>
        <w:softHyphen/>
        <w:t>редкость увидеть деловую женщину, шагаю</w:t>
        <w:softHyphen/>
        <w:t>щую в удобной обуви на низком каблуке. При повседневной работе менеджера, связанной с деловым общением с клиентом, прямая осанка имеет не маловажную роль, но высо</w:t>
        <w:softHyphen/>
        <w:t>кие каблуки не способствуют сохранению рав</w:t>
        <w:softHyphen/>
        <w:t>новесия и мешают глубоко дышать. Поэтому очень важно носить удобные, хорошо сидя</w:t>
        <w:softHyphen/>
        <w:t>щие на ноге туфли с таким низким каблуком, насколько это приемлемо для вас. Современ</w:t>
        <w:softHyphen/>
        <w:t>ная мода предоставляет нам самый широкий выбор элегантной и изящной обуви на низ</w:t>
        <w:softHyphen/>
        <w:t>ком каблуке. Если ваша работа связана с преодолеванием большого расстояния или при</w:t>
        <w:softHyphen/>
        <w:t>ходится долго стоять, то вам понадобиться именно такая обувь. Вам будет достаточно иметь по одной паре черных, темно-синих, коричневых или темно-коричневых и темно-серых туфель, чтобы составить вполне доста</w:t>
        <w:softHyphen/>
        <w:t>точный набор обуви. Недопустима только обувь яркой или пестрой расцветки и каблуки авангардной формы.</w:t>
      </w:r>
    </w:p>
    <w:p>
      <w:pPr>
        <w:pStyle w:val="Normal"/>
        <w:shd w:fill="FFFFFF" w:val="clear"/>
        <w:spacing w:lineRule="auto" w:line="360"/>
        <w:ind w:firstLine="540"/>
        <w:jc w:val="both"/>
        <w:rPr/>
      </w:pPr>
      <w:r>
        <w:rPr>
          <w:sz w:val="28"/>
        </w:rPr>
        <w:t xml:space="preserve">  </w:t>
      </w:r>
      <w:r>
        <w:rPr>
          <w:sz w:val="28"/>
        </w:rPr>
        <w:t>Если вы хотите визуально уменьшить раз</w:t>
        <w:softHyphen/>
        <w:t>мер ступни, то выбирайте чулки и туфли тем</w:t>
        <w:softHyphen/>
        <w:t>ных тонов. Если вы невысокого роста, чулки и обувь одного цвета позволят вашим ногам выглядеть чуть длиннее. Напротив, светлые чулки с темной обувью как бы «урезают» вас, визуально уменьшая ваш рост.</w:t>
      </w:r>
    </w:p>
    <w:p>
      <w:pPr>
        <w:pStyle w:val="Normal"/>
        <w:shd w:fill="FFFFFF" w:val="clear"/>
        <w:spacing w:lineRule="auto" w:line="360"/>
        <w:jc w:val="both"/>
        <w:rPr>
          <w:b/>
          <w:b/>
          <w:sz w:val="28"/>
        </w:rPr>
      </w:pPr>
      <w:r>
        <w:rPr>
          <w:b/>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Макияж</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Основная цель макияжа - подчеркнуть вашу природную красоту и скрыть некоторые недостатки внешности. Ваш макияж должен быть своеобразным чудом недоговоренности Он не должен привлекать к себе внимания и в то же время должен соответствовать цвету ва</w:t>
        <w:softHyphen/>
        <w:t>шей кожи, волос и глаз. В процессе общения люди не должны видеть в первую очередь яр</w:t>
        <w:softHyphen/>
        <w:t>кий вызывающий макияж и только во вторую очередь - вас.</w:t>
      </w:r>
    </w:p>
    <w:p>
      <w:pPr>
        <w:pStyle w:val="Normal"/>
        <w:shd w:fill="FFFFFF" w:val="clear"/>
        <w:spacing w:lineRule="auto" w:line="360"/>
        <w:ind w:firstLine="540"/>
        <w:jc w:val="both"/>
        <w:rPr/>
      </w:pPr>
      <w:r>
        <w:rPr>
          <w:sz w:val="28"/>
        </w:rPr>
        <w:t xml:space="preserve">  </w:t>
      </w:r>
      <w:r>
        <w:rPr>
          <w:sz w:val="28"/>
        </w:rPr>
        <w:t>С каждым годом меняется мода на кос</w:t>
        <w:softHyphen/>
        <w:t>метику, фирмы рекомендуют самые разнообразные цвета и оттенки каждый сезон. Но, согласитесь, ваше лицо не слишком меняется в зависимости от времени года. Поэтому не стоит обращать внимание на то, что в одном сезоне были модны светлые оттенки те</w:t>
        <w:softHyphen/>
        <w:t>ней и губной помады, а в следующем уже совершенно другие - темные.</w:t>
      </w:r>
    </w:p>
    <w:p>
      <w:pPr>
        <w:pStyle w:val="Normal"/>
        <w:shd w:fill="FFFFFF" w:val="clear"/>
        <w:spacing w:lineRule="auto" w:line="360"/>
        <w:jc w:val="both"/>
        <w:rPr>
          <w:sz w:val="28"/>
        </w:rPr>
      </w:pPr>
      <w:r>
        <w:rPr>
          <w:sz w:val="28"/>
        </w:rPr>
        <w:t>Всегда лучше избегать избыточного, вы</w:t>
        <w:softHyphen/>
        <w:t>зывающего макияжа, иначе во время обще</w:t>
        <w:softHyphen/>
        <w:t>ния клиент будет думать не о заключении сделки, а о том, кто прячется под маской ма</w:t>
        <w:softHyphen/>
        <w:t>кияжа, и как вы выглядите на самом деле без него.</w:t>
      </w:r>
    </w:p>
    <w:p>
      <w:pPr>
        <w:pStyle w:val="Normal"/>
        <w:shd w:fill="FFFFFF" w:val="clear"/>
        <w:spacing w:lineRule="auto" w:line="360"/>
        <w:ind w:firstLine="540"/>
        <w:jc w:val="both"/>
        <w:rPr/>
      </w:pPr>
      <w:r>
        <w:rPr>
          <w:sz w:val="28"/>
        </w:rPr>
        <w:t xml:space="preserve">  </w:t>
      </w:r>
      <w:r>
        <w:rPr>
          <w:sz w:val="28"/>
        </w:rPr>
        <w:t>Менеджеру по долгу службы часто общающимся с клиентами, следует помнить некоторые правила нанесения макияжа. Ведь используя макияж, вы собираетесь подчерк</w:t>
        <w:softHyphen/>
        <w:t>нуть свои особенности, не искажая и не пря</w:t>
        <w:softHyphen/>
        <w:t>ча их, вы собираетесь выявить свою природ</w:t>
        <w:softHyphen/>
        <w:t>ную красоту. Сначала необходимо подобрать основу для макияжа. Здесь не существует го</w:t>
        <w:softHyphen/>
        <w:t>товой, единственно подходящей для вашего лица основы. Поэтому, по возможности, лучше обратиться к профессиональному косме</w:t>
        <w:softHyphen/>
        <w:t>тологу, который поможет подобрать основу, учитывая оттенки вашей кожи. Не бойтесь эк</w:t>
        <w:softHyphen/>
        <w:t>спериментировать, возможно, некоторые но</w:t>
        <w:softHyphen/>
        <w:t>винки неожиданно откроют для вас, что с новым макияжем вы будете выглядеть намно</w:t>
        <w:softHyphen/>
        <w:t>го лучше.</w:t>
      </w:r>
    </w:p>
    <w:p>
      <w:pPr>
        <w:pStyle w:val="Normal"/>
        <w:shd w:fill="FFFFFF" w:val="clear"/>
        <w:spacing w:lineRule="auto" w:line="360"/>
        <w:ind w:firstLine="540"/>
        <w:jc w:val="both"/>
        <w:rPr/>
      </w:pPr>
      <w:r>
        <w:rPr>
          <w:sz w:val="28"/>
        </w:rPr>
        <w:t xml:space="preserve">  </w:t>
      </w:r>
      <w:r>
        <w:rPr>
          <w:sz w:val="28"/>
        </w:rPr>
        <w:t>После нанесения основы необходимо зату</w:t>
        <w:softHyphen/>
        <w:t>шевать тени, припухлость, впадины или круги под глазами. Затем подчеркнуть скулы, а по возможности и другие структурные особеннос</w:t>
        <w:softHyphen/>
        <w:t>ти вашего лица.</w:t>
      </w:r>
    </w:p>
    <w:p>
      <w:pPr>
        <w:pStyle w:val="Normal"/>
        <w:shd w:fill="FFFFFF" w:val="clear"/>
        <w:spacing w:lineRule="auto" w:line="360"/>
        <w:ind w:firstLine="540"/>
        <w:jc w:val="both"/>
        <w:rPr/>
      </w:pPr>
      <w:r>
        <w:rPr>
          <w:sz w:val="28"/>
        </w:rPr>
        <w:t xml:space="preserve">  </w:t>
      </w:r>
      <w:r>
        <w:rPr>
          <w:sz w:val="28"/>
        </w:rPr>
        <w:t>Возможно круги под глазами не всегда «со</w:t>
        <w:softHyphen/>
        <w:t>провождают» вас. Например, вы устали, вы в напряжении, вам пришлось много работать. Все это в первую очередь отражается на со</w:t>
        <w:softHyphen/>
        <w:t>стоянии ваших глаз. Сейчас косметический рынок предлагает большой выбор средств, ко</w:t>
        <w:softHyphen/>
        <w:t>торые помогут убрать круги под глазами. По</w:t>
        <w:softHyphen/>
        <w:t>пробуйте несколько кремов и выберите тот, который вам понравится, так же лучше, если он будет мягким и не слишком густым. Цвет крема должен быть несколько светлее основы. После нанесения крема покройте его прозрач</w:t>
        <w:softHyphen/>
        <w:t>ной пудрой и повторите процедуру сначала. Затем нанесите поверх нее небольшое коли</w:t>
        <w:softHyphen/>
        <w:t>чество основы макияжа.</w:t>
      </w:r>
    </w:p>
    <w:p>
      <w:pPr>
        <w:pStyle w:val="Normal"/>
        <w:shd w:fill="FFFFFF" w:val="clear"/>
        <w:spacing w:lineRule="auto" w:line="360"/>
        <w:ind w:firstLine="540"/>
        <w:jc w:val="both"/>
        <w:rPr/>
      </w:pPr>
      <w:r>
        <w:rPr>
          <w:sz w:val="28"/>
        </w:rPr>
        <w:t xml:space="preserve">  </w:t>
      </w:r>
      <w:r>
        <w:rPr>
          <w:sz w:val="28"/>
        </w:rPr>
        <w:t>На припухлости под глазами можно на</w:t>
        <w:softHyphen/>
        <w:t>нести более темный тон. Немного поэкспе</w:t>
        <w:softHyphen/>
        <w:t>риментировав, вы сможете выработать ту про</w:t>
        <w:softHyphen/>
        <w:t>цедуру, которая позволит вам скрыть эти недостатки. Подчеркивая скулы вашего лица, вы тем самым придаете ему характерность и зна</w:t>
        <w:softHyphen/>
        <w:t>чительность. Поэтому, если нанести немного румян на скулы, вы добавите вашей внешно</w:t>
        <w:softHyphen/>
        <w:t>сти некоторую яркость. Но будьте осторож</w:t>
        <w:softHyphen/>
        <w:t>ны при выборе цвета румян. Следует отка</w:t>
        <w:softHyphen/>
        <w:t>заться от оттенков оранжевого, ярко-розово</w:t>
        <w:softHyphen/>
        <w:t>го, анилиново-красного и синевато-красного цветов. Отдавайте предпочтение более мяг</w:t>
        <w:softHyphen/>
        <w:t>ким оттенкам, которые подходят для всех воз</w:t>
        <w:softHyphen/>
        <w:t>растов: мягко розовые, персиковые, розовый с коричневым оттенком.</w:t>
      </w:r>
    </w:p>
    <w:p>
      <w:pPr>
        <w:pStyle w:val="Normal"/>
        <w:shd w:fill="FFFFFF" w:val="clear"/>
        <w:spacing w:lineRule="auto" w:line="360"/>
        <w:ind w:firstLine="540"/>
        <w:jc w:val="both"/>
        <w:rPr/>
      </w:pPr>
      <w:r>
        <w:rPr>
          <w:sz w:val="28"/>
        </w:rPr>
        <w:t xml:space="preserve">  </w:t>
      </w:r>
      <w:r>
        <w:rPr>
          <w:sz w:val="28"/>
        </w:rPr>
        <w:t>Подчеркнуть выразительность глаз мож</w:t>
        <w:softHyphen/>
        <w:t>но тушью для ресниц и легкими, ненавязчи</w:t>
        <w:softHyphen/>
        <w:t>вого оттенка, тенями. Избегайте зеленых, ярко-голубых и сливовых оттенков, отдавая предпочтение — серым, бежевым и светло-коричневым теням. Тушь для ресниц можно использовать как бесцветную, так и черную, темно-серую или темно-синюю, избегая фи</w:t>
        <w:softHyphen/>
        <w:t>олетовых и ярких оттенков туши.</w:t>
      </w:r>
    </w:p>
    <w:p>
      <w:pPr>
        <w:pStyle w:val="Normal"/>
        <w:shd w:fill="FFFFFF" w:val="clear"/>
        <w:spacing w:lineRule="auto" w:line="360"/>
        <w:ind w:firstLine="540"/>
        <w:jc w:val="both"/>
        <w:rPr/>
      </w:pPr>
      <w:r>
        <w:rPr>
          <w:sz w:val="28"/>
        </w:rPr>
        <w:t xml:space="preserve">  </w:t>
      </w:r>
      <w:r>
        <w:rPr>
          <w:sz w:val="28"/>
        </w:rPr>
        <w:t>После того, как вы подчеркнули вырази</w:t>
        <w:softHyphen/>
        <w:t>тельность ваших глаз, воспользуйтесь губной помадой. Основное правило одно - избегай</w:t>
        <w:softHyphen/>
        <w:t>те ярко-красной помады. Если вы используе</w:t>
        <w:softHyphen/>
        <w:t>те такой цвет, то во время делового общения клиент будет видеть только вашу помаду, а не ваши глаза и совершенно не сможет скон</w:t>
        <w:softHyphen/>
        <w:t>центрироваться на том, что вы говорите.</w:t>
      </w:r>
    </w:p>
    <w:p>
      <w:pPr>
        <w:pStyle w:val="Normal"/>
        <w:shd w:fill="FFFFFF" w:val="clear"/>
        <w:spacing w:lineRule="auto" w:line="360"/>
        <w:ind w:firstLine="540"/>
        <w:jc w:val="both"/>
        <w:rPr/>
      </w:pPr>
      <w:r>
        <w:rPr>
          <w:sz w:val="28"/>
        </w:rPr>
        <w:t xml:space="preserve">  </w:t>
      </w:r>
      <w:r>
        <w:rPr>
          <w:sz w:val="28"/>
        </w:rPr>
        <w:t>Цвет помады должен соответствовать от</w:t>
        <w:softHyphen/>
        <w:t>тенку ваших губ, а не цветовой гамме одежды. Независимо от цвета кожи, белого или смуглого, следует избегать следующих тонов: коралловый, анилиново-красный, бело-розо</w:t>
        <w:softHyphen/>
        <w:t>вый, красно-фиолетовый.</w:t>
      </w:r>
    </w:p>
    <w:p>
      <w:pPr>
        <w:pStyle w:val="Normal"/>
        <w:shd w:fill="FFFFFF" w:val="clear"/>
        <w:spacing w:lineRule="auto" w:line="360"/>
        <w:ind w:firstLine="540"/>
        <w:jc w:val="both"/>
        <w:rPr/>
      </w:pPr>
      <w:r>
        <w:rPr>
          <w:sz w:val="28"/>
        </w:rPr>
        <w:t xml:space="preserve">  </w:t>
      </w:r>
      <w:r>
        <w:rPr>
          <w:sz w:val="28"/>
        </w:rPr>
        <w:t>После нанесения макияжа, воспользуйтесь прозрачной пудрой, нанося ее тонким слоем.</w:t>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2.4. Одежда для деловых мужчин.</w:t>
      </w:r>
    </w:p>
    <w:p>
      <w:pPr>
        <w:pStyle w:val="Normal"/>
        <w:shd w:fill="FFFFFF" w:val="clear"/>
        <w:spacing w:lineRule="auto" w:line="360"/>
        <w:jc w:val="center"/>
        <w:rPr>
          <w:i/>
          <w:i/>
          <w:sz w:val="28"/>
        </w:rPr>
      </w:pPr>
      <w:r>
        <w:rPr>
          <w:b/>
          <w:i/>
          <w:sz w:val="28"/>
        </w:rPr>
        <w:t>Костюм</w:t>
      </w:r>
    </w:p>
    <w:p>
      <w:pPr>
        <w:pStyle w:val="Normal"/>
        <w:shd w:fill="FFFFFF" w:val="clear"/>
        <w:spacing w:lineRule="auto" w:line="360"/>
        <w:ind w:firstLine="540"/>
        <w:jc w:val="both"/>
        <w:rPr/>
      </w:pPr>
      <w:r>
        <w:rPr>
          <w:sz w:val="28"/>
        </w:rPr>
        <w:t xml:space="preserve">  </w:t>
      </w:r>
      <w:r>
        <w:rPr>
          <w:sz w:val="28"/>
        </w:rPr>
        <w:t>Что бы вы хотели, чтобы ваша одежда ска</w:t>
        <w:softHyphen/>
        <w:t>зала о вас или донесла некоторую информа</w:t>
        <w:softHyphen/>
        <w:t>цию вашим клиентам? Так как уже при пер</w:t>
        <w:softHyphen/>
        <w:t>вом впечатлении у людей складывается мне</w:t>
        <w:softHyphen/>
        <w:t>ние о вас, ваш костюм должен быть подобран так, чтобы вы выглядели уверенным, благо</w:t>
        <w:softHyphen/>
        <w:t>получным и авторитетным. В костюме надо чувствовать себя настолько комфортно, что</w:t>
        <w:softHyphen/>
        <w:t>бы во время делового общения вы не думали о том, как вы выглядите, а сконцентрирова</w:t>
        <w:softHyphen/>
        <w:t>лись только на общении.</w:t>
      </w:r>
    </w:p>
    <w:p>
      <w:pPr>
        <w:pStyle w:val="Normal"/>
        <w:shd w:fill="FFFFFF" w:val="clear"/>
        <w:spacing w:lineRule="auto" w:line="360"/>
        <w:ind w:firstLine="540"/>
        <w:jc w:val="both"/>
        <w:rPr/>
      </w:pPr>
      <w:r>
        <w:rPr>
          <w:sz w:val="28"/>
        </w:rPr>
        <w:t xml:space="preserve">  </w:t>
      </w:r>
      <w:r>
        <w:rPr>
          <w:sz w:val="28"/>
        </w:rPr>
        <w:t>Ваш костюм должен быть хорошо скро</w:t>
        <w:softHyphen/>
        <w:t>ен, безукоризненно пригнан, сшит из вы</w:t>
        <w:softHyphen/>
        <w:t>сококачественной ткани и по последним тенденциям моды. Ваш гардероб может включать серый строгий костюм, темно-синий костюм, темно-синий блейзер и две пары серых рубашек, причем одну светлую, а другую темную. Перечисленные предметы одежды отлично сочетаются друг с другом и будут уместны с любых ситуациях. Необходимо избегать клетки в рисунке ткани, по</w:t>
        <w:softHyphen/>
        <w:t>лосок или кричащих тонов, то есть всего того, что отвлекает внимание от вашего лица. Ко</w:t>
        <w:softHyphen/>
        <w:t>стюм-тройка всегда будет великолепным выбором.</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t>Рубашки</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Для мужчин, которые стремятся к утон</w:t>
        <w:softHyphen/>
        <w:t>ченно-элегантному стилю, идеально подойдут разнообразные серые однотонные рубаш</w:t>
        <w:softHyphen/>
        <w:t>ки. Серый цвет нейтрален, всегда моден, не</w:t>
        <w:softHyphen/>
        <w:t>бросок и скромен. Не привлекая особого вни</w:t>
        <w:softHyphen/>
        <w:t>мания, он совместим с любым оттенком кожи. Серая рубашка смотрится с темным костю</w:t>
        <w:softHyphen/>
        <w:t>мом лучше, чем белая, так как в этом случае не возникает резкого контраста. Не менее важной деталью в рубашке является форма ворота, так как он очерчивает нижнюю часть лица и шеи.</w:t>
      </w:r>
    </w:p>
    <w:p>
      <w:pPr>
        <w:pStyle w:val="Normal"/>
        <w:shd w:fill="FFFFFF" w:val="clear"/>
        <w:spacing w:lineRule="auto" w:line="360"/>
        <w:ind w:firstLine="540"/>
        <w:jc w:val="both"/>
        <w:rPr>
          <w:sz w:val="28"/>
        </w:rPr>
      </w:pPr>
      <w:r>
        <w:rPr>
          <w:sz w:val="28"/>
        </w:rPr>
        <w:t xml:space="preserve">  </w:t>
      </w:r>
      <w:r>
        <w:rPr>
          <w:sz w:val="28"/>
        </w:rPr>
        <w:t>Тугой воротник не только неудобен, но и создает впечатление, будто ваша шея толще, чем она есть на самом деле. Пристегнутые снизу пуговицами воротники обычно топор</w:t>
        <w:softHyphen/>
        <w:t>щатся и выглядят менее привлекательными. Идеальным вариантом будет гладкий, отлич</w:t>
        <w:softHyphen/>
        <w:t>но сидящий на шее воротник, он выглядит привлекательней всего.</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t>Обувь и носки</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sz w:val="28"/>
        </w:rPr>
      </w:pPr>
      <w:r>
        <w:rPr>
          <w:sz w:val="28"/>
        </w:rPr>
        <w:t xml:space="preserve">  </w:t>
      </w:r>
      <w:r>
        <w:rPr>
          <w:sz w:val="28"/>
        </w:rPr>
        <w:t>Всегда носите длинные темные носки, так как обнаженные голени выглядят очень не привлекательно, особенно когда вы кладете ногу на ногу. Ваши ботинки должны быть черными, простого фасона и хорошо сидеть на ноге. Если вам приходится много стоять или ходить, то луч</w:t>
        <w:softHyphen/>
        <w:t>ше всего иметь удобные и разношенные ботин</w:t>
        <w:softHyphen/>
        <w:t>ки. Наверно не стоит повторять, что мужская обувь должна быть начищена до блеска, не за</w:t>
        <w:softHyphen/>
        <w:t>висимо от погодных условий. Ведь пара непре</w:t>
        <w:softHyphen/>
        <w:t>зентабельно смотрящихся ботинок может силь</w:t>
        <w:softHyphen/>
        <w:t>но испортить в целом приличный внешний вид мужчины.</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t>Галстуки</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Галстук мужчины - это та деталь его туа</w:t>
        <w:softHyphen/>
        <w:t>лета, которая подчеркивает его независимость, его возможность самовыражаться. В частной жизни вы можете носить галстуки любых эк</w:t>
        <w:softHyphen/>
        <w:t>стравагантных расцветок, но во время рабо</w:t>
        <w:softHyphen/>
        <w:t>ты с клиентами выбирайте спокойные, нейт</w:t>
        <w:softHyphen/>
        <w:t>ральные галстуки, расцветка которых не бу</w:t>
        <w:softHyphen/>
        <w:t>дет отвлекать внимание от вашего лица. Лю</w:t>
        <w:softHyphen/>
        <w:t>бой мужчина, встречающийся с клиентами, сотрудниками, решающий деловые проблемы на любом уровне, должен не один раз поду</w:t>
        <w:softHyphen/>
        <w:t>мать, прежде чем выбрать галстук - ведь гал</w:t>
        <w:softHyphen/>
        <w:t>стук способен многое рассказать о нем.</w:t>
      </w:r>
    </w:p>
    <w:p>
      <w:pPr>
        <w:pStyle w:val="Normal"/>
        <w:shd w:fill="FFFFFF" w:val="clear"/>
        <w:spacing w:lineRule="auto" w:line="360"/>
        <w:ind w:firstLine="540"/>
        <w:jc w:val="both"/>
        <w:rPr/>
      </w:pPr>
      <w:r>
        <w:rPr>
          <w:sz w:val="28"/>
        </w:rPr>
        <w:t xml:space="preserve">  </w:t>
      </w:r>
      <w:r>
        <w:rPr>
          <w:sz w:val="28"/>
        </w:rPr>
        <w:t>Необходимо избегать галстуков броских, ярких расцветок, клетчато-полосатых или в горошек; недопустимы также красные, белые и черные галстуки. Выбирайте галстук из спо</w:t>
        <w:softHyphen/>
        <w:t>койной, ненавязчивой ткани, предпочтительно цветов средней части спектра. Помните, что галстук помогает подчеркнуть выразительность и цвет ваших глаз. Например, глаза темного цвета подчеркнет галстук темного цвета: тем</w:t>
        <w:softHyphen/>
        <w:t>но-синий, бордовый, винный.</w:t>
      </w:r>
    </w:p>
    <w:p>
      <w:pPr>
        <w:pStyle w:val="Normal"/>
        <w:shd w:fill="FFFFFF" w:val="clear"/>
        <w:spacing w:lineRule="auto" w:line="360"/>
        <w:ind w:firstLine="540"/>
        <w:jc w:val="both"/>
        <w:rPr/>
      </w:pPr>
      <w:r>
        <w:rPr>
          <w:sz w:val="28"/>
        </w:rPr>
        <w:t xml:space="preserve">  </w:t>
      </w:r>
      <w:r>
        <w:rPr>
          <w:sz w:val="28"/>
        </w:rPr>
        <w:t>Человеку с голубыми или серыми глаза</w:t>
        <w:softHyphen/>
        <w:t>ми подойдет простой галстук графитово-серо-синих расцветок. В комбинации с серой ру</w:t>
        <w:softHyphen/>
        <w:t>башкой и темно-серым костюмом такая эле</w:t>
        <w:softHyphen/>
        <w:t>гантная комбинация позволит собеседнику со</w:t>
        <w:softHyphen/>
        <w:t>средоточиться именно на ваших глазах.</w:t>
      </w:r>
    </w:p>
    <w:p>
      <w:pPr>
        <w:pStyle w:val="Normal"/>
        <w:shd w:fill="FFFFFF" w:val="clear"/>
        <w:spacing w:lineRule="auto" w:line="360"/>
        <w:jc w:val="center"/>
        <w:rPr>
          <w:sz w:val="28"/>
        </w:rPr>
      </w:pPr>
      <w:r>
        <w:rPr>
          <w:sz w:val="28"/>
        </w:rPr>
      </w:r>
    </w:p>
    <w:p>
      <w:pPr>
        <w:pStyle w:val="Normal"/>
        <w:shd w:fill="FFFFFF" w:val="clear"/>
        <w:spacing w:lineRule="auto" w:line="360"/>
        <w:jc w:val="center"/>
        <w:rPr>
          <w:b/>
          <w:b/>
          <w:i/>
          <w:i/>
          <w:sz w:val="28"/>
        </w:rPr>
      </w:pPr>
      <w:r>
        <w:rPr>
          <w:b/>
          <w:i/>
          <w:sz w:val="28"/>
        </w:rPr>
        <w:t>2.5. Деловые возможности голоса</w:t>
      </w:r>
    </w:p>
    <w:p>
      <w:pPr>
        <w:pStyle w:val="Normal"/>
        <w:shd w:fill="FFFFFF" w:val="clear"/>
        <w:spacing w:lineRule="auto" w:line="360"/>
        <w:jc w:val="both"/>
        <w:rPr>
          <w:b/>
          <w:b/>
          <w:i/>
          <w:i/>
          <w:sz w:val="28"/>
        </w:rPr>
      </w:pPr>
      <w:r>
        <w:rPr>
          <w:b/>
          <w:i/>
          <w:sz w:val="28"/>
        </w:rPr>
      </w:r>
    </w:p>
    <w:p>
      <w:pPr>
        <w:pStyle w:val="Normal"/>
        <w:shd w:fill="FFFFFF" w:val="clear"/>
        <w:spacing w:lineRule="auto" w:line="360"/>
        <w:ind w:firstLine="540"/>
        <w:jc w:val="both"/>
        <w:rPr/>
      </w:pPr>
      <w:r>
        <w:rPr>
          <w:sz w:val="28"/>
        </w:rPr>
        <w:t xml:space="preserve">  </w:t>
      </w:r>
      <w:r>
        <w:rPr>
          <w:sz w:val="28"/>
        </w:rPr>
        <w:t>Многие люди своим деловым успехом и продвижением вверх по служебной лестнице в немалой степени обязаны именно голосу. Ваш голос во время деловых контактов ва</w:t>
        <w:softHyphen/>
        <w:t>жен так же, как ваша внешность и манеры поведения. Это тот инструмент, с помощью которого вы донесете сообщение до клиен</w:t>
        <w:softHyphen/>
        <w:t>тов или деловых партнеров. Вы можете с по</w:t>
        <w:softHyphen/>
        <w:t>мощью голоса привлечь клиентов на свою сторону, убедить в чем-то, усыпить или оча</w:t>
        <w:softHyphen/>
        <w:t>ровать, а можете и оттолкнуть. Человеческий голос - очень могущественный инструмент. Но в то же время может оказаться ахиллесо</w:t>
        <w:softHyphen/>
        <w:t>вой пятой вашего имиджа.</w:t>
      </w:r>
    </w:p>
    <w:p>
      <w:pPr>
        <w:pStyle w:val="Normal"/>
        <w:shd w:fill="FFFFFF" w:val="clear"/>
        <w:spacing w:lineRule="auto" w:line="360"/>
        <w:ind w:firstLine="540"/>
        <w:jc w:val="both"/>
        <w:rPr/>
      </w:pPr>
      <w:r>
        <w:rPr>
          <w:sz w:val="28"/>
        </w:rPr>
        <w:t xml:space="preserve">  </w:t>
      </w:r>
      <w:r>
        <w:rPr>
          <w:sz w:val="28"/>
        </w:rPr>
        <w:t>Представьте себе преуспевающего менед</w:t>
        <w:softHyphen/>
        <w:t>жера с резким и гнусавым произношением. Иными словами, ваш голос должен содейство</w:t>
        <w:softHyphen/>
        <w:t>вать карьере, а не портить ее. Кроме того, со</w:t>
        <w:softHyphen/>
        <w:t>знание того, что у вас хороший голос, придаст вам уверенности и позволит легко открывать перед вами двери и заключать выгодные сдел</w:t>
        <w:softHyphen/>
        <w:t>ки. Возможно, вы не один раз замечали, с каким абсолютным доверием вы воспринимали репор</w:t>
        <w:softHyphen/>
        <w:t>тажи некоторых тележурналистов? Почему не</w:t>
        <w:softHyphen/>
        <w:t>которые из них остаются известными на дол</w:t>
        <w:softHyphen/>
        <w:t>гие годы? Возможно это благодаря низкому, мелодичному, спокойному голосу, лишенному раздражающих нот. Просто привлекательные внешне телеобозреватели надолго не задержи</w:t>
        <w:softHyphen/>
        <w:t>ваются на экранах. Остаются обладатели хоро</w:t>
        <w:softHyphen/>
        <w:t>шо поставленных голосов с правильной речью. Насколько раздражает и не воспринимается репортаж сделанный резким, грубым, гнуса</w:t>
        <w:softHyphen/>
        <w:t>вым голосом, переполненный к тому же слова</w:t>
        <w:softHyphen/>
        <w:t>ми-паразитами или выражениями типа - «э-э-э».</w:t>
      </w:r>
    </w:p>
    <w:p>
      <w:pPr>
        <w:pStyle w:val="Normal"/>
        <w:shd w:fill="FFFFFF" w:val="clear"/>
        <w:spacing w:lineRule="auto" w:line="360"/>
        <w:ind w:firstLine="540"/>
        <w:jc w:val="both"/>
        <w:rPr/>
      </w:pPr>
      <w:r>
        <w:rPr>
          <w:sz w:val="28"/>
        </w:rPr>
        <w:t xml:space="preserve">  </w:t>
      </w:r>
      <w:r>
        <w:rPr>
          <w:sz w:val="28"/>
        </w:rPr>
        <w:t>Есть другая категория людей, голоса кото</w:t>
        <w:softHyphen/>
        <w:t>рых всегда вызывают традиционное восхище</w:t>
        <w:softHyphen/>
        <w:t>ние. Это дикторы классических музыкальных радиостанций. Несмотря на то, что многие из них имеют хорошие голоса от природы, они много и сознательно работают над ними.</w:t>
      </w:r>
    </w:p>
    <w:p>
      <w:pPr>
        <w:pStyle w:val="Normal"/>
        <w:shd w:fill="FFFFFF" w:val="clear"/>
        <w:spacing w:lineRule="auto" w:line="360"/>
        <w:ind w:firstLine="540"/>
        <w:jc w:val="both"/>
        <w:rPr/>
      </w:pPr>
      <w:r>
        <w:rPr>
          <w:sz w:val="28"/>
        </w:rPr>
        <w:t xml:space="preserve">  </w:t>
      </w:r>
      <w:r>
        <w:rPr>
          <w:sz w:val="28"/>
        </w:rPr>
        <w:t>Возьмем деловой мир бизнеса. Почему многие крупные компании не жалеют денег чтобы посылать своих менед</w:t>
        <w:softHyphen/>
        <w:t>жеров на семинары или частные курсы по по</w:t>
        <w:softHyphen/>
        <w:t>становке голоса? Потому что компании хотят, чтобы их сотрудники, работающие с клиента</w:t>
        <w:softHyphen/>
        <w:t>ми, были хорошими ораторами. Невозможно провести серьезную презентацию товара, зак</w:t>
        <w:softHyphen/>
        <w:t>лючить выгодную сделку или просто прода</w:t>
        <w:softHyphen/>
        <w:t>вать на рынке услуги или товар, не обладая пра</w:t>
        <w:softHyphen/>
        <w:t>вильным произношением, четкой артикуляци</w:t>
        <w:softHyphen/>
        <w:t>ей и хорошо поставленным голосом. Менед</w:t>
        <w:softHyphen/>
        <w:t>жер должен легко находить контакт с разны</w:t>
        <w:softHyphen/>
        <w:t>ми людьми и уметь говорить в различных де</w:t>
        <w:softHyphen/>
        <w:t>ловых ситуациях. Кроме того, клиенты или покупатели хорошо слушают, и самое главное не отключаются, если менеджер имеет прият</w:t>
        <w:softHyphen/>
        <w:t>ный голос. Это качество может иметь важное значение для достижения финансового или делового успеха, равно как и для поддержа</w:t>
        <w:softHyphen/>
        <w:t>ния определенного имиджа. Благодаря определенному тренингу можно приобрести хороший голос. Умело, пользуясь голосовым аппаратом можно изба</w:t>
        <w:softHyphen/>
        <w:t>виться от гнусавости, научиться четко, артику</w:t>
        <w:softHyphen/>
        <w:t>лировать и правильно произносить звуки. Раз</w:t>
        <w:softHyphen/>
        <w:t>вивая резонансные колебания в груди, научить</w:t>
        <w:softHyphen/>
        <w:t>ся говорить так, чтобы вас слышали в самом последнем ряду аудитории, например во вре</w:t>
        <w:softHyphen/>
        <w:t>мя проведения презентации, без какого-либо напряжения с вашей стороны. Научиться не бубнить себе под нос, а превратиться в крас</w:t>
        <w:softHyphen/>
        <w:t>норечивого оратора.</w:t>
      </w:r>
    </w:p>
    <w:p>
      <w:pPr>
        <w:pStyle w:val="Normal"/>
        <w:shd w:fill="FFFFFF" w:val="clear"/>
        <w:spacing w:lineRule="auto" w:line="360"/>
        <w:ind w:firstLine="540"/>
        <w:jc w:val="both"/>
        <w:rPr/>
      </w:pPr>
      <w:r>
        <w:rPr>
          <w:sz w:val="28"/>
        </w:rPr>
        <w:t xml:space="preserve">  </w:t>
      </w:r>
      <w:r>
        <w:rPr>
          <w:sz w:val="28"/>
        </w:rPr>
        <w:t>Голос - это не просто звуки, произноси</w:t>
        <w:softHyphen/>
        <w:t>мые ртом, это нечто большее. При правильном использовании голоса в речь вовлекается все тело - от пяток до макушки. Тело - это как бы музыкальный инструмент, рождающий голос. Для того чтобы правильно исполь</w:t>
        <w:softHyphen/>
        <w:t>зовать голосовой аппарат, необходим воздух, который поставляют легкие. При обыч</w:t>
        <w:softHyphen/>
        <w:t>ном разговоре, например, в кругу друзей или семьи, достаточно только слегка наполнить воздухом верхушки легких, то есть достаточно поверхностного дыхания.</w:t>
      </w:r>
    </w:p>
    <w:p>
      <w:pPr>
        <w:pStyle w:val="Normal"/>
        <w:shd w:fill="FFFFFF" w:val="clear"/>
        <w:spacing w:lineRule="auto" w:line="360"/>
        <w:ind w:firstLine="540"/>
        <w:jc w:val="both"/>
        <w:rPr/>
      </w:pPr>
      <w:r>
        <w:rPr>
          <w:sz w:val="28"/>
        </w:rPr>
        <w:t xml:space="preserve">  </w:t>
      </w:r>
      <w:r>
        <w:rPr>
          <w:sz w:val="28"/>
        </w:rPr>
        <w:t>Но чтобы получить приятный грудной го</w:t>
        <w:softHyphen/>
        <w:t>лос, надо дышать с помощью диафрагмы. Во многом контроль за голосовым аппаратом зависит от положения тела, от осанки. Равномерно распределите свой вес на ноги, выпрямьтесь во весь рост, слегка откиньте голову, от пятки до макушки ваше тело целиком участвует в создании ре</w:t>
        <w:softHyphen/>
        <w:t>зонанса для вашего голоса. Голос создается не только в области голосовых связок, но и в глубине всего организма.</w:t>
      </w:r>
    </w:p>
    <w:p>
      <w:pPr>
        <w:pStyle w:val="Normal"/>
        <w:shd w:fill="FFFFFF" w:val="clear"/>
        <w:spacing w:lineRule="auto" w:line="360"/>
        <w:ind w:firstLine="540"/>
        <w:jc w:val="both"/>
        <w:rPr/>
      </w:pPr>
      <w:r>
        <w:rPr>
          <w:sz w:val="28"/>
        </w:rPr>
        <w:t xml:space="preserve">  </w:t>
      </w:r>
      <w:r>
        <w:rPr>
          <w:sz w:val="28"/>
        </w:rPr>
        <w:t>Красивый голос - это голос, который вибрирует, резонирует. Резонанс - это ре</w:t>
        <w:softHyphen/>
        <w:t>зультат вибрации воздуха в носоглотке, гор</w:t>
        <w:softHyphen/>
        <w:t>тани, грудной клетке и в синусах. Для резо</w:t>
        <w:softHyphen/>
        <w:t>нанса необходимо правильное глубокое ды</w:t>
        <w:softHyphen/>
        <w:t>хание. Если вы правильно вдыхаете, вы даете голосовым связкам оптимальное количество того, что они должны колебать.</w:t>
      </w:r>
    </w:p>
    <w:p>
      <w:pPr>
        <w:pStyle w:val="Normal"/>
        <w:shd w:fill="FFFFFF" w:val="clear"/>
        <w:spacing w:lineRule="auto" w:line="360"/>
        <w:ind w:firstLine="540"/>
        <w:jc w:val="both"/>
        <w:rPr/>
      </w:pPr>
      <w:r>
        <w:rPr>
          <w:sz w:val="28"/>
        </w:rPr>
        <w:t xml:space="preserve">  </w:t>
      </w:r>
      <w:r>
        <w:rPr>
          <w:sz w:val="28"/>
        </w:rPr>
        <w:t>Для того чтобы ваша речь была более выра</w:t>
        <w:softHyphen/>
        <w:t>зительной, необходимо зрительно представить себе то, о чем вы говорите, внесите живую ноту в ваше произношение, в звуки вашего голоса; в вашу речь добавьте чувство и цвет. Если вы хо</w:t>
        <w:softHyphen/>
        <w:t>тите внести в речь делового общения свое крас</w:t>
        <w:softHyphen/>
        <w:t>норечие, которое присуще в неформальной беседе, попробуйте записать на пленку любой разговор с другом. Прослушайте запись и акцентируйтесь на тех местах разговора, где особенно понравилась выразительность вашей речи, не забывая замечать также то, что не по</w:t>
        <w:softHyphen/>
        <w:t>нравилось.</w:t>
      </w:r>
    </w:p>
    <w:p>
      <w:pPr>
        <w:pStyle w:val="Normal"/>
        <w:shd w:fill="FFFFFF" w:val="clear"/>
        <w:spacing w:lineRule="auto" w:line="360"/>
        <w:jc w:val="both"/>
        <w:rPr>
          <w:sz w:val="28"/>
        </w:rPr>
      </w:pPr>
      <w:r>
        <w:rPr>
          <w:sz w:val="28"/>
        </w:rPr>
        <w:t>Упражняйтесь, читая вслух драматические пьесы или эмоциональные стихи, приучаясь раз</w:t>
        <w:softHyphen/>
        <w:t>личать на слух нужное выражение. Избегайте театральности и искусственности в речах, по</w:t>
        <w:softHyphen/>
        <w:t>мните, что всякая экспрессия должна быть ес</w:t>
        <w:softHyphen/>
        <w:t>тественной.</w:t>
      </w:r>
    </w:p>
    <w:p>
      <w:pPr>
        <w:pStyle w:val="Normal"/>
        <w:shd w:fill="FFFFFF" w:val="clear"/>
        <w:spacing w:lineRule="auto" w:line="360"/>
        <w:ind w:firstLine="540"/>
        <w:jc w:val="both"/>
        <w:rPr/>
      </w:pPr>
      <w:r>
        <w:rPr>
          <w:sz w:val="28"/>
        </w:rPr>
        <w:t xml:space="preserve">  </w:t>
      </w:r>
      <w:r>
        <w:rPr>
          <w:sz w:val="28"/>
        </w:rPr>
        <w:t>Тон голоса определяется модуляцией, вы</w:t>
        <w:softHyphen/>
        <w:t>сотой и вибрацией. Хороший голос отличает</w:t>
        <w:softHyphen/>
        <w:t>ся легкими изменениями тона. Интонация - это своеобразные подъемы и спуски вашего голоса. Монотонность речи в общении очень утомительна для уха, так как постоянный тон использует одну и ту же высоту. С помощью изменения тона вы можете совершенно изме</w:t>
        <w:softHyphen/>
        <w:t>нить значение слов.</w:t>
      </w:r>
    </w:p>
    <w:p>
      <w:pPr>
        <w:pStyle w:val="Normal"/>
        <w:shd w:fill="FFFFFF" w:val="clear"/>
        <w:spacing w:lineRule="auto" w:line="360"/>
        <w:ind w:firstLine="540"/>
        <w:jc w:val="both"/>
        <w:rPr/>
      </w:pPr>
      <w:r>
        <w:rPr>
          <w:sz w:val="28"/>
        </w:rPr>
        <w:t xml:space="preserve">  </w:t>
      </w:r>
      <w:r>
        <w:rPr>
          <w:sz w:val="28"/>
        </w:rPr>
        <w:t>Когда мы вырастаем, на наш голос также продолжают влиять люди, с которыми вы жи</w:t>
        <w:softHyphen/>
        <w:t>вете, общаетесь, работаете. В нормальных ус</w:t>
        <w:softHyphen/>
        <w:t>ловиях очень немногие люди готовы как-то менять свои речевые привычки, считая это не</w:t>
        <w:softHyphen/>
        <w:t>обходимостью.</w:t>
      </w:r>
    </w:p>
    <w:p>
      <w:pPr>
        <w:pStyle w:val="Normal"/>
        <w:shd w:fill="FFFFFF" w:val="clear"/>
        <w:spacing w:lineRule="auto" w:line="360"/>
        <w:ind w:firstLine="540"/>
        <w:jc w:val="both"/>
        <w:rPr/>
      </w:pPr>
      <w:r>
        <w:rPr>
          <w:sz w:val="28"/>
        </w:rPr>
        <w:t xml:space="preserve">  </w:t>
      </w:r>
      <w:r>
        <w:rPr>
          <w:sz w:val="28"/>
        </w:rPr>
        <w:t>Для того чтобы внести изменения в свой голос, необходимо некоторое мужество и готов</w:t>
        <w:softHyphen/>
        <w:t>ность. Несмотря, возможно, на некоторое недо</w:t>
        <w:softHyphen/>
        <w:t>понимание со стороны близких вам людей, в итоге вы получите удовлетворение от того, что выполнили свою задачу и сделали нечто цен</w:t>
        <w:softHyphen/>
        <w:t>ное, которое пригодится вам в течение всей ва</w:t>
        <w:softHyphen/>
        <w:t>шей жизни, позволит внести большой вклад в продвижение своей карьеры.</w:t>
      </w:r>
    </w:p>
    <w:p>
      <w:pPr>
        <w:pStyle w:val="Normal"/>
        <w:shd w:fill="FFFFFF" w:val="clear"/>
        <w:spacing w:lineRule="auto" w:line="360"/>
        <w:ind w:firstLine="540"/>
        <w:jc w:val="both"/>
        <w:rPr>
          <w:sz w:val="28"/>
        </w:rPr>
      </w:pPr>
      <w:r>
        <w:rPr>
          <w:sz w:val="28"/>
        </w:rPr>
        <w:t xml:space="preserve">  </w:t>
      </w:r>
      <w:r>
        <w:rPr>
          <w:sz w:val="28"/>
        </w:rPr>
        <w:t>Но изменение потребует упорства, време</w:t>
        <w:softHyphen/>
        <w:t>ни и терпения. Результат может проявиться только после месяцев упорного труда. Если вы будете прислушиваться к голосам, кото</w:t>
        <w:softHyphen/>
        <w:t>рые вам нравятся, подражать, повторять или имитировать хорошие голоса, которые слы</w:t>
        <w:softHyphen/>
        <w:t>шите по радио, то результат не заставит себя долго ждать.</w:t>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Глава 3</w:t>
      </w:r>
    </w:p>
    <w:p>
      <w:pPr>
        <w:pStyle w:val="Normal"/>
        <w:shd w:fill="FFFFFF" w:val="clear"/>
        <w:spacing w:lineRule="auto" w:line="360"/>
        <w:jc w:val="center"/>
        <w:rPr>
          <w:sz w:val="28"/>
        </w:rPr>
      </w:pPr>
      <w:r>
        <w:rPr>
          <w:b/>
          <w:i/>
          <w:sz w:val="28"/>
        </w:rPr>
        <w:t>Этикет менеджера</w:t>
      </w:r>
    </w:p>
    <w:p>
      <w:pPr>
        <w:pStyle w:val="Normal"/>
        <w:shd w:fill="FFFFFF" w:val="clear"/>
        <w:spacing w:lineRule="auto" w:line="360"/>
        <w:jc w:val="both"/>
        <w:rPr>
          <w:sz w:val="28"/>
        </w:rPr>
      </w:pPr>
      <w:r>
        <w:rPr>
          <w:sz w:val="28"/>
        </w:rPr>
      </w:r>
    </w:p>
    <w:p>
      <w:pPr>
        <w:pStyle w:val="Normal"/>
        <w:shd w:fill="FFFFFF" w:val="clear"/>
        <w:spacing w:lineRule="auto" w:line="360"/>
        <w:ind w:firstLine="540"/>
        <w:jc w:val="both"/>
        <w:rPr>
          <w:sz w:val="28"/>
        </w:rPr>
      </w:pPr>
      <w:r>
        <w:rPr>
          <w:sz w:val="28"/>
        </w:rPr>
        <w:t xml:space="preserve">  </w:t>
      </w:r>
      <w:r>
        <w:rPr>
          <w:sz w:val="28"/>
        </w:rPr>
        <w:t>Этика – это учение о нормах поведения, система норм для определенных общественных групп, профессии и т.п. Аристотель определял этику как знание того, что следует делать и от чего следует воздержаться.</w:t>
      </w:r>
    </w:p>
    <w:p>
      <w:pPr>
        <w:pStyle w:val="Normal"/>
        <w:shd w:fill="FFFFFF" w:val="clear"/>
        <w:spacing w:lineRule="auto" w:line="360"/>
        <w:ind w:firstLine="540"/>
        <w:jc w:val="both"/>
        <w:rPr>
          <w:sz w:val="28"/>
        </w:rPr>
      </w:pPr>
      <w:r>
        <w:rPr>
          <w:sz w:val="28"/>
        </w:rPr>
        <w:t xml:space="preserve">  </w:t>
      </w:r>
      <w:r>
        <w:rPr>
          <w:sz w:val="28"/>
        </w:rPr>
        <w:t>Менеджеру в процессе управления и координации приходится не только соблюдать общечеловеческий этический кодекс, но и следовать этикету делового человека, который включает нормы обращения, приветствия, знакомства; деловые отношения, культуру делового протокола; внешний облик, манеры поведения и т.д.</w:t>
      </w:r>
    </w:p>
    <w:p>
      <w:pPr>
        <w:pStyle w:val="Normal"/>
        <w:shd w:fill="FFFFFF" w:val="clear"/>
        <w:spacing w:lineRule="auto" w:line="360"/>
        <w:jc w:val="both"/>
        <w:rPr>
          <w:sz w:val="28"/>
        </w:rPr>
      </w:pPr>
      <w:r>
        <w:rPr>
          <w:sz w:val="28"/>
        </w:rPr>
        <w:t xml:space="preserve">  </w:t>
      </w:r>
      <w:r>
        <w:rPr>
          <w:sz w:val="28"/>
        </w:rPr>
        <w:t>Приведем некоторые общепринятые положения.</w:t>
      </w:r>
    </w:p>
    <w:p>
      <w:pPr>
        <w:pStyle w:val="Normal"/>
        <w:shd w:fill="FFFFFF" w:val="clear"/>
        <w:spacing w:lineRule="auto" w:line="360"/>
        <w:ind w:firstLine="540"/>
        <w:jc w:val="both"/>
        <w:rPr>
          <w:sz w:val="28"/>
        </w:rPr>
      </w:pPr>
      <w:r>
        <w:rPr>
          <w:sz w:val="28"/>
        </w:rPr>
        <w:t xml:space="preserve">  </w:t>
      </w:r>
      <w:r>
        <w:rPr>
          <w:sz w:val="28"/>
        </w:rPr>
        <w:t>Первым здоровается мужчина с женщиной, младший по возрасту со старшим, нижестоящие по должности  - с вышестоящими.</w:t>
      </w:r>
    </w:p>
    <w:p>
      <w:pPr>
        <w:pStyle w:val="Normal"/>
        <w:shd w:fill="FFFFFF" w:val="clear"/>
        <w:spacing w:lineRule="auto" w:line="360"/>
        <w:ind w:firstLine="540"/>
        <w:jc w:val="both"/>
        <w:rPr>
          <w:sz w:val="28"/>
        </w:rPr>
      </w:pPr>
      <w:r>
        <w:rPr>
          <w:sz w:val="28"/>
        </w:rPr>
        <w:t xml:space="preserve">  </w:t>
      </w:r>
      <w:r>
        <w:rPr>
          <w:sz w:val="28"/>
        </w:rPr>
        <w:t xml:space="preserve">Стиль обращения к коллегам определяется общим стилем отношений в коллективе. Лучше обращаться к коллегам по имени и отчеству либо по фамилии, но обязательно с добавкой слов «господин» или «товарищ». При этом следует учитывать особенности обращения в разных странах. В России принято уважительно называть людей по имени и отчеству, что нарушается в последние годы в средствах массовой информации. </w:t>
      </w:r>
    </w:p>
    <w:p>
      <w:pPr>
        <w:pStyle w:val="Normal"/>
        <w:shd w:fill="FFFFFF" w:val="clear"/>
        <w:spacing w:lineRule="auto" w:line="360"/>
        <w:ind w:firstLine="540"/>
        <w:jc w:val="both"/>
        <w:rPr>
          <w:sz w:val="28"/>
        </w:rPr>
      </w:pPr>
      <w:r>
        <w:rPr>
          <w:sz w:val="28"/>
        </w:rPr>
        <w:t xml:space="preserve">  </w:t>
      </w:r>
      <w:r>
        <w:rPr>
          <w:sz w:val="28"/>
        </w:rPr>
        <w:t>По имени можно обращаться к ближайшим сотрудникам, к молодым, если они не возражают против такого обращения. Избегайте панибратских отношений в коллективе. В деловой обстановке обращаться к подчиненным нужно только на «Вы». Обращение на «ты» допустимо лишь при неформальных отношениях. При первой деловой встрече с незнакомыми людьми следует представиться им самому, либо вас должны представить друг другу организаторы встреч. Мужчина обязан представиться женщине первым. Не следует спрашивать у представившегося вам лица дополнительные сведения, если это не обусловлено интересами дела или необходимостью установления более тесных контактов.</w:t>
      </w:r>
    </w:p>
    <w:p>
      <w:pPr>
        <w:pStyle w:val="Normal"/>
        <w:shd w:fill="FFFFFF" w:val="clear"/>
        <w:spacing w:lineRule="auto" w:line="360"/>
        <w:jc w:val="both"/>
        <w:rPr>
          <w:sz w:val="28"/>
        </w:rPr>
      </w:pPr>
      <w:r>
        <w:rPr>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Деловые отношения</w:t>
      </w:r>
    </w:p>
    <w:p>
      <w:pPr>
        <w:pStyle w:val="Normal"/>
        <w:shd w:fill="FFFFFF" w:val="clear"/>
        <w:spacing w:lineRule="auto" w:line="360"/>
        <w:jc w:val="center"/>
        <w:rPr>
          <w:b/>
          <w:b/>
          <w:i/>
          <w:i/>
          <w:sz w:val="28"/>
        </w:rPr>
      </w:pPr>
      <w:r>
        <w:rPr>
          <w:b/>
          <w:i/>
          <w:sz w:val="28"/>
        </w:rPr>
      </w:r>
    </w:p>
    <w:p>
      <w:pPr>
        <w:pStyle w:val="Normal"/>
        <w:shd w:fill="FFFFFF" w:val="clear"/>
        <w:spacing w:lineRule="auto" w:line="360"/>
        <w:ind w:firstLine="540"/>
        <w:jc w:val="both"/>
        <w:rPr>
          <w:sz w:val="28"/>
        </w:rPr>
      </w:pPr>
      <w:r>
        <w:rPr>
          <w:sz w:val="28"/>
        </w:rPr>
        <w:t xml:space="preserve">  </w:t>
      </w:r>
      <w:r>
        <w:rPr>
          <w:sz w:val="28"/>
        </w:rPr>
        <w:t>В деловых отношениях в первую очередь при их формировании в сеть, соблюдайте как субординацию, так и равноправие.</w:t>
      </w:r>
    </w:p>
    <w:p>
      <w:pPr>
        <w:pStyle w:val="Normal"/>
        <w:shd w:fill="FFFFFF" w:val="clear"/>
        <w:spacing w:lineRule="auto" w:line="360"/>
        <w:ind w:firstLine="540"/>
        <w:jc w:val="both"/>
        <w:rPr>
          <w:sz w:val="28"/>
        </w:rPr>
      </w:pPr>
      <w:r>
        <w:rPr>
          <w:sz w:val="28"/>
        </w:rPr>
        <w:t xml:space="preserve">  </w:t>
      </w:r>
      <w:r>
        <w:rPr>
          <w:sz w:val="28"/>
        </w:rPr>
        <w:t>Соблюдайте принцип эмоциональной нейтральности к подчиненным. Менеджер обязан, относится ко всем сотрудникам ровно, выдержанно, вне зависимости от личных симпатий и антипатий. В любой ситуации необходимо опираться на правила корректного поведения людей.</w:t>
      </w:r>
    </w:p>
    <w:p>
      <w:pPr>
        <w:pStyle w:val="Normal"/>
        <w:shd w:fill="FFFFFF" w:val="clear"/>
        <w:spacing w:lineRule="auto" w:line="360"/>
        <w:ind w:firstLine="540"/>
        <w:jc w:val="both"/>
        <w:rPr>
          <w:sz w:val="28"/>
        </w:rPr>
      </w:pPr>
      <w:r>
        <w:rPr>
          <w:sz w:val="28"/>
        </w:rPr>
        <w:t xml:space="preserve">  </w:t>
      </w:r>
      <w:r>
        <w:rPr>
          <w:sz w:val="28"/>
        </w:rPr>
        <w:t>Менеджеру следует помнить, что излишняя доступность не способствует созданию деловой обстановки. Максимально ограничьте число лиц, имеющих право входить в ваш кабинет без уведомления.</w:t>
      </w:r>
    </w:p>
    <w:p>
      <w:pPr>
        <w:pStyle w:val="Normal"/>
        <w:shd w:fill="FFFFFF" w:val="clear"/>
        <w:spacing w:lineRule="auto" w:line="360"/>
        <w:ind w:firstLine="540"/>
        <w:jc w:val="both"/>
        <w:rPr>
          <w:sz w:val="28"/>
        </w:rPr>
      </w:pPr>
      <w:r>
        <w:rPr>
          <w:sz w:val="28"/>
        </w:rPr>
        <w:t xml:space="preserve">  </w:t>
      </w:r>
      <w:r>
        <w:rPr>
          <w:sz w:val="28"/>
        </w:rPr>
        <w:t>Соблюдайте правило, что входить в кабинет нельзя, если там уже кто-то находится. Желательно, чтобы все лица, которым необходим прямой контакт, имели бы фиксированное время визита. В то же время чрезмерная недоступность ведет к потере информации, к задержкам в принятии назревших решений.</w:t>
      </w:r>
    </w:p>
    <w:p>
      <w:pPr>
        <w:pStyle w:val="Normal"/>
        <w:shd w:fill="FFFFFF" w:val="clear"/>
        <w:spacing w:lineRule="auto" w:line="360"/>
        <w:ind w:firstLine="540"/>
        <w:jc w:val="both"/>
        <w:rPr/>
      </w:pPr>
      <w:r>
        <w:rPr>
          <w:sz w:val="28"/>
        </w:rPr>
        <w:t xml:space="preserve">  </w:t>
      </w:r>
      <w:r>
        <w:rPr>
          <w:sz w:val="28"/>
        </w:rPr>
        <w:t xml:space="preserve">Основную роль в планировании </w:t>
      </w:r>
      <w:r>
        <w:rPr>
          <w:i/>
          <w:sz w:val="28"/>
        </w:rPr>
        <w:t>служебных контактов</w:t>
      </w:r>
      <w:r>
        <w:rPr>
          <w:sz w:val="28"/>
        </w:rPr>
        <w:t xml:space="preserve"> отведите вашему секретарю: он должен решить вопрос о необходимости визита, устанавливать и пересматривать время контактов, давать справки.</w:t>
      </w:r>
    </w:p>
    <w:p>
      <w:pPr>
        <w:pStyle w:val="Normal"/>
        <w:shd w:fill="FFFFFF" w:val="clear"/>
        <w:spacing w:lineRule="auto" w:line="360"/>
        <w:ind w:firstLine="540"/>
        <w:jc w:val="both"/>
        <w:rPr/>
      </w:pPr>
      <w:r>
        <w:rPr>
          <w:sz w:val="28"/>
        </w:rPr>
        <w:t xml:space="preserve">  </w:t>
      </w:r>
      <w:r>
        <w:rPr>
          <w:sz w:val="28"/>
        </w:rPr>
        <w:t xml:space="preserve">Приглашая на </w:t>
      </w:r>
      <w:r>
        <w:rPr>
          <w:i/>
          <w:sz w:val="28"/>
        </w:rPr>
        <w:t>беседу</w:t>
      </w:r>
      <w:r>
        <w:rPr>
          <w:sz w:val="28"/>
        </w:rPr>
        <w:t>, предупредите о времени, длительности, теме беседы. Многие беседы удобнее проводить в кабинете, а некоторые – в общей комнате, где имеются максимальные удобства для посетителей.</w:t>
      </w:r>
    </w:p>
    <w:p>
      <w:pPr>
        <w:pStyle w:val="Normal"/>
        <w:shd w:fill="FFFFFF" w:val="clear"/>
        <w:spacing w:lineRule="auto" w:line="360"/>
        <w:jc w:val="both"/>
        <w:rPr>
          <w:sz w:val="28"/>
        </w:rPr>
      </w:pPr>
      <w:r>
        <w:rPr>
          <w:sz w:val="28"/>
        </w:rPr>
        <w:t xml:space="preserve">  </w:t>
      </w:r>
      <w:r>
        <w:rPr>
          <w:sz w:val="28"/>
        </w:rPr>
        <w:t>Чтобы беседа стала успешной, эффективной, необходимо:</w:t>
      </w:r>
    </w:p>
    <w:p>
      <w:pPr>
        <w:pStyle w:val="Normal"/>
        <w:numPr>
          <w:ilvl w:val="0"/>
          <w:numId w:val="3"/>
        </w:numPr>
        <w:shd w:fill="FFFFFF" w:val="clear"/>
        <w:spacing w:lineRule="auto" w:line="360"/>
        <w:jc w:val="both"/>
        <w:rPr>
          <w:sz w:val="28"/>
        </w:rPr>
      </w:pPr>
      <w:r>
        <w:rPr>
          <w:sz w:val="28"/>
        </w:rPr>
        <w:t>Высказываться кратко и по существу;</w:t>
      </w:r>
    </w:p>
    <w:p>
      <w:pPr>
        <w:pStyle w:val="Normal"/>
        <w:numPr>
          <w:ilvl w:val="0"/>
          <w:numId w:val="3"/>
        </w:numPr>
        <w:shd w:fill="FFFFFF" w:val="clear"/>
        <w:spacing w:lineRule="auto" w:line="360"/>
        <w:jc w:val="both"/>
        <w:rPr>
          <w:sz w:val="28"/>
        </w:rPr>
      </w:pPr>
      <w:r>
        <w:rPr>
          <w:sz w:val="28"/>
        </w:rPr>
        <w:t>Опираться только на фактические данные, не увлекаясь деталями;</w:t>
      </w:r>
    </w:p>
    <w:p>
      <w:pPr>
        <w:pStyle w:val="Normal"/>
        <w:numPr>
          <w:ilvl w:val="0"/>
          <w:numId w:val="3"/>
        </w:numPr>
        <w:shd w:fill="FFFFFF" w:val="clear"/>
        <w:spacing w:lineRule="auto" w:line="360"/>
        <w:jc w:val="both"/>
        <w:rPr>
          <w:sz w:val="28"/>
        </w:rPr>
      </w:pPr>
      <w:r>
        <w:rPr>
          <w:sz w:val="28"/>
        </w:rPr>
        <w:t>Избегать назидательности;</w:t>
      </w:r>
    </w:p>
    <w:p>
      <w:pPr>
        <w:pStyle w:val="Normal"/>
        <w:numPr>
          <w:ilvl w:val="0"/>
          <w:numId w:val="3"/>
        </w:numPr>
        <w:shd w:fill="FFFFFF" w:val="clear"/>
        <w:spacing w:lineRule="auto" w:line="360"/>
        <w:jc w:val="both"/>
        <w:rPr>
          <w:sz w:val="28"/>
        </w:rPr>
      </w:pPr>
      <w:r>
        <w:rPr>
          <w:sz w:val="28"/>
        </w:rPr>
        <w:t>Искать пути урегулирования проблемы, не обострять беседу;</w:t>
      </w:r>
    </w:p>
    <w:p>
      <w:pPr>
        <w:pStyle w:val="Normal"/>
        <w:numPr>
          <w:ilvl w:val="0"/>
          <w:numId w:val="3"/>
        </w:numPr>
        <w:shd w:fill="FFFFFF" w:val="clear"/>
        <w:spacing w:lineRule="auto" w:line="360"/>
        <w:jc w:val="both"/>
        <w:rPr>
          <w:sz w:val="28"/>
        </w:rPr>
      </w:pPr>
      <w:r>
        <w:rPr>
          <w:sz w:val="28"/>
        </w:rPr>
        <w:t xml:space="preserve">Осторожно использовать слово «Я». </w:t>
      </w:r>
    </w:p>
    <w:p>
      <w:pPr>
        <w:pStyle w:val="Normal"/>
        <w:shd w:fill="FFFFFF" w:val="clear"/>
        <w:spacing w:lineRule="auto" w:line="360"/>
        <w:jc w:val="both"/>
        <w:rPr>
          <w:sz w:val="28"/>
        </w:rPr>
      </w:pPr>
      <w:r>
        <w:rPr>
          <w:sz w:val="28"/>
        </w:rPr>
        <w:t xml:space="preserve">  </w:t>
      </w:r>
      <w:r>
        <w:rPr>
          <w:sz w:val="28"/>
        </w:rPr>
        <w:t xml:space="preserve">Если в работе руководителя большое значение имеет проведение совещаний, то в работе менеджера – попарные контакты. </w:t>
      </w:r>
    </w:p>
    <w:p>
      <w:pPr>
        <w:pStyle w:val="Normal"/>
        <w:shd w:fill="FFFFFF" w:val="clear"/>
        <w:spacing w:lineRule="auto" w:line="360"/>
        <w:ind w:firstLine="540"/>
        <w:jc w:val="both"/>
        <w:rPr>
          <w:sz w:val="28"/>
        </w:rPr>
      </w:pPr>
      <w:r>
        <w:rPr>
          <w:sz w:val="28"/>
        </w:rPr>
        <w:t xml:space="preserve">  </w:t>
      </w:r>
      <w:r>
        <w:rPr>
          <w:sz w:val="28"/>
        </w:rPr>
        <w:t xml:space="preserve">Менеджер должен </w:t>
      </w:r>
      <w:r>
        <w:rPr>
          <w:i/>
          <w:sz w:val="28"/>
        </w:rPr>
        <w:t>уметь слушать</w:t>
      </w:r>
      <w:r>
        <w:rPr>
          <w:sz w:val="28"/>
        </w:rPr>
        <w:t>, не перебивая, не прерывая, не отвлекаясь на другие дела.</w:t>
      </w:r>
    </w:p>
    <w:p>
      <w:pPr>
        <w:pStyle w:val="Normal"/>
        <w:shd w:fill="FFFFFF" w:val="clear"/>
        <w:spacing w:lineRule="auto" w:line="360"/>
        <w:ind w:firstLine="540"/>
        <w:jc w:val="center"/>
        <w:rPr>
          <w:sz w:val="28"/>
        </w:rPr>
      </w:pPr>
      <w:r>
        <w:rPr>
          <w:b/>
          <w:i/>
          <w:sz w:val="28"/>
          <w:szCs w:val="28"/>
        </w:rPr>
        <w:t>Взаимодействие менеджера с окружающими</w:t>
      </w:r>
    </w:p>
    <w:p>
      <w:pPr>
        <w:pStyle w:val="Normal"/>
        <w:shd w:fill="FFFFFF" w:val="clear"/>
        <w:jc w:val="center"/>
        <w:rPr>
          <w:b/>
          <w:b/>
          <w:i/>
          <w:i/>
          <w:sz w:val="28"/>
          <w:szCs w:val="28"/>
        </w:rPr>
      </w:pPr>
      <w:r>
        <w:rPr>
          <w:b/>
          <w:i/>
          <w:sz w:val="28"/>
          <w:szCs w:val="28"/>
        </w:rPr>
      </w:r>
    </w:p>
    <w:p>
      <w:pPr>
        <w:pStyle w:val="Normal"/>
        <w:spacing w:lineRule="auto" w:line="360" w:before="0" w:after="120"/>
        <w:ind w:firstLine="540"/>
        <w:jc w:val="both"/>
        <w:rPr/>
      </w:pPr>
      <w:r>
        <w:rPr>
          <w:sz w:val="28"/>
          <w:szCs w:val="28"/>
        </w:rPr>
        <w:t xml:space="preserve">  </w:t>
      </w:r>
      <w:r>
        <w:rPr>
          <w:sz w:val="28"/>
          <w:szCs w:val="28"/>
        </w:rPr>
        <w:t xml:space="preserve">Выполняя свои повседневные обязанности, менеджер общается с различными  категориями лиц. Прежде всего, это </w:t>
      </w:r>
      <w:r>
        <w:rPr>
          <w:i/>
          <w:iCs/>
          <w:sz w:val="28"/>
          <w:szCs w:val="28"/>
        </w:rPr>
        <w:t>партнеры</w:t>
      </w:r>
      <w:r>
        <w:rPr>
          <w:sz w:val="28"/>
          <w:szCs w:val="28"/>
        </w:rPr>
        <w:t>. Иногда они могут быть весьма неприятными, выдвигающими несуразные требования и даже  угрожающими, но в любом случае обращаться с ними нужно корректно, не  показывая  раздражения.</w:t>
      </w:r>
    </w:p>
    <w:p>
      <w:pPr>
        <w:pStyle w:val="Normal"/>
        <w:spacing w:lineRule="auto" w:line="360" w:before="0" w:after="120"/>
        <w:ind w:firstLine="540"/>
        <w:jc w:val="both"/>
        <w:rPr>
          <w:sz w:val="28"/>
          <w:szCs w:val="28"/>
        </w:rPr>
      </w:pPr>
      <w:r>
        <w:rPr>
          <w:sz w:val="28"/>
          <w:szCs w:val="28"/>
        </w:rPr>
        <w:t xml:space="preserve">   </w:t>
      </w:r>
      <w:r>
        <w:rPr>
          <w:sz w:val="28"/>
          <w:szCs w:val="28"/>
        </w:rPr>
        <w:t xml:space="preserve">Другая категория людей, с которыми приходится общаться, — </w:t>
      </w:r>
      <w:r>
        <w:rPr>
          <w:i/>
          <w:iCs/>
          <w:sz w:val="28"/>
          <w:szCs w:val="28"/>
        </w:rPr>
        <w:t>руководители</w:t>
      </w:r>
      <w:r>
        <w:rPr>
          <w:sz w:val="28"/>
          <w:szCs w:val="28"/>
        </w:rPr>
        <w:t xml:space="preserve">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тавя какую-то проблему, лучше всего  сразу  же  предложить  вариант  ее решения, чтобы  босс  не  занимался ею от начала  до  конца. Вообще, лучше  всего  большую часть его  работы взять  на  себя — он  этого  не  забудет.</w:t>
      </w:r>
    </w:p>
    <w:p>
      <w:pPr>
        <w:pStyle w:val="Normal"/>
        <w:spacing w:lineRule="auto" w:line="360" w:before="0" w:after="120"/>
        <w:ind w:firstLine="540"/>
        <w:jc w:val="both"/>
        <w:rPr/>
      </w:pPr>
      <w:r>
        <w:rPr>
          <w:sz w:val="28"/>
          <w:szCs w:val="28"/>
        </w:rPr>
        <w:t xml:space="preserve">  </w:t>
      </w:r>
      <w:r>
        <w:rPr>
          <w:sz w:val="28"/>
          <w:szCs w:val="28"/>
        </w:rPr>
        <w:t xml:space="preserve">С  </w:t>
      </w:r>
      <w:r>
        <w:rPr>
          <w:i/>
          <w:iCs/>
          <w:sz w:val="28"/>
          <w:szCs w:val="28"/>
        </w:rPr>
        <w:t>подчиненными</w:t>
      </w:r>
      <w:r>
        <w:rPr>
          <w:sz w:val="28"/>
          <w:szCs w:val="28"/>
        </w:rPr>
        <w:t xml:space="preserve">  общение  должно  быть  в  высшей  мере  доверительным и доброжелательным — от них, как мы уже знаем, в решающей  степени  зависит  судьба  менеджера.</w:t>
      </w:r>
    </w:p>
    <w:p>
      <w:pPr>
        <w:pStyle w:val="Normal"/>
        <w:spacing w:lineRule="auto" w:line="360" w:before="0" w:after="120"/>
        <w:ind w:firstLine="540"/>
        <w:jc w:val="both"/>
        <w:rPr>
          <w:sz w:val="28"/>
          <w:szCs w:val="28"/>
        </w:rPr>
      </w:pPr>
      <w:r>
        <w:rPr>
          <w:sz w:val="28"/>
          <w:szCs w:val="28"/>
        </w:rPr>
        <w:t xml:space="preserve">  </w:t>
      </w:r>
      <w:r>
        <w:rPr>
          <w:sz w:val="28"/>
          <w:szCs w:val="28"/>
        </w:rPr>
        <w:t xml:space="preserve">И, наконец, менеджер  постоянно общается  с  </w:t>
      </w:r>
      <w:r>
        <w:rPr>
          <w:i/>
          <w:iCs/>
          <w:sz w:val="28"/>
          <w:szCs w:val="28"/>
        </w:rPr>
        <w:t>коллегами</w:t>
      </w:r>
      <w:r>
        <w:rPr>
          <w:sz w:val="28"/>
          <w:szCs w:val="28"/>
        </w:rPr>
        <w:t xml:space="preserve"> — руководителями  других  подразделений. Прямого  влияния  на них он оказать не может и здесь в особой мере нужно уметь вести переговоры, торговаться, обольщать, убеждать. </w:t>
      </w:r>
    </w:p>
    <w:p>
      <w:pPr>
        <w:pStyle w:val="Normal"/>
        <w:spacing w:lineRule="auto" w:line="360" w:before="0" w:after="120"/>
        <w:ind w:firstLine="540"/>
        <w:jc w:val="both"/>
        <w:rPr/>
      </w:pPr>
      <w:r>
        <w:rPr>
          <w:sz w:val="28"/>
          <w:szCs w:val="28"/>
        </w:rPr>
        <w:t xml:space="preserve">  </w:t>
      </w:r>
      <w:r>
        <w:rPr>
          <w:sz w:val="28"/>
          <w:szCs w:val="28"/>
        </w:rPr>
        <w:t xml:space="preserve">В процессе  общения менеджеру приходится выполнять </w:t>
      </w:r>
      <w:r>
        <w:rPr>
          <w:i/>
          <w:iCs/>
          <w:sz w:val="28"/>
          <w:szCs w:val="28"/>
        </w:rPr>
        <w:t>три основных роли</w:t>
      </w:r>
      <w:r>
        <w:rPr>
          <w:sz w:val="28"/>
          <w:szCs w:val="28"/>
        </w:rPr>
        <w:t>, степень «посвященности» которым  во многом определяется его  рангом.</w:t>
      </w:r>
    </w:p>
    <w:p>
      <w:pPr>
        <w:pStyle w:val="Normal"/>
        <w:spacing w:lineRule="auto" w:line="360" w:before="0" w:after="120"/>
        <w:ind w:firstLine="540"/>
        <w:jc w:val="both"/>
        <w:rPr/>
      </w:pPr>
      <w:r>
        <w:rPr>
          <w:sz w:val="28"/>
          <w:szCs w:val="28"/>
        </w:rPr>
        <w:t xml:space="preserve">  </w:t>
      </w:r>
      <w:r>
        <w:rPr>
          <w:sz w:val="28"/>
          <w:szCs w:val="28"/>
        </w:rPr>
        <w:t xml:space="preserve">Во-первых, это роль </w:t>
      </w:r>
      <w:r>
        <w:rPr>
          <w:i/>
          <w:iCs/>
          <w:sz w:val="28"/>
          <w:szCs w:val="28"/>
        </w:rPr>
        <w:t>координатора</w:t>
      </w:r>
      <w:r>
        <w:rPr>
          <w:sz w:val="28"/>
          <w:szCs w:val="28"/>
        </w:rPr>
        <w:t>, связывающего одну группу людей с другой и упрощающего диалог между ними. Эту роль может играть номинальный  глава  фирмы, обеспечивающий  ее имидж и представительство во внешнем мире; фактический лидер, вдохновляющий действия  людей, направленные  на  достижение целей фирмы; коммуникатор, создающий  возможность  надежных  непрерывных  контактов  между  сотрудниками.</w:t>
      </w:r>
    </w:p>
    <w:p>
      <w:pPr>
        <w:pStyle w:val="Normal"/>
        <w:spacing w:lineRule="auto" w:line="360" w:before="0" w:after="120"/>
        <w:ind w:firstLine="540"/>
        <w:jc w:val="both"/>
        <w:rPr/>
      </w:pPr>
      <w:r>
        <w:rPr>
          <w:sz w:val="28"/>
          <w:szCs w:val="28"/>
        </w:rPr>
        <w:t xml:space="preserve">  </w:t>
      </w:r>
      <w:r>
        <w:rPr>
          <w:sz w:val="28"/>
          <w:szCs w:val="28"/>
        </w:rPr>
        <w:t xml:space="preserve">Во-вторых, это роль </w:t>
      </w:r>
      <w:r>
        <w:rPr>
          <w:i/>
          <w:iCs/>
          <w:sz w:val="28"/>
          <w:szCs w:val="28"/>
        </w:rPr>
        <w:t>информатора</w:t>
      </w:r>
      <w:r>
        <w:rPr>
          <w:sz w:val="28"/>
          <w:szCs w:val="28"/>
        </w:rPr>
        <w:t>, обеспечивающего прием, передачу и обработку  различного  рода  информации. Эту  роль может 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 работу сотрудников, информирующий их об этом, разъясняющий политику фирмы. Это и представитель, разъясняющий значение и характер проблем другим подразделениям  или  партнерам.</w:t>
      </w:r>
    </w:p>
    <w:p>
      <w:pPr>
        <w:pStyle w:val="Normal"/>
        <w:spacing w:lineRule="auto" w:line="360" w:before="0" w:after="120"/>
        <w:ind w:firstLine="540"/>
        <w:jc w:val="both"/>
        <w:rPr>
          <w:sz w:val="28"/>
          <w:szCs w:val="28"/>
        </w:rPr>
      </w:pPr>
      <w:r>
        <w:rPr>
          <w:sz w:val="28"/>
          <w:szCs w:val="28"/>
        </w:rPr>
        <w:t xml:space="preserve">  </w:t>
      </w:r>
      <w:r>
        <w:rPr>
          <w:sz w:val="28"/>
          <w:szCs w:val="28"/>
        </w:rPr>
        <w:t xml:space="preserve">В-третьих, это роль, связанная с </w:t>
      </w:r>
      <w:r>
        <w:rPr>
          <w:i/>
          <w:iCs/>
          <w:sz w:val="28"/>
          <w:szCs w:val="28"/>
        </w:rPr>
        <w:t>принятием решений</w:t>
      </w:r>
      <w:r>
        <w:rPr>
          <w:sz w:val="28"/>
          <w:szCs w:val="28"/>
        </w:rPr>
        <w:t>.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Normal"/>
        <w:spacing w:lineRule="auto" w:line="360" w:before="0" w:after="120"/>
        <w:ind w:firstLine="540"/>
        <w:jc w:val="both"/>
        <w:rPr/>
      </w:pPr>
      <w:r>
        <w:rPr>
          <w:sz w:val="28"/>
          <w:szCs w:val="28"/>
        </w:rPr>
        <w:t xml:space="preserve">  </w:t>
      </w:r>
      <w:r>
        <w:rPr>
          <w:sz w:val="28"/>
          <w:szCs w:val="28"/>
        </w:rPr>
        <w:t>Менеджеры высшего звена фирмы обычно являются номинальными главами, координаторами, представителями, определяют цели и основные принципы  деятельности. Менеджеры  среднего  звена  чаще  всего выступают в качестве генераторов идей, представителей на переговорах, координаторов деятельности своих подчиненных, определяя их функциональные  обязанности  и цели, совершенствующие производственный процесс. Менеджеры низшего звена — мастера — находятся ближе к непосредственным исполнителям. Цели для них формируются на ближайшую перспективу непосредственными руководителями  и  ориентированы на повышение производительности труда, квалификации  отдельных  работников, снижение  брака. В  отличие  от  предыдущих категорий управленцев они решают вопрос не «Что делать?», а  «Как  делать?».</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rPr>
      </w:pPr>
      <w:r>
        <w:rPr>
          <w:sz w:val="28"/>
        </w:rPr>
        <w:t xml:space="preserve">  </w:t>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sz w:val="28"/>
        </w:rPr>
      </w:pPr>
      <w:r>
        <w:rPr>
          <w:b/>
          <w:i/>
          <w:sz w:val="28"/>
        </w:rPr>
        <w:t>Деловая переписка</w:t>
      </w:r>
    </w:p>
    <w:p>
      <w:pPr>
        <w:pStyle w:val="Normal"/>
        <w:shd w:fill="FFFFFF" w:val="clear"/>
        <w:spacing w:lineRule="auto" w:line="360"/>
        <w:jc w:val="center"/>
        <w:rPr>
          <w:sz w:val="28"/>
        </w:rPr>
      </w:pPr>
      <w:r>
        <w:rPr>
          <w:sz w:val="28"/>
        </w:rPr>
      </w:r>
    </w:p>
    <w:p>
      <w:pPr>
        <w:pStyle w:val="Normal"/>
        <w:shd w:fill="FFFFFF" w:val="clear"/>
        <w:spacing w:lineRule="auto" w:line="360"/>
        <w:ind w:firstLine="540"/>
        <w:jc w:val="both"/>
        <w:rPr>
          <w:sz w:val="28"/>
        </w:rPr>
      </w:pPr>
      <w:r>
        <w:rPr>
          <w:sz w:val="28"/>
        </w:rPr>
        <w:t xml:space="preserve">  </w:t>
      </w:r>
      <w:r>
        <w:rPr>
          <w:sz w:val="28"/>
        </w:rPr>
        <w:t>Деловые письма широко применяются при организации деловых контактов между организациями, фирмами. Стиль официальной переписки может изменяться в зависимости от языка и традиций разных стран, однако он подчиняется общим правилам.</w:t>
      </w:r>
    </w:p>
    <w:p>
      <w:pPr>
        <w:pStyle w:val="Normal"/>
        <w:shd w:fill="FFFFFF" w:val="clear"/>
        <w:spacing w:lineRule="auto" w:line="360"/>
        <w:ind w:firstLine="540"/>
        <w:jc w:val="both"/>
        <w:rPr>
          <w:sz w:val="28"/>
        </w:rPr>
      </w:pPr>
      <w:r>
        <w:rPr>
          <w:sz w:val="28"/>
        </w:rPr>
        <w:t xml:space="preserve">  </w:t>
      </w:r>
      <w:r>
        <w:rPr>
          <w:sz w:val="28"/>
        </w:rPr>
        <w:t>Любой деловой документ содержит несколько таких обязательных позиций, как обращение, комплемент, подпись, дата, адрес.</w:t>
      </w:r>
    </w:p>
    <w:p>
      <w:pPr>
        <w:pStyle w:val="Normal"/>
        <w:shd w:fill="FFFFFF" w:val="clear"/>
        <w:spacing w:lineRule="auto" w:line="360"/>
        <w:ind w:firstLine="540"/>
        <w:jc w:val="both"/>
        <w:rPr>
          <w:sz w:val="28"/>
        </w:rPr>
      </w:pPr>
      <w:r>
        <w:rPr>
          <w:sz w:val="28"/>
        </w:rPr>
        <w:t xml:space="preserve">  </w:t>
      </w:r>
      <w:r>
        <w:rPr>
          <w:sz w:val="28"/>
        </w:rPr>
        <w:t>Деловое письмо должно быть кратким и понятным, грамотным и вежливым. Деловое письмо принято писать на бланках фирмы или организации. Внешний вид бланка служит своеобразной визитной карточкой фирмы. Чем официальнее бланк, тем официальнее должен быть стиль письма.</w:t>
      </w:r>
    </w:p>
    <w:p>
      <w:pPr>
        <w:pStyle w:val="Normal"/>
        <w:shd w:fill="FFFFFF" w:val="clear"/>
        <w:spacing w:lineRule="auto" w:line="360"/>
        <w:jc w:val="both"/>
        <w:rPr>
          <w:sz w:val="28"/>
        </w:rPr>
      </w:pPr>
      <w:r>
        <w:rPr>
          <w:sz w:val="28"/>
        </w:rPr>
        <w:t>Всякое письмо начинается с записи адреса. Сначала пишут «кому», а затем «куда».</w:t>
      </w:r>
    </w:p>
    <w:p>
      <w:pPr>
        <w:pStyle w:val="Normal"/>
        <w:shd w:fill="FFFFFF" w:val="clear"/>
        <w:spacing w:lineRule="auto" w:line="360"/>
        <w:ind w:firstLine="540"/>
        <w:jc w:val="both"/>
        <w:rPr>
          <w:sz w:val="28"/>
        </w:rPr>
      </w:pPr>
      <w:r>
        <w:rPr>
          <w:sz w:val="28"/>
        </w:rPr>
        <w:t xml:space="preserve">  </w:t>
      </w:r>
      <w:r>
        <w:rPr>
          <w:sz w:val="28"/>
        </w:rPr>
        <w:t>Адрес получателя пишется дважды: на конверте с правой стороны внизу и в левом верхнем углу письма. Если письмо вкладывается в конверт с прозрачным окошком, то адрес пишется один раз, в левом верхнем углу письма. Затем необходимо написать фамилию адресата с инициалами, первыми пишутся инициалы, а затем фамилия. Вежливость требует поставить перед инициалами одного из сокращений «Г-ну (господину), Г-же» (госпоже) или Г-дам (господам).</w:t>
      </w:r>
    </w:p>
    <w:p>
      <w:pPr>
        <w:pStyle w:val="Normal"/>
        <w:shd w:fill="FFFFFF" w:val="clear"/>
        <w:spacing w:lineRule="auto" w:line="360"/>
        <w:ind w:firstLine="540"/>
        <w:jc w:val="both"/>
        <w:rPr>
          <w:sz w:val="28"/>
        </w:rPr>
      </w:pPr>
      <w:r>
        <w:rPr>
          <w:sz w:val="28"/>
        </w:rPr>
        <w:t xml:space="preserve">  </w:t>
      </w:r>
      <w:r>
        <w:rPr>
          <w:sz w:val="28"/>
        </w:rPr>
        <w:t>Обратный адрес пишется в нижней части лицевой стороны конверта, а иногда – на его обратной стороне.</w:t>
      </w:r>
    </w:p>
    <w:p>
      <w:pPr>
        <w:pStyle w:val="Normal"/>
        <w:shd w:fill="FFFFFF" w:val="clear"/>
        <w:spacing w:lineRule="auto" w:line="360"/>
        <w:ind w:firstLine="540"/>
        <w:jc w:val="both"/>
        <w:rPr>
          <w:sz w:val="28"/>
        </w:rPr>
      </w:pPr>
      <w:r>
        <w:rPr>
          <w:sz w:val="28"/>
        </w:rPr>
        <w:t xml:space="preserve">  </w:t>
      </w:r>
      <w:r>
        <w:rPr>
          <w:sz w:val="28"/>
        </w:rPr>
        <w:t xml:space="preserve">Рекомендуется деловые письма не складывать в конверте более чем в два раза. Важные письма нельзя сгибать, их надо отправлять в больших конвертах (приложение № 1). </w:t>
      </w:r>
    </w:p>
    <w:p>
      <w:pPr>
        <w:pStyle w:val="Normal"/>
        <w:shd w:fill="FFFFFF" w:val="clear"/>
        <w:spacing w:lineRule="auto" w:line="360"/>
        <w:jc w:val="both"/>
        <w:rPr>
          <w:sz w:val="28"/>
        </w:rPr>
      </w:pPr>
      <w:r>
        <w:rPr>
          <w:sz w:val="28"/>
        </w:rPr>
        <w:t xml:space="preserve">  </w:t>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r>
    </w:p>
    <w:p>
      <w:pPr>
        <w:pStyle w:val="Normal"/>
        <w:shd w:fill="FFFFFF" w:val="clear"/>
        <w:spacing w:lineRule="auto" w:line="360"/>
        <w:jc w:val="center"/>
        <w:rPr>
          <w:b/>
          <w:b/>
          <w:i/>
          <w:i/>
          <w:sz w:val="28"/>
        </w:rPr>
      </w:pPr>
      <w:r>
        <w:rPr>
          <w:b/>
          <w:i/>
          <w:sz w:val="28"/>
        </w:rPr>
        <w:t>Визитная карточка</w:t>
      </w:r>
    </w:p>
    <w:p>
      <w:pPr>
        <w:pStyle w:val="Normal"/>
        <w:shd w:fill="FFFFFF" w:val="clear"/>
        <w:spacing w:lineRule="auto" w:line="360"/>
        <w:jc w:val="center"/>
        <w:rPr>
          <w:b/>
          <w:b/>
          <w:i/>
          <w:i/>
          <w:sz w:val="28"/>
        </w:rPr>
      </w:pPr>
      <w:r>
        <w:rPr>
          <w:b/>
          <w:i/>
          <w:sz w:val="28"/>
        </w:rPr>
      </w:r>
    </w:p>
    <w:p>
      <w:pPr>
        <w:pStyle w:val="Normal"/>
        <w:spacing w:lineRule="auto" w:line="360"/>
        <w:ind w:firstLine="540"/>
        <w:jc w:val="both"/>
        <w:rPr>
          <w:sz w:val="28"/>
          <w:szCs w:val="28"/>
        </w:rPr>
      </w:pPr>
      <w:r>
        <w:rPr>
          <w:sz w:val="28"/>
          <w:szCs w:val="28"/>
        </w:rPr>
        <w:t>При вручении визитной карточки произносят вслух свою фамилию, при получении – фамилию вручающего. Это делается во избежание неправильного произношения.</w:t>
      </w:r>
    </w:p>
    <w:p>
      <w:pPr>
        <w:pStyle w:val="Normal"/>
        <w:spacing w:lineRule="auto" w:line="360"/>
        <w:ind w:firstLine="540"/>
        <w:jc w:val="both"/>
        <w:rPr>
          <w:sz w:val="28"/>
          <w:szCs w:val="28"/>
        </w:rPr>
      </w:pPr>
      <w:r>
        <w:rPr>
          <w:sz w:val="28"/>
          <w:szCs w:val="28"/>
        </w:rPr>
        <w:t>Деловому человеку рекомендуется всегда иметь при себе не менее десяти своих визитных карточек. Наличие визитной карточки у сотрудников фирмы помогает общению с партнерами в соответствии с общепринятыми международными нормами делового этикета.</w:t>
      </w:r>
    </w:p>
    <w:p>
      <w:pPr>
        <w:pStyle w:val="Normal"/>
        <w:spacing w:lineRule="auto" w:line="360"/>
        <w:ind w:firstLine="540"/>
        <w:jc w:val="both"/>
        <w:rPr>
          <w:sz w:val="28"/>
          <w:szCs w:val="28"/>
        </w:rPr>
      </w:pPr>
      <w:r>
        <w:rPr>
          <w:sz w:val="28"/>
          <w:szCs w:val="28"/>
        </w:rPr>
        <w:t xml:space="preserve">Таким образом, визитная карточка представляет собой «портрет» конкретной личности, так что обращаться с нею надлежит очень аккурат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540"/>
        <w:jc w:val="both"/>
        <w:rPr>
          <w:rFonts w:cs="TimesNewRoman;Times New Roman"/>
          <w:sz w:val="28"/>
          <w:szCs w:val="28"/>
        </w:rPr>
      </w:pPr>
      <w:r>
        <w:rPr>
          <w:rFonts w:cs="TimesNewRoman;Times New Roman"/>
          <w:sz w:val="28"/>
          <w:szCs w:val="28"/>
        </w:rPr>
        <w:t>Каждый человек вовлечен в "тонкую паутину" социальных отношений с людьми, которые хотят сохранить свои вложения в данного человека неизменными: им необходим человек, которого они знают. Любая происходящая в нем перемена может угрожать им и вносить в их жизнь дискомфорт.</w:t>
      </w:r>
    </w:p>
    <w:p>
      <w:pPr>
        <w:pStyle w:val="Normal"/>
        <w:autoSpaceDE w:val="false"/>
        <w:spacing w:lineRule="auto" w:line="360"/>
        <w:ind w:firstLine="540"/>
        <w:jc w:val="both"/>
        <w:rPr>
          <w:rFonts w:cs="TimesNewRoman;Times New Roman"/>
          <w:sz w:val="28"/>
          <w:szCs w:val="28"/>
        </w:rPr>
      </w:pPr>
      <w:r>
        <w:rPr>
          <w:rFonts w:cs="TimesNewRoman;Times New Roman"/>
          <w:sz w:val="28"/>
          <w:szCs w:val="28"/>
        </w:rPr>
        <w:t>Работа жаждет всей энергии человека, главным образом, психологической. Ее можно использовать в позитивном, созидательном направлении, а можно – в негативном и разрушающем. Первое присуще эмоционально зрелому человеку. А для управленческой деятельности нужны (подходят) исключительно эмоционально зрелые люди.</w:t>
      </w:r>
    </w:p>
    <w:p>
      <w:pPr>
        <w:pStyle w:val="Normal"/>
        <w:spacing w:lineRule="auto" w:line="360"/>
        <w:ind w:firstLine="540"/>
        <w:jc w:val="both"/>
        <w:rPr>
          <w:sz w:val="28"/>
          <w:szCs w:val="28"/>
        </w:rPr>
      </w:pPr>
      <w:r>
        <w:rPr>
          <w:sz w:val="28"/>
          <w:szCs w:val="28"/>
        </w:rPr>
        <w:t>Психологическая зрелость является немало важной частью имиджа руководителя организации, т.к. топ-менеджер должен быть морально подготовлен к нестандартным ситуациям. Он должен сдержанно реагировать на изменение окружающей среды и оперативно принимать серьезные решения.</w:t>
      </w:r>
    </w:p>
    <w:p>
      <w:pPr>
        <w:pStyle w:val="Normal"/>
        <w:spacing w:lineRule="auto" w:line="360"/>
        <w:ind w:firstLine="540"/>
        <w:jc w:val="both"/>
        <w:rPr>
          <w:sz w:val="28"/>
          <w:szCs w:val="28"/>
        </w:rPr>
      </w:pPr>
      <w:r>
        <w:rPr>
          <w:sz w:val="28"/>
          <w:szCs w:val="28"/>
        </w:rPr>
        <w:t>Для выявления психологической зрелости менеджеров низшего и среднего уровня к работе на более высоких руководящих постах было проведено анкетирование трех специалистов различных организаций по следующим вопросам:</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меете ли Вы сдерживать себя, не «выливать» на окружающих свое раздражение, гнев, обиду, плохое настроени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пособны ли Вы терпеливо, без раздражения объяснять кому-либо, что он хочет знать, даже если приходится повторять это несколько раз?</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Можете ли Вы много и часто общаться с разными людьми, не уставая от этого?</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меете ли Вы внимательно, терпеливо, не перебивая, выслушивать люде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пособны ли Вы организовывать людей на какие-либо дела, мероприятия?</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Можете ли Вы выполнять работу, требующую обязательных контактов с множеством различных люде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меете ли Вы влиять на людей: убеждать, предотвращать конфликты, улаживать ссоры, разрешать споры?</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Способны ли Вы сопереживать людям (даже не очень близким), понимать их проблемы, оказывать посильную помощь?</w:t>
      </w:r>
    </w:p>
    <w:p>
      <w:pPr>
        <w:pStyle w:val="Normal"/>
        <w:spacing w:lineRule="auto" w:line="360"/>
        <w:ind w:firstLine="540"/>
        <w:jc w:val="both"/>
        <w:rPr>
          <w:sz w:val="28"/>
          <w:szCs w:val="28"/>
        </w:rPr>
      </w:pPr>
      <w:r>
        <w:rPr>
          <w:sz w:val="28"/>
          <w:szCs w:val="28"/>
        </w:rPr>
        <w:t>Анализ полученных данных позволяет сделать вывод, что должности на более высоких уровнях управления занимают люди более зрелые с психологической точки зрения. Они отличаются высокой коммуникабельностью, самоорганизацией и самоконтролем. Также менеджеры более высокого уровня способны в большей степени предотвращать конфликты, разрешать споры, принимать более значимые и обоснованные решения.</w:t>
      </w:r>
    </w:p>
    <w:p>
      <w:pPr>
        <w:pStyle w:val="Normal"/>
        <w:shd w:fill="FFFFFF" w:val="clear"/>
        <w:autoSpaceDE w:val="false"/>
        <w:spacing w:lineRule="auto" w:line="360"/>
        <w:ind w:firstLine="540"/>
        <w:jc w:val="both"/>
        <w:rPr>
          <w:sz w:val="28"/>
          <w:szCs w:val="28"/>
        </w:rPr>
      </w:pPr>
      <w:r>
        <w:rPr>
          <w:sz w:val="28"/>
          <w:szCs w:val="28"/>
        </w:rPr>
        <w:t>Структура личности менеджера проецируется на деятельность управляемой им организации, поэтому для успешности управления важны все качества менеджера. Их нельзя разделить на профессиональные и индивидуальные качества менеджера, имеющие значение для эффективности управления. В этом состоит одна из особенностей профессии менеджера.</w:t>
      </w:r>
    </w:p>
    <w:p>
      <w:pPr>
        <w:pStyle w:val="Normal"/>
        <w:shd w:fill="FFFFFF" w:val="clear"/>
        <w:autoSpaceDE w:val="false"/>
        <w:spacing w:lineRule="auto" w:line="360"/>
        <w:ind w:firstLine="540"/>
        <w:jc w:val="both"/>
        <w:rPr>
          <w:sz w:val="28"/>
          <w:szCs w:val="28"/>
        </w:rPr>
      </w:pPr>
      <w:r>
        <w:rPr>
          <w:sz w:val="28"/>
          <w:szCs w:val="28"/>
        </w:rPr>
        <w:t>Ключевое значение для эффективности деятельности менеджера имеют его нравственные качества.</w:t>
      </w:r>
    </w:p>
    <w:p>
      <w:pPr>
        <w:pStyle w:val="Normal"/>
        <w:shd w:fill="FFFFFF" w:val="clear"/>
        <w:autoSpaceDE w:val="false"/>
        <w:spacing w:lineRule="auto" w:line="360"/>
        <w:ind w:firstLine="540"/>
        <w:jc w:val="both"/>
        <w:rPr>
          <w:sz w:val="28"/>
          <w:szCs w:val="28"/>
        </w:rPr>
      </w:pPr>
      <w:r>
        <w:rPr>
          <w:sz w:val="28"/>
          <w:szCs w:val="28"/>
        </w:rPr>
        <w:t>Некоторые качества человека имеют особое значение для разных сфер деятельности менеджера (практическое руководство, управленческое консультирование, научная деятельность в области социального управления), в их числе: лидерство, организаторские способности, коммуникативные качества.</w:t>
      </w:r>
    </w:p>
    <w:p>
      <w:pPr>
        <w:pStyle w:val="Normal"/>
        <w:spacing w:lineRule="auto" w:line="360"/>
        <w:ind w:firstLine="540"/>
        <w:jc w:val="both"/>
        <w:rPr>
          <w:sz w:val="28"/>
          <w:szCs w:val="28"/>
        </w:rPr>
      </w:pPr>
      <w:r>
        <w:rPr>
          <w:sz w:val="28"/>
          <w:szCs w:val="28"/>
        </w:rPr>
        <w:t>Профессия менеджера не только требует для эффективности управления некоторых качеств у человека, но и сама формирует со временем эти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0" w:after="120"/>
        <w:jc w:val="center"/>
        <w:rPr>
          <w:b/>
          <w:b/>
          <w:bCs/>
          <w:sz w:val="28"/>
          <w:szCs w:val="28"/>
        </w:rPr>
      </w:pPr>
      <w:r>
        <w:rPr>
          <w:b/>
          <w:bCs/>
          <w:sz w:val="28"/>
          <w:szCs w:val="28"/>
        </w:rPr>
        <w:t>ЗАКЛЮЧЕНИЕ</w:t>
      </w:r>
    </w:p>
    <w:p>
      <w:pPr>
        <w:pStyle w:val="Normal"/>
        <w:spacing w:lineRule="auto" w:line="360"/>
        <w:ind w:firstLine="540"/>
        <w:jc w:val="both"/>
        <w:rPr>
          <w:sz w:val="28"/>
          <w:szCs w:val="28"/>
        </w:rPr>
      </w:pPr>
      <w:r>
        <w:rPr>
          <w:sz w:val="28"/>
          <w:szCs w:val="28"/>
        </w:rPr>
        <w:t xml:space="preserve">    </w:t>
      </w:r>
      <w:r>
        <w:rPr>
          <w:sz w:val="28"/>
          <w:szCs w:val="28"/>
        </w:rPr>
        <w:t>Итак, современный менеджер – профессиональный руководитель, чья ответственная  работа  является  одной  из важнейших  составляющих  общего  успеха  фирмы, предприятия, организации.</w:t>
      </w:r>
    </w:p>
    <w:p>
      <w:pPr>
        <w:pStyle w:val="Normal"/>
        <w:spacing w:lineRule="auto" w:line="360" w:before="0" w:after="120"/>
        <w:ind w:firstLine="540"/>
        <w:jc w:val="both"/>
        <w:rPr>
          <w:sz w:val="28"/>
          <w:szCs w:val="28"/>
        </w:rPr>
      </w:pPr>
      <w:r>
        <w:rPr>
          <w:sz w:val="28"/>
          <w:szCs w:val="28"/>
        </w:rPr>
        <w:t xml:space="preserve">    </w:t>
      </w:r>
      <w:r>
        <w:rPr>
          <w:sz w:val="28"/>
          <w:szCs w:val="28"/>
        </w:rPr>
        <w:t>Роль  менеджера  не  преувеличена. Менеджеру  приходится  решать сложнейшие  задачи  своей  фирмы, и часто в условиях критических ситуаций  и  неопределенных  перспектив.</w:t>
      </w:r>
    </w:p>
    <w:p>
      <w:pPr>
        <w:pStyle w:val="Normal"/>
        <w:spacing w:lineRule="auto" w:line="360"/>
        <w:ind w:firstLine="540"/>
        <w:jc w:val="both"/>
        <w:rPr>
          <w:sz w:val="28"/>
          <w:szCs w:val="28"/>
        </w:rPr>
      </w:pPr>
      <w:r>
        <w:rPr>
          <w:sz w:val="28"/>
          <w:szCs w:val="28"/>
        </w:rPr>
        <w:t xml:space="preserve">    </w:t>
      </w:r>
      <w:r>
        <w:rPr>
          <w:sz w:val="28"/>
          <w:szCs w:val="28"/>
        </w:rPr>
        <w:t>Менеджер  выполняет  основные  управленческие  функции:</w:t>
      </w:r>
    </w:p>
    <w:p>
      <w:pPr>
        <w:pStyle w:val="Normal"/>
        <w:widowControl w:val="false"/>
        <w:numPr>
          <w:ilvl w:val="0"/>
          <w:numId w:val="1"/>
        </w:numPr>
        <w:autoSpaceDE w:val="false"/>
        <w:spacing w:lineRule="auto" w:line="360"/>
        <w:jc w:val="both"/>
        <w:rPr>
          <w:sz w:val="28"/>
          <w:szCs w:val="28"/>
        </w:rPr>
      </w:pPr>
      <w:r>
        <w:rPr>
          <w:sz w:val="28"/>
          <w:szCs w:val="28"/>
        </w:rPr>
        <w:t xml:space="preserve">планирование, </w:t>
      </w:r>
    </w:p>
    <w:p>
      <w:pPr>
        <w:pStyle w:val="Normal"/>
        <w:widowControl w:val="false"/>
        <w:numPr>
          <w:ilvl w:val="0"/>
          <w:numId w:val="1"/>
        </w:numPr>
        <w:autoSpaceDE w:val="false"/>
        <w:spacing w:lineRule="auto" w:line="360"/>
        <w:jc w:val="both"/>
        <w:rPr>
          <w:sz w:val="28"/>
          <w:szCs w:val="28"/>
        </w:rPr>
      </w:pPr>
      <w:r>
        <w:rPr>
          <w:sz w:val="28"/>
          <w:szCs w:val="28"/>
        </w:rPr>
        <w:t xml:space="preserve">организация, </w:t>
      </w:r>
    </w:p>
    <w:p>
      <w:pPr>
        <w:pStyle w:val="Normal"/>
        <w:widowControl w:val="false"/>
        <w:numPr>
          <w:ilvl w:val="0"/>
          <w:numId w:val="1"/>
        </w:numPr>
        <w:autoSpaceDE w:val="false"/>
        <w:spacing w:lineRule="auto" w:line="360"/>
        <w:jc w:val="both"/>
        <w:rPr>
          <w:sz w:val="28"/>
          <w:szCs w:val="28"/>
        </w:rPr>
      </w:pPr>
      <w:r>
        <w:rPr>
          <w:sz w:val="28"/>
          <w:szCs w:val="28"/>
        </w:rPr>
        <w:t xml:space="preserve">мотивация, </w:t>
      </w:r>
    </w:p>
    <w:p>
      <w:pPr>
        <w:pStyle w:val="Normal"/>
        <w:widowControl w:val="false"/>
        <w:numPr>
          <w:ilvl w:val="0"/>
          <w:numId w:val="1"/>
        </w:numPr>
        <w:autoSpaceDE w:val="false"/>
        <w:spacing w:lineRule="auto" w:line="360"/>
        <w:jc w:val="both"/>
        <w:rPr>
          <w:sz w:val="28"/>
          <w:szCs w:val="28"/>
        </w:rPr>
      </w:pPr>
      <w:r>
        <w:rPr>
          <w:sz w:val="28"/>
          <w:szCs w:val="28"/>
        </w:rPr>
        <w:t>контроль  деятельности  подчиненных  и  организации  в  целом.</w:t>
      </w:r>
    </w:p>
    <w:p>
      <w:pPr>
        <w:pStyle w:val="Normal"/>
        <w:spacing w:lineRule="auto" w:line="360"/>
        <w:ind w:firstLine="540"/>
        <w:jc w:val="both"/>
        <w:rPr>
          <w:sz w:val="28"/>
          <w:szCs w:val="28"/>
        </w:rPr>
      </w:pPr>
      <w:r>
        <w:rPr>
          <w:sz w:val="28"/>
          <w:szCs w:val="28"/>
        </w:rPr>
        <w:t xml:space="preserve">    </w:t>
      </w:r>
      <w:r>
        <w:rPr>
          <w:sz w:val="28"/>
          <w:szCs w:val="28"/>
        </w:rPr>
        <w:t>Особенностью  деятельности  менеджера, одной  из  основ  его  успеха  является  высокая  насыщенность  человеческими  контактами. Это предполагает  хорошее знание  основ психологии, социологии, принципов  организационного  поведения. Активный  менеджер, получивший  признание  подчиненных, способен  скоординировать  их  деятельность  наилучшим  образом, добившись  максимальной  отдачи  общему  делу.</w:t>
      </w:r>
    </w:p>
    <w:p>
      <w:pPr>
        <w:pStyle w:val="Normal"/>
        <w:spacing w:lineRule="auto" w:line="360"/>
        <w:ind w:firstLine="540"/>
        <w:jc w:val="both"/>
        <w:rPr>
          <w:sz w:val="28"/>
          <w:szCs w:val="28"/>
        </w:rPr>
      </w:pPr>
      <w:r>
        <w:rPr>
          <w:sz w:val="28"/>
          <w:szCs w:val="28"/>
        </w:rPr>
        <w:t xml:space="preserve">    </w:t>
      </w:r>
      <w:r>
        <w:rPr>
          <w:sz w:val="28"/>
          <w:szCs w:val="28"/>
        </w:rPr>
        <w:t>Успех  профессиональной  деятельности  менеджера  зависит  и  от  его  личностных  качеств, среди  которых  принципиальность, эмоциональное  равновесие, эмоциональная  зрелость. Важны  организаторские  и  деловые  качества, прежде всего  целеустремленность, энергичность, дисциплинированность, повышенная  работоспособность.</w:t>
      </w:r>
    </w:p>
    <w:p>
      <w:pPr>
        <w:pStyle w:val="Normal"/>
        <w:spacing w:lineRule="auto" w:line="360"/>
        <w:ind w:firstLine="540"/>
        <w:jc w:val="both"/>
        <w:rPr>
          <w:sz w:val="28"/>
          <w:szCs w:val="28"/>
        </w:rPr>
      </w:pPr>
      <w:r>
        <w:rPr>
          <w:sz w:val="28"/>
          <w:szCs w:val="28"/>
        </w:rPr>
        <w:t xml:space="preserve">    </w:t>
      </w:r>
      <w:r>
        <w:rPr>
          <w:sz w:val="28"/>
          <w:szCs w:val="28"/>
        </w:rPr>
        <w:t>Особенности администраторских и лидерских качеств руко</w:t>
        <w:softHyphen/>
        <w:t>водителя определяет  и  его  управленческий  стиль.</w:t>
      </w:r>
    </w:p>
    <w:p>
      <w:pPr>
        <w:pStyle w:val="Normal"/>
        <w:spacing w:lineRule="auto" w:line="360"/>
        <w:ind w:firstLine="540"/>
        <w:jc w:val="both"/>
        <w:rPr>
          <w:sz w:val="28"/>
          <w:szCs w:val="28"/>
        </w:rPr>
      </w:pPr>
      <w:r>
        <w:rPr>
          <w:sz w:val="28"/>
          <w:szCs w:val="28"/>
        </w:rPr>
        <w:t xml:space="preserve">    </w:t>
      </w:r>
      <w:r>
        <w:rPr>
          <w:sz w:val="28"/>
          <w:szCs w:val="28"/>
        </w:rPr>
        <w:t>Критерием эффективности руководства является степень авторитета менеджера.</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jc w:val="both"/>
        <w:rPr>
          <w:sz w:val="28"/>
          <w:szCs w:val="28"/>
        </w:rPr>
      </w:pPr>
      <w:r>
        <w:rPr>
          <w:sz w:val="28"/>
          <w:szCs w:val="28"/>
        </w:rPr>
      </w:r>
    </w:p>
    <w:p>
      <w:pPr>
        <w:pStyle w:val="Normal"/>
        <w:spacing w:lineRule="auto" w:line="360"/>
        <w:jc w:val="center"/>
        <w:rPr>
          <w:b/>
          <w:b/>
          <w:i/>
          <w:i/>
          <w:sz w:val="28"/>
          <w:szCs w:val="28"/>
        </w:rPr>
      </w:pPr>
      <w:r>
        <w:rPr>
          <w:b/>
          <w:i/>
          <w:sz w:val="28"/>
          <w:szCs w:val="28"/>
        </w:rPr>
        <w:t>Список используемой  литературы</w:t>
      </w:r>
    </w:p>
    <w:p>
      <w:pPr>
        <w:pStyle w:val="Normal"/>
        <w:spacing w:lineRule="auto" w:line="360"/>
        <w:jc w:val="center"/>
        <w:rPr>
          <w:b/>
          <w:b/>
          <w:i/>
          <w:i/>
          <w:sz w:val="28"/>
          <w:szCs w:val="28"/>
        </w:rPr>
      </w:pPr>
      <w:r>
        <w:rPr>
          <w:b/>
          <w:i/>
          <w:sz w:val="28"/>
          <w:szCs w:val="28"/>
        </w:rPr>
      </w:r>
    </w:p>
    <w:p>
      <w:pPr>
        <w:pStyle w:val="Normal"/>
        <w:numPr>
          <w:ilvl w:val="0"/>
          <w:numId w:val="4"/>
        </w:numPr>
        <w:spacing w:lineRule="auto" w:line="360"/>
        <w:jc w:val="both"/>
        <w:rPr>
          <w:sz w:val="28"/>
          <w:szCs w:val="28"/>
        </w:rPr>
      </w:pPr>
      <w:r>
        <w:rPr>
          <w:sz w:val="28"/>
          <w:szCs w:val="28"/>
        </w:rPr>
        <w:t>Веснина В.Р. «Менеджмент для всех» - М.: Юрист 1994</w:t>
      </w:r>
    </w:p>
    <w:p>
      <w:pPr>
        <w:pStyle w:val="Normal"/>
        <w:numPr>
          <w:ilvl w:val="0"/>
          <w:numId w:val="4"/>
        </w:numPr>
        <w:spacing w:lineRule="auto" w:line="360"/>
        <w:jc w:val="both"/>
        <w:rPr>
          <w:sz w:val="28"/>
          <w:szCs w:val="28"/>
        </w:rPr>
      </w:pPr>
      <w:r>
        <w:rPr>
          <w:sz w:val="28"/>
          <w:szCs w:val="28"/>
        </w:rPr>
        <w:t>Глухов В.В. «Основы менеджмента» - СПб  1995</w:t>
      </w:r>
    </w:p>
    <w:p>
      <w:pPr>
        <w:pStyle w:val="Normal"/>
        <w:numPr>
          <w:ilvl w:val="0"/>
          <w:numId w:val="4"/>
        </w:numPr>
        <w:spacing w:lineRule="auto" w:line="360"/>
        <w:jc w:val="both"/>
        <w:rPr>
          <w:sz w:val="28"/>
          <w:szCs w:val="28"/>
        </w:rPr>
      </w:pPr>
      <w:r>
        <w:rPr>
          <w:sz w:val="28"/>
          <w:szCs w:val="28"/>
        </w:rPr>
        <w:t>Максимцева М.М. «Менеджмент» 2 изд. М.: Юнити – Дана, Единство, 2002</w:t>
      </w:r>
    </w:p>
    <w:p>
      <w:pPr>
        <w:pStyle w:val="Normal"/>
        <w:numPr>
          <w:ilvl w:val="0"/>
          <w:numId w:val="4"/>
        </w:numPr>
        <w:spacing w:lineRule="auto" w:line="360"/>
        <w:jc w:val="both"/>
        <w:rPr>
          <w:sz w:val="28"/>
          <w:szCs w:val="28"/>
        </w:rPr>
      </w:pPr>
      <w:r>
        <w:rPr>
          <w:sz w:val="28"/>
          <w:szCs w:val="28"/>
        </w:rPr>
        <w:t>Плахова Л.В. «Основы менеджмента» М.: КНОРУС, 2007</w:t>
      </w:r>
    </w:p>
    <w:p>
      <w:pPr>
        <w:pStyle w:val="Normal"/>
        <w:numPr>
          <w:ilvl w:val="0"/>
          <w:numId w:val="4"/>
        </w:numPr>
        <w:spacing w:lineRule="auto" w:line="360"/>
        <w:jc w:val="both"/>
        <w:rPr>
          <w:sz w:val="28"/>
          <w:szCs w:val="28"/>
        </w:rPr>
      </w:pPr>
      <w:hyperlink r:id="rId2">
        <w:r>
          <w:rPr>
            <w:rStyle w:val="InternetLink"/>
            <w:sz w:val="28"/>
            <w:szCs w:val="28"/>
            <w:lang w:val="en-US"/>
          </w:rPr>
          <w:t>www.yandex.ru</w:t>
        </w:r>
      </w:hyperlink>
    </w:p>
    <w:p>
      <w:pPr>
        <w:pStyle w:val="Normal"/>
        <w:numPr>
          <w:ilvl w:val="0"/>
          <w:numId w:val="4"/>
        </w:numPr>
        <w:spacing w:lineRule="auto" w:line="360"/>
        <w:jc w:val="both"/>
        <w:rPr>
          <w:sz w:val="28"/>
          <w:szCs w:val="28"/>
        </w:rPr>
      </w:pPr>
      <w:hyperlink r:id="rId3">
        <w:r>
          <w:rPr>
            <w:rStyle w:val="InternetLink"/>
            <w:sz w:val="28"/>
            <w:szCs w:val="28"/>
            <w:lang w:val="en-US"/>
          </w:rPr>
          <w:t>www.5ballov.ru</w:t>
        </w:r>
      </w:hyperlink>
    </w:p>
    <w:p>
      <w:pPr>
        <w:pStyle w:val="Normal"/>
        <w:numPr>
          <w:ilvl w:val="0"/>
          <w:numId w:val="4"/>
        </w:numPr>
        <w:spacing w:lineRule="auto" w:line="360"/>
        <w:jc w:val="both"/>
        <w:rPr>
          <w:sz w:val="28"/>
          <w:szCs w:val="28"/>
        </w:rPr>
      </w:pPr>
      <w:r>
        <w:rPr>
          <w:sz w:val="28"/>
          <w:szCs w:val="28"/>
        </w:rPr>
        <w:t>Баринов В.А. Справочник менеджера. – М.: АДС, 2000</w:t>
      </w:r>
    </w:p>
    <w:p>
      <w:pPr>
        <w:pStyle w:val="Normal"/>
        <w:numPr>
          <w:ilvl w:val="0"/>
          <w:numId w:val="4"/>
        </w:numPr>
        <w:spacing w:lineRule="auto" w:line="360"/>
        <w:jc w:val="both"/>
        <w:rPr>
          <w:sz w:val="28"/>
          <w:szCs w:val="28"/>
        </w:rPr>
      </w:pPr>
      <w:r>
        <w:rPr>
          <w:sz w:val="28"/>
          <w:szCs w:val="28"/>
        </w:rPr>
        <w:t xml:space="preserve">Тутушкина М.К. «Практическая психология для менеджеров» М.: Филин, 1996 г.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Наименование организации </w:t>
      </w:r>
    </w:p>
    <w:p>
      <w:pPr>
        <w:pStyle w:val="Normal"/>
        <w:jc w:val="center"/>
        <w:rPr>
          <w:sz w:val="28"/>
          <w:szCs w:val="28"/>
        </w:rPr>
      </w:pPr>
      <w:r>
        <w:rPr>
          <w:sz w:val="28"/>
          <w:szCs w:val="28"/>
        </w:rPr>
        <w:t>Отпра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нутренний адрес                                                                  Дата написания пись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ма пись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сновной текст </w:t>
      </w:r>
    </w:p>
    <w:p>
      <w:pPr>
        <w:pStyle w:val="Normal"/>
        <w:jc w:val="center"/>
        <w:rPr>
          <w:sz w:val="28"/>
          <w:szCs w:val="28"/>
        </w:rPr>
      </w:pPr>
      <w:r>
        <w:rPr>
          <w:sz w:val="28"/>
          <w:szCs w:val="28"/>
        </w:rPr>
        <w:t xml:space="preserve">(печатается через 1,5 – 2 интервала с выделением </w:t>
      </w:r>
    </w:p>
    <w:p>
      <w:pPr>
        <w:pStyle w:val="Normal"/>
        <w:jc w:val="center"/>
        <w:rPr>
          <w:sz w:val="28"/>
          <w:szCs w:val="28"/>
        </w:rPr>
      </w:pPr>
      <w:r>
        <w:rPr>
          <w:sz w:val="28"/>
          <w:szCs w:val="28"/>
        </w:rPr>
        <w:t>полей слева 2 - 3 см. и справа 1,5 – 2 с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Заключительная </w:t>
      </w:r>
    </w:p>
    <w:p>
      <w:pPr>
        <w:pStyle w:val="Normal"/>
        <w:jc w:val="right"/>
        <w:rPr>
          <w:sz w:val="28"/>
          <w:szCs w:val="28"/>
        </w:rPr>
      </w:pPr>
      <w:r>
        <w:rPr>
          <w:sz w:val="28"/>
          <w:szCs w:val="28"/>
        </w:rPr>
        <w:t>форма вежливо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Указания на приложения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казание на рассылку копий</w:t>
      </w:r>
    </w:p>
    <w:p>
      <w:pPr>
        <w:pStyle w:val="Normal"/>
        <w:rPr>
          <w:sz w:val="28"/>
          <w:szCs w:val="28"/>
        </w:rPr>
      </w:pPr>
      <w:r>
        <w:rPr>
          <w:sz w:val="28"/>
          <w:szCs w:val="28"/>
        </w:rPr>
      </w:r>
    </w:p>
    <w:p>
      <w:pPr>
        <w:pStyle w:val="Normal"/>
        <w:rPr>
          <w:sz w:val="28"/>
          <w:szCs w:val="28"/>
        </w:rPr>
      </w:pPr>
      <w:r>
        <w:rPr>
          <w:sz w:val="28"/>
          <w:szCs w:val="28"/>
        </w:rPr>
      </w:r>
    </w:p>
    <w:tbl>
      <w:tblPr>
        <w:tblW w:w="10491" w:type="dxa"/>
        <w:jc w:val="left"/>
        <w:tblInd w:w="-426" w:type="dxa"/>
        <w:tblLayout w:type="fixed"/>
        <w:tblCellMar>
          <w:top w:w="0" w:type="dxa"/>
          <w:left w:w="108" w:type="dxa"/>
          <w:bottom w:w="0" w:type="dxa"/>
          <w:right w:w="108" w:type="dxa"/>
        </w:tblCellMar>
      </w:tblPr>
      <w:tblGrid>
        <w:gridCol w:w="1986"/>
        <w:gridCol w:w="2126"/>
        <w:gridCol w:w="841"/>
        <w:gridCol w:w="236"/>
        <w:gridCol w:w="3"/>
        <w:gridCol w:w="904"/>
        <w:gridCol w:w="993"/>
        <w:gridCol w:w="3402"/>
      </w:tblGrid>
      <w:tr>
        <w:trPr>
          <w:trHeight w:val="496" w:hRule="atLeast"/>
        </w:trPr>
        <w:tc>
          <w:tcPr>
            <w:tcW w:w="4112" w:type="dxa"/>
            <w:gridSpan w:val="2"/>
            <w:vMerge w:val="restart"/>
            <w:tcBorders/>
          </w:tcPr>
          <w:p>
            <w:pPr>
              <w:pStyle w:val="TextBody"/>
              <w:snapToGrid w:val="false"/>
              <w:rPr>
                <w:b/>
                <w:b/>
                <w:u w:val="single"/>
                <w:lang w:val="en-US" w:eastAsia="en-US"/>
              </w:rPr>
            </w:pPr>
            <w:r>
              <w:rPr>
                <w:b/>
                <w:u w:val="single"/>
                <w:lang w:val="en-US" w:eastAsia="en-US"/>
              </w:rPr>
              <mc:AlternateContent>
                <mc:Choice Requires="wpg">
                  <w:drawing>
                    <wp:anchor behindDoc="0" distT="0" distB="0" distL="114935" distR="114935" simplePos="0" locked="0" layoutInCell="1" allowOverlap="1" relativeHeight="2">
                      <wp:simplePos x="0" y="0"/>
                      <wp:positionH relativeFrom="column">
                        <wp:posOffset>38735</wp:posOffset>
                      </wp:positionH>
                      <wp:positionV relativeFrom="paragraph">
                        <wp:posOffset>158115</wp:posOffset>
                      </wp:positionV>
                      <wp:extent cx="6454775" cy="695960"/>
                      <wp:effectExtent l="635" t="0" r="0" b="0"/>
                      <wp:wrapNone/>
                      <wp:docPr id="1" name=""/>
                      <a:graphic xmlns:a="http://schemas.openxmlformats.org/drawingml/2006/main">
                        <a:graphicData uri="http://schemas.microsoft.com/office/word/2010/wordprocessingGroup">
                          <wpg:wgp>
                            <wpg:cNvGrpSpPr/>
                            <wpg:grpSpPr>
                              <a:xfrm>
                                <a:off x="0" y="0"/>
                                <a:ext cx="6454800" cy="695880"/>
                                <a:chOff x="0" y="0"/>
                                <a:chExt cx="6454800" cy="695880"/>
                              </a:xfrm>
                            </wpg:grpSpPr>
                            <wpg:grpSp>
                              <wpg:cNvGrpSpPr/>
                              <wpg:grpSpPr>
                                <a:xfrm>
                                  <a:off x="0" y="0"/>
                                  <a:ext cx="1316520" cy="695880"/>
                                </a:xfrm>
                              </wpg:grpSpPr>
                              <wps:wsp>
                                <wps:cNvSpPr/>
                                <wps:spPr>
                                  <a:xfrm>
                                    <a:off x="0" y="0"/>
                                    <a:ext cx="1316520" cy="659160"/>
                                  </a:xfrm>
                                  <a:custGeom>
                                    <a:avLst/>
                                    <a:gdLst/>
                                    <a:ahLst/>
                                    <a:rect l="l" t="t" r="r" b="b"/>
                                    <a:pathLst>
                                      <a:path w="2073" h="1038">
                                        <a:moveTo>
                                          <a:pt x="1046" y="0"/>
                                        </a:moveTo>
                                        <a:lnTo>
                                          <a:pt x="2073" y="1038"/>
                                        </a:lnTo>
                                        <a:lnTo>
                                          <a:pt x="2011" y="936"/>
                                        </a:lnTo>
                                        <a:lnTo>
                                          <a:pt x="1944" y="842"/>
                                        </a:lnTo>
                                        <a:lnTo>
                                          <a:pt x="1878" y="757"/>
                                        </a:lnTo>
                                        <a:lnTo>
                                          <a:pt x="1815" y="673"/>
                                        </a:lnTo>
                                        <a:lnTo>
                                          <a:pt x="1749" y="601"/>
                                        </a:lnTo>
                                        <a:lnTo>
                                          <a:pt x="1682" y="535"/>
                                        </a:lnTo>
                                        <a:lnTo>
                                          <a:pt x="1620" y="472"/>
                                        </a:lnTo>
                                        <a:lnTo>
                                          <a:pt x="1553" y="419"/>
                                        </a:lnTo>
                                        <a:lnTo>
                                          <a:pt x="1486" y="370"/>
                                        </a:lnTo>
                                        <a:lnTo>
                                          <a:pt x="1424" y="330"/>
                                        </a:lnTo>
                                        <a:lnTo>
                                          <a:pt x="1357" y="294"/>
                                        </a:lnTo>
                                        <a:lnTo>
                                          <a:pt x="1290" y="267"/>
                                        </a:lnTo>
                                        <a:lnTo>
                                          <a:pt x="1228" y="245"/>
                                        </a:lnTo>
                                        <a:lnTo>
                                          <a:pt x="1161" y="227"/>
                                        </a:lnTo>
                                        <a:lnTo>
                                          <a:pt x="1099" y="218"/>
                                        </a:lnTo>
                                        <a:lnTo>
                                          <a:pt x="1032" y="218"/>
                                        </a:lnTo>
                                        <a:lnTo>
                                          <a:pt x="970" y="223"/>
                                        </a:lnTo>
                                        <a:lnTo>
                                          <a:pt x="903" y="232"/>
                                        </a:lnTo>
                                        <a:lnTo>
                                          <a:pt x="837" y="249"/>
                                        </a:lnTo>
                                        <a:lnTo>
                                          <a:pt x="774" y="272"/>
                                        </a:lnTo>
                                        <a:lnTo>
                                          <a:pt x="708" y="298"/>
                                        </a:lnTo>
                                        <a:lnTo>
                                          <a:pt x="645" y="339"/>
                                        </a:lnTo>
                                        <a:lnTo>
                                          <a:pt x="579" y="379"/>
                                        </a:lnTo>
                                        <a:lnTo>
                                          <a:pt x="516" y="428"/>
                                        </a:lnTo>
                                        <a:lnTo>
                                          <a:pt x="454" y="481"/>
                                        </a:lnTo>
                                        <a:lnTo>
                                          <a:pt x="387" y="544"/>
                                        </a:lnTo>
                                        <a:lnTo>
                                          <a:pt x="325" y="610"/>
                                        </a:lnTo>
                                        <a:lnTo>
                                          <a:pt x="258" y="682"/>
                                        </a:lnTo>
                                        <a:lnTo>
                                          <a:pt x="196" y="762"/>
                                        </a:lnTo>
                                        <a:lnTo>
                                          <a:pt x="129" y="847"/>
                                        </a:lnTo>
                                        <a:lnTo>
                                          <a:pt x="67" y="940"/>
                                        </a:lnTo>
                                        <a:lnTo>
                                          <a:pt x="0" y="1038"/>
                                        </a:lnTo>
                                        <a:lnTo>
                                          <a:pt x="1046" y="0"/>
                                        </a:lnTo>
                                        <a:close/>
                                      </a:path>
                                    </a:pathLst>
                                  </a:custGeom>
                                  <a:solidFill>
                                    <a:srgbClr val="242728"/>
                                  </a:solidFill>
                                  <a:ln w="0">
                                    <a:noFill/>
                                  </a:ln>
                                </wps:spPr>
                                <wps:style>
                                  <a:lnRef idx="0"/>
                                  <a:fillRef idx="0"/>
                                  <a:effectRef idx="0"/>
                                  <a:fontRef idx="minor"/>
                                </wps:style>
                                <wps:bodyPr/>
                              </wps:wsp>
                              <wps:wsp>
                                <wps:cNvSpPr/>
                                <wps:spPr>
                                  <a:xfrm>
                                    <a:off x="0" y="480600"/>
                                    <a:ext cx="1316520" cy="215280"/>
                                  </a:xfrm>
                                  <a:custGeom>
                                    <a:avLst/>
                                    <a:gdLst/>
                                    <a:ahLst/>
                                    <a:rect l="l" t="t" r="r" b="b"/>
                                    <a:pathLst>
                                      <a:path w="2073" h="339">
                                        <a:moveTo>
                                          <a:pt x="1197" y="0"/>
                                        </a:moveTo>
                                        <a:lnTo>
                                          <a:pt x="1780" y="0"/>
                                        </a:lnTo>
                                        <a:lnTo>
                                          <a:pt x="1780" y="339"/>
                                        </a:lnTo>
                                        <a:lnTo>
                                          <a:pt x="1197" y="339"/>
                                        </a:lnTo>
                                        <a:lnTo>
                                          <a:pt x="1197" y="0"/>
                                        </a:lnTo>
                                        <a:close/>
                                        <a:moveTo>
                                          <a:pt x="27" y="255"/>
                                        </a:moveTo>
                                        <a:lnTo>
                                          <a:pt x="2051" y="255"/>
                                        </a:lnTo>
                                        <a:lnTo>
                                          <a:pt x="2073" y="281"/>
                                        </a:lnTo>
                                        <a:lnTo>
                                          <a:pt x="0" y="281"/>
                                        </a:lnTo>
                                        <a:lnTo>
                                          <a:pt x="27" y="255"/>
                                        </a:lnTo>
                                        <a:close/>
                                      </a:path>
                                    </a:pathLst>
                                  </a:custGeom>
                                  <a:solidFill>
                                    <a:srgbClr val="d73629"/>
                                  </a:solidFill>
                                  <a:ln w="0">
                                    <a:noFill/>
                                  </a:ln>
                                </wps:spPr>
                                <wps:style>
                                  <a:lnRef idx="0"/>
                                  <a:fillRef idx="0"/>
                                  <a:effectRef idx="0"/>
                                  <a:fontRef idx="minor"/>
                                </wps:style>
                                <wps:bodyPr/>
                              </wps:wsp>
                              <wps:wsp>
                                <wps:cNvSpPr/>
                                <wps:spPr>
                                  <a:xfrm>
                                    <a:off x="172800" y="458640"/>
                                    <a:ext cx="576000" cy="167040"/>
                                  </a:xfrm>
                                  <a:custGeom>
                                    <a:avLst/>
                                    <a:gdLst/>
                                    <a:ahLst/>
                                    <a:rect l="l" t="t" r="r" b="b"/>
                                    <a:pathLst>
                                      <a:path w="907" h="263">
                                        <a:moveTo>
                                          <a:pt x="0" y="160"/>
                                        </a:moveTo>
                                        <a:lnTo>
                                          <a:pt x="0" y="174"/>
                                        </a:lnTo>
                                        <a:lnTo>
                                          <a:pt x="4" y="183"/>
                                        </a:lnTo>
                                        <a:lnTo>
                                          <a:pt x="4" y="192"/>
                                        </a:lnTo>
                                        <a:lnTo>
                                          <a:pt x="9" y="200"/>
                                        </a:lnTo>
                                        <a:lnTo>
                                          <a:pt x="13" y="209"/>
                                        </a:lnTo>
                                        <a:lnTo>
                                          <a:pt x="18" y="218"/>
                                        </a:lnTo>
                                        <a:lnTo>
                                          <a:pt x="22" y="227"/>
                                        </a:lnTo>
                                        <a:lnTo>
                                          <a:pt x="31" y="236"/>
                                        </a:lnTo>
                                        <a:lnTo>
                                          <a:pt x="35" y="241"/>
                                        </a:lnTo>
                                        <a:lnTo>
                                          <a:pt x="44" y="249"/>
                                        </a:lnTo>
                                        <a:lnTo>
                                          <a:pt x="49" y="254"/>
                                        </a:lnTo>
                                        <a:lnTo>
                                          <a:pt x="58" y="258"/>
                                        </a:lnTo>
                                        <a:lnTo>
                                          <a:pt x="66" y="263"/>
                                        </a:lnTo>
                                        <a:lnTo>
                                          <a:pt x="75" y="263"/>
                                        </a:lnTo>
                                        <a:lnTo>
                                          <a:pt x="84" y="263"/>
                                        </a:lnTo>
                                        <a:lnTo>
                                          <a:pt x="93" y="263"/>
                                        </a:lnTo>
                                        <a:lnTo>
                                          <a:pt x="102" y="263"/>
                                        </a:lnTo>
                                        <a:lnTo>
                                          <a:pt x="106" y="263"/>
                                        </a:lnTo>
                                        <a:lnTo>
                                          <a:pt x="111" y="263"/>
                                        </a:lnTo>
                                        <a:lnTo>
                                          <a:pt x="115" y="263"/>
                                        </a:lnTo>
                                        <a:lnTo>
                                          <a:pt x="124" y="263"/>
                                        </a:lnTo>
                                        <a:lnTo>
                                          <a:pt x="129" y="263"/>
                                        </a:lnTo>
                                        <a:lnTo>
                                          <a:pt x="133" y="263"/>
                                        </a:lnTo>
                                        <a:lnTo>
                                          <a:pt x="138" y="263"/>
                                        </a:lnTo>
                                        <a:lnTo>
                                          <a:pt x="142" y="263"/>
                                        </a:lnTo>
                                        <a:lnTo>
                                          <a:pt x="147" y="263"/>
                                        </a:lnTo>
                                        <a:lnTo>
                                          <a:pt x="147" y="200"/>
                                        </a:lnTo>
                                        <a:lnTo>
                                          <a:pt x="142" y="205"/>
                                        </a:lnTo>
                                        <a:lnTo>
                                          <a:pt x="133" y="205"/>
                                        </a:lnTo>
                                        <a:lnTo>
                                          <a:pt x="129" y="205"/>
                                        </a:lnTo>
                                        <a:lnTo>
                                          <a:pt x="124" y="205"/>
                                        </a:lnTo>
                                        <a:lnTo>
                                          <a:pt x="120" y="205"/>
                                        </a:lnTo>
                                        <a:lnTo>
                                          <a:pt x="111" y="205"/>
                                        </a:lnTo>
                                        <a:lnTo>
                                          <a:pt x="106" y="205"/>
                                        </a:lnTo>
                                        <a:lnTo>
                                          <a:pt x="98" y="205"/>
                                        </a:lnTo>
                                        <a:lnTo>
                                          <a:pt x="93" y="205"/>
                                        </a:lnTo>
                                        <a:lnTo>
                                          <a:pt x="93" y="205"/>
                                        </a:lnTo>
                                        <a:lnTo>
                                          <a:pt x="89" y="205"/>
                                        </a:lnTo>
                                        <a:lnTo>
                                          <a:pt x="84" y="205"/>
                                        </a:lnTo>
                                        <a:lnTo>
                                          <a:pt x="80" y="200"/>
                                        </a:lnTo>
                                        <a:lnTo>
                                          <a:pt x="80" y="200"/>
                                        </a:lnTo>
                                        <a:lnTo>
                                          <a:pt x="75" y="196"/>
                                        </a:lnTo>
                                        <a:lnTo>
                                          <a:pt x="71" y="196"/>
                                        </a:lnTo>
                                        <a:lnTo>
                                          <a:pt x="66" y="192"/>
                                        </a:lnTo>
                                        <a:lnTo>
                                          <a:pt x="66" y="187"/>
                                        </a:lnTo>
                                        <a:lnTo>
                                          <a:pt x="62" y="183"/>
                                        </a:lnTo>
                                        <a:lnTo>
                                          <a:pt x="62" y="183"/>
                                        </a:lnTo>
                                        <a:lnTo>
                                          <a:pt x="62" y="174"/>
                                        </a:lnTo>
                                        <a:lnTo>
                                          <a:pt x="58" y="174"/>
                                        </a:lnTo>
                                        <a:lnTo>
                                          <a:pt x="58" y="165"/>
                                        </a:lnTo>
                                        <a:lnTo>
                                          <a:pt x="58" y="160"/>
                                        </a:lnTo>
                                        <a:lnTo>
                                          <a:pt x="58" y="156"/>
                                        </a:lnTo>
                                        <a:lnTo>
                                          <a:pt x="58" y="151"/>
                                        </a:lnTo>
                                        <a:lnTo>
                                          <a:pt x="62" y="147"/>
                                        </a:lnTo>
                                        <a:lnTo>
                                          <a:pt x="62" y="142"/>
                                        </a:lnTo>
                                        <a:lnTo>
                                          <a:pt x="62" y="142"/>
                                        </a:lnTo>
                                        <a:lnTo>
                                          <a:pt x="66" y="138"/>
                                        </a:lnTo>
                                        <a:lnTo>
                                          <a:pt x="66" y="134"/>
                                        </a:lnTo>
                                        <a:lnTo>
                                          <a:pt x="71" y="129"/>
                                        </a:lnTo>
                                        <a:lnTo>
                                          <a:pt x="75" y="125"/>
                                        </a:lnTo>
                                        <a:lnTo>
                                          <a:pt x="84" y="120"/>
                                        </a:lnTo>
                                        <a:lnTo>
                                          <a:pt x="93" y="120"/>
                                        </a:lnTo>
                                        <a:lnTo>
                                          <a:pt x="102" y="116"/>
                                        </a:lnTo>
                                        <a:lnTo>
                                          <a:pt x="111" y="116"/>
                                        </a:lnTo>
                                        <a:lnTo>
                                          <a:pt x="120" y="111"/>
                                        </a:lnTo>
                                        <a:lnTo>
                                          <a:pt x="133" y="111"/>
                                        </a:lnTo>
                                        <a:lnTo>
                                          <a:pt x="142" y="116"/>
                                        </a:lnTo>
                                        <a:lnTo>
                                          <a:pt x="142" y="62"/>
                                        </a:lnTo>
                                        <a:lnTo>
                                          <a:pt x="129" y="62"/>
                                        </a:lnTo>
                                        <a:lnTo>
                                          <a:pt x="111" y="62"/>
                                        </a:lnTo>
                                        <a:lnTo>
                                          <a:pt x="93" y="62"/>
                                        </a:lnTo>
                                        <a:lnTo>
                                          <a:pt x="80" y="67"/>
                                        </a:lnTo>
                                        <a:lnTo>
                                          <a:pt x="62" y="71"/>
                                        </a:lnTo>
                                        <a:lnTo>
                                          <a:pt x="49" y="76"/>
                                        </a:lnTo>
                                        <a:lnTo>
                                          <a:pt x="44" y="80"/>
                                        </a:lnTo>
                                        <a:lnTo>
                                          <a:pt x="40" y="80"/>
                                        </a:lnTo>
                                        <a:lnTo>
                                          <a:pt x="31" y="85"/>
                                        </a:lnTo>
                                        <a:lnTo>
                                          <a:pt x="31" y="89"/>
                                        </a:lnTo>
                                        <a:lnTo>
                                          <a:pt x="22" y="98"/>
                                        </a:lnTo>
                                        <a:lnTo>
                                          <a:pt x="18" y="107"/>
                                        </a:lnTo>
                                        <a:lnTo>
                                          <a:pt x="13" y="111"/>
                                        </a:lnTo>
                                        <a:lnTo>
                                          <a:pt x="9" y="120"/>
                                        </a:lnTo>
                                        <a:lnTo>
                                          <a:pt x="4" y="134"/>
                                        </a:lnTo>
                                        <a:lnTo>
                                          <a:pt x="4" y="142"/>
                                        </a:lnTo>
                                        <a:lnTo>
                                          <a:pt x="0" y="151"/>
                                        </a:lnTo>
                                        <a:lnTo>
                                          <a:pt x="0" y="160"/>
                                        </a:lnTo>
                                        <a:close/>
                                        <a:moveTo>
                                          <a:pt x="169" y="111"/>
                                        </a:moveTo>
                                        <a:lnTo>
                                          <a:pt x="169" y="62"/>
                                        </a:lnTo>
                                        <a:lnTo>
                                          <a:pt x="307" y="62"/>
                                        </a:lnTo>
                                        <a:lnTo>
                                          <a:pt x="307" y="111"/>
                                        </a:lnTo>
                                        <a:lnTo>
                                          <a:pt x="271" y="111"/>
                                        </a:lnTo>
                                        <a:lnTo>
                                          <a:pt x="271" y="263"/>
                                        </a:lnTo>
                                        <a:lnTo>
                                          <a:pt x="213" y="263"/>
                                        </a:lnTo>
                                        <a:lnTo>
                                          <a:pt x="213" y="111"/>
                                        </a:lnTo>
                                        <a:lnTo>
                                          <a:pt x="169" y="111"/>
                                        </a:lnTo>
                                        <a:close/>
                                        <a:moveTo>
                                          <a:pt x="405" y="111"/>
                                        </a:moveTo>
                                        <a:lnTo>
                                          <a:pt x="413" y="111"/>
                                        </a:lnTo>
                                        <a:lnTo>
                                          <a:pt x="418" y="111"/>
                                        </a:lnTo>
                                        <a:lnTo>
                                          <a:pt x="418" y="111"/>
                                        </a:lnTo>
                                        <a:lnTo>
                                          <a:pt x="422" y="111"/>
                                        </a:lnTo>
                                        <a:lnTo>
                                          <a:pt x="422" y="116"/>
                                        </a:lnTo>
                                        <a:lnTo>
                                          <a:pt x="427" y="116"/>
                                        </a:lnTo>
                                        <a:lnTo>
                                          <a:pt x="427" y="116"/>
                                        </a:lnTo>
                                        <a:lnTo>
                                          <a:pt x="427" y="116"/>
                                        </a:lnTo>
                                        <a:lnTo>
                                          <a:pt x="427" y="120"/>
                                        </a:lnTo>
                                        <a:lnTo>
                                          <a:pt x="431" y="120"/>
                                        </a:lnTo>
                                        <a:lnTo>
                                          <a:pt x="431" y="120"/>
                                        </a:lnTo>
                                        <a:lnTo>
                                          <a:pt x="431" y="125"/>
                                        </a:lnTo>
                                        <a:lnTo>
                                          <a:pt x="436" y="125"/>
                                        </a:lnTo>
                                        <a:lnTo>
                                          <a:pt x="436" y="125"/>
                                        </a:lnTo>
                                        <a:lnTo>
                                          <a:pt x="436" y="129"/>
                                        </a:lnTo>
                                        <a:lnTo>
                                          <a:pt x="436" y="129"/>
                                        </a:lnTo>
                                        <a:lnTo>
                                          <a:pt x="436" y="134"/>
                                        </a:lnTo>
                                        <a:lnTo>
                                          <a:pt x="436" y="134"/>
                                        </a:lnTo>
                                        <a:lnTo>
                                          <a:pt x="436" y="138"/>
                                        </a:lnTo>
                                        <a:lnTo>
                                          <a:pt x="436" y="138"/>
                                        </a:lnTo>
                                        <a:lnTo>
                                          <a:pt x="436" y="142"/>
                                        </a:lnTo>
                                        <a:lnTo>
                                          <a:pt x="431" y="142"/>
                                        </a:lnTo>
                                        <a:lnTo>
                                          <a:pt x="431" y="142"/>
                                        </a:lnTo>
                                        <a:lnTo>
                                          <a:pt x="431" y="147"/>
                                        </a:lnTo>
                                        <a:lnTo>
                                          <a:pt x="431" y="147"/>
                                        </a:lnTo>
                                        <a:lnTo>
                                          <a:pt x="427" y="147"/>
                                        </a:lnTo>
                                        <a:lnTo>
                                          <a:pt x="427" y="151"/>
                                        </a:lnTo>
                                        <a:lnTo>
                                          <a:pt x="427" y="151"/>
                                        </a:lnTo>
                                        <a:lnTo>
                                          <a:pt x="422" y="151"/>
                                        </a:lnTo>
                                        <a:lnTo>
                                          <a:pt x="422" y="151"/>
                                        </a:lnTo>
                                        <a:lnTo>
                                          <a:pt x="418" y="151"/>
                                        </a:lnTo>
                                        <a:lnTo>
                                          <a:pt x="418" y="151"/>
                                        </a:lnTo>
                                        <a:lnTo>
                                          <a:pt x="413" y="151"/>
                                        </a:lnTo>
                                        <a:lnTo>
                                          <a:pt x="405" y="151"/>
                                        </a:lnTo>
                                        <a:lnTo>
                                          <a:pt x="405" y="111"/>
                                        </a:lnTo>
                                        <a:close/>
                                        <a:moveTo>
                                          <a:pt x="347" y="62"/>
                                        </a:moveTo>
                                        <a:lnTo>
                                          <a:pt x="347" y="263"/>
                                        </a:lnTo>
                                        <a:lnTo>
                                          <a:pt x="405" y="263"/>
                                        </a:lnTo>
                                        <a:lnTo>
                                          <a:pt x="405" y="200"/>
                                        </a:lnTo>
                                        <a:lnTo>
                                          <a:pt x="431" y="200"/>
                                        </a:lnTo>
                                        <a:lnTo>
                                          <a:pt x="436" y="200"/>
                                        </a:lnTo>
                                        <a:lnTo>
                                          <a:pt x="440" y="200"/>
                                        </a:lnTo>
                                        <a:lnTo>
                                          <a:pt x="445" y="200"/>
                                        </a:lnTo>
                                        <a:lnTo>
                                          <a:pt x="453" y="196"/>
                                        </a:lnTo>
                                        <a:lnTo>
                                          <a:pt x="458" y="192"/>
                                        </a:lnTo>
                                        <a:lnTo>
                                          <a:pt x="462" y="192"/>
                                        </a:lnTo>
                                        <a:lnTo>
                                          <a:pt x="467" y="187"/>
                                        </a:lnTo>
                                        <a:lnTo>
                                          <a:pt x="471" y="183"/>
                                        </a:lnTo>
                                        <a:lnTo>
                                          <a:pt x="476" y="174"/>
                                        </a:lnTo>
                                        <a:lnTo>
                                          <a:pt x="480" y="169"/>
                                        </a:lnTo>
                                        <a:lnTo>
                                          <a:pt x="485" y="165"/>
                                        </a:lnTo>
                                        <a:lnTo>
                                          <a:pt x="485" y="156"/>
                                        </a:lnTo>
                                        <a:lnTo>
                                          <a:pt x="489" y="151"/>
                                        </a:lnTo>
                                        <a:lnTo>
                                          <a:pt x="489" y="147"/>
                                        </a:lnTo>
                                        <a:lnTo>
                                          <a:pt x="489" y="138"/>
                                        </a:lnTo>
                                        <a:lnTo>
                                          <a:pt x="489" y="134"/>
                                        </a:lnTo>
                                        <a:lnTo>
                                          <a:pt x="489" y="125"/>
                                        </a:lnTo>
                                        <a:lnTo>
                                          <a:pt x="489" y="120"/>
                                        </a:lnTo>
                                        <a:lnTo>
                                          <a:pt x="489" y="111"/>
                                        </a:lnTo>
                                        <a:lnTo>
                                          <a:pt x="485" y="107"/>
                                        </a:lnTo>
                                        <a:lnTo>
                                          <a:pt x="485" y="102"/>
                                        </a:lnTo>
                                        <a:lnTo>
                                          <a:pt x="480" y="93"/>
                                        </a:lnTo>
                                        <a:lnTo>
                                          <a:pt x="476" y="89"/>
                                        </a:lnTo>
                                        <a:lnTo>
                                          <a:pt x="471" y="85"/>
                                        </a:lnTo>
                                        <a:lnTo>
                                          <a:pt x="467" y="80"/>
                                        </a:lnTo>
                                        <a:lnTo>
                                          <a:pt x="462" y="76"/>
                                        </a:lnTo>
                                        <a:lnTo>
                                          <a:pt x="458" y="71"/>
                                        </a:lnTo>
                                        <a:lnTo>
                                          <a:pt x="453" y="67"/>
                                        </a:lnTo>
                                        <a:lnTo>
                                          <a:pt x="445" y="67"/>
                                        </a:lnTo>
                                        <a:lnTo>
                                          <a:pt x="440" y="62"/>
                                        </a:lnTo>
                                        <a:lnTo>
                                          <a:pt x="436" y="62"/>
                                        </a:lnTo>
                                        <a:lnTo>
                                          <a:pt x="427" y="62"/>
                                        </a:lnTo>
                                        <a:lnTo>
                                          <a:pt x="347" y="62"/>
                                        </a:lnTo>
                                        <a:close/>
                                        <a:moveTo>
                                          <a:pt x="569" y="160"/>
                                        </a:moveTo>
                                        <a:lnTo>
                                          <a:pt x="569" y="165"/>
                                        </a:lnTo>
                                        <a:lnTo>
                                          <a:pt x="569" y="169"/>
                                        </a:lnTo>
                                        <a:lnTo>
                                          <a:pt x="569" y="174"/>
                                        </a:lnTo>
                                        <a:lnTo>
                                          <a:pt x="569" y="178"/>
                                        </a:lnTo>
                                        <a:lnTo>
                                          <a:pt x="574" y="183"/>
                                        </a:lnTo>
                                        <a:lnTo>
                                          <a:pt x="574" y="187"/>
                                        </a:lnTo>
                                        <a:lnTo>
                                          <a:pt x="574" y="192"/>
                                        </a:lnTo>
                                        <a:lnTo>
                                          <a:pt x="578" y="192"/>
                                        </a:lnTo>
                                        <a:lnTo>
                                          <a:pt x="583" y="196"/>
                                        </a:lnTo>
                                        <a:lnTo>
                                          <a:pt x="583" y="200"/>
                                        </a:lnTo>
                                        <a:lnTo>
                                          <a:pt x="587" y="200"/>
                                        </a:lnTo>
                                        <a:lnTo>
                                          <a:pt x="591" y="205"/>
                                        </a:lnTo>
                                        <a:lnTo>
                                          <a:pt x="596" y="205"/>
                                        </a:lnTo>
                                        <a:lnTo>
                                          <a:pt x="596" y="205"/>
                                        </a:lnTo>
                                        <a:lnTo>
                                          <a:pt x="600" y="205"/>
                                        </a:lnTo>
                                        <a:lnTo>
                                          <a:pt x="605" y="205"/>
                                        </a:lnTo>
                                        <a:lnTo>
                                          <a:pt x="609" y="205"/>
                                        </a:lnTo>
                                        <a:lnTo>
                                          <a:pt x="614" y="205"/>
                                        </a:lnTo>
                                        <a:lnTo>
                                          <a:pt x="614" y="205"/>
                                        </a:lnTo>
                                        <a:lnTo>
                                          <a:pt x="618" y="205"/>
                                        </a:lnTo>
                                        <a:lnTo>
                                          <a:pt x="623" y="200"/>
                                        </a:lnTo>
                                        <a:lnTo>
                                          <a:pt x="627" y="200"/>
                                        </a:lnTo>
                                        <a:lnTo>
                                          <a:pt x="627" y="196"/>
                                        </a:lnTo>
                                        <a:lnTo>
                                          <a:pt x="631" y="192"/>
                                        </a:lnTo>
                                        <a:lnTo>
                                          <a:pt x="636" y="192"/>
                                        </a:lnTo>
                                        <a:lnTo>
                                          <a:pt x="636" y="187"/>
                                        </a:lnTo>
                                        <a:lnTo>
                                          <a:pt x="636" y="183"/>
                                        </a:lnTo>
                                        <a:lnTo>
                                          <a:pt x="640" y="178"/>
                                        </a:lnTo>
                                        <a:lnTo>
                                          <a:pt x="640" y="174"/>
                                        </a:lnTo>
                                        <a:lnTo>
                                          <a:pt x="640" y="169"/>
                                        </a:lnTo>
                                        <a:lnTo>
                                          <a:pt x="640" y="165"/>
                                        </a:lnTo>
                                        <a:lnTo>
                                          <a:pt x="640" y="160"/>
                                        </a:lnTo>
                                        <a:lnTo>
                                          <a:pt x="640" y="156"/>
                                        </a:lnTo>
                                        <a:lnTo>
                                          <a:pt x="640" y="151"/>
                                        </a:lnTo>
                                        <a:lnTo>
                                          <a:pt x="640" y="151"/>
                                        </a:lnTo>
                                        <a:lnTo>
                                          <a:pt x="640" y="142"/>
                                        </a:lnTo>
                                        <a:lnTo>
                                          <a:pt x="636" y="142"/>
                                        </a:lnTo>
                                        <a:lnTo>
                                          <a:pt x="636" y="138"/>
                                        </a:lnTo>
                                        <a:lnTo>
                                          <a:pt x="636" y="134"/>
                                        </a:lnTo>
                                        <a:lnTo>
                                          <a:pt x="631" y="129"/>
                                        </a:lnTo>
                                        <a:lnTo>
                                          <a:pt x="627" y="129"/>
                                        </a:lnTo>
                                        <a:lnTo>
                                          <a:pt x="627" y="125"/>
                                        </a:lnTo>
                                        <a:lnTo>
                                          <a:pt x="623" y="125"/>
                                        </a:lnTo>
                                        <a:lnTo>
                                          <a:pt x="618" y="120"/>
                                        </a:lnTo>
                                        <a:lnTo>
                                          <a:pt x="614" y="120"/>
                                        </a:lnTo>
                                        <a:lnTo>
                                          <a:pt x="614" y="120"/>
                                        </a:lnTo>
                                        <a:lnTo>
                                          <a:pt x="609" y="120"/>
                                        </a:lnTo>
                                        <a:lnTo>
                                          <a:pt x="605" y="116"/>
                                        </a:lnTo>
                                        <a:lnTo>
                                          <a:pt x="600" y="120"/>
                                        </a:lnTo>
                                        <a:lnTo>
                                          <a:pt x="596" y="120"/>
                                        </a:lnTo>
                                        <a:lnTo>
                                          <a:pt x="596" y="120"/>
                                        </a:lnTo>
                                        <a:lnTo>
                                          <a:pt x="591" y="120"/>
                                        </a:lnTo>
                                        <a:lnTo>
                                          <a:pt x="587" y="125"/>
                                        </a:lnTo>
                                        <a:lnTo>
                                          <a:pt x="583" y="125"/>
                                        </a:lnTo>
                                        <a:lnTo>
                                          <a:pt x="583" y="129"/>
                                        </a:lnTo>
                                        <a:lnTo>
                                          <a:pt x="578" y="129"/>
                                        </a:lnTo>
                                        <a:lnTo>
                                          <a:pt x="574" y="134"/>
                                        </a:lnTo>
                                        <a:lnTo>
                                          <a:pt x="574" y="138"/>
                                        </a:lnTo>
                                        <a:lnTo>
                                          <a:pt x="574" y="142"/>
                                        </a:lnTo>
                                        <a:lnTo>
                                          <a:pt x="569" y="142"/>
                                        </a:lnTo>
                                        <a:lnTo>
                                          <a:pt x="569" y="151"/>
                                        </a:lnTo>
                                        <a:lnTo>
                                          <a:pt x="569" y="151"/>
                                        </a:lnTo>
                                        <a:lnTo>
                                          <a:pt x="569" y="156"/>
                                        </a:lnTo>
                                        <a:lnTo>
                                          <a:pt x="569" y="160"/>
                                        </a:lnTo>
                                        <a:close/>
                                        <a:moveTo>
                                          <a:pt x="516" y="160"/>
                                        </a:moveTo>
                                        <a:lnTo>
                                          <a:pt x="516" y="151"/>
                                        </a:lnTo>
                                        <a:lnTo>
                                          <a:pt x="516" y="142"/>
                                        </a:lnTo>
                                        <a:lnTo>
                                          <a:pt x="516" y="134"/>
                                        </a:lnTo>
                                        <a:lnTo>
                                          <a:pt x="520" y="125"/>
                                        </a:lnTo>
                                        <a:lnTo>
                                          <a:pt x="525" y="111"/>
                                        </a:lnTo>
                                        <a:lnTo>
                                          <a:pt x="529" y="107"/>
                                        </a:lnTo>
                                        <a:lnTo>
                                          <a:pt x="534" y="98"/>
                                        </a:lnTo>
                                        <a:lnTo>
                                          <a:pt x="542" y="89"/>
                                        </a:lnTo>
                                        <a:lnTo>
                                          <a:pt x="547" y="80"/>
                                        </a:lnTo>
                                        <a:lnTo>
                                          <a:pt x="551" y="76"/>
                                        </a:lnTo>
                                        <a:lnTo>
                                          <a:pt x="560" y="71"/>
                                        </a:lnTo>
                                        <a:lnTo>
                                          <a:pt x="569" y="67"/>
                                        </a:lnTo>
                                        <a:lnTo>
                                          <a:pt x="574" y="62"/>
                                        </a:lnTo>
                                        <a:lnTo>
                                          <a:pt x="583" y="62"/>
                                        </a:lnTo>
                                        <a:lnTo>
                                          <a:pt x="591" y="58"/>
                                        </a:lnTo>
                                        <a:lnTo>
                                          <a:pt x="600" y="58"/>
                                        </a:lnTo>
                                        <a:lnTo>
                                          <a:pt x="609" y="58"/>
                                        </a:lnTo>
                                        <a:lnTo>
                                          <a:pt x="618" y="58"/>
                                        </a:lnTo>
                                        <a:lnTo>
                                          <a:pt x="627" y="62"/>
                                        </a:lnTo>
                                        <a:lnTo>
                                          <a:pt x="636" y="62"/>
                                        </a:lnTo>
                                        <a:lnTo>
                                          <a:pt x="640" y="67"/>
                                        </a:lnTo>
                                        <a:lnTo>
                                          <a:pt x="649" y="71"/>
                                        </a:lnTo>
                                        <a:lnTo>
                                          <a:pt x="658" y="76"/>
                                        </a:lnTo>
                                        <a:lnTo>
                                          <a:pt x="663" y="80"/>
                                        </a:lnTo>
                                        <a:lnTo>
                                          <a:pt x="671" y="89"/>
                                        </a:lnTo>
                                        <a:lnTo>
                                          <a:pt x="676" y="98"/>
                                        </a:lnTo>
                                        <a:lnTo>
                                          <a:pt x="680" y="107"/>
                                        </a:lnTo>
                                        <a:lnTo>
                                          <a:pt x="685" y="111"/>
                                        </a:lnTo>
                                        <a:lnTo>
                                          <a:pt x="689" y="125"/>
                                        </a:lnTo>
                                        <a:lnTo>
                                          <a:pt x="694" y="134"/>
                                        </a:lnTo>
                                        <a:lnTo>
                                          <a:pt x="694" y="142"/>
                                        </a:lnTo>
                                        <a:lnTo>
                                          <a:pt x="694" y="151"/>
                                        </a:lnTo>
                                        <a:lnTo>
                                          <a:pt x="694" y="160"/>
                                        </a:lnTo>
                                        <a:lnTo>
                                          <a:pt x="694" y="174"/>
                                        </a:lnTo>
                                        <a:lnTo>
                                          <a:pt x="694" y="183"/>
                                        </a:lnTo>
                                        <a:lnTo>
                                          <a:pt x="694" y="192"/>
                                        </a:lnTo>
                                        <a:lnTo>
                                          <a:pt x="689" y="200"/>
                                        </a:lnTo>
                                        <a:lnTo>
                                          <a:pt x="685" y="209"/>
                                        </a:lnTo>
                                        <a:lnTo>
                                          <a:pt x="680" y="218"/>
                                        </a:lnTo>
                                        <a:lnTo>
                                          <a:pt x="676" y="227"/>
                                        </a:lnTo>
                                        <a:lnTo>
                                          <a:pt x="671" y="236"/>
                                        </a:lnTo>
                                        <a:lnTo>
                                          <a:pt x="663" y="241"/>
                                        </a:lnTo>
                                        <a:lnTo>
                                          <a:pt x="658" y="249"/>
                                        </a:lnTo>
                                        <a:lnTo>
                                          <a:pt x="649" y="254"/>
                                        </a:lnTo>
                                        <a:lnTo>
                                          <a:pt x="640" y="258"/>
                                        </a:lnTo>
                                        <a:lnTo>
                                          <a:pt x="636" y="263"/>
                                        </a:lnTo>
                                        <a:lnTo>
                                          <a:pt x="627" y="263"/>
                                        </a:lnTo>
                                        <a:lnTo>
                                          <a:pt x="618" y="263"/>
                                        </a:lnTo>
                                        <a:lnTo>
                                          <a:pt x="609" y="263"/>
                                        </a:lnTo>
                                        <a:lnTo>
                                          <a:pt x="600" y="263"/>
                                        </a:lnTo>
                                        <a:lnTo>
                                          <a:pt x="591" y="263"/>
                                        </a:lnTo>
                                        <a:lnTo>
                                          <a:pt x="583" y="263"/>
                                        </a:lnTo>
                                        <a:lnTo>
                                          <a:pt x="574" y="263"/>
                                        </a:lnTo>
                                        <a:lnTo>
                                          <a:pt x="569" y="258"/>
                                        </a:lnTo>
                                        <a:lnTo>
                                          <a:pt x="560" y="254"/>
                                        </a:lnTo>
                                        <a:lnTo>
                                          <a:pt x="551" y="249"/>
                                        </a:lnTo>
                                        <a:lnTo>
                                          <a:pt x="547" y="241"/>
                                        </a:lnTo>
                                        <a:lnTo>
                                          <a:pt x="542" y="236"/>
                                        </a:lnTo>
                                        <a:lnTo>
                                          <a:pt x="534" y="227"/>
                                        </a:lnTo>
                                        <a:lnTo>
                                          <a:pt x="529" y="218"/>
                                        </a:lnTo>
                                        <a:lnTo>
                                          <a:pt x="525" y="209"/>
                                        </a:lnTo>
                                        <a:lnTo>
                                          <a:pt x="520" y="200"/>
                                        </a:lnTo>
                                        <a:lnTo>
                                          <a:pt x="516" y="192"/>
                                        </a:lnTo>
                                        <a:lnTo>
                                          <a:pt x="516" y="183"/>
                                        </a:lnTo>
                                        <a:lnTo>
                                          <a:pt x="516" y="174"/>
                                        </a:lnTo>
                                        <a:lnTo>
                                          <a:pt x="516" y="160"/>
                                        </a:lnTo>
                                        <a:close/>
                                        <a:moveTo>
                                          <a:pt x="729" y="58"/>
                                        </a:moveTo>
                                        <a:lnTo>
                                          <a:pt x="792" y="62"/>
                                        </a:lnTo>
                                        <a:lnTo>
                                          <a:pt x="792" y="156"/>
                                        </a:lnTo>
                                        <a:lnTo>
                                          <a:pt x="845" y="62"/>
                                        </a:lnTo>
                                        <a:lnTo>
                                          <a:pt x="907" y="62"/>
                                        </a:lnTo>
                                        <a:lnTo>
                                          <a:pt x="907" y="263"/>
                                        </a:lnTo>
                                        <a:lnTo>
                                          <a:pt x="845" y="263"/>
                                        </a:lnTo>
                                        <a:lnTo>
                                          <a:pt x="845" y="169"/>
                                        </a:lnTo>
                                        <a:lnTo>
                                          <a:pt x="792" y="263"/>
                                        </a:lnTo>
                                        <a:lnTo>
                                          <a:pt x="729" y="263"/>
                                        </a:lnTo>
                                        <a:lnTo>
                                          <a:pt x="729" y="58"/>
                                        </a:lnTo>
                                        <a:close/>
                                        <a:moveTo>
                                          <a:pt x="800" y="0"/>
                                        </a:moveTo>
                                        <a:lnTo>
                                          <a:pt x="841" y="0"/>
                                        </a:lnTo>
                                        <a:lnTo>
                                          <a:pt x="841" y="44"/>
                                        </a:lnTo>
                                        <a:lnTo>
                                          <a:pt x="800" y="44"/>
                                        </a:lnTo>
                                        <a:lnTo>
                                          <a:pt x="800" y="0"/>
                                        </a:lnTo>
                                        <a:close/>
                                      </a:path>
                                    </a:pathLst>
                                  </a:custGeom>
                                  <a:solidFill>
                                    <a:srgbClr val="242728"/>
                                  </a:solidFill>
                                  <a:ln w="0">
                                    <a:noFill/>
                                  </a:ln>
                                </wps:spPr>
                                <wps:style>
                                  <a:lnRef idx="0"/>
                                  <a:fillRef idx="0"/>
                                  <a:effectRef idx="0"/>
                                  <a:fontRef idx="minor"/>
                                </wps:style>
                                <wps:bodyPr/>
                              </wps:wsp>
                              <wps:wsp>
                                <wps:cNvSpPr/>
                                <wps:spPr>
                                  <a:xfrm>
                                    <a:off x="765720" y="495360"/>
                                    <a:ext cx="350640" cy="130320"/>
                                  </a:xfrm>
                                  <a:custGeom>
                                    <a:avLst/>
                                    <a:gdLst/>
                                    <a:ahLst/>
                                    <a:rect l="l" t="t" r="r" b="b"/>
                                    <a:pathLst>
                                      <a:path w="552" h="205">
                                        <a:moveTo>
                                          <a:pt x="0" y="53"/>
                                        </a:moveTo>
                                        <a:lnTo>
                                          <a:pt x="4" y="4"/>
                                        </a:lnTo>
                                        <a:lnTo>
                                          <a:pt x="160" y="4"/>
                                        </a:lnTo>
                                        <a:lnTo>
                                          <a:pt x="160" y="53"/>
                                        </a:lnTo>
                                        <a:lnTo>
                                          <a:pt x="116" y="53"/>
                                        </a:lnTo>
                                        <a:lnTo>
                                          <a:pt x="116" y="200"/>
                                        </a:lnTo>
                                        <a:lnTo>
                                          <a:pt x="53" y="205"/>
                                        </a:lnTo>
                                        <a:lnTo>
                                          <a:pt x="53" y="53"/>
                                        </a:lnTo>
                                        <a:lnTo>
                                          <a:pt x="0" y="53"/>
                                        </a:lnTo>
                                        <a:close/>
                                        <a:moveTo>
                                          <a:pt x="267" y="134"/>
                                        </a:moveTo>
                                        <a:lnTo>
                                          <a:pt x="231" y="134"/>
                                        </a:lnTo>
                                        <a:lnTo>
                                          <a:pt x="231" y="80"/>
                                        </a:lnTo>
                                        <a:lnTo>
                                          <a:pt x="267" y="80"/>
                                        </a:lnTo>
                                        <a:lnTo>
                                          <a:pt x="262" y="76"/>
                                        </a:lnTo>
                                        <a:lnTo>
                                          <a:pt x="258" y="67"/>
                                        </a:lnTo>
                                        <a:lnTo>
                                          <a:pt x="254" y="62"/>
                                        </a:lnTo>
                                        <a:lnTo>
                                          <a:pt x="254" y="62"/>
                                        </a:lnTo>
                                        <a:lnTo>
                                          <a:pt x="249" y="58"/>
                                        </a:lnTo>
                                        <a:lnTo>
                                          <a:pt x="240" y="53"/>
                                        </a:lnTo>
                                        <a:lnTo>
                                          <a:pt x="236" y="53"/>
                                        </a:lnTo>
                                        <a:lnTo>
                                          <a:pt x="231" y="53"/>
                                        </a:lnTo>
                                        <a:lnTo>
                                          <a:pt x="227" y="53"/>
                                        </a:lnTo>
                                        <a:lnTo>
                                          <a:pt x="222" y="53"/>
                                        </a:lnTo>
                                        <a:lnTo>
                                          <a:pt x="213" y="58"/>
                                        </a:lnTo>
                                        <a:lnTo>
                                          <a:pt x="209" y="58"/>
                                        </a:lnTo>
                                        <a:lnTo>
                                          <a:pt x="205" y="62"/>
                                        </a:lnTo>
                                        <a:lnTo>
                                          <a:pt x="200" y="62"/>
                                        </a:lnTo>
                                        <a:lnTo>
                                          <a:pt x="196" y="67"/>
                                        </a:lnTo>
                                        <a:lnTo>
                                          <a:pt x="191" y="71"/>
                                        </a:lnTo>
                                        <a:lnTo>
                                          <a:pt x="200" y="9"/>
                                        </a:lnTo>
                                        <a:lnTo>
                                          <a:pt x="213" y="9"/>
                                        </a:lnTo>
                                        <a:lnTo>
                                          <a:pt x="222" y="4"/>
                                        </a:lnTo>
                                        <a:lnTo>
                                          <a:pt x="236" y="4"/>
                                        </a:lnTo>
                                        <a:lnTo>
                                          <a:pt x="245" y="4"/>
                                        </a:lnTo>
                                        <a:lnTo>
                                          <a:pt x="258" y="4"/>
                                        </a:lnTo>
                                        <a:lnTo>
                                          <a:pt x="267" y="4"/>
                                        </a:lnTo>
                                        <a:lnTo>
                                          <a:pt x="280" y="9"/>
                                        </a:lnTo>
                                        <a:lnTo>
                                          <a:pt x="289" y="13"/>
                                        </a:lnTo>
                                        <a:lnTo>
                                          <a:pt x="298" y="13"/>
                                        </a:lnTo>
                                        <a:lnTo>
                                          <a:pt x="302" y="18"/>
                                        </a:lnTo>
                                        <a:lnTo>
                                          <a:pt x="311" y="22"/>
                                        </a:lnTo>
                                        <a:lnTo>
                                          <a:pt x="316" y="27"/>
                                        </a:lnTo>
                                        <a:lnTo>
                                          <a:pt x="320" y="31"/>
                                        </a:lnTo>
                                        <a:lnTo>
                                          <a:pt x="329" y="35"/>
                                        </a:lnTo>
                                        <a:lnTo>
                                          <a:pt x="334" y="44"/>
                                        </a:lnTo>
                                        <a:lnTo>
                                          <a:pt x="338" y="49"/>
                                        </a:lnTo>
                                        <a:lnTo>
                                          <a:pt x="338" y="53"/>
                                        </a:lnTo>
                                        <a:lnTo>
                                          <a:pt x="343" y="62"/>
                                        </a:lnTo>
                                        <a:lnTo>
                                          <a:pt x="347" y="67"/>
                                        </a:lnTo>
                                        <a:lnTo>
                                          <a:pt x="347" y="76"/>
                                        </a:lnTo>
                                        <a:lnTo>
                                          <a:pt x="347" y="84"/>
                                        </a:lnTo>
                                        <a:lnTo>
                                          <a:pt x="351" y="89"/>
                                        </a:lnTo>
                                        <a:lnTo>
                                          <a:pt x="351" y="98"/>
                                        </a:lnTo>
                                        <a:lnTo>
                                          <a:pt x="351" y="107"/>
                                        </a:lnTo>
                                        <a:lnTo>
                                          <a:pt x="347" y="120"/>
                                        </a:lnTo>
                                        <a:lnTo>
                                          <a:pt x="347" y="134"/>
                                        </a:lnTo>
                                        <a:lnTo>
                                          <a:pt x="338" y="147"/>
                                        </a:lnTo>
                                        <a:lnTo>
                                          <a:pt x="334" y="160"/>
                                        </a:lnTo>
                                        <a:lnTo>
                                          <a:pt x="325" y="169"/>
                                        </a:lnTo>
                                        <a:lnTo>
                                          <a:pt x="316" y="178"/>
                                        </a:lnTo>
                                        <a:lnTo>
                                          <a:pt x="307" y="187"/>
                                        </a:lnTo>
                                        <a:lnTo>
                                          <a:pt x="298" y="191"/>
                                        </a:lnTo>
                                        <a:lnTo>
                                          <a:pt x="289" y="196"/>
                                        </a:lnTo>
                                        <a:lnTo>
                                          <a:pt x="276" y="200"/>
                                        </a:lnTo>
                                        <a:lnTo>
                                          <a:pt x="262" y="205"/>
                                        </a:lnTo>
                                        <a:lnTo>
                                          <a:pt x="254" y="205"/>
                                        </a:lnTo>
                                        <a:lnTo>
                                          <a:pt x="240" y="205"/>
                                        </a:lnTo>
                                        <a:lnTo>
                                          <a:pt x="227" y="205"/>
                                        </a:lnTo>
                                        <a:lnTo>
                                          <a:pt x="213" y="205"/>
                                        </a:lnTo>
                                        <a:lnTo>
                                          <a:pt x="205" y="200"/>
                                        </a:lnTo>
                                        <a:lnTo>
                                          <a:pt x="191" y="138"/>
                                        </a:lnTo>
                                        <a:lnTo>
                                          <a:pt x="200" y="142"/>
                                        </a:lnTo>
                                        <a:lnTo>
                                          <a:pt x="209" y="147"/>
                                        </a:lnTo>
                                        <a:lnTo>
                                          <a:pt x="222" y="151"/>
                                        </a:lnTo>
                                        <a:lnTo>
                                          <a:pt x="236" y="156"/>
                                        </a:lnTo>
                                        <a:lnTo>
                                          <a:pt x="240" y="156"/>
                                        </a:lnTo>
                                        <a:lnTo>
                                          <a:pt x="245" y="156"/>
                                        </a:lnTo>
                                        <a:lnTo>
                                          <a:pt x="249" y="151"/>
                                        </a:lnTo>
                                        <a:lnTo>
                                          <a:pt x="254" y="151"/>
                                        </a:lnTo>
                                        <a:lnTo>
                                          <a:pt x="258" y="147"/>
                                        </a:lnTo>
                                        <a:lnTo>
                                          <a:pt x="262" y="142"/>
                                        </a:lnTo>
                                        <a:lnTo>
                                          <a:pt x="267" y="138"/>
                                        </a:lnTo>
                                        <a:lnTo>
                                          <a:pt x="267" y="134"/>
                                        </a:lnTo>
                                        <a:close/>
                                        <a:moveTo>
                                          <a:pt x="374" y="4"/>
                                        </a:moveTo>
                                        <a:lnTo>
                                          <a:pt x="440" y="4"/>
                                        </a:lnTo>
                                        <a:lnTo>
                                          <a:pt x="440" y="89"/>
                                        </a:lnTo>
                                        <a:lnTo>
                                          <a:pt x="480" y="0"/>
                                        </a:lnTo>
                                        <a:lnTo>
                                          <a:pt x="552" y="9"/>
                                        </a:lnTo>
                                        <a:lnTo>
                                          <a:pt x="498" y="102"/>
                                        </a:lnTo>
                                        <a:lnTo>
                                          <a:pt x="552" y="200"/>
                                        </a:lnTo>
                                        <a:lnTo>
                                          <a:pt x="485" y="205"/>
                                        </a:lnTo>
                                        <a:lnTo>
                                          <a:pt x="440" y="111"/>
                                        </a:lnTo>
                                        <a:lnTo>
                                          <a:pt x="440" y="200"/>
                                        </a:lnTo>
                                        <a:lnTo>
                                          <a:pt x="374" y="205"/>
                                        </a:lnTo>
                                        <a:lnTo>
                                          <a:pt x="374" y="4"/>
                                        </a:lnTo>
                                        <a:close/>
                                      </a:path>
                                    </a:pathLst>
                                  </a:custGeom>
                                  <a:solidFill>
                                    <a:srgbClr val="ffffff"/>
                                  </a:solidFill>
                                  <a:ln w="0">
                                    <a:noFill/>
                                  </a:ln>
                                </wps:spPr>
                                <wps:style>
                                  <a:lnRef idx="0"/>
                                  <a:fillRef idx="0"/>
                                  <a:effectRef idx="0"/>
                                  <a:fontRef idx="minor"/>
                                </wps:style>
                                <wps:bodyPr/>
                              </wps:wsp>
                            </wpg:grpSp>
                            <wps:wsp>
                              <wps:cNvSpPr/>
                              <wps:spPr>
                                <a:xfrm>
                                  <a:off x="4915080" y="228600"/>
                                  <a:ext cx="1539720" cy="223560"/>
                                </a:xfrm>
                                <a:custGeom>
                                  <a:avLst/>
                                  <a:gdLst/>
                                  <a:ahLst/>
                                  <a:rect l="l" t="t" r="r" b="b"/>
                                  <a:pathLst>
                                    <a:path w="2425" h="352">
                                      <a:moveTo>
                                        <a:pt x="67" y="192"/>
                                      </a:moveTo>
                                      <a:lnTo>
                                        <a:pt x="0" y="192"/>
                                      </a:lnTo>
                                      <a:lnTo>
                                        <a:pt x="58" y="76"/>
                                      </a:lnTo>
                                      <a:lnTo>
                                        <a:pt x="107" y="76"/>
                                      </a:lnTo>
                                      <a:lnTo>
                                        <a:pt x="67" y="192"/>
                                      </a:lnTo>
                                      <a:close/>
                                      <a:moveTo>
                                        <a:pt x="156" y="192"/>
                                      </a:moveTo>
                                      <a:lnTo>
                                        <a:pt x="89" y="192"/>
                                      </a:lnTo>
                                      <a:lnTo>
                                        <a:pt x="147" y="76"/>
                                      </a:lnTo>
                                      <a:lnTo>
                                        <a:pt x="196" y="76"/>
                                      </a:lnTo>
                                      <a:lnTo>
                                        <a:pt x="156" y="192"/>
                                      </a:lnTo>
                                      <a:close/>
                                      <a:moveTo>
                                        <a:pt x="432" y="335"/>
                                      </a:moveTo>
                                      <a:lnTo>
                                        <a:pt x="432" y="335"/>
                                      </a:lnTo>
                                      <a:lnTo>
                                        <a:pt x="427" y="335"/>
                                      </a:lnTo>
                                      <a:lnTo>
                                        <a:pt x="427" y="339"/>
                                      </a:lnTo>
                                      <a:lnTo>
                                        <a:pt x="423" y="339"/>
                                      </a:lnTo>
                                      <a:lnTo>
                                        <a:pt x="423" y="339"/>
                                      </a:lnTo>
                                      <a:lnTo>
                                        <a:pt x="419" y="339"/>
                                      </a:lnTo>
                                      <a:lnTo>
                                        <a:pt x="419" y="344"/>
                                      </a:lnTo>
                                      <a:lnTo>
                                        <a:pt x="414" y="344"/>
                                      </a:lnTo>
                                      <a:lnTo>
                                        <a:pt x="414" y="344"/>
                                      </a:lnTo>
                                      <a:lnTo>
                                        <a:pt x="414" y="344"/>
                                      </a:lnTo>
                                      <a:lnTo>
                                        <a:pt x="410" y="344"/>
                                      </a:lnTo>
                                      <a:lnTo>
                                        <a:pt x="405" y="344"/>
                                      </a:lnTo>
                                      <a:lnTo>
                                        <a:pt x="405" y="348"/>
                                      </a:lnTo>
                                      <a:lnTo>
                                        <a:pt x="405" y="348"/>
                                      </a:lnTo>
                                      <a:lnTo>
                                        <a:pt x="401" y="348"/>
                                      </a:lnTo>
                                      <a:lnTo>
                                        <a:pt x="401" y="348"/>
                                      </a:lnTo>
                                      <a:lnTo>
                                        <a:pt x="396" y="348"/>
                                      </a:lnTo>
                                      <a:lnTo>
                                        <a:pt x="396" y="348"/>
                                      </a:lnTo>
                                      <a:lnTo>
                                        <a:pt x="392" y="352"/>
                                      </a:lnTo>
                                      <a:lnTo>
                                        <a:pt x="387" y="352"/>
                                      </a:lnTo>
                                      <a:lnTo>
                                        <a:pt x="387" y="352"/>
                                      </a:lnTo>
                                      <a:lnTo>
                                        <a:pt x="383" y="352"/>
                                      </a:lnTo>
                                      <a:lnTo>
                                        <a:pt x="383" y="352"/>
                                      </a:lnTo>
                                      <a:lnTo>
                                        <a:pt x="379" y="352"/>
                                      </a:lnTo>
                                      <a:lnTo>
                                        <a:pt x="374" y="352"/>
                                      </a:lnTo>
                                      <a:lnTo>
                                        <a:pt x="374" y="352"/>
                                      </a:lnTo>
                                      <a:lnTo>
                                        <a:pt x="370" y="352"/>
                                      </a:lnTo>
                                      <a:lnTo>
                                        <a:pt x="370" y="352"/>
                                      </a:lnTo>
                                      <a:lnTo>
                                        <a:pt x="365" y="352"/>
                                      </a:lnTo>
                                      <a:lnTo>
                                        <a:pt x="365" y="352"/>
                                      </a:lnTo>
                                      <a:lnTo>
                                        <a:pt x="361" y="352"/>
                                      </a:lnTo>
                                      <a:lnTo>
                                        <a:pt x="361" y="352"/>
                                      </a:lnTo>
                                      <a:lnTo>
                                        <a:pt x="343" y="352"/>
                                      </a:lnTo>
                                      <a:lnTo>
                                        <a:pt x="330" y="352"/>
                                      </a:lnTo>
                                      <a:lnTo>
                                        <a:pt x="316" y="348"/>
                                      </a:lnTo>
                                      <a:lnTo>
                                        <a:pt x="307" y="344"/>
                                      </a:lnTo>
                                      <a:lnTo>
                                        <a:pt x="294" y="339"/>
                                      </a:lnTo>
                                      <a:lnTo>
                                        <a:pt x="285" y="330"/>
                                      </a:lnTo>
                                      <a:lnTo>
                                        <a:pt x="272" y="326"/>
                                      </a:lnTo>
                                      <a:lnTo>
                                        <a:pt x="263" y="317"/>
                                      </a:lnTo>
                                      <a:lnTo>
                                        <a:pt x="254" y="303"/>
                                      </a:lnTo>
                                      <a:lnTo>
                                        <a:pt x="245" y="294"/>
                                      </a:lnTo>
                                      <a:lnTo>
                                        <a:pt x="236" y="281"/>
                                      </a:lnTo>
                                      <a:lnTo>
                                        <a:pt x="232" y="272"/>
                                      </a:lnTo>
                                      <a:lnTo>
                                        <a:pt x="227" y="259"/>
                                      </a:lnTo>
                                      <a:lnTo>
                                        <a:pt x="223" y="241"/>
                                      </a:lnTo>
                                      <a:lnTo>
                                        <a:pt x="223" y="228"/>
                                      </a:lnTo>
                                      <a:lnTo>
                                        <a:pt x="218" y="210"/>
                                      </a:lnTo>
                                      <a:lnTo>
                                        <a:pt x="223" y="192"/>
                                      </a:lnTo>
                                      <a:lnTo>
                                        <a:pt x="223" y="179"/>
                                      </a:lnTo>
                                      <a:lnTo>
                                        <a:pt x="227" y="161"/>
                                      </a:lnTo>
                                      <a:lnTo>
                                        <a:pt x="232" y="147"/>
                                      </a:lnTo>
                                      <a:lnTo>
                                        <a:pt x="236" y="134"/>
                                      </a:lnTo>
                                      <a:lnTo>
                                        <a:pt x="245" y="125"/>
                                      </a:lnTo>
                                      <a:lnTo>
                                        <a:pt x="254" y="112"/>
                                      </a:lnTo>
                                      <a:lnTo>
                                        <a:pt x="263" y="103"/>
                                      </a:lnTo>
                                      <a:lnTo>
                                        <a:pt x="276" y="94"/>
                                      </a:lnTo>
                                      <a:lnTo>
                                        <a:pt x="285" y="89"/>
                                      </a:lnTo>
                                      <a:lnTo>
                                        <a:pt x="298" y="81"/>
                                      </a:lnTo>
                                      <a:lnTo>
                                        <a:pt x="307" y="76"/>
                                      </a:lnTo>
                                      <a:lnTo>
                                        <a:pt x="321" y="72"/>
                                      </a:lnTo>
                                      <a:lnTo>
                                        <a:pt x="334" y="72"/>
                                      </a:lnTo>
                                      <a:lnTo>
                                        <a:pt x="343" y="67"/>
                                      </a:lnTo>
                                      <a:lnTo>
                                        <a:pt x="356" y="67"/>
                                      </a:lnTo>
                                      <a:lnTo>
                                        <a:pt x="361" y="67"/>
                                      </a:lnTo>
                                      <a:lnTo>
                                        <a:pt x="361" y="67"/>
                                      </a:lnTo>
                                      <a:lnTo>
                                        <a:pt x="365" y="67"/>
                                      </a:lnTo>
                                      <a:lnTo>
                                        <a:pt x="365" y="67"/>
                                      </a:lnTo>
                                      <a:lnTo>
                                        <a:pt x="365" y="67"/>
                                      </a:lnTo>
                                      <a:lnTo>
                                        <a:pt x="370" y="67"/>
                                      </a:lnTo>
                                      <a:lnTo>
                                        <a:pt x="370" y="67"/>
                                      </a:lnTo>
                                      <a:lnTo>
                                        <a:pt x="374" y="67"/>
                                      </a:lnTo>
                                      <a:lnTo>
                                        <a:pt x="374" y="67"/>
                                      </a:lnTo>
                                      <a:lnTo>
                                        <a:pt x="374" y="67"/>
                                      </a:lnTo>
                                      <a:lnTo>
                                        <a:pt x="379" y="67"/>
                                      </a:lnTo>
                                      <a:lnTo>
                                        <a:pt x="379" y="72"/>
                                      </a:lnTo>
                                      <a:lnTo>
                                        <a:pt x="383" y="72"/>
                                      </a:lnTo>
                                      <a:lnTo>
                                        <a:pt x="383" y="72"/>
                                      </a:lnTo>
                                      <a:lnTo>
                                        <a:pt x="383" y="72"/>
                                      </a:lnTo>
                                      <a:lnTo>
                                        <a:pt x="387" y="72"/>
                                      </a:lnTo>
                                      <a:lnTo>
                                        <a:pt x="392" y="72"/>
                                      </a:lnTo>
                                      <a:lnTo>
                                        <a:pt x="392" y="72"/>
                                      </a:lnTo>
                                      <a:lnTo>
                                        <a:pt x="396" y="72"/>
                                      </a:lnTo>
                                      <a:lnTo>
                                        <a:pt x="401" y="72"/>
                                      </a:lnTo>
                                      <a:lnTo>
                                        <a:pt x="401" y="76"/>
                                      </a:lnTo>
                                      <a:lnTo>
                                        <a:pt x="405" y="76"/>
                                      </a:lnTo>
                                      <a:lnTo>
                                        <a:pt x="405" y="76"/>
                                      </a:lnTo>
                                      <a:lnTo>
                                        <a:pt x="410" y="76"/>
                                      </a:lnTo>
                                      <a:lnTo>
                                        <a:pt x="414" y="81"/>
                                      </a:lnTo>
                                      <a:lnTo>
                                        <a:pt x="414" y="81"/>
                                      </a:lnTo>
                                      <a:lnTo>
                                        <a:pt x="419" y="81"/>
                                      </a:lnTo>
                                      <a:lnTo>
                                        <a:pt x="423" y="85"/>
                                      </a:lnTo>
                                      <a:lnTo>
                                        <a:pt x="423" y="85"/>
                                      </a:lnTo>
                                      <a:lnTo>
                                        <a:pt x="427" y="85"/>
                                      </a:lnTo>
                                      <a:lnTo>
                                        <a:pt x="432" y="89"/>
                                      </a:lnTo>
                                      <a:lnTo>
                                        <a:pt x="432" y="89"/>
                                      </a:lnTo>
                                      <a:lnTo>
                                        <a:pt x="432" y="170"/>
                                      </a:lnTo>
                                      <a:lnTo>
                                        <a:pt x="432" y="165"/>
                                      </a:lnTo>
                                      <a:lnTo>
                                        <a:pt x="432" y="165"/>
                                      </a:lnTo>
                                      <a:lnTo>
                                        <a:pt x="432" y="165"/>
                                      </a:lnTo>
                                      <a:lnTo>
                                        <a:pt x="432" y="165"/>
                                      </a:lnTo>
                                      <a:lnTo>
                                        <a:pt x="427" y="165"/>
                                      </a:lnTo>
                                      <a:lnTo>
                                        <a:pt x="427" y="165"/>
                                      </a:lnTo>
                                      <a:lnTo>
                                        <a:pt x="427" y="161"/>
                                      </a:lnTo>
                                      <a:lnTo>
                                        <a:pt x="427" y="161"/>
                                      </a:lnTo>
                                      <a:lnTo>
                                        <a:pt x="427" y="161"/>
                                      </a:lnTo>
                                      <a:lnTo>
                                        <a:pt x="423" y="161"/>
                                      </a:lnTo>
                                      <a:lnTo>
                                        <a:pt x="423" y="161"/>
                                      </a:lnTo>
                                      <a:lnTo>
                                        <a:pt x="423" y="161"/>
                                      </a:lnTo>
                                      <a:lnTo>
                                        <a:pt x="423" y="156"/>
                                      </a:lnTo>
                                      <a:lnTo>
                                        <a:pt x="423" y="156"/>
                                      </a:lnTo>
                                      <a:lnTo>
                                        <a:pt x="423" y="156"/>
                                      </a:lnTo>
                                      <a:lnTo>
                                        <a:pt x="419" y="156"/>
                                      </a:lnTo>
                                      <a:lnTo>
                                        <a:pt x="419" y="152"/>
                                      </a:lnTo>
                                      <a:lnTo>
                                        <a:pt x="414" y="152"/>
                                      </a:lnTo>
                                      <a:lnTo>
                                        <a:pt x="414" y="152"/>
                                      </a:lnTo>
                                      <a:lnTo>
                                        <a:pt x="410" y="147"/>
                                      </a:lnTo>
                                      <a:lnTo>
                                        <a:pt x="405" y="147"/>
                                      </a:lnTo>
                                      <a:lnTo>
                                        <a:pt x="405" y="147"/>
                                      </a:lnTo>
                                      <a:lnTo>
                                        <a:pt x="401" y="143"/>
                                      </a:lnTo>
                                      <a:lnTo>
                                        <a:pt x="401" y="143"/>
                                      </a:lnTo>
                                      <a:lnTo>
                                        <a:pt x="396" y="138"/>
                                      </a:lnTo>
                                      <a:lnTo>
                                        <a:pt x="392" y="138"/>
                                      </a:lnTo>
                                      <a:lnTo>
                                        <a:pt x="387" y="138"/>
                                      </a:lnTo>
                                      <a:lnTo>
                                        <a:pt x="383" y="138"/>
                                      </a:lnTo>
                                      <a:lnTo>
                                        <a:pt x="379" y="138"/>
                                      </a:lnTo>
                                      <a:lnTo>
                                        <a:pt x="374" y="134"/>
                                      </a:lnTo>
                                      <a:lnTo>
                                        <a:pt x="374" y="134"/>
                                      </a:lnTo>
                                      <a:lnTo>
                                        <a:pt x="370" y="134"/>
                                      </a:lnTo>
                                      <a:lnTo>
                                        <a:pt x="361" y="134"/>
                                      </a:lnTo>
                                      <a:lnTo>
                                        <a:pt x="352" y="138"/>
                                      </a:lnTo>
                                      <a:lnTo>
                                        <a:pt x="347" y="138"/>
                                      </a:lnTo>
                                      <a:lnTo>
                                        <a:pt x="338" y="143"/>
                                      </a:lnTo>
                                      <a:lnTo>
                                        <a:pt x="334" y="143"/>
                                      </a:lnTo>
                                      <a:lnTo>
                                        <a:pt x="325" y="147"/>
                                      </a:lnTo>
                                      <a:lnTo>
                                        <a:pt x="321" y="152"/>
                                      </a:lnTo>
                                      <a:lnTo>
                                        <a:pt x="316" y="156"/>
                                      </a:lnTo>
                                      <a:lnTo>
                                        <a:pt x="312" y="165"/>
                                      </a:lnTo>
                                      <a:lnTo>
                                        <a:pt x="307" y="170"/>
                                      </a:lnTo>
                                      <a:lnTo>
                                        <a:pt x="307" y="179"/>
                                      </a:lnTo>
                                      <a:lnTo>
                                        <a:pt x="303" y="183"/>
                                      </a:lnTo>
                                      <a:lnTo>
                                        <a:pt x="303" y="192"/>
                                      </a:lnTo>
                                      <a:lnTo>
                                        <a:pt x="298" y="196"/>
                                      </a:lnTo>
                                      <a:lnTo>
                                        <a:pt x="298" y="205"/>
                                      </a:lnTo>
                                      <a:lnTo>
                                        <a:pt x="298" y="214"/>
                                      </a:lnTo>
                                      <a:lnTo>
                                        <a:pt x="298" y="223"/>
                                      </a:lnTo>
                                      <a:lnTo>
                                        <a:pt x="298" y="228"/>
                                      </a:lnTo>
                                      <a:lnTo>
                                        <a:pt x="303" y="237"/>
                                      </a:lnTo>
                                      <a:lnTo>
                                        <a:pt x="303" y="245"/>
                                      </a:lnTo>
                                      <a:lnTo>
                                        <a:pt x="307" y="250"/>
                                      </a:lnTo>
                                      <a:lnTo>
                                        <a:pt x="312" y="259"/>
                                      </a:lnTo>
                                      <a:lnTo>
                                        <a:pt x="316" y="263"/>
                                      </a:lnTo>
                                      <a:lnTo>
                                        <a:pt x="321" y="268"/>
                                      </a:lnTo>
                                      <a:lnTo>
                                        <a:pt x="325" y="272"/>
                                      </a:lnTo>
                                      <a:lnTo>
                                        <a:pt x="330" y="277"/>
                                      </a:lnTo>
                                      <a:lnTo>
                                        <a:pt x="334" y="277"/>
                                      </a:lnTo>
                                      <a:lnTo>
                                        <a:pt x="343" y="281"/>
                                      </a:lnTo>
                                      <a:lnTo>
                                        <a:pt x="347" y="281"/>
                                      </a:lnTo>
                                      <a:lnTo>
                                        <a:pt x="356" y="286"/>
                                      </a:lnTo>
                                      <a:lnTo>
                                        <a:pt x="361" y="286"/>
                                      </a:lnTo>
                                      <a:lnTo>
                                        <a:pt x="370" y="286"/>
                                      </a:lnTo>
                                      <a:lnTo>
                                        <a:pt x="374" y="286"/>
                                      </a:lnTo>
                                      <a:lnTo>
                                        <a:pt x="379" y="286"/>
                                      </a:lnTo>
                                      <a:lnTo>
                                        <a:pt x="383" y="286"/>
                                      </a:lnTo>
                                      <a:lnTo>
                                        <a:pt x="387" y="286"/>
                                      </a:lnTo>
                                      <a:lnTo>
                                        <a:pt x="392" y="281"/>
                                      </a:lnTo>
                                      <a:lnTo>
                                        <a:pt x="396" y="281"/>
                                      </a:lnTo>
                                      <a:lnTo>
                                        <a:pt x="401" y="281"/>
                                      </a:lnTo>
                                      <a:lnTo>
                                        <a:pt x="405" y="277"/>
                                      </a:lnTo>
                                      <a:lnTo>
                                        <a:pt x="410" y="272"/>
                                      </a:lnTo>
                                      <a:lnTo>
                                        <a:pt x="414" y="272"/>
                                      </a:lnTo>
                                      <a:lnTo>
                                        <a:pt x="414" y="268"/>
                                      </a:lnTo>
                                      <a:lnTo>
                                        <a:pt x="419" y="268"/>
                                      </a:lnTo>
                                      <a:lnTo>
                                        <a:pt x="423" y="263"/>
                                      </a:lnTo>
                                      <a:lnTo>
                                        <a:pt x="427" y="263"/>
                                      </a:lnTo>
                                      <a:lnTo>
                                        <a:pt x="427" y="259"/>
                                      </a:lnTo>
                                      <a:lnTo>
                                        <a:pt x="432" y="259"/>
                                      </a:lnTo>
                                      <a:lnTo>
                                        <a:pt x="432" y="335"/>
                                      </a:lnTo>
                                      <a:close/>
                                      <a:moveTo>
                                        <a:pt x="508" y="138"/>
                                      </a:moveTo>
                                      <a:lnTo>
                                        <a:pt x="450" y="138"/>
                                      </a:lnTo>
                                      <a:lnTo>
                                        <a:pt x="450" y="76"/>
                                      </a:lnTo>
                                      <a:lnTo>
                                        <a:pt x="641" y="76"/>
                                      </a:lnTo>
                                      <a:lnTo>
                                        <a:pt x="641" y="138"/>
                                      </a:lnTo>
                                      <a:lnTo>
                                        <a:pt x="583" y="138"/>
                                      </a:lnTo>
                                      <a:lnTo>
                                        <a:pt x="583" y="344"/>
                                      </a:lnTo>
                                      <a:lnTo>
                                        <a:pt x="508" y="344"/>
                                      </a:lnTo>
                                      <a:lnTo>
                                        <a:pt x="508" y="138"/>
                                      </a:lnTo>
                                      <a:close/>
                                      <a:moveTo>
                                        <a:pt x="668" y="76"/>
                                      </a:moveTo>
                                      <a:lnTo>
                                        <a:pt x="783" y="76"/>
                                      </a:lnTo>
                                      <a:lnTo>
                                        <a:pt x="797" y="76"/>
                                      </a:lnTo>
                                      <a:lnTo>
                                        <a:pt x="806" y="76"/>
                                      </a:lnTo>
                                      <a:lnTo>
                                        <a:pt x="814" y="76"/>
                                      </a:lnTo>
                                      <a:lnTo>
                                        <a:pt x="823" y="81"/>
                                      </a:lnTo>
                                      <a:lnTo>
                                        <a:pt x="828" y="81"/>
                                      </a:lnTo>
                                      <a:lnTo>
                                        <a:pt x="837" y="85"/>
                                      </a:lnTo>
                                      <a:lnTo>
                                        <a:pt x="841" y="89"/>
                                      </a:lnTo>
                                      <a:lnTo>
                                        <a:pt x="850" y="94"/>
                                      </a:lnTo>
                                      <a:lnTo>
                                        <a:pt x="855" y="98"/>
                                      </a:lnTo>
                                      <a:lnTo>
                                        <a:pt x="859" y="103"/>
                                      </a:lnTo>
                                      <a:lnTo>
                                        <a:pt x="863" y="107"/>
                                      </a:lnTo>
                                      <a:lnTo>
                                        <a:pt x="868" y="112"/>
                                      </a:lnTo>
                                      <a:lnTo>
                                        <a:pt x="868" y="121"/>
                                      </a:lnTo>
                                      <a:lnTo>
                                        <a:pt x="872" y="125"/>
                                      </a:lnTo>
                                      <a:lnTo>
                                        <a:pt x="877" y="130"/>
                                      </a:lnTo>
                                      <a:lnTo>
                                        <a:pt x="877" y="134"/>
                                      </a:lnTo>
                                      <a:lnTo>
                                        <a:pt x="877" y="138"/>
                                      </a:lnTo>
                                      <a:lnTo>
                                        <a:pt x="877" y="138"/>
                                      </a:lnTo>
                                      <a:lnTo>
                                        <a:pt x="877" y="143"/>
                                      </a:lnTo>
                                      <a:lnTo>
                                        <a:pt x="881" y="143"/>
                                      </a:lnTo>
                                      <a:lnTo>
                                        <a:pt x="881" y="147"/>
                                      </a:lnTo>
                                      <a:lnTo>
                                        <a:pt x="881" y="147"/>
                                      </a:lnTo>
                                      <a:lnTo>
                                        <a:pt x="881" y="147"/>
                                      </a:lnTo>
                                      <a:lnTo>
                                        <a:pt x="881" y="152"/>
                                      </a:lnTo>
                                      <a:lnTo>
                                        <a:pt x="881" y="152"/>
                                      </a:lnTo>
                                      <a:lnTo>
                                        <a:pt x="881" y="156"/>
                                      </a:lnTo>
                                      <a:lnTo>
                                        <a:pt x="881" y="156"/>
                                      </a:lnTo>
                                      <a:lnTo>
                                        <a:pt x="881" y="161"/>
                                      </a:lnTo>
                                      <a:lnTo>
                                        <a:pt x="881" y="161"/>
                                      </a:lnTo>
                                      <a:lnTo>
                                        <a:pt x="881" y="161"/>
                                      </a:lnTo>
                                      <a:lnTo>
                                        <a:pt x="881" y="165"/>
                                      </a:lnTo>
                                      <a:lnTo>
                                        <a:pt x="881" y="165"/>
                                      </a:lnTo>
                                      <a:lnTo>
                                        <a:pt x="881" y="170"/>
                                      </a:lnTo>
                                      <a:lnTo>
                                        <a:pt x="881" y="170"/>
                                      </a:lnTo>
                                      <a:lnTo>
                                        <a:pt x="881" y="170"/>
                                      </a:lnTo>
                                      <a:lnTo>
                                        <a:pt x="881" y="174"/>
                                      </a:lnTo>
                                      <a:lnTo>
                                        <a:pt x="881" y="174"/>
                                      </a:lnTo>
                                      <a:lnTo>
                                        <a:pt x="881" y="179"/>
                                      </a:lnTo>
                                      <a:lnTo>
                                        <a:pt x="881" y="179"/>
                                      </a:lnTo>
                                      <a:lnTo>
                                        <a:pt x="881" y="179"/>
                                      </a:lnTo>
                                      <a:lnTo>
                                        <a:pt x="881" y="183"/>
                                      </a:lnTo>
                                      <a:lnTo>
                                        <a:pt x="881" y="183"/>
                                      </a:lnTo>
                                      <a:lnTo>
                                        <a:pt x="881" y="188"/>
                                      </a:lnTo>
                                      <a:lnTo>
                                        <a:pt x="881" y="188"/>
                                      </a:lnTo>
                                      <a:lnTo>
                                        <a:pt x="877" y="192"/>
                                      </a:lnTo>
                                      <a:lnTo>
                                        <a:pt x="877" y="192"/>
                                      </a:lnTo>
                                      <a:lnTo>
                                        <a:pt x="877" y="196"/>
                                      </a:lnTo>
                                      <a:lnTo>
                                        <a:pt x="877" y="196"/>
                                      </a:lnTo>
                                      <a:lnTo>
                                        <a:pt x="877" y="201"/>
                                      </a:lnTo>
                                      <a:lnTo>
                                        <a:pt x="872" y="210"/>
                                      </a:lnTo>
                                      <a:lnTo>
                                        <a:pt x="868" y="214"/>
                                      </a:lnTo>
                                      <a:lnTo>
                                        <a:pt x="868" y="219"/>
                                      </a:lnTo>
                                      <a:lnTo>
                                        <a:pt x="863" y="223"/>
                                      </a:lnTo>
                                      <a:lnTo>
                                        <a:pt x="859" y="228"/>
                                      </a:lnTo>
                                      <a:lnTo>
                                        <a:pt x="855" y="232"/>
                                      </a:lnTo>
                                      <a:lnTo>
                                        <a:pt x="850" y="237"/>
                                      </a:lnTo>
                                      <a:lnTo>
                                        <a:pt x="841" y="241"/>
                                      </a:lnTo>
                                      <a:lnTo>
                                        <a:pt x="837" y="245"/>
                                      </a:lnTo>
                                      <a:lnTo>
                                        <a:pt x="828" y="250"/>
                                      </a:lnTo>
                                      <a:lnTo>
                                        <a:pt x="823" y="250"/>
                                      </a:lnTo>
                                      <a:lnTo>
                                        <a:pt x="814" y="254"/>
                                      </a:lnTo>
                                      <a:lnTo>
                                        <a:pt x="806" y="254"/>
                                      </a:lnTo>
                                      <a:lnTo>
                                        <a:pt x="797" y="259"/>
                                      </a:lnTo>
                                      <a:lnTo>
                                        <a:pt x="783" y="259"/>
                                      </a:lnTo>
                                      <a:lnTo>
                                        <a:pt x="748" y="259"/>
                                      </a:lnTo>
                                      <a:lnTo>
                                        <a:pt x="748" y="344"/>
                                      </a:lnTo>
                                      <a:lnTo>
                                        <a:pt x="668" y="344"/>
                                      </a:lnTo>
                                      <a:lnTo>
                                        <a:pt x="668" y="76"/>
                                      </a:lnTo>
                                      <a:close/>
                                      <a:moveTo>
                                        <a:pt x="748" y="196"/>
                                      </a:moveTo>
                                      <a:lnTo>
                                        <a:pt x="766" y="196"/>
                                      </a:lnTo>
                                      <a:lnTo>
                                        <a:pt x="770" y="196"/>
                                      </a:lnTo>
                                      <a:lnTo>
                                        <a:pt x="774" y="196"/>
                                      </a:lnTo>
                                      <a:lnTo>
                                        <a:pt x="779" y="196"/>
                                      </a:lnTo>
                                      <a:lnTo>
                                        <a:pt x="783" y="196"/>
                                      </a:lnTo>
                                      <a:lnTo>
                                        <a:pt x="783" y="196"/>
                                      </a:lnTo>
                                      <a:lnTo>
                                        <a:pt x="788" y="192"/>
                                      </a:lnTo>
                                      <a:lnTo>
                                        <a:pt x="788" y="192"/>
                                      </a:lnTo>
                                      <a:lnTo>
                                        <a:pt x="792" y="192"/>
                                      </a:lnTo>
                                      <a:lnTo>
                                        <a:pt x="792" y="192"/>
                                      </a:lnTo>
                                      <a:lnTo>
                                        <a:pt x="797" y="188"/>
                                      </a:lnTo>
                                      <a:lnTo>
                                        <a:pt x="797" y="188"/>
                                      </a:lnTo>
                                      <a:lnTo>
                                        <a:pt x="797" y="188"/>
                                      </a:lnTo>
                                      <a:lnTo>
                                        <a:pt x="801" y="183"/>
                                      </a:lnTo>
                                      <a:lnTo>
                                        <a:pt x="801" y="183"/>
                                      </a:lnTo>
                                      <a:lnTo>
                                        <a:pt x="801" y="183"/>
                                      </a:lnTo>
                                      <a:lnTo>
                                        <a:pt x="801" y="179"/>
                                      </a:lnTo>
                                      <a:lnTo>
                                        <a:pt x="801" y="179"/>
                                      </a:lnTo>
                                      <a:lnTo>
                                        <a:pt x="801" y="179"/>
                                      </a:lnTo>
                                      <a:lnTo>
                                        <a:pt x="801" y="179"/>
                                      </a:lnTo>
                                      <a:lnTo>
                                        <a:pt x="806" y="179"/>
                                      </a:lnTo>
                                      <a:lnTo>
                                        <a:pt x="806" y="174"/>
                                      </a:lnTo>
                                      <a:lnTo>
                                        <a:pt x="806" y="174"/>
                                      </a:lnTo>
                                      <a:lnTo>
                                        <a:pt x="806" y="174"/>
                                      </a:lnTo>
                                      <a:lnTo>
                                        <a:pt x="806" y="174"/>
                                      </a:lnTo>
                                      <a:lnTo>
                                        <a:pt x="806" y="170"/>
                                      </a:lnTo>
                                      <a:lnTo>
                                        <a:pt x="806" y="170"/>
                                      </a:lnTo>
                                      <a:lnTo>
                                        <a:pt x="806" y="170"/>
                                      </a:lnTo>
                                      <a:lnTo>
                                        <a:pt x="806" y="170"/>
                                      </a:lnTo>
                                      <a:lnTo>
                                        <a:pt x="806" y="170"/>
                                      </a:lnTo>
                                      <a:lnTo>
                                        <a:pt x="806" y="165"/>
                                      </a:lnTo>
                                      <a:lnTo>
                                        <a:pt x="806" y="165"/>
                                      </a:lnTo>
                                      <a:lnTo>
                                        <a:pt x="806" y="165"/>
                                      </a:lnTo>
                                      <a:lnTo>
                                        <a:pt x="806" y="165"/>
                                      </a:lnTo>
                                      <a:lnTo>
                                        <a:pt x="806" y="161"/>
                                      </a:lnTo>
                                      <a:lnTo>
                                        <a:pt x="806" y="161"/>
                                      </a:lnTo>
                                      <a:lnTo>
                                        <a:pt x="806" y="161"/>
                                      </a:lnTo>
                                      <a:lnTo>
                                        <a:pt x="806" y="161"/>
                                      </a:lnTo>
                                      <a:lnTo>
                                        <a:pt x="806" y="161"/>
                                      </a:lnTo>
                                      <a:lnTo>
                                        <a:pt x="806" y="161"/>
                                      </a:lnTo>
                                      <a:lnTo>
                                        <a:pt x="806" y="156"/>
                                      </a:lnTo>
                                      <a:lnTo>
                                        <a:pt x="806" y="156"/>
                                      </a:lnTo>
                                      <a:lnTo>
                                        <a:pt x="801" y="156"/>
                                      </a:lnTo>
                                      <a:lnTo>
                                        <a:pt x="801" y="152"/>
                                      </a:lnTo>
                                      <a:lnTo>
                                        <a:pt x="801" y="152"/>
                                      </a:lnTo>
                                      <a:lnTo>
                                        <a:pt x="801" y="147"/>
                                      </a:lnTo>
                                      <a:lnTo>
                                        <a:pt x="797" y="147"/>
                                      </a:lnTo>
                                      <a:lnTo>
                                        <a:pt x="797" y="147"/>
                                      </a:lnTo>
                                      <a:lnTo>
                                        <a:pt x="797" y="143"/>
                                      </a:lnTo>
                                      <a:lnTo>
                                        <a:pt x="792" y="143"/>
                                      </a:lnTo>
                                      <a:lnTo>
                                        <a:pt x="792" y="138"/>
                                      </a:lnTo>
                                      <a:lnTo>
                                        <a:pt x="788" y="138"/>
                                      </a:lnTo>
                                      <a:lnTo>
                                        <a:pt x="788" y="138"/>
                                      </a:lnTo>
                                      <a:lnTo>
                                        <a:pt x="783" y="138"/>
                                      </a:lnTo>
                                      <a:lnTo>
                                        <a:pt x="779" y="138"/>
                                      </a:lnTo>
                                      <a:lnTo>
                                        <a:pt x="774" y="134"/>
                                      </a:lnTo>
                                      <a:lnTo>
                                        <a:pt x="770" y="134"/>
                                      </a:lnTo>
                                      <a:lnTo>
                                        <a:pt x="766" y="134"/>
                                      </a:lnTo>
                                      <a:lnTo>
                                        <a:pt x="748" y="134"/>
                                      </a:lnTo>
                                      <a:lnTo>
                                        <a:pt x="748" y="196"/>
                                      </a:lnTo>
                                      <a:close/>
                                      <a:moveTo>
                                        <a:pt x="1050" y="352"/>
                                      </a:moveTo>
                                      <a:lnTo>
                                        <a:pt x="1032" y="352"/>
                                      </a:lnTo>
                                      <a:lnTo>
                                        <a:pt x="1019" y="352"/>
                                      </a:lnTo>
                                      <a:lnTo>
                                        <a:pt x="1001" y="348"/>
                                      </a:lnTo>
                                      <a:lnTo>
                                        <a:pt x="988" y="344"/>
                                      </a:lnTo>
                                      <a:lnTo>
                                        <a:pt x="975" y="339"/>
                                      </a:lnTo>
                                      <a:lnTo>
                                        <a:pt x="961" y="330"/>
                                      </a:lnTo>
                                      <a:lnTo>
                                        <a:pt x="952" y="321"/>
                                      </a:lnTo>
                                      <a:lnTo>
                                        <a:pt x="944" y="312"/>
                                      </a:lnTo>
                                      <a:lnTo>
                                        <a:pt x="935" y="299"/>
                                      </a:lnTo>
                                      <a:lnTo>
                                        <a:pt x="926" y="290"/>
                                      </a:lnTo>
                                      <a:lnTo>
                                        <a:pt x="921" y="277"/>
                                      </a:lnTo>
                                      <a:lnTo>
                                        <a:pt x="917" y="263"/>
                                      </a:lnTo>
                                      <a:lnTo>
                                        <a:pt x="912" y="250"/>
                                      </a:lnTo>
                                      <a:lnTo>
                                        <a:pt x="908" y="237"/>
                                      </a:lnTo>
                                      <a:lnTo>
                                        <a:pt x="908" y="223"/>
                                      </a:lnTo>
                                      <a:lnTo>
                                        <a:pt x="903" y="210"/>
                                      </a:lnTo>
                                      <a:lnTo>
                                        <a:pt x="908" y="196"/>
                                      </a:lnTo>
                                      <a:lnTo>
                                        <a:pt x="908" y="183"/>
                                      </a:lnTo>
                                      <a:lnTo>
                                        <a:pt x="912" y="170"/>
                                      </a:lnTo>
                                      <a:lnTo>
                                        <a:pt x="917" y="156"/>
                                      </a:lnTo>
                                      <a:lnTo>
                                        <a:pt x="921" y="147"/>
                                      </a:lnTo>
                                      <a:lnTo>
                                        <a:pt x="926" y="134"/>
                                      </a:lnTo>
                                      <a:lnTo>
                                        <a:pt x="935" y="121"/>
                                      </a:lnTo>
                                      <a:lnTo>
                                        <a:pt x="944" y="112"/>
                                      </a:lnTo>
                                      <a:lnTo>
                                        <a:pt x="952" y="103"/>
                                      </a:lnTo>
                                      <a:lnTo>
                                        <a:pt x="961" y="94"/>
                                      </a:lnTo>
                                      <a:lnTo>
                                        <a:pt x="975" y="85"/>
                                      </a:lnTo>
                                      <a:lnTo>
                                        <a:pt x="988" y="81"/>
                                      </a:lnTo>
                                      <a:lnTo>
                                        <a:pt x="1001" y="72"/>
                                      </a:lnTo>
                                      <a:lnTo>
                                        <a:pt x="1015" y="72"/>
                                      </a:lnTo>
                                      <a:lnTo>
                                        <a:pt x="1032" y="67"/>
                                      </a:lnTo>
                                      <a:lnTo>
                                        <a:pt x="1050" y="67"/>
                                      </a:lnTo>
                                      <a:lnTo>
                                        <a:pt x="1068" y="67"/>
                                      </a:lnTo>
                                      <a:lnTo>
                                        <a:pt x="1086" y="72"/>
                                      </a:lnTo>
                                      <a:lnTo>
                                        <a:pt x="1099" y="72"/>
                                      </a:lnTo>
                                      <a:lnTo>
                                        <a:pt x="1113" y="81"/>
                                      </a:lnTo>
                                      <a:lnTo>
                                        <a:pt x="1126" y="85"/>
                                      </a:lnTo>
                                      <a:lnTo>
                                        <a:pt x="1139" y="94"/>
                                      </a:lnTo>
                                      <a:lnTo>
                                        <a:pt x="1148" y="103"/>
                                      </a:lnTo>
                                      <a:lnTo>
                                        <a:pt x="1161" y="112"/>
                                      </a:lnTo>
                                      <a:lnTo>
                                        <a:pt x="1170" y="121"/>
                                      </a:lnTo>
                                      <a:lnTo>
                                        <a:pt x="1175" y="134"/>
                                      </a:lnTo>
                                      <a:lnTo>
                                        <a:pt x="1184" y="147"/>
                                      </a:lnTo>
                                      <a:lnTo>
                                        <a:pt x="1188" y="156"/>
                                      </a:lnTo>
                                      <a:lnTo>
                                        <a:pt x="1193" y="170"/>
                                      </a:lnTo>
                                      <a:lnTo>
                                        <a:pt x="1193" y="183"/>
                                      </a:lnTo>
                                      <a:lnTo>
                                        <a:pt x="1197" y="196"/>
                                      </a:lnTo>
                                      <a:lnTo>
                                        <a:pt x="1197" y="210"/>
                                      </a:lnTo>
                                      <a:lnTo>
                                        <a:pt x="1197" y="223"/>
                                      </a:lnTo>
                                      <a:lnTo>
                                        <a:pt x="1193" y="237"/>
                                      </a:lnTo>
                                      <a:lnTo>
                                        <a:pt x="1193" y="250"/>
                                      </a:lnTo>
                                      <a:lnTo>
                                        <a:pt x="1188" y="263"/>
                                      </a:lnTo>
                                      <a:lnTo>
                                        <a:pt x="1184" y="277"/>
                                      </a:lnTo>
                                      <a:lnTo>
                                        <a:pt x="1175" y="290"/>
                                      </a:lnTo>
                                      <a:lnTo>
                                        <a:pt x="1170" y="299"/>
                                      </a:lnTo>
                                      <a:lnTo>
                                        <a:pt x="1161" y="312"/>
                                      </a:lnTo>
                                      <a:lnTo>
                                        <a:pt x="1148" y="321"/>
                                      </a:lnTo>
                                      <a:lnTo>
                                        <a:pt x="1139" y="330"/>
                                      </a:lnTo>
                                      <a:lnTo>
                                        <a:pt x="1126" y="335"/>
                                      </a:lnTo>
                                      <a:lnTo>
                                        <a:pt x="1113" y="344"/>
                                      </a:lnTo>
                                      <a:lnTo>
                                        <a:pt x="1099" y="348"/>
                                      </a:lnTo>
                                      <a:lnTo>
                                        <a:pt x="1086" y="352"/>
                                      </a:lnTo>
                                      <a:lnTo>
                                        <a:pt x="1068" y="352"/>
                                      </a:lnTo>
                                      <a:lnTo>
                                        <a:pt x="1050" y="352"/>
                                      </a:lnTo>
                                      <a:close/>
                                      <a:moveTo>
                                        <a:pt x="1050" y="290"/>
                                      </a:moveTo>
                                      <a:lnTo>
                                        <a:pt x="1050" y="290"/>
                                      </a:lnTo>
                                      <a:lnTo>
                                        <a:pt x="1055" y="290"/>
                                      </a:lnTo>
                                      <a:lnTo>
                                        <a:pt x="1055" y="290"/>
                                      </a:lnTo>
                                      <a:lnTo>
                                        <a:pt x="1055" y="290"/>
                                      </a:lnTo>
                                      <a:lnTo>
                                        <a:pt x="1055" y="290"/>
                                      </a:lnTo>
                                      <a:lnTo>
                                        <a:pt x="1059" y="290"/>
                                      </a:lnTo>
                                      <a:lnTo>
                                        <a:pt x="1059" y="290"/>
                                      </a:lnTo>
                                      <a:lnTo>
                                        <a:pt x="1059" y="290"/>
                                      </a:lnTo>
                                      <a:lnTo>
                                        <a:pt x="1059" y="290"/>
                                      </a:lnTo>
                                      <a:lnTo>
                                        <a:pt x="1064" y="290"/>
                                      </a:lnTo>
                                      <a:lnTo>
                                        <a:pt x="1064" y="290"/>
                                      </a:lnTo>
                                      <a:lnTo>
                                        <a:pt x="1064" y="286"/>
                                      </a:lnTo>
                                      <a:lnTo>
                                        <a:pt x="1064" y="286"/>
                                      </a:lnTo>
                                      <a:lnTo>
                                        <a:pt x="1068" y="286"/>
                                      </a:lnTo>
                                      <a:lnTo>
                                        <a:pt x="1068" y="286"/>
                                      </a:lnTo>
                                      <a:lnTo>
                                        <a:pt x="1068" y="286"/>
                                      </a:lnTo>
                                      <a:lnTo>
                                        <a:pt x="1073" y="286"/>
                                      </a:lnTo>
                                      <a:lnTo>
                                        <a:pt x="1077" y="281"/>
                                      </a:lnTo>
                                      <a:lnTo>
                                        <a:pt x="1081" y="281"/>
                                      </a:lnTo>
                                      <a:lnTo>
                                        <a:pt x="1086" y="277"/>
                                      </a:lnTo>
                                      <a:lnTo>
                                        <a:pt x="1090" y="272"/>
                                      </a:lnTo>
                                      <a:lnTo>
                                        <a:pt x="1095" y="272"/>
                                      </a:lnTo>
                                      <a:lnTo>
                                        <a:pt x="1099" y="268"/>
                                      </a:lnTo>
                                      <a:lnTo>
                                        <a:pt x="1104" y="263"/>
                                      </a:lnTo>
                                      <a:lnTo>
                                        <a:pt x="1104" y="259"/>
                                      </a:lnTo>
                                      <a:lnTo>
                                        <a:pt x="1108" y="254"/>
                                      </a:lnTo>
                                      <a:lnTo>
                                        <a:pt x="1113" y="250"/>
                                      </a:lnTo>
                                      <a:lnTo>
                                        <a:pt x="1113" y="241"/>
                                      </a:lnTo>
                                      <a:lnTo>
                                        <a:pt x="1117" y="232"/>
                                      </a:lnTo>
                                      <a:lnTo>
                                        <a:pt x="1117" y="228"/>
                                      </a:lnTo>
                                      <a:lnTo>
                                        <a:pt x="1117" y="219"/>
                                      </a:lnTo>
                                      <a:lnTo>
                                        <a:pt x="1117" y="210"/>
                                      </a:lnTo>
                                      <a:lnTo>
                                        <a:pt x="1117" y="201"/>
                                      </a:lnTo>
                                      <a:lnTo>
                                        <a:pt x="1117" y="192"/>
                                      </a:lnTo>
                                      <a:lnTo>
                                        <a:pt x="1117" y="188"/>
                                      </a:lnTo>
                                      <a:lnTo>
                                        <a:pt x="1113" y="179"/>
                                      </a:lnTo>
                                      <a:lnTo>
                                        <a:pt x="1113" y="174"/>
                                      </a:lnTo>
                                      <a:lnTo>
                                        <a:pt x="1108" y="170"/>
                                      </a:lnTo>
                                      <a:lnTo>
                                        <a:pt x="1104" y="161"/>
                                      </a:lnTo>
                                      <a:lnTo>
                                        <a:pt x="1104" y="156"/>
                                      </a:lnTo>
                                      <a:lnTo>
                                        <a:pt x="1099" y="152"/>
                                      </a:lnTo>
                                      <a:lnTo>
                                        <a:pt x="1095" y="152"/>
                                      </a:lnTo>
                                      <a:lnTo>
                                        <a:pt x="1090" y="147"/>
                                      </a:lnTo>
                                      <a:lnTo>
                                        <a:pt x="1086" y="143"/>
                                      </a:lnTo>
                                      <a:lnTo>
                                        <a:pt x="1081" y="143"/>
                                      </a:lnTo>
                                      <a:lnTo>
                                        <a:pt x="1077" y="138"/>
                                      </a:lnTo>
                                      <a:lnTo>
                                        <a:pt x="1073" y="138"/>
                                      </a:lnTo>
                                      <a:lnTo>
                                        <a:pt x="1068" y="134"/>
                                      </a:lnTo>
                                      <a:lnTo>
                                        <a:pt x="1068" y="134"/>
                                      </a:lnTo>
                                      <a:lnTo>
                                        <a:pt x="1068" y="134"/>
                                      </a:lnTo>
                                      <a:lnTo>
                                        <a:pt x="1064" y="134"/>
                                      </a:lnTo>
                                      <a:lnTo>
                                        <a:pt x="1064" y="134"/>
                                      </a:lnTo>
                                      <a:lnTo>
                                        <a:pt x="1064" y="134"/>
                                      </a:lnTo>
                                      <a:lnTo>
                                        <a:pt x="1064" y="134"/>
                                      </a:lnTo>
                                      <a:lnTo>
                                        <a:pt x="1059" y="134"/>
                                      </a:lnTo>
                                      <a:lnTo>
                                        <a:pt x="1059" y="134"/>
                                      </a:lnTo>
                                      <a:lnTo>
                                        <a:pt x="1059" y="134"/>
                                      </a:lnTo>
                                      <a:lnTo>
                                        <a:pt x="1059" y="134"/>
                                      </a:lnTo>
                                      <a:lnTo>
                                        <a:pt x="1055" y="134"/>
                                      </a:lnTo>
                                      <a:lnTo>
                                        <a:pt x="1055" y="134"/>
                                      </a:lnTo>
                                      <a:lnTo>
                                        <a:pt x="1055" y="134"/>
                                      </a:lnTo>
                                      <a:lnTo>
                                        <a:pt x="1055" y="134"/>
                                      </a:lnTo>
                                      <a:lnTo>
                                        <a:pt x="1050" y="134"/>
                                      </a:lnTo>
                                      <a:lnTo>
                                        <a:pt x="1050" y="134"/>
                                      </a:lnTo>
                                      <a:lnTo>
                                        <a:pt x="1050" y="134"/>
                                      </a:lnTo>
                                      <a:lnTo>
                                        <a:pt x="1046" y="134"/>
                                      </a:lnTo>
                                      <a:lnTo>
                                        <a:pt x="1046" y="134"/>
                                      </a:lnTo>
                                      <a:lnTo>
                                        <a:pt x="1046" y="134"/>
                                      </a:lnTo>
                                      <a:lnTo>
                                        <a:pt x="1046" y="134"/>
                                      </a:lnTo>
                                      <a:lnTo>
                                        <a:pt x="1041" y="134"/>
                                      </a:lnTo>
                                      <a:lnTo>
                                        <a:pt x="1041" y="134"/>
                                      </a:lnTo>
                                      <a:lnTo>
                                        <a:pt x="1041" y="134"/>
                                      </a:lnTo>
                                      <a:lnTo>
                                        <a:pt x="1041" y="134"/>
                                      </a:lnTo>
                                      <a:lnTo>
                                        <a:pt x="1041" y="134"/>
                                      </a:lnTo>
                                      <a:lnTo>
                                        <a:pt x="1037" y="134"/>
                                      </a:lnTo>
                                      <a:lnTo>
                                        <a:pt x="1037" y="134"/>
                                      </a:lnTo>
                                      <a:lnTo>
                                        <a:pt x="1037" y="134"/>
                                      </a:lnTo>
                                      <a:lnTo>
                                        <a:pt x="1032" y="134"/>
                                      </a:lnTo>
                                      <a:lnTo>
                                        <a:pt x="1032" y="134"/>
                                      </a:lnTo>
                                      <a:lnTo>
                                        <a:pt x="1032" y="134"/>
                                      </a:lnTo>
                                      <a:lnTo>
                                        <a:pt x="1028" y="138"/>
                                      </a:lnTo>
                                      <a:lnTo>
                                        <a:pt x="1024" y="138"/>
                                      </a:lnTo>
                                      <a:lnTo>
                                        <a:pt x="1019" y="143"/>
                                      </a:lnTo>
                                      <a:lnTo>
                                        <a:pt x="1015" y="143"/>
                                      </a:lnTo>
                                      <a:lnTo>
                                        <a:pt x="1010" y="147"/>
                                      </a:lnTo>
                                      <a:lnTo>
                                        <a:pt x="1006" y="152"/>
                                      </a:lnTo>
                                      <a:lnTo>
                                        <a:pt x="1001" y="156"/>
                                      </a:lnTo>
                                      <a:lnTo>
                                        <a:pt x="997" y="161"/>
                                      </a:lnTo>
                                      <a:lnTo>
                                        <a:pt x="997" y="165"/>
                                      </a:lnTo>
                                      <a:lnTo>
                                        <a:pt x="992" y="170"/>
                                      </a:lnTo>
                                      <a:lnTo>
                                        <a:pt x="988" y="174"/>
                                      </a:lnTo>
                                      <a:lnTo>
                                        <a:pt x="988" y="179"/>
                                      </a:lnTo>
                                      <a:lnTo>
                                        <a:pt x="984" y="188"/>
                                      </a:lnTo>
                                      <a:lnTo>
                                        <a:pt x="984" y="192"/>
                                      </a:lnTo>
                                      <a:lnTo>
                                        <a:pt x="984" y="201"/>
                                      </a:lnTo>
                                      <a:lnTo>
                                        <a:pt x="984" y="210"/>
                                      </a:lnTo>
                                      <a:lnTo>
                                        <a:pt x="984" y="219"/>
                                      </a:lnTo>
                                      <a:lnTo>
                                        <a:pt x="984" y="228"/>
                                      </a:lnTo>
                                      <a:lnTo>
                                        <a:pt x="984" y="232"/>
                                      </a:lnTo>
                                      <a:lnTo>
                                        <a:pt x="988" y="241"/>
                                      </a:lnTo>
                                      <a:lnTo>
                                        <a:pt x="988" y="245"/>
                                      </a:lnTo>
                                      <a:lnTo>
                                        <a:pt x="992" y="254"/>
                                      </a:lnTo>
                                      <a:lnTo>
                                        <a:pt x="997" y="259"/>
                                      </a:lnTo>
                                      <a:lnTo>
                                        <a:pt x="997" y="263"/>
                                      </a:lnTo>
                                      <a:lnTo>
                                        <a:pt x="1001" y="268"/>
                                      </a:lnTo>
                                      <a:lnTo>
                                        <a:pt x="1006" y="272"/>
                                      </a:lnTo>
                                      <a:lnTo>
                                        <a:pt x="1010" y="272"/>
                                      </a:lnTo>
                                      <a:lnTo>
                                        <a:pt x="1015" y="277"/>
                                      </a:lnTo>
                                      <a:lnTo>
                                        <a:pt x="1019" y="281"/>
                                      </a:lnTo>
                                      <a:lnTo>
                                        <a:pt x="1024" y="281"/>
                                      </a:lnTo>
                                      <a:lnTo>
                                        <a:pt x="1028" y="286"/>
                                      </a:lnTo>
                                      <a:lnTo>
                                        <a:pt x="1032" y="286"/>
                                      </a:lnTo>
                                      <a:lnTo>
                                        <a:pt x="1032" y="286"/>
                                      </a:lnTo>
                                      <a:lnTo>
                                        <a:pt x="1032" y="286"/>
                                      </a:lnTo>
                                      <a:lnTo>
                                        <a:pt x="1037" y="286"/>
                                      </a:lnTo>
                                      <a:lnTo>
                                        <a:pt x="1037" y="286"/>
                                      </a:lnTo>
                                      <a:lnTo>
                                        <a:pt x="1037" y="286"/>
                                      </a:lnTo>
                                      <a:lnTo>
                                        <a:pt x="1041" y="290"/>
                                      </a:lnTo>
                                      <a:lnTo>
                                        <a:pt x="1041" y="290"/>
                                      </a:lnTo>
                                      <a:lnTo>
                                        <a:pt x="1041" y="290"/>
                                      </a:lnTo>
                                      <a:lnTo>
                                        <a:pt x="1041" y="290"/>
                                      </a:lnTo>
                                      <a:lnTo>
                                        <a:pt x="1041" y="290"/>
                                      </a:lnTo>
                                      <a:lnTo>
                                        <a:pt x="1046" y="290"/>
                                      </a:lnTo>
                                      <a:lnTo>
                                        <a:pt x="1046" y="290"/>
                                      </a:lnTo>
                                      <a:lnTo>
                                        <a:pt x="1046" y="290"/>
                                      </a:lnTo>
                                      <a:lnTo>
                                        <a:pt x="1046" y="290"/>
                                      </a:lnTo>
                                      <a:lnTo>
                                        <a:pt x="1050" y="290"/>
                                      </a:lnTo>
                                      <a:lnTo>
                                        <a:pt x="1050" y="290"/>
                                      </a:lnTo>
                                      <a:close/>
                                      <a:moveTo>
                                        <a:pt x="1304" y="76"/>
                                      </a:moveTo>
                                      <a:lnTo>
                                        <a:pt x="1304" y="237"/>
                                      </a:lnTo>
                                      <a:lnTo>
                                        <a:pt x="1411" y="76"/>
                                      </a:lnTo>
                                      <a:lnTo>
                                        <a:pt x="1486" y="76"/>
                                      </a:lnTo>
                                      <a:lnTo>
                                        <a:pt x="1486" y="344"/>
                                      </a:lnTo>
                                      <a:lnTo>
                                        <a:pt x="1411" y="344"/>
                                      </a:lnTo>
                                      <a:lnTo>
                                        <a:pt x="1411" y="183"/>
                                      </a:lnTo>
                                      <a:lnTo>
                                        <a:pt x="1308" y="344"/>
                                      </a:lnTo>
                                      <a:lnTo>
                                        <a:pt x="1233" y="344"/>
                                      </a:lnTo>
                                      <a:lnTo>
                                        <a:pt x="1233" y="76"/>
                                      </a:lnTo>
                                      <a:lnTo>
                                        <a:pt x="1304" y="76"/>
                                      </a:lnTo>
                                      <a:close/>
                                      <a:moveTo>
                                        <a:pt x="1331" y="0"/>
                                      </a:moveTo>
                                      <a:lnTo>
                                        <a:pt x="1331" y="5"/>
                                      </a:lnTo>
                                      <a:lnTo>
                                        <a:pt x="1331" y="5"/>
                                      </a:lnTo>
                                      <a:lnTo>
                                        <a:pt x="1331" y="9"/>
                                      </a:lnTo>
                                      <a:lnTo>
                                        <a:pt x="1331" y="9"/>
                                      </a:lnTo>
                                      <a:lnTo>
                                        <a:pt x="1331" y="9"/>
                                      </a:lnTo>
                                      <a:lnTo>
                                        <a:pt x="1335" y="14"/>
                                      </a:lnTo>
                                      <a:lnTo>
                                        <a:pt x="1335" y="14"/>
                                      </a:lnTo>
                                      <a:lnTo>
                                        <a:pt x="1335" y="14"/>
                                      </a:lnTo>
                                      <a:lnTo>
                                        <a:pt x="1339" y="18"/>
                                      </a:lnTo>
                                      <a:lnTo>
                                        <a:pt x="1339" y="18"/>
                                      </a:lnTo>
                                      <a:lnTo>
                                        <a:pt x="1339" y="18"/>
                                      </a:lnTo>
                                      <a:lnTo>
                                        <a:pt x="1339" y="18"/>
                                      </a:lnTo>
                                      <a:lnTo>
                                        <a:pt x="1344" y="18"/>
                                      </a:lnTo>
                                      <a:lnTo>
                                        <a:pt x="1344" y="23"/>
                                      </a:lnTo>
                                      <a:lnTo>
                                        <a:pt x="1344" y="23"/>
                                      </a:lnTo>
                                      <a:lnTo>
                                        <a:pt x="1348" y="23"/>
                                      </a:lnTo>
                                      <a:lnTo>
                                        <a:pt x="1348" y="23"/>
                                      </a:lnTo>
                                      <a:lnTo>
                                        <a:pt x="1348" y="23"/>
                                      </a:lnTo>
                                      <a:lnTo>
                                        <a:pt x="1348" y="23"/>
                                      </a:lnTo>
                                      <a:lnTo>
                                        <a:pt x="1348" y="23"/>
                                      </a:lnTo>
                                      <a:lnTo>
                                        <a:pt x="1353" y="23"/>
                                      </a:lnTo>
                                      <a:lnTo>
                                        <a:pt x="1353" y="23"/>
                                      </a:lnTo>
                                      <a:lnTo>
                                        <a:pt x="1353" y="23"/>
                                      </a:lnTo>
                                      <a:lnTo>
                                        <a:pt x="1353" y="23"/>
                                      </a:lnTo>
                                      <a:lnTo>
                                        <a:pt x="1357" y="23"/>
                                      </a:lnTo>
                                      <a:lnTo>
                                        <a:pt x="1357" y="23"/>
                                      </a:lnTo>
                                      <a:lnTo>
                                        <a:pt x="1357" y="23"/>
                                      </a:lnTo>
                                      <a:lnTo>
                                        <a:pt x="1357" y="23"/>
                                      </a:lnTo>
                                      <a:lnTo>
                                        <a:pt x="1357" y="23"/>
                                      </a:lnTo>
                                      <a:lnTo>
                                        <a:pt x="1362" y="23"/>
                                      </a:lnTo>
                                      <a:lnTo>
                                        <a:pt x="1362" y="23"/>
                                      </a:lnTo>
                                      <a:lnTo>
                                        <a:pt x="1362" y="23"/>
                                      </a:lnTo>
                                      <a:lnTo>
                                        <a:pt x="1362" y="23"/>
                                      </a:lnTo>
                                      <a:lnTo>
                                        <a:pt x="1362" y="23"/>
                                      </a:lnTo>
                                      <a:lnTo>
                                        <a:pt x="1366" y="23"/>
                                      </a:lnTo>
                                      <a:lnTo>
                                        <a:pt x="1366" y="23"/>
                                      </a:lnTo>
                                      <a:lnTo>
                                        <a:pt x="1366" y="23"/>
                                      </a:lnTo>
                                      <a:lnTo>
                                        <a:pt x="1366" y="23"/>
                                      </a:lnTo>
                                      <a:lnTo>
                                        <a:pt x="1371" y="23"/>
                                      </a:lnTo>
                                      <a:lnTo>
                                        <a:pt x="1371" y="23"/>
                                      </a:lnTo>
                                      <a:lnTo>
                                        <a:pt x="1371" y="23"/>
                                      </a:lnTo>
                                      <a:lnTo>
                                        <a:pt x="1371" y="23"/>
                                      </a:lnTo>
                                      <a:lnTo>
                                        <a:pt x="1371" y="23"/>
                                      </a:lnTo>
                                      <a:lnTo>
                                        <a:pt x="1375" y="23"/>
                                      </a:lnTo>
                                      <a:lnTo>
                                        <a:pt x="1375" y="23"/>
                                      </a:lnTo>
                                      <a:lnTo>
                                        <a:pt x="1375" y="23"/>
                                      </a:lnTo>
                                      <a:lnTo>
                                        <a:pt x="1379" y="23"/>
                                      </a:lnTo>
                                      <a:lnTo>
                                        <a:pt x="1379" y="23"/>
                                      </a:lnTo>
                                      <a:lnTo>
                                        <a:pt x="1379" y="18"/>
                                      </a:lnTo>
                                      <a:lnTo>
                                        <a:pt x="1379" y="18"/>
                                      </a:lnTo>
                                      <a:lnTo>
                                        <a:pt x="1384" y="18"/>
                                      </a:lnTo>
                                      <a:lnTo>
                                        <a:pt x="1384" y="18"/>
                                      </a:lnTo>
                                      <a:lnTo>
                                        <a:pt x="1384" y="18"/>
                                      </a:lnTo>
                                      <a:lnTo>
                                        <a:pt x="1388" y="14"/>
                                      </a:lnTo>
                                      <a:lnTo>
                                        <a:pt x="1388" y="14"/>
                                      </a:lnTo>
                                      <a:lnTo>
                                        <a:pt x="1388" y="14"/>
                                      </a:lnTo>
                                      <a:lnTo>
                                        <a:pt x="1388" y="9"/>
                                      </a:lnTo>
                                      <a:lnTo>
                                        <a:pt x="1388" y="9"/>
                                      </a:lnTo>
                                      <a:lnTo>
                                        <a:pt x="1393" y="9"/>
                                      </a:lnTo>
                                      <a:lnTo>
                                        <a:pt x="1393" y="5"/>
                                      </a:lnTo>
                                      <a:lnTo>
                                        <a:pt x="1393" y="5"/>
                                      </a:lnTo>
                                      <a:lnTo>
                                        <a:pt x="1393" y="0"/>
                                      </a:lnTo>
                                      <a:lnTo>
                                        <a:pt x="1437" y="18"/>
                                      </a:lnTo>
                                      <a:lnTo>
                                        <a:pt x="1433" y="23"/>
                                      </a:lnTo>
                                      <a:lnTo>
                                        <a:pt x="1433" y="27"/>
                                      </a:lnTo>
                                      <a:lnTo>
                                        <a:pt x="1428" y="32"/>
                                      </a:lnTo>
                                      <a:lnTo>
                                        <a:pt x="1424" y="36"/>
                                      </a:lnTo>
                                      <a:lnTo>
                                        <a:pt x="1420" y="40"/>
                                      </a:lnTo>
                                      <a:lnTo>
                                        <a:pt x="1415" y="45"/>
                                      </a:lnTo>
                                      <a:lnTo>
                                        <a:pt x="1411" y="49"/>
                                      </a:lnTo>
                                      <a:lnTo>
                                        <a:pt x="1406" y="49"/>
                                      </a:lnTo>
                                      <a:lnTo>
                                        <a:pt x="1402" y="54"/>
                                      </a:lnTo>
                                      <a:lnTo>
                                        <a:pt x="1397" y="54"/>
                                      </a:lnTo>
                                      <a:lnTo>
                                        <a:pt x="1388" y="58"/>
                                      </a:lnTo>
                                      <a:lnTo>
                                        <a:pt x="1384" y="58"/>
                                      </a:lnTo>
                                      <a:lnTo>
                                        <a:pt x="1379" y="58"/>
                                      </a:lnTo>
                                      <a:lnTo>
                                        <a:pt x="1371" y="58"/>
                                      </a:lnTo>
                                      <a:lnTo>
                                        <a:pt x="1366" y="63"/>
                                      </a:lnTo>
                                      <a:lnTo>
                                        <a:pt x="1362" y="63"/>
                                      </a:lnTo>
                                      <a:lnTo>
                                        <a:pt x="1353" y="63"/>
                                      </a:lnTo>
                                      <a:lnTo>
                                        <a:pt x="1348" y="58"/>
                                      </a:lnTo>
                                      <a:lnTo>
                                        <a:pt x="1344" y="58"/>
                                      </a:lnTo>
                                      <a:lnTo>
                                        <a:pt x="1335" y="58"/>
                                      </a:lnTo>
                                      <a:lnTo>
                                        <a:pt x="1331" y="58"/>
                                      </a:lnTo>
                                      <a:lnTo>
                                        <a:pt x="1326" y="54"/>
                                      </a:lnTo>
                                      <a:lnTo>
                                        <a:pt x="1317" y="54"/>
                                      </a:lnTo>
                                      <a:lnTo>
                                        <a:pt x="1313" y="49"/>
                                      </a:lnTo>
                                      <a:lnTo>
                                        <a:pt x="1308" y="45"/>
                                      </a:lnTo>
                                      <a:lnTo>
                                        <a:pt x="1304" y="45"/>
                                      </a:lnTo>
                                      <a:lnTo>
                                        <a:pt x="1299" y="40"/>
                                      </a:lnTo>
                                      <a:lnTo>
                                        <a:pt x="1295" y="36"/>
                                      </a:lnTo>
                                      <a:lnTo>
                                        <a:pt x="1295" y="32"/>
                                      </a:lnTo>
                                      <a:lnTo>
                                        <a:pt x="1291" y="27"/>
                                      </a:lnTo>
                                      <a:lnTo>
                                        <a:pt x="1286" y="23"/>
                                      </a:lnTo>
                                      <a:lnTo>
                                        <a:pt x="1286" y="18"/>
                                      </a:lnTo>
                                      <a:lnTo>
                                        <a:pt x="1331" y="0"/>
                                      </a:lnTo>
                                      <a:close/>
                                      <a:moveTo>
                                        <a:pt x="1571" y="138"/>
                                      </a:moveTo>
                                      <a:lnTo>
                                        <a:pt x="1513" y="138"/>
                                      </a:lnTo>
                                      <a:lnTo>
                                        <a:pt x="1513" y="76"/>
                                      </a:lnTo>
                                      <a:lnTo>
                                        <a:pt x="1704" y="76"/>
                                      </a:lnTo>
                                      <a:lnTo>
                                        <a:pt x="1704" y="138"/>
                                      </a:lnTo>
                                      <a:lnTo>
                                        <a:pt x="1646" y="138"/>
                                      </a:lnTo>
                                      <a:lnTo>
                                        <a:pt x="1646" y="344"/>
                                      </a:lnTo>
                                      <a:lnTo>
                                        <a:pt x="1571" y="344"/>
                                      </a:lnTo>
                                      <a:lnTo>
                                        <a:pt x="1571" y="138"/>
                                      </a:lnTo>
                                      <a:close/>
                                      <a:moveTo>
                                        <a:pt x="1860" y="183"/>
                                      </a:moveTo>
                                      <a:lnTo>
                                        <a:pt x="1860" y="174"/>
                                      </a:lnTo>
                                      <a:lnTo>
                                        <a:pt x="1855" y="170"/>
                                      </a:lnTo>
                                      <a:lnTo>
                                        <a:pt x="1855" y="165"/>
                                      </a:lnTo>
                                      <a:lnTo>
                                        <a:pt x="1851" y="161"/>
                                      </a:lnTo>
                                      <a:lnTo>
                                        <a:pt x="1851" y="156"/>
                                      </a:lnTo>
                                      <a:lnTo>
                                        <a:pt x="1847" y="152"/>
                                      </a:lnTo>
                                      <a:lnTo>
                                        <a:pt x="1842" y="147"/>
                                      </a:lnTo>
                                      <a:lnTo>
                                        <a:pt x="1838" y="143"/>
                                      </a:lnTo>
                                      <a:lnTo>
                                        <a:pt x="1833" y="138"/>
                                      </a:lnTo>
                                      <a:lnTo>
                                        <a:pt x="1829" y="134"/>
                                      </a:lnTo>
                                      <a:lnTo>
                                        <a:pt x="1820" y="134"/>
                                      </a:lnTo>
                                      <a:lnTo>
                                        <a:pt x="1815" y="130"/>
                                      </a:lnTo>
                                      <a:lnTo>
                                        <a:pt x="1811" y="130"/>
                                      </a:lnTo>
                                      <a:lnTo>
                                        <a:pt x="1802" y="130"/>
                                      </a:lnTo>
                                      <a:lnTo>
                                        <a:pt x="1798" y="130"/>
                                      </a:lnTo>
                                      <a:lnTo>
                                        <a:pt x="1793" y="130"/>
                                      </a:lnTo>
                                      <a:lnTo>
                                        <a:pt x="1789" y="130"/>
                                      </a:lnTo>
                                      <a:lnTo>
                                        <a:pt x="1789" y="130"/>
                                      </a:lnTo>
                                      <a:lnTo>
                                        <a:pt x="1789" y="130"/>
                                      </a:lnTo>
                                      <a:lnTo>
                                        <a:pt x="1789" y="130"/>
                                      </a:lnTo>
                                      <a:lnTo>
                                        <a:pt x="1784" y="130"/>
                                      </a:lnTo>
                                      <a:lnTo>
                                        <a:pt x="1784" y="130"/>
                                      </a:lnTo>
                                      <a:lnTo>
                                        <a:pt x="1784" y="130"/>
                                      </a:lnTo>
                                      <a:lnTo>
                                        <a:pt x="1784" y="130"/>
                                      </a:lnTo>
                                      <a:lnTo>
                                        <a:pt x="1784" y="130"/>
                                      </a:lnTo>
                                      <a:lnTo>
                                        <a:pt x="1780" y="130"/>
                                      </a:lnTo>
                                      <a:lnTo>
                                        <a:pt x="1780" y="130"/>
                                      </a:lnTo>
                                      <a:lnTo>
                                        <a:pt x="1780" y="130"/>
                                      </a:lnTo>
                                      <a:lnTo>
                                        <a:pt x="1780" y="130"/>
                                      </a:lnTo>
                                      <a:lnTo>
                                        <a:pt x="1775" y="130"/>
                                      </a:lnTo>
                                      <a:lnTo>
                                        <a:pt x="1771" y="130"/>
                                      </a:lnTo>
                                      <a:lnTo>
                                        <a:pt x="1767" y="130"/>
                                      </a:lnTo>
                                      <a:lnTo>
                                        <a:pt x="1767" y="130"/>
                                      </a:lnTo>
                                      <a:lnTo>
                                        <a:pt x="1762" y="134"/>
                                      </a:lnTo>
                                      <a:lnTo>
                                        <a:pt x="1758" y="134"/>
                                      </a:lnTo>
                                      <a:lnTo>
                                        <a:pt x="1753" y="134"/>
                                      </a:lnTo>
                                      <a:lnTo>
                                        <a:pt x="1749" y="138"/>
                                      </a:lnTo>
                                      <a:lnTo>
                                        <a:pt x="1749" y="138"/>
                                      </a:lnTo>
                                      <a:lnTo>
                                        <a:pt x="1744" y="138"/>
                                      </a:lnTo>
                                      <a:lnTo>
                                        <a:pt x="1740" y="143"/>
                                      </a:lnTo>
                                      <a:lnTo>
                                        <a:pt x="1735" y="143"/>
                                      </a:lnTo>
                                      <a:lnTo>
                                        <a:pt x="1735" y="147"/>
                                      </a:lnTo>
                                      <a:lnTo>
                                        <a:pt x="1731" y="147"/>
                                      </a:lnTo>
                                      <a:lnTo>
                                        <a:pt x="1726" y="152"/>
                                      </a:lnTo>
                                      <a:lnTo>
                                        <a:pt x="1726" y="152"/>
                                      </a:lnTo>
                                      <a:lnTo>
                                        <a:pt x="1726" y="85"/>
                                      </a:lnTo>
                                      <a:lnTo>
                                        <a:pt x="1726" y="85"/>
                                      </a:lnTo>
                                      <a:lnTo>
                                        <a:pt x="1731" y="85"/>
                                      </a:lnTo>
                                      <a:lnTo>
                                        <a:pt x="1731" y="85"/>
                                      </a:lnTo>
                                      <a:lnTo>
                                        <a:pt x="1735" y="81"/>
                                      </a:lnTo>
                                      <a:lnTo>
                                        <a:pt x="1735" y="81"/>
                                      </a:lnTo>
                                      <a:lnTo>
                                        <a:pt x="1740" y="81"/>
                                      </a:lnTo>
                                      <a:lnTo>
                                        <a:pt x="1740" y="81"/>
                                      </a:lnTo>
                                      <a:lnTo>
                                        <a:pt x="1744" y="81"/>
                                      </a:lnTo>
                                      <a:lnTo>
                                        <a:pt x="1744" y="76"/>
                                      </a:lnTo>
                                      <a:lnTo>
                                        <a:pt x="1749" y="76"/>
                                      </a:lnTo>
                                      <a:lnTo>
                                        <a:pt x="1749" y="76"/>
                                      </a:lnTo>
                                      <a:lnTo>
                                        <a:pt x="1753" y="76"/>
                                      </a:lnTo>
                                      <a:lnTo>
                                        <a:pt x="1753" y="76"/>
                                      </a:lnTo>
                                      <a:lnTo>
                                        <a:pt x="1758" y="72"/>
                                      </a:lnTo>
                                      <a:lnTo>
                                        <a:pt x="1762" y="72"/>
                                      </a:lnTo>
                                      <a:lnTo>
                                        <a:pt x="1762" y="72"/>
                                      </a:lnTo>
                                      <a:lnTo>
                                        <a:pt x="1767" y="72"/>
                                      </a:lnTo>
                                      <a:lnTo>
                                        <a:pt x="1767" y="72"/>
                                      </a:lnTo>
                                      <a:lnTo>
                                        <a:pt x="1771" y="72"/>
                                      </a:lnTo>
                                      <a:lnTo>
                                        <a:pt x="1771" y="72"/>
                                      </a:lnTo>
                                      <a:lnTo>
                                        <a:pt x="1775" y="72"/>
                                      </a:lnTo>
                                      <a:lnTo>
                                        <a:pt x="1775" y="72"/>
                                      </a:lnTo>
                                      <a:lnTo>
                                        <a:pt x="1780" y="67"/>
                                      </a:lnTo>
                                      <a:lnTo>
                                        <a:pt x="1784" y="67"/>
                                      </a:lnTo>
                                      <a:lnTo>
                                        <a:pt x="1784" y="67"/>
                                      </a:lnTo>
                                      <a:lnTo>
                                        <a:pt x="1789" y="67"/>
                                      </a:lnTo>
                                      <a:lnTo>
                                        <a:pt x="1789" y="67"/>
                                      </a:lnTo>
                                      <a:lnTo>
                                        <a:pt x="1793" y="67"/>
                                      </a:lnTo>
                                      <a:lnTo>
                                        <a:pt x="1793" y="67"/>
                                      </a:lnTo>
                                      <a:lnTo>
                                        <a:pt x="1798" y="67"/>
                                      </a:lnTo>
                                      <a:lnTo>
                                        <a:pt x="1798" y="67"/>
                                      </a:lnTo>
                                      <a:lnTo>
                                        <a:pt x="1802" y="67"/>
                                      </a:lnTo>
                                      <a:lnTo>
                                        <a:pt x="1815" y="67"/>
                                      </a:lnTo>
                                      <a:lnTo>
                                        <a:pt x="1829" y="72"/>
                                      </a:lnTo>
                                      <a:lnTo>
                                        <a:pt x="1842" y="72"/>
                                      </a:lnTo>
                                      <a:lnTo>
                                        <a:pt x="1851" y="76"/>
                                      </a:lnTo>
                                      <a:lnTo>
                                        <a:pt x="1864" y="81"/>
                                      </a:lnTo>
                                      <a:lnTo>
                                        <a:pt x="1873" y="89"/>
                                      </a:lnTo>
                                      <a:lnTo>
                                        <a:pt x="1887" y="98"/>
                                      </a:lnTo>
                                      <a:lnTo>
                                        <a:pt x="1896" y="107"/>
                                      </a:lnTo>
                                      <a:lnTo>
                                        <a:pt x="1904" y="116"/>
                                      </a:lnTo>
                                      <a:lnTo>
                                        <a:pt x="1913" y="125"/>
                                      </a:lnTo>
                                      <a:lnTo>
                                        <a:pt x="1922" y="138"/>
                                      </a:lnTo>
                                      <a:lnTo>
                                        <a:pt x="1927" y="152"/>
                                      </a:lnTo>
                                      <a:lnTo>
                                        <a:pt x="1931" y="161"/>
                                      </a:lnTo>
                                      <a:lnTo>
                                        <a:pt x="1931" y="179"/>
                                      </a:lnTo>
                                      <a:lnTo>
                                        <a:pt x="1936" y="192"/>
                                      </a:lnTo>
                                      <a:lnTo>
                                        <a:pt x="1936" y="205"/>
                                      </a:lnTo>
                                      <a:lnTo>
                                        <a:pt x="1936" y="223"/>
                                      </a:lnTo>
                                      <a:lnTo>
                                        <a:pt x="1931" y="241"/>
                                      </a:lnTo>
                                      <a:lnTo>
                                        <a:pt x="1931" y="254"/>
                                      </a:lnTo>
                                      <a:lnTo>
                                        <a:pt x="1927" y="268"/>
                                      </a:lnTo>
                                      <a:lnTo>
                                        <a:pt x="1922" y="281"/>
                                      </a:lnTo>
                                      <a:lnTo>
                                        <a:pt x="1913" y="294"/>
                                      </a:lnTo>
                                      <a:lnTo>
                                        <a:pt x="1904" y="303"/>
                                      </a:lnTo>
                                      <a:lnTo>
                                        <a:pt x="1896" y="317"/>
                                      </a:lnTo>
                                      <a:lnTo>
                                        <a:pt x="1887" y="326"/>
                                      </a:lnTo>
                                      <a:lnTo>
                                        <a:pt x="1873" y="330"/>
                                      </a:lnTo>
                                      <a:lnTo>
                                        <a:pt x="1864" y="339"/>
                                      </a:lnTo>
                                      <a:lnTo>
                                        <a:pt x="1851" y="344"/>
                                      </a:lnTo>
                                      <a:lnTo>
                                        <a:pt x="1838" y="348"/>
                                      </a:lnTo>
                                      <a:lnTo>
                                        <a:pt x="1829" y="352"/>
                                      </a:lnTo>
                                      <a:lnTo>
                                        <a:pt x="1815" y="352"/>
                                      </a:lnTo>
                                      <a:lnTo>
                                        <a:pt x="1802" y="352"/>
                                      </a:lnTo>
                                      <a:lnTo>
                                        <a:pt x="1798" y="352"/>
                                      </a:lnTo>
                                      <a:lnTo>
                                        <a:pt x="1798" y="352"/>
                                      </a:lnTo>
                                      <a:lnTo>
                                        <a:pt x="1793" y="352"/>
                                      </a:lnTo>
                                      <a:lnTo>
                                        <a:pt x="1793" y="352"/>
                                      </a:lnTo>
                                      <a:lnTo>
                                        <a:pt x="1789" y="352"/>
                                      </a:lnTo>
                                      <a:lnTo>
                                        <a:pt x="1784" y="352"/>
                                      </a:lnTo>
                                      <a:lnTo>
                                        <a:pt x="1784" y="352"/>
                                      </a:lnTo>
                                      <a:lnTo>
                                        <a:pt x="1780" y="352"/>
                                      </a:lnTo>
                                      <a:lnTo>
                                        <a:pt x="1775" y="352"/>
                                      </a:lnTo>
                                      <a:lnTo>
                                        <a:pt x="1775" y="352"/>
                                      </a:lnTo>
                                      <a:lnTo>
                                        <a:pt x="1771" y="352"/>
                                      </a:lnTo>
                                      <a:lnTo>
                                        <a:pt x="1771" y="352"/>
                                      </a:lnTo>
                                      <a:lnTo>
                                        <a:pt x="1767" y="348"/>
                                      </a:lnTo>
                                      <a:lnTo>
                                        <a:pt x="1762" y="348"/>
                                      </a:lnTo>
                                      <a:lnTo>
                                        <a:pt x="1762" y="348"/>
                                      </a:lnTo>
                                      <a:lnTo>
                                        <a:pt x="1758" y="348"/>
                                      </a:lnTo>
                                      <a:lnTo>
                                        <a:pt x="1758" y="348"/>
                                      </a:lnTo>
                                      <a:lnTo>
                                        <a:pt x="1753" y="348"/>
                                      </a:lnTo>
                                      <a:lnTo>
                                        <a:pt x="1753" y="348"/>
                                      </a:lnTo>
                                      <a:lnTo>
                                        <a:pt x="1749" y="344"/>
                                      </a:lnTo>
                                      <a:lnTo>
                                        <a:pt x="1749" y="344"/>
                                      </a:lnTo>
                                      <a:lnTo>
                                        <a:pt x="1744" y="344"/>
                                      </a:lnTo>
                                      <a:lnTo>
                                        <a:pt x="1744" y="344"/>
                                      </a:lnTo>
                                      <a:lnTo>
                                        <a:pt x="1740" y="344"/>
                                      </a:lnTo>
                                      <a:lnTo>
                                        <a:pt x="1740" y="344"/>
                                      </a:lnTo>
                                      <a:lnTo>
                                        <a:pt x="1735" y="339"/>
                                      </a:lnTo>
                                      <a:lnTo>
                                        <a:pt x="1735" y="339"/>
                                      </a:lnTo>
                                      <a:lnTo>
                                        <a:pt x="1731" y="339"/>
                                      </a:lnTo>
                                      <a:lnTo>
                                        <a:pt x="1731" y="339"/>
                                      </a:lnTo>
                                      <a:lnTo>
                                        <a:pt x="1731" y="339"/>
                                      </a:lnTo>
                                      <a:lnTo>
                                        <a:pt x="1726" y="335"/>
                                      </a:lnTo>
                                      <a:lnTo>
                                        <a:pt x="1726" y="335"/>
                                      </a:lnTo>
                                      <a:lnTo>
                                        <a:pt x="1726" y="268"/>
                                      </a:lnTo>
                                      <a:lnTo>
                                        <a:pt x="1731" y="272"/>
                                      </a:lnTo>
                                      <a:lnTo>
                                        <a:pt x="1731" y="272"/>
                                      </a:lnTo>
                                      <a:lnTo>
                                        <a:pt x="1735" y="277"/>
                                      </a:lnTo>
                                      <a:lnTo>
                                        <a:pt x="1740" y="281"/>
                                      </a:lnTo>
                                      <a:lnTo>
                                        <a:pt x="1744" y="281"/>
                                      </a:lnTo>
                                      <a:lnTo>
                                        <a:pt x="1749" y="286"/>
                                      </a:lnTo>
                                      <a:lnTo>
                                        <a:pt x="1753" y="286"/>
                                      </a:lnTo>
                                      <a:lnTo>
                                        <a:pt x="1758" y="286"/>
                                      </a:lnTo>
                                      <a:lnTo>
                                        <a:pt x="1762" y="290"/>
                                      </a:lnTo>
                                      <a:lnTo>
                                        <a:pt x="1767" y="290"/>
                                      </a:lnTo>
                                      <a:lnTo>
                                        <a:pt x="1771" y="290"/>
                                      </a:lnTo>
                                      <a:lnTo>
                                        <a:pt x="1775" y="294"/>
                                      </a:lnTo>
                                      <a:lnTo>
                                        <a:pt x="1780" y="294"/>
                                      </a:lnTo>
                                      <a:lnTo>
                                        <a:pt x="1784" y="294"/>
                                      </a:lnTo>
                                      <a:lnTo>
                                        <a:pt x="1789" y="294"/>
                                      </a:lnTo>
                                      <a:lnTo>
                                        <a:pt x="1793" y="294"/>
                                      </a:lnTo>
                                      <a:lnTo>
                                        <a:pt x="1802" y="294"/>
                                      </a:lnTo>
                                      <a:lnTo>
                                        <a:pt x="1811" y="294"/>
                                      </a:lnTo>
                                      <a:lnTo>
                                        <a:pt x="1815" y="290"/>
                                      </a:lnTo>
                                      <a:lnTo>
                                        <a:pt x="1824" y="290"/>
                                      </a:lnTo>
                                      <a:lnTo>
                                        <a:pt x="1829" y="286"/>
                                      </a:lnTo>
                                      <a:lnTo>
                                        <a:pt x="1833" y="286"/>
                                      </a:lnTo>
                                      <a:lnTo>
                                        <a:pt x="1838" y="281"/>
                                      </a:lnTo>
                                      <a:lnTo>
                                        <a:pt x="1842" y="277"/>
                                      </a:lnTo>
                                      <a:lnTo>
                                        <a:pt x="1847" y="272"/>
                                      </a:lnTo>
                                      <a:lnTo>
                                        <a:pt x="1851" y="268"/>
                                      </a:lnTo>
                                      <a:lnTo>
                                        <a:pt x="1855" y="263"/>
                                      </a:lnTo>
                                      <a:lnTo>
                                        <a:pt x="1855" y="259"/>
                                      </a:lnTo>
                                      <a:lnTo>
                                        <a:pt x="1860" y="254"/>
                                      </a:lnTo>
                                      <a:lnTo>
                                        <a:pt x="1860" y="245"/>
                                      </a:lnTo>
                                      <a:lnTo>
                                        <a:pt x="1860" y="241"/>
                                      </a:lnTo>
                                      <a:lnTo>
                                        <a:pt x="1864" y="237"/>
                                      </a:lnTo>
                                      <a:lnTo>
                                        <a:pt x="1775" y="237"/>
                                      </a:lnTo>
                                      <a:lnTo>
                                        <a:pt x="1775" y="183"/>
                                      </a:lnTo>
                                      <a:lnTo>
                                        <a:pt x="1860" y="183"/>
                                      </a:lnTo>
                                      <a:close/>
                                      <a:moveTo>
                                        <a:pt x="1971" y="76"/>
                                      </a:moveTo>
                                      <a:lnTo>
                                        <a:pt x="2047" y="76"/>
                                      </a:lnTo>
                                      <a:lnTo>
                                        <a:pt x="2047" y="188"/>
                                      </a:lnTo>
                                      <a:lnTo>
                                        <a:pt x="2131" y="76"/>
                                      </a:lnTo>
                                      <a:lnTo>
                                        <a:pt x="2220" y="76"/>
                                      </a:lnTo>
                                      <a:lnTo>
                                        <a:pt x="2118" y="205"/>
                                      </a:lnTo>
                                      <a:lnTo>
                                        <a:pt x="2220" y="344"/>
                                      </a:lnTo>
                                      <a:lnTo>
                                        <a:pt x="2127" y="344"/>
                                      </a:lnTo>
                                      <a:lnTo>
                                        <a:pt x="2047" y="228"/>
                                      </a:lnTo>
                                      <a:lnTo>
                                        <a:pt x="2047" y="344"/>
                                      </a:lnTo>
                                      <a:lnTo>
                                        <a:pt x="1971" y="344"/>
                                      </a:lnTo>
                                      <a:lnTo>
                                        <a:pt x="1971" y="76"/>
                                      </a:lnTo>
                                      <a:close/>
                                      <a:moveTo>
                                        <a:pt x="2269" y="76"/>
                                      </a:moveTo>
                                      <a:lnTo>
                                        <a:pt x="2336" y="76"/>
                                      </a:lnTo>
                                      <a:lnTo>
                                        <a:pt x="2278" y="192"/>
                                      </a:lnTo>
                                      <a:lnTo>
                                        <a:pt x="2229" y="192"/>
                                      </a:lnTo>
                                      <a:lnTo>
                                        <a:pt x="2269" y="76"/>
                                      </a:lnTo>
                                      <a:close/>
                                      <a:moveTo>
                                        <a:pt x="2358" y="76"/>
                                      </a:moveTo>
                                      <a:lnTo>
                                        <a:pt x="2425" y="76"/>
                                      </a:lnTo>
                                      <a:lnTo>
                                        <a:pt x="2372" y="192"/>
                                      </a:lnTo>
                                      <a:lnTo>
                                        <a:pt x="2318" y="192"/>
                                      </a:lnTo>
                                      <a:lnTo>
                                        <a:pt x="2358" y="76"/>
                                      </a:lnTo>
                                      <a:close/>
                                    </a:path>
                                  </a:pathLst>
                                </a:custGeom>
                                <a:solidFill>
                                  <a:srgbClr val="242728"/>
                                </a:solidFill>
                                <a:ln w="0">
                                  <a:noFill/>
                                </a:ln>
                              </wps:spPr>
                              <wps:style>
                                <a:lnRef idx="0"/>
                                <a:fillRef idx="0"/>
                                <a:effectRef idx="0"/>
                                <a:fontRef idx="minor"/>
                              </wps:style>
                              <wps:bodyPr/>
                            </wps:wsp>
                          </wpg:wgp>
                        </a:graphicData>
                      </a:graphic>
                    </wp:anchor>
                  </w:drawing>
                </mc:Choice>
                <mc:Fallback>
                  <w:pict>
                    <v:group id="shape_0" style="position:absolute;margin-left:3.05pt;margin-top:12.45pt;width:508.3pt;height:54.8pt" coordorigin="61,249" coordsize="10166,1096">
                      <v:group id="shape_0" style="position:absolute;left:61;top:249;width:2073;height:1096">
                        <v:shape id="shape_0" coordsize="2073,1038" path="m1046,0l2073,1038l2011,936l1944,842l1878,757l1815,673l1749,601l1682,535l1620,472l1553,419l1486,370l1424,330l1357,294l1290,267l1228,245l1161,227l1099,218l1032,218l970,223l903,232l837,249l774,272l708,298l645,339l579,379l516,428l454,481l387,544l325,610l258,682l196,762l129,847l67,940l0,1038l1046,0xe" fillcolor="#242728" stroked="f" o:allowincell="t" style="position:absolute;left:61;top:249;width:2072;height:1037;mso-wrap-style:none;v-text-anchor:middle">
                          <v:fill o:detectmouseclick="t" type="solid" color2="#dbd8d7"/>
                          <v:stroke color="#3465a4" joinstyle="round" endcap="flat"/>
                          <w10:wrap type="none"/>
                        </v:shape>
                        <v:shape id="shape_0" coordsize="2073,339" path="m1197,0l1780,0l1780,339l1197,339l1197,0xm27,255l2051,255l2073,281l0,281l27,255xe" fillcolor="#d73629" stroked="f" o:allowincell="t" style="position:absolute;left:61;top:1006;width:2072;height:338;mso-wrap-style:none;v-text-anchor:middle">
                          <v:fill o:detectmouseclick="t" type="solid" color2="#28c9d6"/>
                          <v:stroke color="#3465a4" joinstyle="round" endcap="flat"/>
                          <w10:wrap type="none"/>
                        </v:shape>
                        <v:shape id="shape_0" coordsize="907,263" path="m0,160l0,174l4,183l4,192l9,200l13,209l18,218l22,227l31,236l35,241l44,249l49,254l58,258l66,263l75,263l84,263l93,263l102,263l106,263l111,263l115,263l124,263l129,263l133,263l138,263l142,263l147,263l147,200l142,205l133,205l129,205l124,205l120,205l111,205l106,205l98,205l93,205l93,205l89,205l84,205l80,200l80,200l75,196l71,196l66,192l66,187l62,183l62,183l62,174l58,174l58,165l58,160l58,156l58,151l62,147l62,142l62,142l66,138l66,134l71,129l75,125l84,120l93,120l102,116l111,116l120,111l133,111l142,116l142,62l129,62l111,62l93,62l80,67l62,71l49,76l44,80l40,80l31,85l31,89l22,98l18,107l13,111l9,120l4,134l4,142l0,151l0,160xm169,111l169,62l307,62l307,111l271,111l271,263l213,263l213,111l169,111xm405,111l413,111l418,111l418,111l422,111l422,116l427,116l427,116l427,116l427,120l431,120l431,120l431,125l436,125l436,125l436,129l436,129l436,134l436,134l436,138l436,138l436,142l431,142l431,142l431,147l431,147l427,147l427,151l427,151l422,151l422,151l418,151l418,151l413,151l405,151l405,111xm347,62l347,263l405,263l405,200l431,200l436,200l440,200l445,200l453,196l458,192l462,192l467,187l471,183l476,174l480,169l485,165l485,156l489,151l489,147l489,138l489,134l489,125l489,120l489,111l485,107l485,102l480,93l476,89l471,85l467,80l462,76l458,71l453,67l445,67l440,62l436,62l427,62l347,62xm569,160l569,165l569,169l569,174l569,178l574,183l574,187l574,192l578,192l583,196l583,200l587,200l591,205l596,205l596,205l600,205l605,205l609,205l614,205l614,205l618,205l623,200l627,200l627,196l631,192l636,192l636,187l636,183l640,178l640,174l640,169l640,165l640,160l640,156l640,151l640,151l640,142l636,142l636,138l636,134l631,129l627,129l627,125l623,125l618,120l614,120l614,120l609,120l605,116l600,120l596,120l596,120l591,120l587,125l583,125l583,129l578,129l574,134l574,138l574,142l569,142l569,151l569,151l569,156l569,160xm516,160l516,151l516,142l516,134l520,125l525,111l529,107l534,98l542,89l547,80l551,76l560,71l569,67l574,62l583,62l591,58l600,58l609,58l618,58l627,62l636,62l640,67l649,71l658,76l663,80l671,89l676,98l680,107l685,111l689,125l694,134l694,142l694,151l694,160l694,174l694,183l694,192l689,200l685,209l680,218l676,227l671,236l663,241l658,249l649,254l640,258l636,263l627,263l618,263l609,263l600,263l591,263l583,263l574,263l569,258l560,254l551,249l547,241l542,236l534,227l529,218l525,209l520,200l516,192l516,183l516,174l516,160xm729,58l792,62l792,156l845,62l907,62l907,263l845,263l845,169l792,263l729,263l729,58xm800,0l841,0l841,44l800,44l800,0xe" fillcolor="#242728" stroked="f" o:allowincell="t" style="position:absolute;left:333;top:971;width:906;height:262;mso-wrap-style:none;v-text-anchor:middle">
                          <v:fill o:detectmouseclick="t" type="solid" color2="#dbd8d7"/>
                          <v:stroke color="#3465a4" joinstyle="round" endcap="flat"/>
                          <w10:wrap type="none"/>
                        </v:shape>
                        <v:shape id="shape_0" coordsize="552,205" path="m0,53l4,4l160,4l160,53l116,53l116,200l53,205l53,53l0,53xm267,134l231,134l231,80l267,80l262,76l258,67l254,62l254,62l249,58l240,53l236,53l231,53l227,53l222,53l213,58l209,58l205,62l200,62l196,67l191,71l200,9l213,9l222,4l236,4l245,4l258,4l267,4l280,9l289,13l298,13l302,18l311,22l316,27l320,31l329,35l334,44l338,49l338,53l343,62l347,67l347,76l347,84l351,89l351,98l351,107l347,120l347,134l338,147l334,160l325,169l316,178l307,187l298,191l289,196l276,200l262,205l254,205l240,205l227,205l213,205l205,200l191,138l200,142l209,147l222,151l236,156l240,156l245,156l249,151l254,151l258,147l262,142l267,138l267,134xm374,4l440,4l440,89l480,0l552,9l498,102l552,200l485,205l440,111l440,200l374,205l374,4xe" fillcolor="white" stroked="f" o:allowincell="t" style="position:absolute;left:1267;top:1029;width:551;height:204;mso-wrap-style:none;v-text-anchor:middle">
                          <v:fill o:detectmouseclick="t" type="solid" color2="black"/>
                          <v:stroke color="#3465a4" joinstyle="round" endcap="flat"/>
                          <w10:wrap type="none"/>
                        </v:shape>
                      </v:group>
                      <v:shape id="shape_0" coordsize="2425,352" path="m67,192l0,192l58,76l107,76l67,192xm156,192l89,192l147,76l196,76l156,192xm432,335l432,335l427,335l427,339l423,339l423,339l419,339l419,344l414,344l414,344l414,344l410,344l405,344l405,348l405,348l401,348l401,348l396,348l396,348l392,352l387,352l387,352l383,352l383,352l379,352l374,352l374,352l370,352l370,352l365,352l365,352l361,352l361,352l343,352l330,352l316,348l307,344l294,339l285,330l272,326l263,317l254,303l245,294l236,281l232,272l227,259l223,241l223,228l218,210l223,192l223,179l227,161l232,147l236,134l245,125l254,112l263,103l276,94l285,89l298,81l307,76l321,72l334,72l343,67l356,67l361,67l361,67l365,67l365,67l365,67l370,67l370,67l374,67l374,67l374,67l379,67l379,72l383,72l383,72l383,72l387,72l392,72l392,72l396,72l401,72l401,76l405,76l405,76l410,76l414,81l414,81l419,81l423,85l423,85l427,85l432,89l432,89l432,170l432,165l432,165l432,165l432,165l427,165l427,165l427,161l427,161l427,161l423,161l423,161l423,161l423,156l423,156l423,156l419,156l419,152l414,152l414,152l410,147l405,147l405,147l401,143l401,143l396,138l392,138l387,138l383,138l379,138l374,134l374,134l370,134l361,134l352,138l347,138l338,143l334,143l325,147l321,152l316,156l312,165l307,170l307,179l303,183l303,192l298,196l298,205l298,214l298,223l298,228l303,237l303,245l307,250l312,259l316,263l321,268l325,272l330,277l334,277l343,281l347,281l356,286l361,286l370,286l374,286l379,286l383,286l387,286l392,281l396,281l401,281l405,277l410,272l414,272l414,268l419,268l423,263l427,263l427,259l432,259l432,335xm508,138l450,138l450,76l641,76l641,138l583,138l583,344l508,344l508,138xm668,76l783,76l797,76l806,76l814,76l823,81l828,81l837,85l841,89l850,94l855,98l859,103l863,107l868,112l868,121l872,125l877,130l877,134l877,138l877,138l877,143l881,143l881,147l881,147l881,147l881,152l881,152l881,156l881,156l881,161l881,161l881,161l881,165l881,165l881,170l881,170l881,170l881,174l881,174l881,179l881,179l881,179l881,183l881,183l881,188l881,188l877,192l877,192l877,196l877,196l877,201l872,210l868,214l868,219l863,223l859,228l855,232l850,237l841,241l837,245l828,250l823,250l814,254l806,254l797,259l783,259l748,259l748,344l668,344l668,76xm748,196l766,196l770,196l774,196l779,196l783,196l783,196l788,192l788,192l792,192l792,192l797,188l797,188l797,188l801,183l801,183l801,183l801,179l801,179l801,179l801,179l806,179l806,174l806,174l806,174l806,174l806,170l806,170l806,170l806,170l806,170l806,165l806,165l806,165l806,165l806,161l806,161l806,161l806,161l806,161l806,161l806,156l806,156l801,156l801,152l801,152l801,147l797,147l797,147l797,143l792,143l792,138l788,138l788,138l783,138l779,138l774,134l770,134l766,134l748,134l748,196xm1050,352l1032,352l1019,352l1001,348l988,344l975,339l961,330l952,321l944,312l935,299l926,290l921,277l917,263l912,250l908,237l908,223l903,210l908,196l908,183l912,170l917,156l921,147l926,134l935,121l944,112l952,103l961,94l975,85l988,81l1001,72l1015,72l1032,67l1050,67l1068,67l1086,72l1099,72l1113,81l1126,85l1139,94l1148,103l1161,112l1170,121l1175,134l1184,147l1188,156l1193,170l1193,183l1197,196l1197,210l1197,223l1193,237l1193,250l1188,263l1184,277l1175,290l1170,299l1161,312l1148,321l1139,330l1126,335l1113,344l1099,348l1086,352l1068,352l1050,352xm1050,290l1050,290l1055,290l1055,290l1055,290l1055,290l1059,290l1059,290l1059,290l1059,290l1064,290l1064,290l1064,286l1064,286l1068,286l1068,286l1068,286l1073,286l1077,281l1081,281l1086,277l1090,272l1095,272l1099,268l1104,263l1104,259l1108,254l1113,250l1113,241l1117,232l1117,228l1117,219l1117,210l1117,201l1117,192l1117,188l1113,179l1113,174l1108,170l1104,161l1104,156l1099,152l1095,152l1090,147l1086,143l1081,143l1077,138l1073,138l1068,134l1068,134l1068,134l1064,134l1064,134l1064,134l1064,134l1059,134l1059,134l1059,134l1059,134l1055,134l1055,134l1055,134l1055,134l1050,134l1050,134l1050,134l1046,134l1046,134l1046,134l1046,134l1041,134l1041,134l1041,134l1041,134l1041,134l1037,134l1037,134l1037,134l1032,134l1032,134l1032,134l1028,138l1024,138l1019,143l1015,143l1010,147l1006,152l1001,156l997,161l997,165l992,170l988,174l988,179l984,188l984,192l984,201l984,210l984,219l984,228l984,232l988,241l988,245l992,254l997,259l997,263l1001,268l1006,272l1010,272l1015,277l1019,281l1024,281l1028,286l1032,286l1032,286l1032,286l1037,286l1037,286l1037,286l1041,290l1041,290l1041,290l1041,290l1041,290l1046,290l1046,290l1046,290l1046,290l1050,290l1050,290xm1304,76l1304,237l1411,76l1486,76l1486,344l1411,344l1411,183l1308,344l1233,344l1233,76l1304,76xm1331,0l1331,5l1331,5l1331,9l1331,9l1331,9l1335,14l1335,14l1335,14l1339,18l1339,18l1339,18l1339,18l1344,18l1344,23l1344,23l1348,23l1348,23l1348,23l1348,23l1348,23l1353,23l1353,23l1353,23l1353,23l1357,23l1357,23l1357,23l1357,23l1357,23l1362,23l1362,23l1362,23l1362,23l1362,23l1366,23l1366,23l1366,23l1366,23l1371,23l1371,23l1371,23l1371,23l1371,23l1375,23l1375,23l1375,23l1379,23l1379,23l1379,18l1379,18l1384,18l1384,18l1384,18l1388,14l1388,14l1388,14l1388,9l1388,9l1393,9l1393,5l1393,5l1393,0l1437,18l1433,23l1433,27l1428,32l1424,36l1420,40l1415,45l1411,49l1406,49l1402,54l1397,54l1388,58l1384,58l1379,58l1371,58l1366,63l1362,63l1353,63l1348,58l1344,58l1335,58l1331,58l1326,54l1317,54l1313,49l1308,45l1304,45l1299,40l1295,36l1295,32l1291,27l1286,23l1286,18l1331,0xm1571,138l1513,138l1513,76l1704,76l1704,138l1646,138l1646,344l1571,344l1571,138xm1860,183l1860,174l1855,170l1855,165l1851,161l1851,156l1847,152l1842,147l1838,143l1833,138l1829,134l1820,134l1815,130l1811,130l1802,130l1798,130l1793,130l1789,130l1789,130l1789,130l1789,130l1784,130l1784,130l1784,130l1784,130l1784,130l1780,130l1780,130l1780,130l1780,130l1775,130l1771,130l1767,130l1767,130l1762,134l1758,134l1753,134l1749,138l1749,138l1744,138l1740,143l1735,143l1735,147l1731,147l1726,152l1726,152l1726,85l1726,85l1731,85l1731,85l1735,81l1735,81l1740,81l1740,81l1744,81l1744,76l1749,76l1749,76l1753,76l1753,76l1758,72l1762,72l1762,72l1767,72l1767,72l1771,72l1771,72l1775,72l1775,72l1780,67l1784,67l1784,67l1789,67l1789,67l1793,67l1793,67l1798,67l1798,67l1802,67l1815,67l1829,72l1842,72l1851,76l1864,81l1873,89l1887,98l1896,107l1904,116l1913,125l1922,138l1927,152l1931,161l1931,179l1936,192l1936,205l1936,223l1931,241l1931,254l1927,268l1922,281l1913,294l1904,303l1896,317l1887,326l1873,330l1864,339l1851,344l1838,348l1829,352l1815,352l1802,352l1798,352l1798,352l1793,352l1793,352l1789,352l1784,352l1784,352l1780,352l1775,352l1775,352l1771,352l1771,352l1767,348l1762,348l1762,348l1758,348l1758,348l1753,348l1753,348l1749,344l1749,344l1744,344l1744,344l1740,344l1740,344l1735,339l1735,339l1731,339l1731,339l1731,339l1726,335l1726,335l1726,268l1731,272l1731,272l1735,277l1740,281l1744,281l1749,286l1753,286l1758,286l1762,290l1767,290l1771,290l1775,294l1780,294l1784,294l1789,294l1793,294l1802,294l1811,294l1815,290l1824,290l1829,286l1833,286l1838,281l1842,277l1847,272l1851,268l1855,263l1855,259l1860,254l1860,245l1860,241l1864,237l1775,237l1775,183l1860,183xm1971,76l2047,76l2047,188l2131,76l2220,76l2118,205l2220,344l2127,344l2047,228l2047,344l1971,344l1971,76xm2269,76l2336,76l2278,192l2229,192l2269,76xm2358,76l2425,76l2372,192l2318,192l2358,76xe" fillcolor="#242728" stroked="f" o:allowincell="t" style="position:absolute;left:7802;top:609;width:2424;height:351;mso-wrap-style:none;v-text-anchor:middle">
                        <v:fill o:detectmouseclick="t" type="solid" color2="#dbd8d7"/>
                        <v:stroke color="#3465a4" joinstyle="round" endcap="flat"/>
                        <w10:wrap type="none"/>
                      </v:shape>
                    </v:group>
                  </w:pict>
                </mc:Fallback>
              </mc:AlternateContent>
            </w:r>
          </w:p>
        </w:tc>
        <w:tc>
          <w:tcPr>
            <w:tcW w:w="1077" w:type="dxa"/>
            <w:gridSpan w:val="2"/>
            <w:tcBorders/>
          </w:tcPr>
          <w:p>
            <w:pPr>
              <w:pStyle w:val="TextBody"/>
              <w:snapToGrid w:val="false"/>
              <w:rPr>
                <w:b/>
                <w:b/>
                <w:u w:val="single"/>
              </w:rPr>
            </w:pPr>
            <w:r>
              <w:rPr>
                <w:b/>
                <w:u w:val="single"/>
              </w:rPr>
            </w:r>
          </w:p>
        </w:tc>
        <w:tc>
          <w:tcPr>
            <w:tcW w:w="5302" w:type="dxa"/>
            <w:gridSpan w:val="4"/>
            <w:tcBorders/>
          </w:tcPr>
          <w:p>
            <w:pPr>
              <w:pStyle w:val="TextBody"/>
              <w:spacing w:lineRule="auto" w:line="240"/>
              <w:jc w:val="right"/>
              <w:rPr>
                <w:rFonts w:ascii="Arial" w:hAnsi="Arial" w:cs="Arial"/>
                <w:color w:val="000000"/>
                <w:sz w:val="20"/>
              </w:rPr>
            </w:pPr>
            <w:r>
              <w:rPr>
                <w:rFonts w:cs="Arial" w:ascii="Arial" w:hAnsi="Arial"/>
                <w:color w:val="000000"/>
                <w:sz w:val="20"/>
              </w:rPr>
              <w:t>Закрытое акционерное общество</w:t>
            </w:r>
          </w:p>
          <w:p>
            <w:pPr>
              <w:pStyle w:val="TextBody"/>
              <w:spacing w:lineRule="auto" w:line="240"/>
              <w:jc w:val="right"/>
              <w:rPr>
                <w:b/>
                <w:b/>
                <w:u w:val="single"/>
              </w:rPr>
            </w:pPr>
            <w:r>
              <w:rPr>
                <w:rFonts w:cs="Arial" w:ascii="Arial" w:hAnsi="Arial"/>
                <w:color w:val="000000"/>
                <w:sz w:val="20"/>
              </w:rPr>
              <w:t>Строительная компания</w:t>
            </w:r>
          </w:p>
        </w:tc>
      </w:tr>
      <w:tr>
        <w:trPr>
          <w:trHeight w:val="573" w:hRule="atLeast"/>
        </w:trPr>
        <w:tc>
          <w:tcPr>
            <w:tcW w:w="4112" w:type="dxa"/>
            <w:gridSpan w:val="2"/>
            <w:vMerge w:val="continue"/>
            <w:tcBorders/>
          </w:tcPr>
          <w:p>
            <w:pPr>
              <w:pStyle w:val="TextBody"/>
              <w:snapToGrid w:val="false"/>
              <w:rPr>
                <w:b/>
                <w:b/>
                <w:u w:val="single"/>
              </w:rPr>
            </w:pPr>
            <w:r>
              <w:rPr>
                <w:b/>
                <w:u w:val="single"/>
              </w:rPr>
            </w:r>
          </w:p>
        </w:tc>
        <w:tc>
          <w:tcPr>
            <w:tcW w:w="1077" w:type="dxa"/>
            <w:gridSpan w:val="2"/>
            <w:tcBorders/>
          </w:tcPr>
          <w:p>
            <w:pPr>
              <w:pStyle w:val="TextBody"/>
              <w:snapToGrid w:val="false"/>
              <w:rPr>
                <w:b/>
                <w:b/>
                <w:u w:val="single"/>
              </w:rPr>
            </w:pPr>
            <w:r>
              <w:rPr>
                <w:b/>
                <w:u w:val="single"/>
              </w:rPr>
            </w:r>
          </w:p>
        </w:tc>
        <w:tc>
          <w:tcPr>
            <w:tcW w:w="907" w:type="dxa"/>
            <w:gridSpan w:val="2"/>
            <w:tcBorders/>
          </w:tcPr>
          <w:p>
            <w:pPr>
              <w:pStyle w:val="TextBody"/>
              <w:snapToGrid w:val="false"/>
              <w:rPr>
                <w:b/>
                <w:b/>
                <w:u w:val="single"/>
              </w:rPr>
            </w:pPr>
            <w:r>
              <w:rPr>
                <w:b/>
                <w:u w:val="single"/>
              </w:rPr>
            </w:r>
          </w:p>
        </w:tc>
        <w:tc>
          <w:tcPr>
            <w:tcW w:w="4395" w:type="dxa"/>
            <w:gridSpan w:val="2"/>
            <w:tcBorders/>
          </w:tcPr>
          <w:p>
            <w:pPr>
              <w:pStyle w:val="TextBody"/>
              <w:snapToGrid w:val="false"/>
              <w:rPr>
                <w:b/>
                <w:b/>
                <w:u w:val="single"/>
              </w:rPr>
            </w:pPr>
            <w:r>
              <w:rPr>
                <w:b/>
                <w:u w:val="single"/>
              </w:rPr>
            </w:r>
          </w:p>
        </w:tc>
      </w:tr>
      <w:tr>
        <w:trPr>
          <w:trHeight w:val="258" w:hRule="atLeast"/>
        </w:trPr>
        <w:tc>
          <w:tcPr>
            <w:tcW w:w="1986" w:type="dxa"/>
            <w:tcBorders>
              <w:bottom w:val="single" w:sz="48" w:space="0" w:color="FF0000"/>
            </w:tcBorders>
          </w:tcPr>
          <w:p>
            <w:pPr>
              <w:pStyle w:val="TextBody"/>
              <w:snapToGrid w:val="false"/>
              <w:rPr>
                <w:b/>
                <w:b/>
                <w:u w:val="single"/>
              </w:rPr>
            </w:pPr>
            <w:r>
              <w:rPr>
                <w:b/>
                <w:u w:val="single"/>
              </w:rPr>
            </w:r>
          </w:p>
        </w:tc>
        <w:tc>
          <w:tcPr>
            <w:tcW w:w="8505" w:type="dxa"/>
            <w:gridSpan w:val="7"/>
            <w:tcBorders>
              <w:bottom w:val="single" w:sz="48" w:space="0" w:color="FF0000"/>
            </w:tcBorders>
            <w:vAlign w:val="center"/>
          </w:tcPr>
          <w:p>
            <w:pPr>
              <w:pStyle w:val="TextBody"/>
              <w:jc w:val="right"/>
              <w:rPr>
                <w:b/>
                <w:b/>
                <w:sz w:val="15"/>
                <w:szCs w:val="15"/>
                <w:u w:val="single"/>
              </w:rPr>
            </w:pPr>
            <w:r>
              <w:rPr>
                <w:rFonts w:cs="Arial" w:ascii="Arial" w:hAnsi="Arial"/>
                <w:b/>
                <w:color w:val="000000"/>
                <w:sz w:val="15"/>
                <w:szCs w:val="15"/>
              </w:rPr>
              <w:t xml:space="preserve">РОССИЯ, 620142, г. Екатеринбург, ул. 8 Марта, 45, т./факс (343) 290-35-36, </w:t>
            </w:r>
            <w:r>
              <w:rPr>
                <w:rFonts w:cs="Arial" w:ascii="Arial" w:hAnsi="Arial"/>
                <w:b/>
                <w:color w:val="000000"/>
                <w:sz w:val="15"/>
                <w:szCs w:val="15"/>
                <w:lang w:val="en-US"/>
              </w:rPr>
              <w:t>E</w:t>
            </w:r>
            <w:r>
              <w:rPr>
                <w:rFonts w:cs="Arial" w:ascii="Arial" w:hAnsi="Arial"/>
                <w:b/>
                <w:color w:val="000000"/>
                <w:sz w:val="15"/>
                <w:szCs w:val="15"/>
              </w:rPr>
              <w:t>-</w:t>
            </w:r>
            <w:r>
              <w:rPr>
                <w:rFonts w:cs="Arial" w:ascii="Arial" w:hAnsi="Arial"/>
                <w:b/>
                <w:color w:val="000000"/>
                <w:sz w:val="15"/>
                <w:szCs w:val="15"/>
                <w:lang w:val="en-US"/>
              </w:rPr>
              <w:t>mail</w:t>
            </w:r>
            <w:r>
              <w:rPr>
                <w:rFonts w:cs="Arial" w:ascii="Arial" w:hAnsi="Arial"/>
                <w:b/>
                <w:color w:val="000000"/>
                <w:sz w:val="15"/>
                <w:szCs w:val="15"/>
              </w:rPr>
              <w:t xml:space="preserve">: </w:t>
            </w:r>
            <w:r>
              <w:rPr>
                <w:rFonts w:cs="Arial" w:ascii="Arial" w:hAnsi="Arial"/>
                <w:b/>
                <w:color w:val="000000"/>
                <w:sz w:val="15"/>
                <w:szCs w:val="15"/>
                <w:lang w:val="en-US"/>
              </w:rPr>
              <w:t>stroytek</w:t>
            </w:r>
            <w:r>
              <w:rPr>
                <w:rFonts w:cs="Arial" w:ascii="Arial" w:hAnsi="Arial"/>
                <w:b/>
                <w:color w:val="000000"/>
                <w:sz w:val="15"/>
                <w:szCs w:val="15"/>
              </w:rPr>
              <w:t xml:space="preserve">@ </w:t>
            </w:r>
            <w:r>
              <w:rPr>
                <w:rFonts w:cs="Arial" w:ascii="Arial" w:hAnsi="Arial"/>
                <w:b/>
                <w:color w:val="000000"/>
                <w:sz w:val="15"/>
                <w:szCs w:val="15"/>
                <w:lang w:val="en-US"/>
              </w:rPr>
              <w:t>stroytek</w:t>
            </w:r>
            <w:r>
              <w:rPr>
                <w:rFonts w:cs="Arial" w:ascii="Arial" w:hAnsi="Arial"/>
                <w:b/>
                <w:color w:val="000000"/>
                <w:sz w:val="15"/>
                <w:szCs w:val="15"/>
              </w:rPr>
              <w:t>.</w:t>
            </w:r>
            <w:r>
              <w:rPr>
                <w:rFonts w:cs="Arial" w:ascii="Arial" w:hAnsi="Arial"/>
                <w:b/>
                <w:color w:val="000000"/>
                <w:sz w:val="15"/>
                <w:szCs w:val="15"/>
                <w:lang w:val="en-US"/>
              </w:rPr>
              <w:t>ur</w:t>
            </w:r>
            <w:r>
              <w:rPr>
                <w:rFonts w:cs="Arial" w:ascii="Arial" w:hAnsi="Arial"/>
                <w:b/>
                <w:color w:val="000000"/>
                <w:sz w:val="15"/>
                <w:szCs w:val="15"/>
              </w:rPr>
              <w:t>.</w:t>
            </w:r>
            <w:r>
              <w:rPr>
                <w:rFonts w:cs="Arial" w:ascii="Arial" w:hAnsi="Arial"/>
                <w:b/>
                <w:color w:val="000000"/>
                <w:sz w:val="15"/>
                <w:szCs w:val="15"/>
                <w:lang w:val="en-US"/>
              </w:rPr>
              <w:t>ru</w:t>
            </w:r>
          </w:p>
        </w:tc>
      </w:tr>
      <w:tr>
        <w:trPr>
          <w:trHeight w:val="594" w:hRule="atLeast"/>
        </w:trPr>
        <w:tc>
          <w:tcPr>
            <w:tcW w:w="4953" w:type="dxa"/>
            <w:gridSpan w:val="3"/>
            <w:tcBorders>
              <w:top w:val="single" w:sz="48" w:space="0" w:color="FF0000"/>
            </w:tcBorders>
            <w:vAlign w:val="center"/>
          </w:tcPr>
          <w:p>
            <w:pPr>
              <w:pStyle w:val="Normal"/>
              <w:rPr/>
            </w:pPr>
            <w:r>
              <w:rPr>
                <w:rFonts w:cs="Arial" w:ascii="Arial" w:hAnsi="Arial"/>
                <w:color w:val="000000"/>
                <w:sz w:val="18"/>
                <w:szCs w:val="18"/>
              </w:rPr>
              <w:t xml:space="preserve">Р/с 40702810525010037006/30101810100000000854 </w:t>
            </w:r>
          </w:p>
          <w:p>
            <w:pPr>
              <w:pStyle w:val="Normal"/>
              <w:rPr>
                <w:rFonts w:ascii="Arial" w:hAnsi="Arial" w:cs="Arial"/>
                <w:color w:val="000000"/>
                <w:sz w:val="18"/>
                <w:szCs w:val="18"/>
              </w:rPr>
            </w:pPr>
            <w:r>
              <w:rPr>
                <w:rFonts w:cs="Arial" w:ascii="Arial" w:hAnsi="Arial"/>
                <w:color w:val="000000"/>
                <w:sz w:val="18"/>
                <w:szCs w:val="18"/>
              </w:rPr>
              <w:t>в Банке “Северная Казна” г. Екатеринбурга</w:t>
            </w:r>
          </w:p>
          <w:p>
            <w:pPr>
              <w:pStyle w:val="TextBody"/>
              <w:jc w:val="left"/>
              <w:rPr>
                <w:b/>
                <w:b/>
                <w:u w:val="single"/>
              </w:rPr>
            </w:pPr>
            <w:r>
              <w:rPr>
                <w:rFonts w:cs="Arial" w:ascii="Arial" w:hAnsi="Arial"/>
                <w:color w:val="000000"/>
                <w:sz w:val="18"/>
                <w:szCs w:val="18"/>
              </w:rPr>
              <w:t>БИК 046551854</w:t>
            </w:r>
          </w:p>
        </w:tc>
        <w:tc>
          <w:tcPr>
            <w:tcW w:w="239" w:type="dxa"/>
            <w:gridSpan w:val="2"/>
            <w:tcBorders>
              <w:top w:val="single" w:sz="48" w:space="0" w:color="FF0000"/>
            </w:tcBorders>
          </w:tcPr>
          <w:p>
            <w:pPr>
              <w:pStyle w:val="TextBody"/>
              <w:snapToGrid w:val="false"/>
              <w:rPr>
                <w:b/>
                <w:b/>
                <w:u w:val="single"/>
              </w:rPr>
            </w:pPr>
            <w:r>
              <w:rPr>
                <w:b/>
                <w:u w:val="single"/>
              </w:rPr>
            </w:r>
          </w:p>
        </w:tc>
        <w:tc>
          <w:tcPr>
            <w:tcW w:w="904" w:type="dxa"/>
            <w:tcBorders>
              <w:top w:val="single" w:sz="48" w:space="0" w:color="FF0000"/>
            </w:tcBorders>
          </w:tcPr>
          <w:p>
            <w:pPr>
              <w:pStyle w:val="TextBody"/>
              <w:snapToGrid w:val="false"/>
              <w:rPr>
                <w:b/>
                <w:b/>
                <w:u w:val="single"/>
              </w:rPr>
            </w:pPr>
            <w:r>
              <w:rPr>
                <w:b/>
                <w:u w:val="single"/>
              </w:rPr>
            </w:r>
          </w:p>
        </w:tc>
        <w:tc>
          <w:tcPr>
            <w:tcW w:w="993" w:type="dxa"/>
            <w:tcBorders>
              <w:top w:val="single" w:sz="48" w:space="0" w:color="FF0000"/>
            </w:tcBorders>
          </w:tcPr>
          <w:p>
            <w:pPr>
              <w:pStyle w:val="TextBody"/>
              <w:snapToGrid w:val="false"/>
              <w:rPr>
                <w:b/>
                <w:b/>
                <w:u w:val="single"/>
              </w:rPr>
            </w:pPr>
            <w:r>
              <w:rPr>
                <w:b/>
                <w:u w:val="single"/>
              </w:rPr>
            </w:r>
          </w:p>
        </w:tc>
        <w:tc>
          <w:tcPr>
            <w:tcW w:w="3402" w:type="dxa"/>
            <w:tcBorders>
              <w:top w:val="single" w:sz="48" w:space="0" w:color="FF0000"/>
            </w:tcBorders>
            <w:vAlign w:val="center"/>
          </w:tcPr>
          <w:p>
            <w:pPr>
              <w:pStyle w:val="Normal"/>
              <w:jc w:val="both"/>
              <w:rPr>
                <w:sz w:val="18"/>
                <w:szCs w:val="18"/>
              </w:rPr>
            </w:pPr>
            <w:r>
              <w:rPr>
                <w:rFonts w:cs="Arial" w:ascii="Arial" w:hAnsi="Arial"/>
                <w:color w:val="000000"/>
                <w:sz w:val="18"/>
                <w:szCs w:val="18"/>
              </w:rPr>
              <w:t>ИНН/КПП 6660015639/666001001</w:t>
            </w:r>
            <w:r>
              <w:rPr>
                <w:rFonts w:cs="Arial" w:ascii="Arial" w:hAnsi="Arial"/>
                <w:color w:val="000000"/>
                <w:sz w:val="18"/>
                <w:szCs w:val="18"/>
                <w:lang w:val="en-US"/>
              </w:rPr>
              <w:t xml:space="preserve"> </w:t>
            </w:r>
          </w:p>
          <w:p>
            <w:pPr>
              <w:pStyle w:val="TextBody"/>
              <w:rPr>
                <w:b/>
                <w:b/>
                <w:u w:val="single"/>
              </w:rPr>
            </w:pPr>
            <w:r>
              <w:rPr>
                <w:rFonts w:cs="Arial" w:ascii="Arial" w:hAnsi="Arial"/>
                <w:color w:val="000000"/>
                <w:sz w:val="18"/>
                <w:szCs w:val="18"/>
                <w:lang w:val="en-US"/>
              </w:rPr>
              <w:t xml:space="preserve">ОКПО </w:t>
            </w:r>
            <w:r>
              <w:rPr>
                <w:rFonts w:cs="Arial" w:ascii="Arial" w:hAnsi="Arial"/>
                <w:color w:val="000000"/>
                <w:sz w:val="18"/>
                <w:szCs w:val="18"/>
              </w:rPr>
              <w:t>44645850</w:t>
            </w:r>
            <w:r>
              <w:rPr>
                <w:rFonts w:cs="Arial" w:ascii="Arial" w:hAnsi="Arial"/>
                <w:color w:val="000000"/>
                <w:sz w:val="18"/>
                <w:szCs w:val="18"/>
                <w:lang w:val="en-US"/>
              </w:rPr>
              <w:t xml:space="preserve">, ОКОНХ </w:t>
            </w:r>
            <w:r>
              <w:rPr>
                <w:rFonts w:cs="Arial" w:ascii="Arial" w:hAnsi="Arial"/>
                <w:color w:val="000000"/>
                <w:sz w:val="18"/>
                <w:szCs w:val="18"/>
              </w:rPr>
              <w:t>9512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t xml:space="preserve">№ </w:t>
      </w:r>
      <w:r>
        <w:rPr/>
        <w:t>110/227 от 5 июня 2008г.</w:t>
      </w:r>
    </w:p>
    <w:p>
      <w:pPr>
        <w:pStyle w:val="Normal"/>
        <w:rPr/>
      </w:pPr>
      <w:r>
        <w:rPr/>
      </w:r>
    </w:p>
    <w:p>
      <w:pPr>
        <w:pStyle w:val="Normal"/>
        <w:jc w:val="center"/>
        <w:rPr/>
      </w:pPr>
      <w:r>
        <w:rPr/>
        <w:t xml:space="preserve">                                                                                                         </w:t>
      </w:r>
      <w:r>
        <w:rPr/>
        <w:t xml:space="preserve">Заместителю начальника </w:t>
      </w:r>
    </w:p>
    <w:p>
      <w:pPr>
        <w:pStyle w:val="Normal"/>
        <w:jc w:val="center"/>
        <w:rPr/>
      </w:pPr>
      <w:r>
        <w:rPr/>
        <w:t xml:space="preserve">                                                                                                        </w:t>
      </w:r>
      <w:r>
        <w:rPr/>
        <w:t>ГИБДД г. Екатеринбурга</w:t>
      </w:r>
    </w:p>
    <w:p>
      <w:pPr>
        <w:pStyle w:val="Normal"/>
        <w:jc w:val="center"/>
        <w:rPr/>
      </w:pPr>
      <w:r>
        <w:rPr/>
        <w:t xml:space="preserve">                                                                                                          </w:t>
      </w:r>
      <w:r>
        <w:rPr/>
        <w:t>Подполковнику милиции</w:t>
      </w:r>
    </w:p>
    <w:p>
      <w:pPr>
        <w:pStyle w:val="Normal"/>
        <w:jc w:val="center"/>
        <w:rPr/>
      </w:pPr>
      <w:r>
        <w:rPr/>
        <w:t xml:space="preserve">                                                                                            </w:t>
      </w:r>
      <w:r>
        <w:rPr/>
        <w:t>Сибогатову А.В..</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Уважаемый Альберт Васильевич!</w:t>
      </w:r>
    </w:p>
    <w:p>
      <w:pPr>
        <w:pStyle w:val="Normal"/>
        <w:jc w:val="right"/>
        <w:rPr/>
      </w:pPr>
      <w:r>
        <w:rPr/>
        <w:t xml:space="preserve"> </w:t>
      </w:r>
    </w:p>
    <w:p>
      <w:pPr>
        <w:pStyle w:val="Normal"/>
        <w:spacing w:lineRule="auto" w:line="360"/>
        <w:rPr/>
      </w:pPr>
      <w:r>
        <w:rPr/>
        <w:t xml:space="preserve">                    </w:t>
      </w:r>
      <w:r>
        <w:rPr/>
        <w:t>Прошу Вас согласовать план благоустройства производственного корпуса</w:t>
      </w:r>
    </w:p>
    <w:p>
      <w:pPr>
        <w:pStyle w:val="Normal"/>
        <w:spacing w:lineRule="auto" w:line="360"/>
        <w:rPr/>
      </w:pPr>
      <w:r>
        <w:rPr/>
        <w:t xml:space="preserve"> </w:t>
      </w:r>
      <w:r>
        <w:rPr/>
        <w:t xml:space="preserve">(цех кузовного ремонта) с многоуровневым паркингом по адресу Сибирский тракт, 30 </w:t>
      </w:r>
    </w:p>
    <w:p>
      <w:pPr>
        <w:pStyle w:val="Normal"/>
        <w:spacing w:lineRule="auto" w:line="360"/>
        <w:rPr/>
      </w:pPr>
      <w:r>
        <w:rPr/>
        <w:t xml:space="preserve">в     г. Екатеринбурге. Стадия «рабочая документация». </w:t>
      </w:r>
    </w:p>
    <w:p>
      <w:pPr>
        <w:pStyle w:val="Normal"/>
        <w:spacing w:lineRule="auto" w:line="360"/>
        <w:rPr/>
      </w:pPr>
      <w:r>
        <w:rPr/>
        <w:t xml:space="preserve">                    </w:t>
      </w:r>
      <w:r>
        <w:rPr/>
        <w:t>Въезд на территорию, ранее согласованный на стадии «проект» и проходивший по территории ГСК «Медик», откорректирован.</w:t>
      </w:r>
    </w:p>
    <w:p>
      <w:pPr>
        <w:pStyle w:val="Normal"/>
        <w:spacing w:lineRule="auto" w:line="360"/>
        <w:rPr/>
      </w:pPr>
      <w:r>
        <w:rPr/>
      </w:r>
    </w:p>
    <w:p>
      <w:pPr>
        <w:pStyle w:val="Normal"/>
        <w:rPr/>
      </w:pPr>
      <w:r>
        <w:rPr/>
      </w:r>
    </w:p>
    <w:p>
      <w:pPr>
        <w:pStyle w:val="Normal"/>
        <w:spacing w:lineRule="auto" w:line="360"/>
        <w:rPr/>
      </w:pPr>
      <w:r>
        <w:rPr/>
        <w:tab/>
        <w:t>Приложение:</w:t>
      </w:r>
    </w:p>
    <w:p>
      <w:pPr>
        <w:pStyle w:val="Normal"/>
        <w:spacing w:lineRule="auto" w:line="360"/>
        <w:rPr/>
      </w:pPr>
      <w:r>
        <w:rPr/>
        <w:tab/>
        <w:t>1.План благоустройства. План покрытий. 01-50-001-ГП, лист 5 – 2 экз.</w:t>
      </w:r>
    </w:p>
    <w:p>
      <w:pPr>
        <w:pStyle w:val="Normal"/>
        <w:spacing w:lineRule="auto" w:line="360"/>
        <w:rPr/>
      </w:pPr>
      <w:r>
        <w:rPr/>
        <w:tab/>
        <w:t>2.Ранее согласованный план благоустройства – 1 экз.</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ind w:right="425" w:hanging="0"/>
        <w:rPr/>
      </w:pPr>
      <w:r>
        <w:rPr/>
        <w:t xml:space="preserve">               </w:t>
      </w:r>
      <w:r>
        <w:rPr/>
        <w:t>Главный инженер проекта</w:t>
        <w:tab/>
        <w:tab/>
        <w:t xml:space="preserve"> Н.В.Переверзева </w:t>
      </w:r>
    </w:p>
    <w:p>
      <w:pPr>
        <w:pStyle w:val="Normal"/>
        <w:ind w:right="425" w:hanging="0"/>
        <w:jc w:val="center"/>
        <w:rPr/>
      </w:pPr>
      <w:r>
        <w:rPr/>
      </w:r>
    </w:p>
    <w:p>
      <w:pPr>
        <w:pStyle w:val="Normal"/>
        <w:ind w:right="425" w:hanging="0"/>
        <w:jc w:val="center"/>
        <w:rPr/>
      </w:pPr>
      <w:r>
        <w:rPr/>
      </w:r>
    </w:p>
    <w:p>
      <w:pPr>
        <w:pStyle w:val="Normal"/>
        <w:ind w:right="425" w:hanging="0"/>
        <w:jc w:val="center"/>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spacing w:lineRule="auto" w:line="240"/>
        <w:rPr>
          <w:sz w:val="18"/>
          <w:szCs w:val="18"/>
        </w:rPr>
      </w:pPr>
      <w:r>
        <w:rPr>
          <w:sz w:val="18"/>
          <w:szCs w:val="18"/>
        </w:rPr>
        <w:t>Исп. Высоцкая Н.А.</w:t>
      </w:r>
    </w:p>
    <w:p>
      <w:pPr>
        <w:pStyle w:val="TextBody"/>
        <w:spacing w:lineRule="auto" w:line="240"/>
        <w:rPr>
          <w:sz w:val="18"/>
          <w:szCs w:val="18"/>
        </w:rPr>
      </w:pPr>
      <w:r>
        <w:rPr>
          <w:sz w:val="18"/>
          <w:szCs w:val="18"/>
        </w:rPr>
        <w:t>Тел: (343) 290-50-95</w:t>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b/>
          <w:b/>
          <w:i/>
          <w:i/>
          <w:sz w:val="28"/>
          <w:szCs w:val="28"/>
        </w:rPr>
      </w:pPr>
      <w:r>
        <w:rPr>
          <w:b/>
          <w:i/>
          <w:sz w:val="28"/>
          <w:szCs w:val="28"/>
        </w:rPr>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eastAsia="ru-RU"/>
        </w:rPr>
        <w:t xml:space="preserve"> </w:t>
      </w:r>
      <w:r>
        <w:rPr>
          <w:szCs w:val="24"/>
          <w:lang w:eastAsia="ru-RU"/>
        </w:rPr>
        <w:t>Новая иллюстрированная энциклопедия. – М: Под ред. «Большая Российская энциклопедия», 2003.</w:t>
      </w:r>
    </w:p>
  </w:footnote>
  <w:footnote w:id="3">
    <w:p>
      <w:pPr>
        <w:pStyle w:val="Footnote"/>
        <w:rPr>
          <w:sz w:val="24"/>
          <w:szCs w:val="24"/>
          <w:lang w:eastAsia="ru-RU"/>
        </w:rPr>
      </w:pPr>
      <w:r>
        <w:rPr>
          <w:rStyle w:val="FootnoteCharacters"/>
        </w:rPr>
        <w:footnoteRef/>
      </w:r>
      <w:r>
        <w:rPr>
          <w:sz w:val="24"/>
          <w:szCs w:val="24"/>
          <w:lang w:eastAsia="ru-RU"/>
        </w:rPr>
        <w:t xml:space="preserve"> </w:t>
      </w:r>
      <w:r>
        <w:rPr>
          <w:szCs w:val="24"/>
          <w:lang w:eastAsia="ru-RU"/>
        </w:rPr>
        <w:t>М.К.Тутушкина Практическая психология для менеджеров / М.К.Тутушкина, С.А.Волков, О.Б. Годлиник. – М.: Филин, 1996.-25стр.</w:t>
      </w:r>
    </w:p>
    <w:p>
      <w:pPr>
        <w:pStyle w:val="Normal"/>
        <w:rPr>
          <w:rFonts w:ascii="Verdana" w:hAnsi="Verdana" w:cs="Verdana"/>
          <w:color w:val="000000"/>
          <w:sz w:val="17"/>
          <w:szCs w:val="17"/>
          <w:lang w:eastAsia="ru-RU"/>
        </w:rPr>
      </w:pPr>
      <w:r>
        <w:rPr>
          <w:rFonts w:cs="Verdana" w:ascii="Verdana" w:hAnsi="Verdana"/>
          <w:color w:val="000000"/>
          <w:sz w:val="17"/>
          <w:szCs w:val="17"/>
          <w:lang w:eastAsia="ru-RU"/>
        </w:rPr>
      </w:r>
    </w:p>
    <w:p>
      <w:pPr>
        <w:pStyle w:val="Footnote"/>
        <w:rPr>
          <w:rFonts w:ascii="Verdana" w:hAnsi="Verdana" w:cs="Verdana"/>
          <w:color w:val="000000"/>
          <w:sz w:val="17"/>
          <w:szCs w:val="17"/>
        </w:rPr>
      </w:pPr>
      <w:r>
        <w:rPr>
          <w:rFonts w:cs="Verdana" w:ascii="Verdana" w:hAnsi="Verdana"/>
          <w:color w:val="000000"/>
          <w:sz w:val="17"/>
          <w:szCs w:val="17"/>
        </w:rPr>
      </w:r>
    </w:p>
  </w:footnote>
  <w:footnote w:id="4">
    <w:p>
      <w:pPr>
        <w:pStyle w:val="Footnote"/>
        <w:rPr>
          <w:sz w:val="24"/>
          <w:szCs w:val="24"/>
          <w:lang w:eastAsia="ru-RU"/>
        </w:rPr>
      </w:pPr>
      <w:r>
        <w:rPr>
          <w:rStyle w:val="FootnoteCharacters"/>
        </w:rPr>
        <w:footnoteRef/>
      </w:r>
      <w:r>
        <w:rPr>
          <w:sz w:val="24"/>
          <w:szCs w:val="24"/>
          <w:lang w:eastAsia="ru-RU"/>
        </w:rPr>
        <w:t xml:space="preserve"> </w:t>
      </w:r>
      <w:r>
        <w:rPr>
          <w:szCs w:val="24"/>
          <w:lang w:eastAsia="ru-RU"/>
        </w:rPr>
        <w:t>М.К.Тутушкина Практическая психология для менеджеров / М.К.Тутушкина, С.А.Волков, О.Б. Годлиник. – М.: Филин, 1996.-57стр.</w:t>
      </w:r>
    </w:p>
    <w:p>
      <w:pPr>
        <w:pStyle w:val="Footnote"/>
        <w:rPr>
          <w:sz w:val="24"/>
          <w:szCs w:val="24"/>
          <w:lang w:eastAsia="ru-RU"/>
        </w:rPr>
      </w:pPr>
      <w:r>
        <w:rPr>
          <w:sz w:val="24"/>
          <w:szCs w:val="24"/>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5ballov.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37:00Z</dcterms:created>
  <dc:creator>Маришка</dc:creator>
  <dc:description/>
  <cp:keywords/>
  <dc:language>en-US</dc:language>
  <cp:lastModifiedBy>Маришка</cp:lastModifiedBy>
  <dcterms:modified xsi:type="dcterms:W3CDTF">2008-09-29T09:37:00Z</dcterms:modified>
  <cp:revision>2</cp:revision>
  <dc:subject/>
  <dc:title>Содержание</dc:title>
</cp:coreProperties>
</file>