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       </w:t>
      </w:r>
      <w:r>
        <w:rPr>
          <w:rFonts w:cs="Arial" w:ascii="Arial" w:hAnsi="Arial"/>
          <w:b/>
          <w:i/>
          <w:sz w:val="36"/>
          <w:szCs w:val="36"/>
        </w:rPr>
        <w:t>РОССИЙСКАЯ       АКАДЕМИЯ    НАУК</w:t>
      </w:r>
    </w:p>
    <w:p>
      <w:pPr>
        <w:pStyle w:val="Normal"/>
        <w:ind w:left="-162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Федеральный академический экологический университет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Реферат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по предмету: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36"/>
          <w:szCs w:val="36"/>
        </w:rPr>
        <w:t>«</w:t>
      </w:r>
      <w:r>
        <w:rPr>
          <w:rFonts w:cs="Arial" w:ascii="Arial" w:hAnsi="Arial"/>
          <w:b/>
          <w:i/>
          <w:sz w:val="40"/>
          <w:szCs w:val="40"/>
        </w:rPr>
        <w:t>Основы профессиональной  культуры»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36"/>
          <w:szCs w:val="36"/>
        </w:rPr>
        <w:t>на тему</w:t>
      </w:r>
      <w:r>
        <w:rPr>
          <w:rFonts w:cs="Arial" w:ascii="Arial" w:hAnsi="Arial"/>
          <w:b/>
          <w:i/>
          <w:sz w:val="40"/>
          <w:szCs w:val="40"/>
        </w:rPr>
        <w:t xml:space="preserve">: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«Имидж делового человека (девушки)»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360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Выполнила:  </w:t>
      </w:r>
    </w:p>
    <w:p>
      <w:pPr>
        <w:pStyle w:val="Normal"/>
        <w:ind w:left="3600" w:hanging="0"/>
        <w:rPr/>
      </w:pPr>
      <w:r>
        <w:rPr>
          <w:b/>
          <w:i/>
          <w:sz w:val="36"/>
          <w:szCs w:val="36"/>
        </w:rPr>
        <w:t>студентка 1 курса, спец. 280-201-6;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Антонова А.А.</w:t>
      </w:r>
    </w:p>
    <w:p>
      <w:pPr>
        <w:pStyle w:val="Normal"/>
        <w:ind w:left="3600" w:firstLine="708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оверила:</w:t>
      </w:r>
    </w:p>
    <w:p>
      <w:pPr>
        <w:pStyle w:val="Normal"/>
        <w:ind w:left="3540"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тарший  преподаватель</w:t>
      </w:r>
    </w:p>
    <w:p>
      <w:pPr>
        <w:pStyle w:val="Normal"/>
        <w:ind w:left="3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онович О.Н.</w:t>
      </w:r>
    </w:p>
    <w:p>
      <w:pPr>
        <w:pStyle w:val="Normal"/>
        <w:ind w:left="3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одержание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вед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Имидж для работ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креты делового имидж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литературы</w:t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ведение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Имидж – дословно образ. Наш образ, наше Я, наш внешний вид мы формируем с рождения до глубокой старости. Известна пословица: «Встречают по одежке, провожают по уму». С многовековой мудростью народа не поспоришь, никому не хочется чтобы его плохо встречал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собенно важно это перманентное впечатление в деловой сфере, бизнес-кругах, там необходимо показать себя с первого слова, до последнего жеста, одеть себя безупречно. Если представить, что бизнес – это поле боя, то Ваша речь – это Ваш меч, Ваша репутация – крепкий щит, а одежда на Вас – Ваши доспехи. Как же нам обзавестись достойными доспехам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ить на этот вопрос моя цель. Для этого я раскрою семь основных правил общих для всех, а после уже более конкретно остановлюсь на секретах делового имиджа. </w:t>
      </w:r>
      <w:r>
        <w:br w:type="page"/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мидж для работы</w:t>
      </w:r>
    </w:p>
    <w:p>
      <w:pPr>
        <w:pStyle w:val="Normal"/>
        <w:rPr/>
      </w:pPr>
      <w:r>
        <w:rPr>
          <w:b/>
          <w:sz w:val="28"/>
          <w:szCs w:val="28"/>
        </w:rPr>
        <w:t>Общие правила оформления внешности</w:t>
      </w:r>
      <w:r>
        <w:rPr>
          <w:b/>
        </w:rPr>
        <w:t>.</w:t>
      </w:r>
    </w:p>
    <w:p>
      <w:pPr>
        <w:pStyle w:val="Normal"/>
        <w:ind w:firstLine="708"/>
        <w:rPr/>
      </w:pPr>
      <w:r>
        <w:rPr/>
        <w:t>Создание любого имиджа начинается с оформления внешности.</w:t>
      </w:r>
    </w:p>
    <w:p>
      <w:pPr>
        <w:pStyle w:val="Normal"/>
        <w:rPr/>
      </w:pPr>
      <w:r>
        <w:rPr/>
        <w:t>Есть некоторые универсальные правила, которые помогут вам в этом интересном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1 «Избегайте внезапных контрастов в вашем образе»</w:t>
      </w:r>
    </w:p>
    <w:p>
      <w:pPr>
        <w:pStyle w:val="Normal"/>
        <w:rPr/>
      </w:pPr>
      <w:r>
        <w:rPr/>
        <w:tab/>
        <w:t>Содержание тех характеристик, которые привносит в наш имидж одежда, подчиняется двум главным принципам: единство и контраст.</w:t>
      </w:r>
    </w:p>
    <w:p>
      <w:pPr>
        <w:pStyle w:val="Normal"/>
        <w:rPr/>
      </w:pPr>
      <w:r>
        <w:rPr/>
        <w:t>Если стремиться к ясному и достаточно простому образу, следует использовать принцип единства.</w:t>
      </w:r>
    </w:p>
    <w:p>
      <w:pPr>
        <w:pStyle w:val="Normal"/>
        <w:rPr/>
      </w:pPr>
      <w:r>
        <w:rPr/>
        <w:t>Например: Вы хотите выглядеть слабой беззащитной женщиной, мкоторую все будут жалеть и опекать.</w:t>
      </w:r>
    </w:p>
    <w:p>
      <w:pPr>
        <w:pStyle w:val="Normal"/>
        <w:rPr/>
      </w:pPr>
      <w:r>
        <w:rPr/>
        <w:t>Реализация принципа единства предполагает, что Вы выберете решение, которое наглядно передаст с помощью одежды это впечатление. Образ диктует единство стилистического выбора (романтический, модели для молодых), ту или иную цветовую гамму (только пастельные тона), выбор ткани (мягкие, нежные, пластичные), аксессуаров и дополнений (милые и трогательно-сентиментальные). В образе все должно подходить одно к другому. Этот имидж должен соответствовать вашей манере поведения. Ваша речь, построение фраз и набор используемых слов, интонация и мимика вместе с пластикой движения – всё должно работать на него.</w:t>
      </w:r>
    </w:p>
    <w:p>
      <w:pPr>
        <w:pStyle w:val="Normal"/>
        <w:ind w:firstLine="708"/>
        <w:rPr/>
      </w:pPr>
      <w:r>
        <w:rPr/>
        <w:t>Если имидж соответствует вашей натуре – то в такой ситуации проще всего. Если же вы хотите казаться такой, а на самом деле самостоятельная и сильны духом – будьте внимательны, как бы не сработал другой принцип.</w:t>
      </w:r>
    </w:p>
    <w:p>
      <w:pPr>
        <w:pStyle w:val="Normal"/>
        <w:ind w:firstLine="708"/>
        <w:rPr/>
      </w:pPr>
      <w:r>
        <w:rPr/>
        <w:t>Принцип контраста.</w:t>
      </w:r>
    </w:p>
    <w:p>
      <w:pPr>
        <w:pStyle w:val="Normal"/>
        <w:rPr/>
      </w:pPr>
      <w:r>
        <w:rPr/>
        <w:t>Предполагает такое построение имиджа, когда сознательно вводится элемент (деталь), неадекватный всему образу в целом. Именно эта «неадекватная деталь» по контрасту и привлекает к себе внимание в первую очередь.</w:t>
      </w:r>
    </w:p>
    <w:p>
      <w:pPr>
        <w:pStyle w:val="Normal"/>
        <w:ind w:firstLine="708"/>
        <w:rPr/>
      </w:pPr>
      <w:r>
        <w:rPr/>
        <w:t>Контрастная деталь объективно приковывает наше внимание и может занять первое место при интерпретации Вашего образа. Она обязательно вызывает суждения, которые противоречат остальной информации (которую несут остальные составные части образа).</w:t>
      </w:r>
    </w:p>
    <w:p>
      <w:pPr>
        <w:pStyle w:val="Normal"/>
        <w:ind w:firstLine="708"/>
        <w:rPr/>
      </w:pPr>
      <w:r>
        <w:rPr/>
        <w:t>Поэтому, если Вы хотите выглядеть богатой женщиной, которая не скрывает своей цены, - одевайтесь в престижные, дорогие вещи, но не забудьте проследить, чтобы какая либо деталь не заставила усомниться в этом (дешевая авторучка, помада).</w:t>
      </w:r>
    </w:p>
    <w:p>
      <w:pPr>
        <w:pStyle w:val="Normal"/>
        <w:ind w:firstLine="708"/>
        <w:rPr/>
      </w:pPr>
      <w:r>
        <w:rPr/>
        <w:t>Если хотите оставить лишь намек на воё материальное благополучие и иметь вид человека, который не стремиться к демонстрации своего богатства, наденьте одно очень дорогое кольцо (но это не должно читаться) в сочетании с обычной скромной одеждой.</w:t>
      </w:r>
    </w:p>
    <w:p>
      <w:pPr>
        <w:pStyle w:val="Normal"/>
        <w:rPr/>
      </w:pPr>
      <w:r>
        <w:rPr/>
        <w:t>Внимание! Принцип контраста срабатывает в следующих ситуациях:</w:t>
      </w:r>
    </w:p>
    <w:p>
      <w:pPr>
        <w:pStyle w:val="Normal"/>
        <w:numPr>
          <w:ilvl w:val="0"/>
          <w:numId w:val="5"/>
        </w:numPr>
        <w:rPr/>
      </w:pPr>
      <w:r>
        <w:rPr/>
        <w:t>несовпадение детали с основным стилевым решением образа (толстые тёплые чулки с изящным шелковым платком)</w:t>
      </w:r>
    </w:p>
    <w:p>
      <w:pPr>
        <w:pStyle w:val="Normal"/>
        <w:numPr>
          <w:ilvl w:val="0"/>
          <w:numId w:val="5"/>
        </w:numPr>
        <w:rPr/>
      </w:pPr>
      <w:r>
        <w:rPr/>
        <w:t>престижность и дороговизна элемента на фоне на фоне скромности одежды ( дорогое украшение в сочетании с ситцевым платьем)</w:t>
      </w:r>
    </w:p>
    <w:p>
      <w:pPr>
        <w:pStyle w:val="Normal"/>
        <w:numPr>
          <w:ilvl w:val="0"/>
          <w:numId w:val="5"/>
        </w:numPr>
        <w:rPr/>
      </w:pPr>
      <w:r>
        <w:rPr/>
        <w:t>скромность элемента на фоне общего богатого и престижного образа (шикарно одетая дама с хозяйственной сумкой)</w:t>
      </w:r>
    </w:p>
    <w:p>
      <w:pPr>
        <w:pStyle w:val="Normal"/>
        <w:numPr>
          <w:ilvl w:val="0"/>
          <w:numId w:val="5"/>
        </w:numPr>
        <w:rPr/>
      </w:pPr>
      <w:r>
        <w:rPr/>
        <w:t>различная функциональность (вечерний туалет в сочетании с домашней обувью)</w:t>
      </w:r>
    </w:p>
    <w:p>
      <w:pPr>
        <w:pStyle w:val="Normal"/>
        <w:numPr>
          <w:ilvl w:val="0"/>
          <w:numId w:val="5"/>
        </w:numPr>
        <w:rPr/>
      </w:pPr>
      <w:r>
        <w:rPr/>
        <w:t>различная аккуратность и чистота (рваные чулки и отглаженное чистое платье)</w:t>
      </w:r>
    </w:p>
    <w:p>
      <w:pPr>
        <w:pStyle w:val="Normal"/>
        <w:rPr/>
      </w:pPr>
      <w:r>
        <w:rPr/>
        <w:t>Принцип контраста проявляется так же в нарушении соразмерности фигуры и объёмов изделия, масштабов тела и рисунка текстиля, из которого изготовлена одежда, несоблюдение правила ведёт к возникновению различных нежелательных иллюзий зрительного восприятия, искажающих фигуру.</w:t>
      </w:r>
    </w:p>
    <w:p>
      <w:pPr>
        <w:pStyle w:val="Normal"/>
        <w:ind w:firstLine="708"/>
        <w:rPr/>
      </w:pPr>
      <w:r>
        <w:rPr/>
        <w:t>Принцип должен соблюдаться при подборе плотности ткани к комплекции фигуры. Полным женщинам следует избегать воздушных прозрачных вуалей, тканей. Хрупким не рекомендуется носить очень тяжелые, толстые и грубые полотна.</w:t>
      </w:r>
    </w:p>
    <w:p>
      <w:pPr>
        <w:pStyle w:val="Normal"/>
        <w:ind w:firstLine="708"/>
        <w:rPr/>
      </w:pPr>
      <w:r>
        <w:rPr/>
        <w:t>Контрастность стиля и вещей различного функционального назначения приводит к появлению негативных суждений о вкусе и вообще, об уровне культуры человека. Подобные суждения же могут возникать при контрастности манер поведения, жестов, речи человека и одежды. При этом одежда не только не маскирует несоответствие, а напротив, подчеркивает, выдаёт (например, жаргонные выражения из уст роскошно одетой дамы лишь усиливают диссонанс между её материальной и духовной жизнью).</w:t>
      </w:r>
    </w:p>
    <w:p>
      <w:pPr>
        <w:pStyle w:val="Normal"/>
        <w:ind w:firstLine="708"/>
        <w:rPr/>
      </w:pPr>
      <w:r>
        <w:rPr/>
        <w:t>Если характеристики цветотипа вступают в противоречие с характеристиками стиля одежды, начинает действовать принцип контраста. Цвет одежды играет в формировании нашего имиджа более важную роль, чем цветотип внешности. Т.е. правильно подобранный цвет одежды исправляет впечатление от неудачного цвета волос.</w:t>
      </w:r>
    </w:p>
    <w:p>
      <w:pPr>
        <w:pStyle w:val="Normal"/>
        <w:ind w:firstLine="708"/>
        <w:rPr/>
      </w:pPr>
      <w:r>
        <w:rPr/>
        <w:t>Известно, что каждый цветотип внешности вносит вклад в формирование образа.</w:t>
      </w:r>
    </w:p>
    <w:p>
      <w:pPr>
        <w:pStyle w:val="Normal"/>
        <w:rPr/>
      </w:pPr>
      <w:r>
        <w:rPr/>
        <w:t>Тип «Зима» - яркая, эффектная, холодно-недоступная, при определенных сочетаниях – роковая женщина, знающая себе цену.</w:t>
      </w:r>
    </w:p>
    <w:p>
      <w:pPr>
        <w:pStyle w:val="Normal"/>
        <w:rPr/>
      </w:pPr>
      <w:r>
        <w:rPr/>
        <w:t>Тип «Осень» - роскошная, яркая, энергичная, коварная и хитрая женщина.</w:t>
      </w:r>
    </w:p>
    <w:p>
      <w:pPr>
        <w:pStyle w:val="Normal"/>
        <w:rPr/>
      </w:pPr>
      <w:r>
        <w:rPr/>
        <w:t>Тип «Весна» - нежная, женственная, слабая.</w:t>
      </w:r>
    </w:p>
    <w:p>
      <w:pPr>
        <w:pStyle w:val="Normal"/>
        <w:rPr/>
      </w:pPr>
      <w:r>
        <w:rPr/>
        <w:t>Тип «Лето» - деловитая, уверенная, подтянутая.</w:t>
      </w:r>
    </w:p>
    <w:p>
      <w:pPr>
        <w:pStyle w:val="Normal"/>
        <w:ind w:firstLine="708"/>
        <w:rPr/>
      </w:pPr>
      <w:r>
        <w:rPr/>
        <w:t>Гармоничны следующие сочетания цветотипов со стилевым решением одежды: «Зима» - классический стиль, «Весна» - с романтикой, «Осень» - авангардный, фантазийный стили, «Лето» - деловой спортивный.</w:t>
      </w:r>
    </w:p>
    <w:p>
      <w:pPr>
        <w:pStyle w:val="Normal"/>
        <w:ind w:firstLine="708"/>
        <w:rPr/>
      </w:pPr>
      <w:r>
        <w:rPr/>
        <w:t>В любом случае постулат, что эффект имиджа, вызванный цветом, сильнее эффекта формы, а эффект цвета одежды в имидже важнее цвета волос (за исключением огненно-рыжих), можно считать доказанны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2 «Говорите о себе то, что другие должны знать о Вас»</w:t>
      </w:r>
    </w:p>
    <w:p>
      <w:pPr>
        <w:pStyle w:val="Normal"/>
        <w:ind w:firstLine="708"/>
        <w:rPr/>
      </w:pPr>
      <w:r>
        <w:rPr/>
        <w:t>Насколько можно раскрывать душу перед окружающими, решать только Вам.</w:t>
      </w:r>
    </w:p>
    <w:p>
      <w:pPr>
        <w:pStyle w:val="Normal"/>
        <w:ind w:firstLine="708"/>
        <w:rPr/>
      </w:pPr>
      <w:r>
        <w:rPr/>
        <w:t>Конечно, если для Вас в какой-то ситуации важно только внешнее впечатление, Вы должны строить образ в соответствии только со своим демонстрируемым «Я».</w:t>
      </w:r>
    </w:p>
    <w:p>
      <w:pPr>
        <w:pStyle w:val="Normal"/>
        <w:ind w:firstLine="708"/>
        <w:rPr/>
      </w:pPr>
      <w:r>
        <w:rPr/>
        <w:t>Окружающие должны думать о Вас только то, что Вы им позволите. Поэтому следует избрать подходящим вариант впечатления о Вас. Вы хотите, чтобы все вокруг видели «деловую женщину» или «мать семейства», «синий чулок» или «сексапильную красотку»? « Преуспевающего специалиста» или «неудачницу»?</w:t>
      </w:r>
    </w:p>
    <w:p>
      <w:pPr>
        <w:pStyle w:val="Normal"/>
        <w:ind w:firstLine="708"/>
        <w:rPr/>
      </w:pPr>
      <w:r>
        <w:rPr/>
        <w:t>Следует ориентироваться только на шаблоны восприятия имиджа в нашем обществе. В разных ситуациях одежда должна максимально им соответствовать. Чем шаблоннее и точнее Вы в этом выражении, чем меньше видна ваша индивидуальность, тем лучше.</w:t>
      </w:r>
    </w:p>
    <w:p>
      <w:pPr>
        <w:pStyle w:val="Normal"/>
        <w:ind w:firstLine="708"/>
        <w:rPr/>
      </w:pPr>
      <w:r>
        <w:rPr/>
        <w:t>Если Вас интересует задача самосовершенствования, Вы хотите приблизить себя к достижению Вашего идеального «Я», то в этом случае одежда должна говорить о нем более точно. В этом случае задача изменяется, важно, не что нужно в ситуации, а что нужно лично Вам, чтобы достичь необходимого внутреннего изменения и убедить в этом окружающих.</w:t>
      </w:r>
    </w:p>
    <w:p>
      <w:pPr>
        <w:pStyle w:val="Normal"/>
        <w:ind w:firstLine="708"/>
        <w:rPr/>
      </w:pPr>
      <w:r>
        <w:rPr/>
        <w:t>Поэтому здесь при выборе стиля, силуэта и цвета в одежде мы должны руководствовываться знанием о связи их особенностей с характером и другими психологическими особенностями личности, представлять возможности коррекции собственной души с помощью одежды. В этом случае во внешнем облике красной нитью должны проходить те черты, которые мы хотим у себя сформировать. Поэтому имидж не должен быть очень разным, он всегда должен работать на суперзадачу!</w:t>
      </w:r>
    </w:p>
    <w:p>
      <w:pPr>
        <w:pStyle w:val="Normal"/>
        <w:ind w:firstLine="708"/>
        <w:rPr/>
      </w:pPr>
      <w:r>
        <w:rPr/>
        <w:t>Но одежда может выражать и наше реальное «я». Тогда вообще не следует задумываться об эффектах социального восприятия нашей внешности. Да так ли важно для Вас их мнение, если на первом месте стоит совершенно другая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о 3 «Одежда должна соответствовать Вашей профессии лишь на рабочем месте»</w:t>
      </w:r>
    </w:p>
    <w:p>
      <w:pPr>
        <w:pStyle w:val="Normal"/>
        <w:ind w:firstLine="708"/>
        <w:rPr/>
      </w:pPr>
      <w:r>
        <w:rPr/>
        <w:t xml:space="preserve">Самая большая ошибка ходить в униформе вне работы либо, что ещё хуже одеваться во всех случаях одинаково, как на работу. </w:t>
      </w:r>
    </w:p>
    <w:p>
      <w:pPr>
        <w:pStyle w:val="Normal"/>
        <w:ind w:firstLine="708"/>
        <w:rPr/>
      </w:pPr>
      <w:r>
        <w:rPr/>
        <w:t xml:space="preserve">Согласно теории ролей мы исполняем в жизни три роли: приписывающую (ожидаемое от нас поведение), субъективную (мы сами ждем от себя) и реальную. </w:t>
      </w:r>
    </w:p>
    <w:p>
      <w:pPr>
        <w:pStyle w:val="Normal"/>
        <w:ind w:firstLine="708"/>
        <w:rPr/>
      </w:pPr>
      <w:r>
        <w:rPr/>
        <w:t>Многочисленные зарубежные исследования показывают, что профессиональная одежда настраивает на рабочий лад, облегчая тем самым исполнение приписываемой роли. Но она вмешивается и в исполнение реальной роли. Оставаясь в профессиональной одежде вне работы, мы как бы продолжаем находиться на работе, покинув её. Вместе с тем неосознанно переносим с профессиональной сферы на другое место туже технику общения, манеру говорить.</w:t>
      </w:r>
    </w:p>
    <w:p>
      <w:pPr>
        <w:pStyle w:val="Normal"/>
        <w:ind w:firstLine="708"/>
        <w:rPr/>
      </w:pPr>
      <w:r>
        <w:rPr/>
        <w:t>Поэтому переодеваться в разных ситуациях надо не только из-за соображений гигиены, но и по чисто психологическим основаниям.</w:t>
      </w:r>
    </w:p>
    <w:p>
      <w:pPr>
        <w:pStyle w:val="Normal"/>
        <w:ind w:firstLine="708"/>
        <w:rPr/>
      </w:pPr>
      <w:r>
        <w:rPr/>
        <w:t>Тот, кто ходит в театр в повседневной одежде – не просто «поступает дурно», а просто лишает себя пусть небольшой, но грани праздника.</w:t>
      </w:r>
    </w:p>
    <w:p>
      <w:pPr>
        <w:pStyle w:val="Normal"/>
        <w:ind w:firstLine="708"/>
        <w:rPr/>
      </w:pPr>
      <w:r>
        <w:rPr/>
        <w:t>Что же делать, когда времени совсем нет и надо ехать с «корабля на бал».</w:t>
      </w:r>
    </w:p>
    <w:p>
      <w:pPr>
        <w:pStyle w:val="Normal"/>
        <w:ind w:firstLine="708"/>
        <w:rPr/>
      </w:pPr>
      <w:r>
        <w:rPr/>
        <w:t>Практика показывает, что если простые способы изменить внешний вид подручными способами. Легкий тонкий шарф, бижутерия, другие туфли, нарядные накладные детали (пелерины, жилеты, прозрачные туники и меха), одетые на обычное деловое платье могут трансформировать Вас до неузнаваемости. Научиться этому не сложно. Просто не надо ленить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авило 4 «Образ должен давать ту информацию о возрасте, которая нужна Вам»</w:t>
      </w:r>
    </w:p>
    <w:p>
      <w:pPr>
        <w:pStyle w:val="Normal"/>
        <w:ind w:firstLine="708"/>
        <w:rPr/>
      </w:pPr>
      <w:r>
        <w:rPr/>
        <w:t>В определенных случаях одежда может взрослить женщину (чаще такая необходимость возникает у молоденьких женщин в профессиональной среде общения), либо делать её моложе (в общении с мужчинами).</w:t>
      </w:r>
    </w:p>
    <w:p>
      <w:pPr>
        <w:pStyle w:val="Normal"/>
        <w:ind w:firstLine="708"/>
        <w:rPr/>
      </w:pPr>
      <w:r>
        <w:rPr/>
        <w:t xml:space="preserve">Одеваться строго по возрасту надо лишь тем, кто убежден что «его возраст – его богатство» </w:t>
      </w:r>
    </w:p>
    <w:p>
      <w:pPr>
        <w:pStyle w:val="Normal"/>
        <w:ind w:firstLine="708"/>
        <w:rPr/>
      </w:pPr>
      <w:r>
        <w:rPr/>
        <w:t>Большинство женщин с возрастом хотят выглядеть моложе. В этом стремлении следует придерживаться следующего принципа: «одевайся в соответствии со своим видом!». Если же выглядеть девочкой не удается, то лучше одеваться в одежду возрастной группы на порядок моложе тебя.</w:t>
      </w:r>
    </w:p>
    <w:p>
      <w:pPr>
        <w:pStyle w:val="Normal"/>
        <w:ind w:firstLine="708"/>
        <w:rPr/>
      </w:pPr>
      <w:r>
        <w:rPr/>
        <w:t>Например, женщина тридцати лет может использовать одежду молодежного ассортимента (для двадцатилетних). Применение же одежды на два порядка не соответствующему вашему образу, не только не омолодит вас, но и может наоборот подчеркнуть отсутствие юности.</w:t>
      </w:r>
    </w:p>
    <w:p>
      <w:pPr>
        <w:pStyle w:val="Normal"/>
        <w:ind w:firstLine="708"/>
        <w:rPr/>
      </w:pPr>
      <w:r>
        <w:rPr/>
        <w:t>Например, представьте девичьи платья на пятидесятилетней женщине.</w:t>
      </w:r>
    </w:p>
    <w:p>
      <w:pPr>
        <w:pStyle w:val="Normal"/>
        <w:ind w:firstLine="708"/>
        <w:rPr/>
      </w:pPr>
      <w:r>
        <w:rPr/>
        <w:t>Очень важно учитывать влияние прически на восприятие возраста женщины. В восприятии внешнего облика любого человека прическа первое, на что падает взгляд. Именно по прическе мы узнаем, кто перед нами: мужчина или женщина и какого они возраста.</w:t>
      </w:r>
    </w:p>
    <w:p>
      <w:pPr>
        <w:pStyle w:val="Normal"/>
        <w:ind w:firstLine="708"/>
        <w:rPr/>
      </w:pPr>
      <w:r>
        <w:rPr/>
        <w:t>Поэтому следует носить прически, которые носят современные женщины и избегать очень коротких стриже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5 «Сознательно изменяйте свой цветовой имидж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ля этого, в первую очередь, оцените, чего вы хотите достичь своим внешним видом. Общая закономерность восприятия цветотипа внешности такова: чем светлее волосы, тем более сдвигается воспринимаемый образ в сторону исконно женских характеристик.</w:t>
      </w:r>
    </w:p>
    <w:p>
      <w:pPr>
        <w:pStyle w:val="Normal"/>
        <w:ind w:firstLine="708"/>
        <w:rPr/>
      </w:pPr>
      <w:r>
        <w:rPr/>
        <w:t>Блондинки мужчинам нравятся ещё со времен Древней Греции.</w:t>
      </w:r>
    </w:p>
    <w:p>
      <w:pPr>
        <w:pStyle w:val="Normal"/>
        <w:ind w:firstLine="708"/>
        <w:rPr/>
      </w:pPr>
      <w:r>
        <w:rPr/>
        <w:t>То, что они и сейчас по – прежнему тяготеют к ним – в принципе вполне научно обосновано.</w:t>
      </w:r>
    </w:p>
    <w:p>
      <w:pPr>
        <w:pStyle w:val="Normal"/>
        <w:ind w:firstLine="708"/>
        <w:rPr/>
      </w:pPr>
      <w:r>
        <w:rPr/>
        <w:t>Деловой рейтинг, по нашим данным, выше всего у темно-русых и каштановых волос. Ниже у брюнеток, еще ниже у средне-насыщенных, затем идут светлые оттенки волос. На последнем месте – рыжие!</w:t>
      </w:r>
    </w:p>
    <w:p>
      <w:pPr>
        <w:pStyle w:val="Normal"/>
        <w:ind w:firstLine="708"/>
        <w:rPr/>
      </w:pPr>
      <w:r>
        <w:rPr/>
        <w:t>Поэтому, решая вопрос – осветлять волосы или нет, подумайте – какое впечатление для Вас важнее всего.</w:t>
      </w:r>
    </w:p>
    <w:p>
      <w:pPr>
        <w:pStyle w:val="Normal"/>
        <w:ind w:firstLine="708"/>
        <w:rPr/>
      </w:pPr>
      <w:r>
        <w:rPr/>
        <w:t>Если вы артистичны и хотели бы всюду производить разное впечатление, то в этом случае можно просто менять парики.</w:t>
      </w:r>
    </w:p>
    <w:p>
      <w:pPr>
        <w:pStyle w:val="Normal"/>
        <w:ind w:firstLine="708"/>
        <w:rPr/>
      </w:pPr>
      <w:r>
        <w:rPr/>
        <w:t>С рыжеволосыми женщинами проблем больше всего. С детства «быть рыжим» - плохо по стереотипам социального восприятия. У взрослых явной дискриминации нет, но она на уровне восприятия – результат хуже всех остальных типов. Поэтому быть рыжеволосой может позволить себе лишь достаточно сильная натура, способная противостоять сильным негативным моментам восприятия другими своих волос! Если у цветотипа «Осень» волосы ярко-рыжего цвета, то это оценивается как дополнительный минус.</w:t>
      </w:r>
    </w:p>
    <w:p>
      <w:pPr>
        <w:pStyle w:val="Normal"/>
        <w:ind w:firstLine="708"/>
        <w:rPr/>
      </w:pPr>
      <w:r>
        <w:rPr/>
        <w:t>При формировании цветового имиджа обратите внимание на следующее.</w:t>
      </w:r>
    </w:p>
    <w:p>
      <w:pPr>
        <w:pStyle w:val="Normal"/>
        <w:ind w:firstLine="708"/>
        <w:rPr/>
      </w:pPr>
      <w:r>
        <w:rPr/>
        <w:t>Как бы Вы не относились к идее разделения людей на четыре цветотипа по аналогии с временами года. Определите свою внешность по данной системе. Кто Вы – «Осень», «Зима», «Весна» или «Лето»? Возможно, Вы относитесь к промежуточному или смешанному цветотипу (например, кожа в одних местах может быть желтоватой, в других – с голубым оттенком, волосы неопределенного отлива), то в любом варианте, только Вы должны решить, какой цветотип субъективно Ваш, и как Вам выглядеть.</w:t>
      </w:r>
    </w:p>
    <w:p>
      <w:pPr>
        <w:pStyle w:val="Normal"/>
        <w:ind w:firstLine="708"/>
        <w:rPr/>
      </w:pPr>
      <w:r>
        <w:rPr/>
        <w:t>Если Вам не нравится тот природный тип, к которому относится Ваша внешность – никто не остановит Вас в стремлении к переменам. Что бы Вы ни выбрали, советы по формированию цветотипа можно принимать как рекомендации к нахождению гармоничного цветового оформления внешности, в котором от природного может ничего не останется.</w:t>
      </w:r>
    </w:p>
    <w:p>
      <w:pPr>
        <w:pStyle w:val="Normal"/>
        <w:ind w:firstLine="708"/>
        <w:rPr/>
      </w:pPr>
      <w:r>
        <w:rPr/>
        <w:t>Но в любом случае, надевая одежду определенной цветовой гаммы, используйте макияж того же цветотипа и следите, чтобы цвет волос соответствовал ему! Здесь никто не вправе вам перечить!</w:t>
      </w:r>
    </w:p>
    <w:p>
      <w:pPr>
        <w:pStyle w:val="Normal"/>
        <w:ind w:firstLine="708"/>
        <w:rPr/>
      </w:pPr>
      <w:r>
        <w:rPr/>
        <w:t>Хотите всегда выглядеть как «Весна» - пожалуйста, хотите быть «Зимой» - нет проблем! Хотите быть в гармонии с природой – замечательно; считаете, что природа ошибалась – исправьте её. Люди делают операции по изменению пола, а уж с декоративными переменами во внешности вообще не должно существовать проблем.</w:t>
      </w:r>
    </w:p>
    <w:p>
      <w:pPr>
        <w:pStyle w:val="Normal"/>
        <w:ind w:firstLine="708"/>
        <w:rPr/>
      </w:pPr>
      <w:r>
        <w:rPr/>
        <w:t>Гардероб не в Вашем природном типе потребует соответствующего макияжа и окраски волос. Хлопотно, но, как говориться, красота требует жертв.</w:t>
      </w:r>
    </w:p>
    <w:p>
      <w:pPr>
        <w:pStyle w:val="Normal"/>
        <w:ind w:firstLine="708"/>
        <w:rPr/>
      </w:pPr>
      <w:r>
        <w:rPr/>
        <w:t>Следует определить, стоит ли до такой степени, менять свою внешность, хотя, если Вы убеждены и тем более это соответствует целям жизни – делайте то, к чему Вас призывает душа!</w:t>
      </w:r>
    </w:p>
    <w:p>
      <w:pPr>
        <w:pStyle w:val="Normal"/>
        <w:ind w:firstLine="708"/>
        <w:rPr/>
      </w:pPr>
      <w:r>
        <w:rPr/>
        <w:t>Есть женщины, которые всю жизнь красят волосы и вообще не воспринимают себя в естественном цветотипе, и от этого никуда не деться.</w:t>
      </w:r>
    </w:p>
    <w:p>
      <w:pPr>
        <w:pStyle w:val="Normal"/>
        <w:ind w:firstLine="708"/>
        <w:rPr/>
      </w:pPr>
      <w:r>
        <w:rPr/>
        <w:t>Важно, чтобы в решении образа была достигнута цветовая гармония внешности, одежды и имидж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6 «Не забывайте о моральном износе вещей!»</w:t>
      </w:r>
    </w:p>
    <w:p>
      <w:pPr>
        <w:pStyle w:val="Normal"/>
        <w:ind w:firstLine="708"/>
        <w:rPr/>
      </w:pPr>
      <w:r>
        <w:rPr/>
        <w:t>Помните, что моральная изношенность одежды может не соответствовать материальному износу. Определенные ощущения по поводу морального износа какого-либо туалета могут возникать не только у того, на ком она одета.</w:t>
      </w:r>
    </w:p>
    <w:p>
      <w:pPr>
        <w:pStyle w:val="Normal"/>
        <w:ind w:firstLine="708"/>
        <w:rPr/>
      </w:pPr>
      <w:r>
        <w:rPr/>
        <w:t>Время морального старения вещи в разных социальных слоях и ситуациях сильно различается. Так свадебное платье не стоит надевать второй раз, если Вы уже выходили в нем замуж, а траурный туалет можно эксплуатировать много лет.</w:t>
      </w:r>
    </w:p>
    <w:p>
      <w:pPr>
        <w:pStyle w:val="Normal"/>
        <w:ind w:firstLine="708"/>
        <w:rPr/>
      </w:pPr>
      <w:r>
        <w:rPr/>
        <w:t xml:space="preserve">Для основной массы вещей моральный износ соответствует фазе резкой смены моды. В нашей стране особенно строго относятся к звездам кино и эстрады, театра. </w:t>
      </w:r>
    </w:p>
    <w:p>
      <w:pPr>
        <w:pStyle w:val="Normal"/>
        <w:ind w:firstLine="708"/>
        <w:rPr/>
      </w:pPr>
      <w:r>
        <w:rPr/>
        <w:t>У нас в России не сложилось европейского отношения к вещам, но и американского нет. В итоге наш потребительский спрос колеблется гораздо сильнее, чем в стабильных странах. Но у нас уже есть временные отличия морального износа вещей в разных слоях общества. Так по этикету высшего общества женщины не должны появляться в одном и том же туалете в обществе более трех раз. За этим следят, например жены «новых русских».</w:t>
      </w:r>
    </w:p>
    <w:p>
      <w:pPr>
        <w:pStyle w:val="Normal"/>
        <w:ind w:firstLine="708"/>
        <w:rPr/>
      </w:pPr>
      <w:r>
        <w:rPr/>
        <w:t>Универсальным сроком морального износа следует считать сезон. Это заложено в нас буквально генетически, смена сезона приводит к обновлению природы, меняются погодные явления, настроение и энергетический баланс организма. Душа жаждет перемен. Поэтому большинство женщин радостно покупают вещи к новому сезону.</w:t>
      </w:r>
    </w:p>
    <w:p>
      <w:pPr>
        <w:pStyle w:val="Normal"/>
        <w:ind w:firstLine="708"/>
        <w:rPr/>
      </w:pPr>
      <w:r>
        <w:rPr/>
        <w:t xml:space="preserve">Если вещь эксплуатируется несколько лет, то следует использовать самые простые способы её обновления. Новые аксессуары и дополнения часто меняют её до неузнаваемо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7 «Одежда должна иметь безупречный ви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еликолепная семерка правил оформления Вашей внешности:</w:t>
      </w:r>
    </w:p>
    <w:p>
      <w:pPr>
        <w:pStyle w:val="Normal"/>
        <w:numPr>
          <w:ilvl w:val="0"/>
          <w:numId w:val="1"/>
        </w:numPr>
        <w:rPr/>
      </w:pPr>
      <w:r>
        <w:rPr/>
        <w:t>избегайте внеплановых контрастов</w:t>
      </w:r>
    </w:p>
    <w:p>
      <w:pPr>
        <w:pStyle w:val="Normal"/>
        <w:numPr>
          <w:ilvl w:val="0"/>
          <w:numId w:val="1"/>
        </w:numPr>
        <w:rPr/>
      </w:pPr>
      <w:r>
        <w:rPr/>
        <w:t>говорите о себе то, что другие должны знать о Вас</w:t>
      </w:r>
    </w:p>
    <w:p>
      <w:pPr>
        <w:pStyle w:val="Normal"/>
        <w:numPr>
          <w:ilvl w:val="0"/>
          <w:numId w:val="1"/>
        </w:numPr>
        <w:rPr/>
      </w:pPr>
      <w:r>
        <w:rPr/>
        <w:t>одежда должна соответствовать Вашей профессии лишь на работе</w:t>
      </w:r>
    </w:p>
    <w:p>
      <w:pPr>
        <w:pStyle w:val="Normal"/>
        <w:numPr>
          <w:ilvl w:val="0"/>
          <w:numId w:val="1"/>
        </w:numPr>
        <w:rPr/>
      </w:pPr>
      <w:r>
        <w:rPr/>
        <w:t>образ должен давать ту информацию о возрасте, которая нужна вам</w:t>
      </w:r>
    </w:p>
    <w:p>
      <w:pPr>
        <w:pStyle w:val="Normal"/>
        <w:numPr>
          <w:ilvl w:val="0"/>
          <w:numId w:val="1"/>
        </w:numPr>
        <w:rPr/>
      </w:pPr>
      <w:r>
        <w:rPr/>
        <w:t>сознательно изменяйте свой цветовой имидж</w:t>
      </w:r>
    </w:p>
    <w:p>
      <w:pPr>
        <w:pStyle w:val="Normal"/>
        <w:numPr>
          <w:ilvl w:val="0"/>
          <w:numId w:val="1"/>
        </w:numPr>
        <w:rPr/>
      </w:pPr>
      <w:r>
        <w:rPr/>
        <w:t>не забывайте о моральном износе вещей</w:t>
      </w:r>
    </w:p>
    <w:p>
      <w:pPr>
        <w:pStyle w:val="Normal"/>
        <w:numPr>
          <w:ilvl w:val="0"/>
          <w:numId w:val="1"/>
        </w:numPr>
        <w:rPr/>
      </w:pPr>
      <w:r>
        <w:rPr/>
        <w:t>одежда должна иметь безупреч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креты делового имиджа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ая «деловая женщина»?</w:t>
      </w:r>
    </w:p>
    <w:p>
      <w:pPr>
        <w:pStyle w:val="Normal"/>
        <w:rPr/>
      </w:pPr>
      <w:r>
        <w:rPr/>
        <w:t>Давайте ответим на этот вопрос. Не всегда это понятие употребляется верно. Некоторые считают, что оно относится ко всем работающим женщинам, предполагая, что особенности должности и профессии не важны. Давайте посмотрим, к чему это может привести.</w:t>
      </w:r>
    </w:p>
    <w:p>
      <w:pPr>
        <w:pStyle w:val="Normal"/>
        <w:rPr/>
      </w:pPr>
      <w:r>
        <w:rPr/>
        <w:tab/>
        <w:t>Например, на проходившем в ноябре 1998 втором конкурсе «Имидж делового человека» одно из призовых мест заняли разработка имиджа балетмейстера, которую одели в деловой костюм черного цвета с длинной прямой юбкой. Балетмейстер была интересной сорокалетней женщиной. Она уверенно продемонстрировала несколько танцевальных «па» перед членами жюри. Могла бы она полноценно работать в таком туалете на своём рабочем месте?</w:t>
      </w:r>
    </w:p>
    <w:p>
      <w:pPr>
        <w:pStyle w:val="Normal"/>
        <w:rPr/>
      </w:pPr>
      <w:r>
        <w:rPr/>
        <w:tab/>
        <w:t>Конечно, нет. Если Вы когда-нибудь танцевали, то хорошо представляете себе, что танцевать в деловом костюме всерьёз невозможно, тем более учить танцевать других.</w:t>
      </w:r>
    </w:p>
    <w:p>
      <w:pPr>
        <w:pStyle w:val="Normal"/>
        <w:rPr/>
      </w:pPr>
      <w:r>
        <w:rPr/>
        <w:tab/>
        <w:t>Ответь участники конкурса на вопрос: «Можно ли балерину считать деловой женщиной?» отрицательно ошибки можно было избежать.</w:t>
      </w:r>
    </w:p>
    <w:p>
      <w:pPr>
        <w:pStyle w:val="Normal"/>
        <w:rPr/>
      </w:pPr>
      <w:r>
        <w:rPr/>
        <w:tab/>
        <w:t>Итак, кого же считать деловой женщиной?</w:t>
      </w:r>
    </w:p>
    <w:p>
      <w:pPr>
        <w:pStyle w:val="Normal"/>
        <w:rPr/>
      </w:pPr>
      <w:r>
        <w:rPr/>
        <w:tab/>
        <w:t>В современной России деловой женщиной называют, во-первых, представительниц административного сектора коммерческих структур, всевозможных фирм, агентств, банков и т.д. Во-первых, женщин, ведущих собственное дело. Именно их причисляют к группе «бизнес-леди».</w:t>
      </w:r>
    </w:p>
    <w:p>
      <w:pPr>
        <w:pStyle w:val="Normal"/>
        <w:rPr/>
      </w:pPr>
      <w:r>
        <w:rPr/>
        <w:tab/>
        <w:t>Далее к категории деловой женщины следует отнести представительниц ряда общественных и политических движении, занимающихся организацией этих структур.</w:t>
      </w:r>
    </w:p>
    <w:p>
      <w:pPr>
        <w:pStyle w:val="Normal"/>
        <w:rPr/>
      </w:pPr>
      <w:r>
        <w:rPr/>
        <w:tab/>
        <w:t>Наконец, деловыми женщинами называют представителей ряда профессиональных структур, руководителей различного уровня, секретарей-рефе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жда для деловой женщины.</w:t>
      </w:r>
    </w:p>
    <w:p>
      <w:pPr>
        <w:pStyle w:val="Normal"/>
        <w:rPr/>
      </w:pPr>
      <w:r>
        <w:rPr/>
        <w:tab/>
        <w:t>Одежда для деловой женщины один из важных факторов престижа, способ показать свою деловую значимость. Правильно подобранный деловой костюм может оказать благоприятное впечатление, подчеркнуть Ваш профессионализм и личные качества: организованность, собранность, подтянутость, опрятность, ухоженность и тем самым повлиять на делового партнера.</w:t>
      </w:r>
    </w:p>
    <w:p>
      <w:pPr>
        <w:pStyle w:val="Normal"/>
        <w:rPr/>
      </w:pPr>
      <w:r>
        <w:rPr/>
        <w:tab/>
        <w:t>Если Вы администратор, ванны такие качества, как внимательность, чуткость, отзывчивость, аккуратность, требовательность, человечность.</w:t>
      </w:r>
    </w:p>
    <w:p>
      <w:pPr>
        <w:pStyle w:val="Normal"/>
        <w:rPr/>
      </w:pPr>
      <w:r>
        <w:rPr/>
        <w:tab/>
        <w:t>Рекомендации по формированию делового имиджа «бизнес-леди», наиболее устоялись в американской и европейской культуре. В России есть некоторые различия, но они не принципиальны.</w:t>
      </w:r>
    </w:p>
    <w:p>
      <w:pPr>
        <w:pStyle w:val="Normal"/>
        <w:rPr/>
      </w:pPr>
      <w:r>
        <w:rPr/>
        <w:tab/>
        <w:t>По результатам исследований самая деловая палитра – синяя (кроме ярких цветов), ахроматическая (черный, серый, белый) и натуральная гамма с преобладанием светлых, слабо насыщенных цветов одежды.</w:t>
      </w:r>
    </w:p>
    <w:p>
      <w:pPr>
        <w:pStyle w:val="Normal"/>
        <w:rPr/>
      </w:pPr>
      <w:r>
        <w:rPr/>
        <w:tab/>
        <w:t>Исследования зарубежных авторов дополняют полученную картину также возможностью использования коричневой гаммы (особенно с оттенком ржавчины)</w:t>
      </w:r>
    </w:p>
    <w:p>
      <w:pPr>
        <w:pStyle w:val="Normal"/>
        <w:rPr/>
      </w:pPr>
      <w:r>
        <w:rPr/>
        <w:tab/>
        <w:t>Конечно, подбор цвета определен цветовыми особенностями внешности человека, но для любого цветотипа можно подобрать подходящий оттенок в синей палитре!</w:t>
      </w:r>
    </w:p>
    <w:p>
      <w:pPr>
        <w:pStyle w:val="Normal"/>
        <w:rPr/>
      </w:pPr>
      <w:r>
        <w:rPr/>
        <w:tab/>
        <w:t>Черные костюм вне этикетных ситуаций следует постоянно носить лишь цветотипу «Зима» (т.е. ярким брюнеткам), да и то до определенной поры (пока женщины выглядят моложаво). С возрастом и поседением волос следует переходить на варианты синего, сине-серого.</w:t>
      </w:r>
    </w:p>
    <w:p>
      <w:pPr>
        <w:pStyle w:val="Normal"/>
        <w:rPr/>
      </w:pPr>
      <w:r>
        <w:rPr/>
        <w:tab/>
        <w:t>Итак, повышают рейтинг деловых качеств следующие цветосочетания: темно-коричневый/синий (ультрамарин) усиливает восприятие вашей бескомпромиссности.</w:t>
      </w:r>
    </w:p>
    <w:p>
      <w:pPr>
        <w:pStyle w:val="Normal"/>
        <w:rPr/>
      </w:pPr>
      <w:r>
        <w:rPr/>
        <w:tab/>
        <w:t>Коричневый с оливковым – усиливает восприятие прагматизма, практичности, приземленности; синий с серым или черным – подчеркивает официальность, нейтральность, холодность. Менее желательны, но допустимы костюмы цвета черного кофе, темной морской волны, темно-фиолетовый, темной сине-зеленой бирюзы. Оптимальны цвета экологии: все оттенки песочного, коричневого, зеленого.</w:t>
      </w:r>
    </w:p>
    <w:p>
      <w:pPr>
        <w:pStyle w:val="Normal"/>
        <w:rPr/>
      </w:pPr>
      <w:r>
        <w:rPr/>
        <w:tab/>
        <w:t>Понижают рейтинг деловых качеств все очень яркие цвета (люминесцентные)</w:t>
      </w:r>
    </w:p>
    <w:p>
      <w:pPr>
        <w:pStyle w:val="Normal"/>
        <w:rPr/>
      </w:pPr>
      <w:r>
        <w:rPr/>
        <w:t>Платья светлых и ярких расцветок. Чем больше цветовая насыщенность, тем ниже рейтинг «деловых качеств» (самый низкий рейтинг у красного, малинового, ярко-розового цветов)</w:t>
      </w:r>
    </w:p>
    <w:p>
      <w:pPr>
        <w:pStyle w:val="Normal"/>
        <w:rPr/>
      </w:pPr>
      <w:r>
        <w:rPr/>
        <w:tab/>
        <w:t>Нежелательно использовать:</w:t>
      </w:r>
    </w:p>
    <w:p>
      <w:pPr>
        <w:pStyle w:val="Normal"/>
        <w:rPr/>
      </w:pPr>
      <w:r>
        <w:rPr/>
        <w:t>зеленый и бордовый – для костюмов;</w:t>
      </w:r>
    </w:p>
    <w:p>
      <w:pPr>
        <w:pStyle w:val="Normal"/>
        <w:rPr/>
      </w:pPr>
      <w:r>
        <w:rPr/>
        <w:t>ярко – розовый, малиновый, фиолетовый - для блузок.</w:t>
      </w:r>
    </w:p>
    <w:p>
      <w:pPr>
        <w:pStyle w:val="Normal"/>
        <w:rPr/>
      </w:pPr>
      <w:r>
        <w:rPr/>
        <w:tab/>
        <w:t>Деловому имиджу должна соответствовать и Ваша верхняя одежда. Для плащей и пальто оптимальны цвета: бежевый, черный, темно-синий. Идеальной деловой расцветкой для шуб и дубленок является бежевый, серебристо-серый, но возможна и коричневая гамма.</w:t>
      </w:r>
    </w:p>
    <w:p>
      <w:pPr>
        <w:pStyle w:val="Normal"/>
        <w:rPr/>
      </w:pPr>
      <w:r>
        <w:rPr/>
        <w:tab/>
        <w:t>Отрицательные оттенки имеет одежда бордового и зеленых цветов, а также лдежда блестящих тканей.</w:t>
      </w:r>
    </w:p>
    <w:p>
      <w:pPr>
        <w:pStyle w:val="Normal"/>
        <w:rPr/>
      </w:pPr>
      <w:r>
        <w:rPr>
          <w:b/>
        </w:rPr>
        <w:t>Стиль одежды</w:t>
      </w:r>
      <w:r>
        <w:rPr/>
        <w:t>. Итак, основа имиджа – это стилистическое решение одежды.</w:t>
      </w:r>
    </w:p>
    <w:p>
      <w:pPr>
        <w:pStyle w:val="Normal"/>
        <w:rPr/>
      </w:pPr>
      <w:r>
        <w:rPr/>
        <w:tab/>
        <w:t>Стиль для деловой женщины предпочтителен классический и деловой, возможно использование стиля Шанель.</w:t>
      </w:r>
    </w:p>
    <w:p>
      <w:pPr>
        <w:pStyle w:val="Normal"/>
        <w:rPr/>
      </w:pPr>
      <w:r>
        <w:rPr/>
        <w:tab/>
        <w:t>Не допустимы романтический, фольклорный, спортивный, фантазийный, авангардный стили.</w:t>
      </w:r>
    </w:p>
    <w:p>
      <w:pPr>
        <w:pStyle w:val="Normal"/>
        <w:rPr/>
      </w:pPr>
      <w:r>
        <w:rPr/>
        <w:tab/>
        <w:t>Допустимы отдельные неброские элементы романтического, авангардного, фольклорного стилей.</w:t>
      </w:r>
    </w:p>
    <w:p>
      <w:pPr>
        <w:pStyle w:val="Normal"/>
        <w:rPr/>
      </w:pPr>
      <w:r>
        <w:rPr/>
        <w:tab/>
        <w:t>Например, уместен костюм классического стиля с блузкой, спортивного стиля с оторочкой, классическое платье с нарядным кружевным воротником романтического стиля (но без оборок и рюшек).</w:t>
      </w:r>
    </w:p>
    <w:p>
      <w:pPr>
        <w:pStyle w:val="Normal"/>
        <w:rPr/>
      </w:pPr>
      <w:r>
        <w:rPr/>
        <w:tab/>
        <w:t>Наиболее высокий рейтинг деловитости имеет прямоугольная геометрическая форма с плечевыми накладками, подчеркивающая форму костюма!</w:t>
      </w:r>
    </w:p>
    <w:p>
      <w:pPr>
        <w:pStyle w:val="Normal"/>
        <w:rPr/>
      </w:pPr>
      <w:r>
        <w:rPr/>
        <w:tab/>
        <w:t>Женский деловой костюм должен быть модного покроя, вытянутого слегка приталенного силуэта и умеренной длины, гармоничный с индивидуальными особенностями формы ног. Самая короткая деловая длина – чуть выше колена.</w:t>
      </w:r>
    </w:p>
    <w:p>
      <w:pPr>
        <w:pStyle w:val="Normal"/>
        <w:rPr/>
      </w:pPr>
      <w:r>
        <w:rPr/>
        <w:tab/>
        <w:t>Соблюдайте границы для мини в деловом имидже. По данным японских исследователей, оно ограничивается серединой бедра.</w:t>
      </w:r>
    </w:p>
    <w:p>
      <w:pPr>
        <w:pStyle w:val="Normal"/>
        <w:rPr/>
      </w:pPr>
      <w:r>
        <w:rPr/>
        <w:tab/>
        <w:t>Имидж должен строиться на прямых, вертикальных линиях силуэта, мелкий силуэт – не для делового костюма!</w:t>
      </w:r>
    </w:p>
    <w:p>
      <w:pPr>
        <w:pStyle w:val="Normal"/>
        <w:rPr/>
      </w:pPr>
      <w:r>
        <w:rPr/>
        <w:tab/>
        <w:t>Не допускайте в деловом имидже никаких овальных, шарообразных, трапециевидных форм костюма.</w:t>
      </w:r>
    </w:p>
    <w:p>
      <w:pPr>
        <w:pStyle w:val="Normal"/>
        <w:rPr/>
      </w:pPr>
      <w:r>
        <w:rPr/>
        <w:tab/>
      </w:r>
      <w:r>
        <w:rPr>
          <w:b/>
        </w:rPr>
        <w:t>Виды одежды. Н</w:t>
      </w:r>
      <w:r>
        <w:rPr/>
        <w:t>аиболее предпочтительны деловые костюмы с блузкой.</w:t>
      </w:r>
    </w:p>
    <w:p>
      <w:pPr>
        <w:pStyle w:val="Normal"/>
        <w:rPr/>
      </w:pPr>
      <w:r>
        <w:rPr/>
        <w:tab/>
        <w:t>По результатам исследований, самыми удачными сочетаниями для делового имиджа следует считать:</w:t>
      </w:r>
    </w:p>
    <w:p>
      <w:pPr>
        <w:pStyle w:val="Normal"/>
        <w:numPr>
          <w:ilvl w:val="0"/>
          <w:numId w:val="2"/>
        </w:numPr>
        <w:rPr/>
      </w:pPr>
      <w:r>
        <w:rPr/>
        <w:t>темно-синий костюм с бежевой, бледно-розовой или светло-голубой блузой с темно-синими или сине-черными дополнениями (туфли, чулки);</w:t>
      </w:r>
    </w:p>
    <w:p>
      <w:pPr>
        <w:pStyle w:val="Normal"/>
        <w:numPr>
          <w:ilvl w:val="0"/>
          <w:numId w:val="2"/>
        </w:numPr>
        <w:rPr/>
      </w:pPr>
      <w:r>
        <w:rPr/>
        <w:t>серый с голубым оттенком костюм с белой , бежевой, голубой или бледно – сиреневой блузой и дополнениям в тон;</w:t>
      </w:r>
    </w:p>
    <w:p>
      <w:pPr>
        <w:pStyle w:val="Normal"/>
        <w:numPr>
          <w:ilvl w:val="0"/>
          <w:numId w:val="2"/>
        </w:numPr>
        <w:rPr/>
      </w:pPr>
      <w:r>
        <w:rPr/>
        <w:t>бежевой костюм с блузой цвета слоновой кости или темно – синей и дополнениями в тон с блузой.</w:t>
      </w:r>
    </w:p>
    <w:p>
      <w:pPr>
        <w:pStyle w:val="Normal"/>
        <w:ind w:left="360" w:hanging="0"/>
        <w:rPr/>
      </w:pPr>
      <w:r>
        <w:rPr/>
        <w:t>Имея всего 2-3 костюма подходящей цветовой гаммы и несколько блузок можно составить приличное число элегантных комбинаций, выглядеть деловой.</w:t>
      </w:r>
    </w:p>
    <w:p>
      <w:pPr>
        <w:pStyle w:val="Normal"/>
        <w:ind w:left="360" w:hanging="0"/>
        <w:rPr/>
      </w:pPr>
      <w:r>
        <w:rPr/>
        <w:tab/>
        <w:t>Виды одежды: костюм с юбкой или платье классического стиля с жакетом, длиной до колена, середины колена или чуть ниже.</w:t>
      </w:r>
    </w:p>
    <w:p>
      <w:pPr>
        <w:pStyle w:val="Normal"/>
        <w:ind w:left="360" w:hanging="0"/>
        <w:rPr/>
      </w:pPr>
      <w:r>
        <w:rPr/>
        <w:tab/>
        <w:t>Исследования американского ученого Д.Т. Миллоу показали, что использование делового платье с жакетом поднимает доверие к вам и авторитет.</w:t>
      </w:r>
    </w:p>
    <w:p>
      <w:pPr>
        <w:pStyle w:val="Normal"/>
        <w:ind w:left="360" w:hanging="0"/>
        <w:rPr/>
      </w:pPr>
      <w:r>
        <w:rPr/>
        <w:tab/>
        <w:t>Желательны строгие закрытие блузы, допустима блузка-топ, без явного декольте.</w:t>
      </w:r>
    </w:p>
    <w:p>
      <w:pPr>
        <w:pStyle w:val="Normal"/>
        <w:ind w:left="360" w:hanging="0"/>
        <w:rPr/>
      </w:pPr>
      <w:r>
        <w:rPr/>
        <w:tab/>
        <w:t>Жилет с юбкой и блузкой, или юбка и блузка возможны, хотя имеют меньший рейтинг деловых качеств. Они уместны для администратора различных учреждений. Жилеты должны быть абсолютно делового стиля. Лучше если блуза юбка выполнены в одном цвете, либо в оптимальном для делового имиджа сочетании.</w:t>
      </w:r>
    </w:p>
    <w:p>
      <w:pPr>
        <w:pStyle w:val="Normal"/>
        <w:ind w:left="360" w:hanging="0"/>
        <w:rPr/>
      </w:pPr>
      <w:r>
        <w:rPr/>
        <w:tab/>
        <w:t xml:space="preserve">Невысокий рейтинг деловых качеств у костюма с брюками. Наши и зарубежные исследования стереотипов восприятия одежды женщины на рабочем месте убедительно показывает,  что брючный костюм по типу мужского нежелателен. </w:t>
      </w:r>
    </w:p>
    <w:p>
      <w:pPr>
        <w:pStyle w:val="Normal"/>
        <w:ind w:left="360" w:hanging="0"/>
        <w:rPr/>
      </w:pPr>
      <w:r>
        <w:rPr/>
        <w:tab/>
        <w:t>Брючный костюм накладывает ограничения на использование ювелирных изделий и аксессуаров. Следите, чтобы их формы не содержали витиеватых закруглений, спиралей и тяготели к строгим прямым линиям.</w:t>
      </w:r>
    </w:p>
    <w:p>
      <w:pPr>
        <w:pStyle w:val="Normal"/>
        <w:ind w:left="360" w:hanging="0"/>
        <w:rPr/>
      </w:pPr>
      <w:r>
        <w:rPr/>
        <w:tab/>
        <w:t>Не уместны в деловом имидже такие верхние изделия, как куртки – парки, полупальто, полушубки, не закрывающие платья, край юбки и прочие.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Ткани </w:t>
      </w:r>
      <w:r>
        <w:rPr/>
        <w:t>следует выбирать добротные без эффекта блеска.</w:t>
      </w:r>
    </w:p>
    <w:p>
      <w:pPr>
        <w:pStyle w:val="Normal"/>
        <w:ind w:left="360" w:hanging="0"/>
        <w:rPr/>
      </w:pPr>
      <w:r>
        <w:rPr/>
        <w:t>Предпочтительны гладкие с небольшой выработкой ткани или букле для костюмов в стиле Шанель, обязательно плотные, натуральные.</w:t>
      </w:r>
    </w:p>
    <w:p>
      <w:pPr>
        <w:pStyle w:val="Normal"/>
        <w:ind w:left="360" w:hanging="0"/>
        <w:rPr/>
      </w:pPr>
      <w:r>
        <w:rPr/>
        <w:tab/>
        <w:t>Избегайте толстых драпов.</w:t>
      </w:r>
    </w:p>
    <w:p>
      <w:pPr>
        <w:pStyle w:val="Normal"/>
        <w:ind w:left="360" w:firstLine="348"/>
        <w:rPr/>
      </w:pPr>
      <w:r>
        <w:rPr>
          <w:b/>
        </w:rPr>
        <w:t>Качество костюма. О</w:t>
      </w:r>
      <w:r>
        <w:rPr/>
        <w:t>тдавайте  предпочтение не мнущимся, качественным тканям. Предпочитайте для делового костюма высококачественный пошив, следите за отсутствием дефектов посадки изделия на фигуре.</w:t>
      </w:r>
    </w:p>
    <w:p>
      <w:pPr>
        <w:pStyle w:val="Normal"/>
        <w:ind w:left="360" w:firstLine="348"/>
        <w:rPr/>
      </w:pPr>
      <w:r>
        <w:rPr>
          <w:b/>
        </w:rPr>
        <w:t xml:space="preserve">Покрой одежды </w:t>
      </w:r>
      <w:r>
        <w:rPr/>
        <w:t>должен быть элегантным, но не супер-модным. Покрой изделий – в соответствии с деловым и классическим стилями. В жакете длинный втачной рукав умеренной ширины (без манжет) сделает ваш облик более профессиональным, чем рукав типа реглан.</w:t>
      </w:r>
    </w:p>
    <w:p>
      <w:pPr>
        <w:pStyle w:val="Normal"/>
        <w:ind w:left="360" w:firstLine="348"/>
        <w:rPr/>
      </w:pPr>
      <w:r>
        <w:rPr>
          <w:b/>
        </w:rPr>
        <w:t xml:space="preserve">Фактура и рисунок ткани. </w:t>
      </w:r>
      <w:r>
        <w:rPr/>
        <w:t>В костюмах предпочтительны однотонные цвета, но подойдут и ткани в малозаметную тонкую полоску и неяркую клетку( в вариациях указанных выше цветов). Клетка должна быть неконтрастной, среднего размера и подходит для делового имиджа лишь невысоким и худеньким женщинам. Всем остальным лучше не экспериментировать с клетками.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Аккуратно употребляйте букле, а также ткани с ворсистой поверхностью, начесом.</w:t>
      </w:r>
    </w:p>
    <w:p>
      <w:pPr>
        <w:pStyle w:val="Normal"/>
        <w:ind w:left="360" w:hanging="0"/>
        <w:rPr/>
      </w:pPr>
      <w:r>
        <w:rPr/>
        <w:t>Блузки могут быть однотонными или с неярким рисунком, построенным на неконтрастных цветовых сочетаниях. Нежелательны цветные орнаменты и абстрактные геометрические рисунки.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Аксессуары </w:t>
      </w:r>
      <w:r>
        <w:rPr/>
        <w:t>уместны платок на шее или галстуки типа мужского. Используйте аксессуары в модных тенденциях, но не экстравагантные можно носить немного модной качественной бижутерии, но не более двух вещей одного ансамбля.</w:t>
      </w:r>
    </w:p>
    <w:p>
      <w:pPr>
        <w:pStyle w:val="Normal"/>
        <w:ind w:left="360" w:hanging="0"/>
        <w:rPr/>
      </w:pPr>
      <w:r>
        <w:rPr/>
        <w:tab/>
        <w:t>Хороши украшения в деловом и классическом стилях при условиях их комплектного набора. В комплект для делового имиджа не стоит включать более трех изделий.</w:t>
      </w:r>
    </w:p>
    <w:p>
      <w:pPr>
        <w:pStyle w:val="Normal"/>
        <w:ind w:left="360" w:firstLine="348"/>
        <w:rPr/>
      </w:pPr>
      <w:r>
        <w:rPr/>
        <w:t>Например: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из серег, кольца, цепочки.</w:t>
      </w:r>
    </w:p>
    <w:p>
      <w:pPr>
        <w:pStyle w:val="Normal"/>
        <w:numPr>
          <w:ilvl w:val="0"/>
          <w:numId w:val="4"/>
        </w:numPr>
        <w:rPr/>
      </w:pPr>
      <w:r>
        <w:rPr/>
        <w:t>серьги, кольцо, бусы.</w:t>
      </w:r>
    </w:p>
    <w:p>
      <w:pPr>
        <w:pStyle w:val="Normal"/>
        <w:numPr>
          <w:ilvl w:val="0"/>
          <w:numId w:val="4"/>
        </w:numPr>
        <w:rPr/>
      </w:pPr>
      <w:r>
        <w:rPr/>
        <w:t>брошь, серьги, кольцо.</w:t>
      </w:r>
    </w:p>
    <w:p>
      <w:pPr>
        <w:pStyle w:val="Normal"/>
        <w:numPr>
          <w:ilvl w:val="0"/>
          <w:numId w:val="4"/>
        </w:numPr>
        <w:rPr/>
      </w:pPr>
      <w:r>
        <w:rPr/>
        <w:t>гладкий, строгий браслет из одного металла серьги и гладкое кольцо.</w:t>
      </w:r>
    </w:p>
    <w:p>
      <w:pPr>
        <w:pStyle w:val="Normal"/>
        <w:numPr>
          <w:ilvl w:val="0"/>
          <w:numId w:val="4"/>
        </w:numPr>
        <w:rPr/>
      </w:pPr>
      <w:r>
        <w:rPr/>
        <w:t>часы, кулон, серьги в едином стиле.</w:t>
      </w:r>
    </w:p>
    <w:p>
      <w:pPr>
        <w:pStyle w:val="Normal"/>
        <w:ind w:left="708" w:hanging="0"/>
        <w:rPr/>
      </w:pPr>
      <w:r>
        <w:rPr/>
        <w:t>Очень важно, чтобы все изделия комплекта не были сосредоточены в одном месте, поэтому три одновременно надетых кольца – не для делового имиджа.</w:t>
      </w:r>
    </w:p>
    <w:p>
      <w:pPr>
        <w:pStyle w:val="Normal"/>
        <w:ind w:left="708" w:hanging="0"/>
        <w:rPr/>
      </w:pPr>
      <w:r>
        <w:rPr/>
        <w:tab/>
        <w:t>Наиболее оптимальными для делового имиджа являются украшения без камней (платина, золото, серебро), с камнями приглушенных тонов(яшма, лазурит, оникс, агат, кохалонг, бирюза), изделия из жемчуга.</w:t>
      </w:r>
    </w:p>
    <w:p>
      <w:pPr>
        <w:pStyle w:val="Normal"/>
        <w:ind w:left="708" w:hanging="0"/>
        <w:rPr/>
      </w:pPr>
      <w:r>
        <w:rPr/>
        <w:tab/>
        <w:t>Ювелирные изделия не должны привлекать внимание своей дороговизной. Поэтому даже если Вы хотите продемонстрировать свою материальную состоятельность, делайте это изысканно, не надо надевать толстых золотых цепей.</w:t>
      </w:r>
    </w:p>
    <w:p>
      <w:pPr>
        <w:pStyle w:val="Normal"/>
        <w:ind w:left="708" w:hanging="0"/>
        <w:rPr/>
      </w:pPr>
      <w:r>
        <w:rPr/>
        <w:tab/>
        <w:t xml:space="preserve">Однако элегантные и невычурные ювелирные изделия с брильянтом вполне уместны в нашей стране, тогда как в общении с зарубежными партнерами целесообразно их избегать. </w:t>
      </w:r>
    </w:p>
    <w:p>
      <w:pPr>
        <w:pStyle w:val="Normal"/>
        <w:ind w:left="708" w:hanging="0"/>
        <w:rPr/>
      </w:pPr>
      <w:r>
        <w:rPr/>
        <w:tab/>
        <w:t>Помните, что неширокое обручальное кольцо говорит о Вашем жизненном опыте и надежности.</w:t>
      </w:r>
    </w:p>
    <w:p>
      <w:pPr>
        <w:pStyle w:val="Normal"/>
        <w:ind w:left="708" w:firstLine="708"/>
        <w:rPr/>
      </w:pPr>
      <w:r>
        <w:rPr>
          <w:b/>
        </w:rPr>
        <w:t xml:space="preserve">Очки </w:t>
      </w:r>
      <w:r>
        <w:rPr/>
        <w:t>вносят существенный вклад в формирование имиджа деловой женщины. Многие  женщины относятся к ним весьма болезненно, часто предпочитают линзы.</w:t>
      </w:r>
    </w:p>
    <w:p>
      <w:pPr>
        <w:pStyle w:val="Normal"/>
        <w:ind w:left="708" w:firstLine="708"/>
        <w:rPr/>
      </w:pPr>
      <w:r>
        <w:rPr/>
        <w:t>Однако психологические эксперименты показали, что очки играют существенную роль при формировании впечатления о человеке, особенно в первые пять минут общения. В целом, женщины в очках воспринимаются как более умные, прилежные, рейтинг для деловых качеств повышается.</w:t>
      </w:r>
    </w:p>
    <w:p>
      <w:pPr>
        <w:pStyle w:val="Normal"/>
        <w:ind w:left="708" w:firstLine="708"/>
        <w:rPr/>
      </w:pPr>
      <w:r>
        <w:rPr/>
        <w:t>Поэтому большинство для деловых женщин очки не противопоказаны. А иногда даже желательны!</w:t>
      </w:r>
    </w:p>
    <w:p>
      <w:pPr>
        <w:pStyle w:val="Normal"/>
        <w:ind w:left="708" w:firstLine="708"/>
        <w:rPr/>
      </w:pPr>
      <w:r>
        <w:rPr/>
        <w:t>Психолог Гордон Олпорт исследовал формирование первого впечатления и оценку качеств незнакомой личности и обнаружил тенденцию воспринимать людей, носящих очки или с высокими лбами, как более умных, заслуживающих доверия, прилежных. Они, например, могли испортить зрение во время учебы.</w:t>
      </w:r>
    </w:p>
    <w:p>
      <w:pPr>
        <w:pStyle w:val="Normal"/>
        <w:ind w:left="708" w:firstLine="708"/>
        <w:rPr/>
      </w:pPr>
      <w:r>
        <w:rPr/>
        <w:t>Однако затемненные очки, используемые в деловом общении, приводят к противоположному эффекту. Люди, носящие их, не вызывают доверия, воспринимаются как претендующие на определенную вычуренность, игнорирующие чужие интересы, более закрытые для общения и менее откровенные.</w:t>
      </w:r>
    </w:p>
    <w:p>
      <w:pPr>
        <w:pStyle w:val="Normal"/>
        <w:ind w:left="708" w:firstLine="708"/>
        <w:rPr/>
      </w:pPr>
      <w:r>
        <w:rPr/>
        <w:t>Если Вы носите очки, то оправу желательно подобрать к овалу лица и цвету одежды.</w:t>
      </w:r>
    </w:p>
    <w:p>
      <w:pPr>
        <w:pStyle w:val="Normal"/>
        <w:ind w:left="708" w:firstLine="708"/>
        <w:rPr/>
      </w:pPr>
      <w:r>
        <w:rPr/>
        <w:t>Если у Вас овальное лицо, то Вам подойдет любая форма оправы, но избегайте слишком большой.</w:t>
      </w:r>
    </w:p>
    <w:p>
      <w:pPr>
        <w:pStyle w:val="Normal"/>
        <w:ind w:left="708" w:firstLine="708"/>
        <w:rPr/>
      </w:pPr>
      <w:r>
        <w:rPr/>
        <w:t>При прямоугольном лице выбирайте круглые или овальные формы.</w:t>
      </w:r>
    </w:p>
    <w:p>
      <w:pPr>
        <w:pStyle w:val="Normal"/>
        <w:ind w:left="708" w:firstLine="708"/>
        <w:rPr/>
      </w:pPr>
      <w:r>
        <w:rPr/>
        <w:t>Треугольное лицо вполне гармонирует с круглыми, овальными оправами и очками в стиле «авиатор».</w:t>
      </w:r>
    </w:p>
    <w:p>
      <w:pPr>
        <w:pStyle w:val="Normal"/>
        <w:ind w:left="708" w:firstLine="708"/>
        <w:rPr/>
      </w:pPr>
      <w:r>
        <w:rPr/>
        <w:t>К треугольному лицу с выступающими скулами и острым подбородком подойдут крупные очки плавной (овальной) формы.</w:t>
      </w:r>
    </w:p>
    <w:p>
      <w:pPr>
        <w:pStyle w:val="Normal"/>
        <w:ind w:left="708" w:firstLine="708"/>
        <w:rPr/>
      </w:pPr>
      <w:r>
        <w:rPr/>
        <w:t>К овальному лицу подойдет любая форма.</w:t>
      </w:r>
    </w:p>
    <w:p>
      <w:pPr>
        <w:pStyle w:val="Normal"/>
        <w:ind w:left="708" w:firstLine="708"/>
        <w:rPr/>
      </w:pPr>
      <w:r>
        <w:rPr/>
        <w:t>С помощью очков, можно оптически укоротить длинный нос, если носить их чуть ниже. При этом подберите дужку загнутую вниз.</w:t>
      </w:r>
    </w:p>
    <w:p>
      <w:pPr>
        <w:pStyle w:val="Normal"/>
        <w:ind w:left="708" w:firstLine="708"/>
        <w:rPr/>
      </w:pPr>
      <w:r>
        <w:rPr/>
        <w:t>Короткий нос лучше выглядит, если перемычка расположена высоко.</w:t>
      </w:r>
    </w:p>
    <w:p>
      <w:pPr>
        <w:pStyle w:val="Normal"/>
        <w:ind w:left="708" w:firstLine="708"/>
        <w:rPr/>
      </w:pPr>
      <w:r>
        <w:rPr/>
        <w:t>Людям с теплым, персиковым оттенком кожи больше подойдет желтая оправа.</w:t>
      </w:r>
    </w:p>
    <w:p>
      <w:pPr>
        <w:pStyle w:val="Normal"/>
        <w:ind w:left="708" w:firstLine="708"/>
        <w:rPr/>
      </w:pPr>
      <w:r>
        <w:rPr/>
        <w:t>А серебряная и черная – если кожа белая, цвета слоновой кости или с кремовым оттенком.</w:t>
      </w:r>
    </w:p>
    <w:p>
      <w:pPr>
        <w:pStyle w:val="Normal"/>
        <w:ind w:left="708" w:firstLine="708"/>
        <w:rPr/>
      </w:pPr>
      <w:r>
        <w:rPr/>
        <w:t>Блондинкам следует избегать слишком темной оправы и оправы светло-розовых тонов, которая сливается с цветом кожи. В идеале каждая женщина должна иметь несколько пар очков под стили одежды.</w:t>
      </w:r>
    </w:p>
    <w:p>
      <w:pPr>
        <w:pStyle w:val="Normal"/>
        <w:ind w:left="708" w:firstLine="708"/>
        <w:rPr/>
      </w:pPr>
      <w:r>
        <w:rPr>
          <w:b/>
        </w:rPr>
        <w:t xml:space="preserve">Обувь. </w:t>
      </w:r>
      <w:r>
        <w:rPr/>
        <w:t>Предпочтительна классического стиля. Оптимальными являются туфли лодочки, на среднем каблуке из матовой кожи (не замша, не лакированная).</w:t>
      </w:r>
    </w:p>
    <w:p>
      <w:pPr>
        <w:pStyle w:val="Normal"/>
        <w:ind w:left="708" w:firstLine="708"/>
        <w:rPr/>
      </w:pPr>
      <w:r>
        <w:rPr/>
        <w:t>Только в отдельных видах профессиональной деятельности может быть рекомендовано использование высокого, средней толщины каблука.</w:t>
      </w:r>
    </w:p>
    <w:p>
      <w:pPr>
        <w:pStyle w:val="Normal"/>
        <w:ind w:left="708" w:firstLine="708"/>
        <w:rPr/>
      </w:pPr>
      <w:r>
        <w:rPr/>
        <w:t>Для делового имиджа необходимо иметь по одной паре черных, темно-синих, темно-коричневых и темно-серых туфель.</w:t>
      </w:r>
    </w:p>
    <w:p>
      <w:pPr>
        <w:pStyle w:val="Normal"/>
        <w:ind w:left="708" w:firstLine="708"/>
        <w:rPr/>
      </w:pPr>
      <w:r>
        <w:rPr/>
        <w:t>Недопустима обувь двуцветной окраски, яркая, пестрая, а также с вычурными каблуками и блестящими украшениями.</w:t>
      </w:r>
    </w:p>
    <w:p>
      <w:pPr>
        <w:pStyle w:val="Normal"/>
        <w:ind w:left="708" w:firstLine="708"/>
        <w:rPr/>
      </w:pPr>
      <w:r>
        <w:rPr>
          <w:b/>
        </w:rPr>
        <w:t>Чулки. В</w:t>
      </w:r>
      <w:r>
        <w:rPr/>
        <w:t xml:space="preserve"> деловом имидже по существу во всем мире стандартам женщина должна носить чулки в любое время года, желательно и летом. Если летом очень жарко, замените их на тонкие нейлоновые гольфы телесного цвета (при условии, что верх скрыт под юбкой)</w:t>
      </w:r>
    </w:p>
    <w:p>
      <w:pPr>
        <w:pStyle w:val="Normal"/>
        <w:ind w:left="708" w:firstLine="708"/>
        <w:rPr/>
      </w:pPr>
      <w:r>
        <w:rPr/>
        <w:t>К деловой одежде подойдут чулки телесного, дымчато-серого и черного цветов. Фактура чулок должна быть гладкой, без особого блеска, рисунка и выработки.</w:t>
      </w:r>
    </w:p>
    <w:p>
      <w:pPr>
        <w:pStyle w:val="Normal"/>
        <w:ind w:left="708" w:firstLine="708"/>
        <w:rPr/>
      </w:pPr>
      <w:r>
        <w:rPr>
          <w:b/>
        </w:rPr>
        <w:t xml:space="preserve">Сумки </w:t>
      </w:r>
      <w:r>
        <w:rPr/>
        <w:t>следует носить делового стиля, еще лучше деловой портфель, дипломат (атташе-кейс), папку.</w:t>
      </w:r>
    </w:p>
    <w:p>
      <w:pPr>
        <w:pStyle w:val="Normal"/>
        <w:ind w:left="708" w:firstLine="708"/>
        <w:rPr/>
      </w:pPr>
      <w:r>
        <w:rPr/>
        <w:t>Необходимо, чтобы в вашем деловом портфеле был полный порядок, который при открывании будет виден партнеру.</w:t>
      </w:r>
    </w:p>
    <w:p>
      <w:pPr>
        <w:pStyle w:val="Normal"/>
        <w:ind w:left="708" w:firstLine="708"/>
        <w:rPr/>
      </w:pPr>
      <w:r>
        <w:rPr/>
        <w:t>Приятное впечатление оказывает быстрое нахождение нужных вещей в собственной сумке. Как бы Вы говорите: я легко разбираюсь в том, что делаю.</w:t>
      </w:r>
    </w:p>
    <w:p>
      <w:pPr>
        <w:pStyle w:val="Normal"/>
        <w:ind w:left="708" w:firstLine="708"/>
        <w:rPr/>
      </w:pPr>
      <w:r>
        <w:rPr/>
        <w:t>Хорошо, если в вашей сумке или портфеле большое количество отделений, в которых можно разместить ключи, кошелек, записную книжку, визитные карточки, кредитную и чековую книжки, очки, сотовый телефон.</w:t>
      </w:r>
    </w:p>
    <w:p>
      <w:pPr>
        <w:pStyle w:val="Normal"/>
        <w:ind w:left="708" w:firstLine="708"/>
        <w:rPr/>
      </w:pPr>
      <w:r>
        <w:rPr>
          <w:b/>
        </w:rPr>
        <w:t xml:space="preserve">Прическа. </w:t>
      </w:r>
      <w:r>
        <w:rPr/>
        <w:t>Обратите внимание на прическу. Она должна быть как бы приглаженной. Контур прически должен содержать гладкие, не волнистые линии.</w:t>
      </w:r>
    </w:p>
    <w:p>
      <w:pPr>
        <w:pStyle w:val="Normal"/>
        <w:ind w:left="708" w:firstLine="708"/>
        <w:rPr/>
      </w:pPr>
      <w:r>
        <w:rPr/>
        <w:t>В любом случае выбирайте аккуратную прическу. Лидером делового имиджа является стрижка типа «каре» (максимум до плеч), подойдут любые стрижки на прямых или слегка волнистых волосах. Если волосы длинные, их необходимо подбирать в прическу, которая строится на строгих или слегка волнистых волосах. Если волосы длинные, их необходимо подобрать в прическу, которая строиться на строгих, по возможности прямых линиях (например, гладкий «хвост»).</w:t>
      </w:r>
    </w:p>
    <w:p>
      <w:pPr>
        <w:pStyle w:val="Normal"/>
        <w:ind w:left="708" w:firstLine="708"/>
        <w:rPr/>
      </w:pPr>
      <w:r>
        <w:rPr/>
        <w:t>К сожалению, деловой имидж труднее всего построить женщинам, чьи волосы светлые (цветотип «Весна») или рыжеватые («Осень»). Лучше быть деловой брюнеткой («Зима») или с русыми волосами («Лето»).</w:t>
      </w:r>
    </w:p>
    <w:p>
      <w:pPr>
        <w:pStyle w:val="Normal"/>
        <w:ind w:left="708" w:firstLine="708"/>
        <w:rPr/>
      </w:pPr>
      <w:r>
        <w:rPr/>
        <w:t>Конечно, нет смысла перекрашиваться для работы в более деловой цвет, а также стричь волосы, но иногда для необходимого эффекта в особо важных ситуациях можно использовать парик.</w:t>
      </w:r>
    </w:p>
    <w:p>
      <w:pPr>
        <w:pStyle w:val="Normal"/>
        <w:ind w:left="708" w:firstLine="708"/>
        <w:rPr/>
      </w:pPr>
      <w:r>
        <w:rPr/>
        <w:t>Длинные и слегка волнистые волосы допустимы при общении с деловым партнером мужчиной.</w:t>
      </w:r>
    </w:p>
    <w:p>
      <w:pPr>
        <w:pStyle w:val="Normal"/>
        <w:ind w:left="708" w:firstLine="708"/>
        <w:rPr/>
      </w:pPr>
      <w:r>
        <w:rPr/>
        <w:t>Не годятся для делового имиджа завитки, локоны, любые волнистые.</w:t>
      </w:r>
    </w:p>
    <w:p>
      <w:pPr>
        <w:pStyle w:val="Normal"/>
        <w:ind w:left="708" w:firstLine="708"/>
        <w:rPr/>
      </w:pPr>
      <w:r>
        <w:rPr>
          <w:b/>
        </w:rPr>
        <w:t>Макияж. И</w:t>
      </w:r>
      <w:r>
        <w:rPr/>
        <w:t>спользуйте модный, но умеренный макияж, подходящий к Вашему цветотипу внешности (исключаются накладные ресницы, ногти). Психологические исследования определенно свидетельствуют, что давно прошли те времена, когда допускалось отсутствие макияжа у женщины.</w:t>
      </w:r>
    </w:p>
    <w:p>
      <w:pPr>
        <w:pStyle w:val="Normal"/>
        <w:ind w:left="708" w:firstLine="708"/>
        <w:rPr/>
      </w:pPr>
      <w:r>
        <w:rPr/>
        <w:t>При неумеренном использовании косметики женщине приписываются не только плохой вкус, но и отсутствие одухотворенности, интеллектуальная недалекость, сильное желание обратить на себя внимание.</w:t>
      </w:r>
    </w:p>
    <w:p>
      <w:pPr>
        <w:pStyle w:val="Normal"/>
        <w:ind w:left="708" w:firstLine="708"/>
        <w:rPr/>
      </w:pPr>
      <w:r>
        <w:rPr>
          <w:b/>
        </w:rPr>
        <w:t>Ногти. С</w:t>
      </w:r>
      <w:r>
        <w:rPr/>
        <w:t>ледите за ногтями. Следует сделать маникюр. Предпочтителен лак в пастельной гамме в сочетании с макияжем, цветом волос и одежды.</w:t>
      </w:r>
    </w:p>
    <w:p>
      <w:pPr>
        <w:pStyle w:val="Normal"/>
        <w:ind w:left="708" w:firstLine="708"/>
        <w:rPr/>
      </w:pPr>
      <w:r>
        <w:rPr>
          <w:b/>
        </w:rPr>
        <w:t>Мелочи. О</w:t>
      </w:r>
      <w:r>
        <w:rPr/>
        <w:t>братите внимание на мелочи.</w:t>
      </w:r>
    </w:p>
    <w:p>
      <w:pPr>
        <w:pStyle w:val="Normal"/>
        <w:ind w:left="708" w:firstLine="708"/>
        <w:rPr/>
      </w:pPr>
      <w:r>
        <w:rPr/>
        <w:t>Пусть у Вас с собой будет небольшой блокнот или еженедельник в жестком переплете с набором престижных авторучек темных расцветок. Решая любое вопрос, выясняйте свою нагрузку сразу на целый день, занесите важную информацию в блокнот во время общения.</w:t>
      </w:r>
    </w:p>
    <w:p>
      <w:pPr>
        <w:pStyle w:val="Normal"/>
        <w:ind w:left="708" w:firstLine="708"/>
        <w:rPr/>
      </w:pPr>
      <w:r>
        <w:rPr/>
        <w:t>Во время работы носите в костюме знак своей фирмы, бейджик. Пользуйтесь визитными карточками. Позаботьтесь об их качественном и профессиональном исполнении. В оформлении визитных карточек используйте деловую палитру.</w:t>
      </w:r>
    </w:p>
    <w:p>
      <w:pPr>
        <w:pStyle w:val="Normal"/>
        <w:ind w:left="708" w:firstLine="708"/>
        <w:rPr/>
      </w:pPr>
      <w:r>
        <w:rPr/>
        <w:t>Не пользуйтесь школьными ручками, не носите с собой огрызков карандаша и ручек с обгрызенными концами.</w:t>
      </w:r>
    </w:p>
    <w:p>
      <w:pPr>
        <w:pStyle w:val="Normal"/>
        <w:ind w:left="708" w:firstLine="708"/>
        <w:rPr/>
      </w:pPr>
      <w:r>
        <w:rPr/>
        <w:t>При неумелом подборе аксессуаров могут выделяться отдельные нежелательные части лица. Поэтому при крупном овальном лице носите длинные висячие серьги.</w:t>
      </w:r>
    </w:p>
    <w:p>
      <w:pPr>
        <w:pStyle w:val="Normal"/>
        <w:ind w:left="708" w:firstLine="708"/>
        <w:rPr/>
      </w:pPr>
      <w:r>
        <w:rPr/>
        <w:t>Женщинам с мелкими чертами лица лучше носить мелкие серь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 моем небольшом реферате я пыталась немного раскрыть интересную и весьма важную проблему – проблему имиджа. Имидж важен для всех (хоть и говорят: «Имидж- ничто, жажда – всё»), и особенно, как я уже говорила в введении, важен имидж для деловых людей. Имидж – это наш образ. Особый акцент я поставила на значении одежды, на  влияние нашей одежды на распознавании нашего образа другими людьми. Это важная часть имиджа, но это только  часть, помимо других не менее важных, хоть и не таких заметных частей имиджа, как жесты, разговор, привычки, хобби и т.д. Пусть же другие не обойдут их своим вниманием, ведь известно, что нет ничего важнее мелочей, именно они точнее всего раскрывают суть больш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исок литературы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ы Сорины (Коробцева Н.А., Петрова Е.А.;)  «Истоки имиджа»; М.;  «Гном-Пресс»; 1999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ы Сорины; «Необходимый имидж»; М.; «Гном-Пресс»;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6:00Z</dcterms:created>
  <dc:creator>Анна</dc:creator>
  <dc:description/>
  <dc:language>en-US</dc:language>
  <cp:lastModifiedBy>ajudushkin</cp:lastModifiedBy>
  <dcterms:modified xsi:type="dcterms:W3CDTF">2004-11-11T08:34:00Z</dcterms:modified>
  <cp:revision>14</cp:revision>
  <dc:subject/>
  <dc:title>Имидж для работы</dc:title>
</cp:coreProperties>
</file>