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left="0" w:hanging="0"/>
        <w:jc w:val="both"/>
        <w:rPr/>
      </w:pPr>
      <w:r>
        <w:rPr>
          <w:rFonts w:cs="Times New Roman" w:ascii="Times New Roman" w:hAnsi="Times New Roman"/>
          <w:b/>
          <w:sz w:val="36"/>
          <w:szCs w:val="36"/>
        </w:rPr>
        <w:t xml:space="preserve">                                       </w:t>
      </w:r>
      <w:r>
        <w:rPr>
          <w:rFonts w:cs="Times New Roman" w:ascii="Times New Roman" w:hAnsi="Times New Roman"/>
          <w:b/>
          <w:i/>
          <w:sz w:val="32"/>
          <w:szCs w:val="32"/>
        </w:rPr>
        <w:t>Введени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 Например, если в России только минимальная оплата труда регулируется законодательством, то в США законодательство регулирует и минимальные почасовые ставк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Рыночная экономика предлагает наличие рынка рабочей силы с территориальным перемещением трудовых ресурсов, сосредоточением труда там, где на него имеется спрос, и оттоком с тех мест, где ощущается избыточное предложение. Комплекс всех этих факторов и формирует конкретную оплату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 условиях рынка вопросы оплаты труда основаны на принципиально иных положениях.</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читавшаяся одной из незыблемых основ социалистического общества гарантированность государством права на труд и отдых существенно ослаблена независимо от того, что рынок признает результаты этого процесса. Как коллектив, так и отдельный работник будут иметь возможность получать для личного потребления часть общественного продукта, которую они не только создали, но и реализовали на рынке, т.е. на созданный продукт нашелся покупатель, продукт признан общественно необходимы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ледовательно, признание потребителем и состояние рыночной конъюнктуры – вот два фактора, которые определяют уровень доходов коллектива и отдельного работника. Такая ситуация повышает зависимость производителей от широких слоев населения, увеличивая вместе с тем экономическую ответственность за результаты созданного продукта, уровень его качества и цен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Этот факт изменяет подход к распределению по труду. За основу равной оплаты за равную работу берутся не затраты – количество часов рабочего времени и уровень квалификации, а результаты труда - признание продукта труда в качестве товара рынком. Средства от реализации товаров становятся высшим критерием для оценки количества и качества труда товаропроизводителей и главным источником их личных доход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 основными компонентами рынка труда – стоимостью и ценой рабочей силы – связана оплата труда, играющая важнейшую роль в развитии общества. К главным факторам экономического роста и оживления производства относятся мотивация и стимулирование производительного труда. Надо заинтересовать работников в результативности и качестве своего труда, росте квалификации и профессионализма через тесную взаимосвязь их трудового вклада, конечных результатов предприятий (организаций) и размеров вознаграждений за трудовую деятельность. Такая задача на практике решается с использованием новых, нестандартных рыночных форм, систем и моделей стимулирования и оплаты труда, учитывающих основные положения современных теорий мотиваций.</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t>1. Сущность оплаты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наиболее общем виде оплата труда работников представляет собой компенсацию работодателем труда наемного работника на предприятии (в организац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а) работнику – определенный уровень удовлетворения его личных и социальных потребностей, необходимых для восстановления его способностей к труду, потребленных в производственном процессе;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б)  работодателю – получение на данном рабочем месте от работника результата, необходимого для достижения конечной цели предприят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 основе заработной платы лежит цена труда как фактора производства, который сводится к его предельной производительности. Согласно теории предельной производительности труда, работник должен произвести продукт, возмещающий его заработную плату, следовательно, заработная плата ставится в прямую зависимость от эффективности труда работник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аботника заработная плата является главной и основной статьей его личного дохода, средство воспроизводства его как носителя способностей к труду и члена общества. Интерес работника состоит в увеличении оплаты труда (дохода) путем увеличения как своего трудового вклада и результатов труда, так и цены своих трудовых усилий. Для работодателя оплата труда работников – это всегда расход на рабочую силу как задействованный в производственном процессе ресурс. Интерес работодателя состоит в минимизации расходов на рабочую силу в расчете на единицу производимой продукции в результате, как более продуктивного использования работника в течение рабочего времени при оговоренной оплате за единицу этого времени (ставке заработной палаты), так и заключения более выгодных условий найм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кономических моделях, основанных на опосредованном через рынок труда отношении между работником и работодателем, на уровне оплаты труда сказывается действие рыночных факторов (спрос, предложение, рыночная конъюнктура – территориальная, отраслевая, профессиональная) и их общественных регуляторов (законодательных норм, соглашений между работниками и работодателями, общественно – политических воздействий и т.п.).</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в рыночной модели экономики в оплате труда работников следует различать два аспект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бъективную основу оплаты труда, представляющую собой денежный эквивалент средств существования, необходимых для воспроизводства работника как социально – биологического субъекта на протяжении всего жизненного цикла его существовани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ально складывающуюся оплату труда работников, формирующуюся под влиянием рынка труда и общественных регуляторов оплаты труда то, что принято называть цена рабочей сил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оплаты труда как цены рабочей силы, то есть определение ставок заработной платы, обеспечивается существованием и функционированием механизма, включающего в себя следующие основные элементы:</w:t>
      </w:r>
    </w:p>
    <w:p>
      <w:pPr>
        <w:pStyle w:val="HTML"/>
        <w:spacing w:lineRule="auto" w:line="360"/>
        <w:ind w:left="0" w:hanging="0"/>
        <w:jc w:val="both"/>
        <w:rPr/>
      </w:pPr>
      <w:r>
        <w:rPr>
          <w:rFonts w:cs="Times New Roman" w:ascii="Times New Roman" w:hAnsi="Times New Roman"/>
          <w:sz w:val="28"/>
        </w:rPr>
        <w:t>- переговорный процесс между представителями работодателей и представителями работников об условиях оплаты труда и в первую очередь о ставках заработной платы, завершающийся выработкой и принятием специального договора, фиксирующего эти условия;</w:t>
      </w:r>
    </w:p>
    <w:p>
      <w:pPr>
        <w:pStyle w:val="HTML"/>
        <w:spacing w:lineRule="auto" w:line="360"/>
        <w:ind w:left="0" w:hanging="0"/>
        <w:jc w:val="both"/>
        <w:rPr/>
      </w:pPr>
      <w:r>
        <w:rPr>
          <w:rFonts w:cs="Times New Roman" w:ascii="Times New Roman" w:hAnsi="Times New Roman"/>
          <w:sz w:val="28"/>
        </w:rPr>
        <w:t>- совокупность государственных гарантий, обеспечивающих защиту заработной платы от негативных явлений в рыночной экономике в виде установления ставки минимальной заработной платы, предотвращения снижения реального уровня заработной платы из-за инфляции, обеспечения выплаты заработной платы при банкротстве предприятия и некоторые другие;</w:t>
      </w:r>
    </w:p>
    <w:p>
      <w:pPr>
        <w:pStyle w:val="HTML"/>
        <w:spacing w:lineRule="auto" w:line="360"/>
        <w:ind w:left="0" w:hanging="0"/>
        <w:jc w:val="both"/>
        <w:rPr/>
      </w:pPr>
      <w:r>
        <w:rPr>
          <w:rFonts w:cs="Times New Roman" w:ascii="Times New Roman" w:hAnsi="Times New Roman"/>
          <w:sz w:val="28"/>
        </w:rPr>
        <w:t>- налоговый механизм регулирования оплаты труда работников как их дохода, обеспечивающий как решение бюджетных проблем, так и недопущение чрезмерных различий в уровнях реально получаемых компенсаций за труд;</w:t>
      </w:r>
    </w:p>
    <w:p>
      <w:pPr>
        <w:pStyle w:val="HTML"/>
        <w:spacing w:lineRule="auto" w:line="360"/>
        <w:ind w:left="0" w:hanging="0"/>
        <w:jc w:val="both"/>
        <w:rPr/>
      </w:pPr>
      <w:r>
        <w:rPr>
          <w:rFonts w:cs="Times New Roman" w:ascii="Times New Roman" w:hAnsi="Times New Roman"/>
          <w:sz w:val="28"/>
        </w:rPr>
        <w:t>- отчетность об уровне и динамике оплаты труда работников и других издержках работодателя на рабочую силу в самых различных аспектах, позволяющая судить как работникам, так и работодателям о степени отклонения, реально получаемой средней заработной платы от ставок заработной платы, определяемых в ходе переговорного процесса, чтобы дать этому процессу новые импульс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 ставки заработной платы и заключают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center"/>
        <w:rPr/>
      </w:pPr>
      <w:r>
        <w:rPr>
          <w:rFonts w:cs="Times New Roman" w:ascii="Times New Roman" w:hAnsi="Times New Roman"/>
          <w:b/>
          <w:i/>
          <w:sz w:val="32"/>
          <w:szCs w:val="32"/>
        </w:rPr>
        <w:t>2. Функции, принципы организации труда и заработной пла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Организация оплаты труда на предприятии выполняет ряд функций: </w:t>
      </w:r>
    </w:p>
    <w:p>
      <w:pPr>
        <w:pStyle w:val="HTML"/>
        <w:numPr>
          <w:ilvl w:val="0"/>
          <w:numId w:val="2"/>
        </w:numPr>
        <w:spacing w:lineRule="auto" w:line="360"/>
        <w:jc w:val="both"/>
        <w:rPr/>
      </w:pPr>
      <w:r>
        <w:rPr>
          <w:rFonts w:cs="Times New Roman" w:ascii="Times New Roman" w:hAnsi="Times New Roman"/>
          <w:i/>
          <w:sz w:val="28"/>
        </w:rPr>
        <w:t>воспроизводственная</w:t>
      </w:r>
      <w:r>
        <w:rPr>
          <w:rFonts w:cs="Times New Roman" w:ascii="Times New Roman" w:hAnsi="Times New Roman"/>
          <w:sz w:val="28"/>
        </w:rPr>
        <w:t xml:space="preserve"> – включает обеспечение работников и членов их семей необходимыми жизненными благами для воспроизводства рабочей силы и последующих поколений.</w:t>
      </w:r>
    </w:p>
    <w:p>
      <w:pPr>
        <w:pStyle w:val="HTML"/>
        <w:numPr>
          <w:ilvl w:val="0"/>
          <w:numId w:val="2"/>
        </w:numPr>
        <w:spacing w:lineRule="auto" w:line="360"/>
        <w:jc w:val="both"/>
        <w:rPr/>
      </w:pPr>
      <w:r>
        <w:rPr>
          <w:rFonts w:cs="Times New Roman" w:ascii="Times New Roman" w:hAnsi="Times New Roman"/>
          <w:i/>
          <w:sz w:val="28"/>
        </w:rPr>
        <w:t>стимулирующая функция</w:t>
      </w:r>
      <w:r>
        <w:rPr>
          <w:rFonts w:cs="Times New Roman" w:ascii="Times New Roman" w:hAnsi="Times New Roman"/>
          <w:sz w:val="28"/>
        </w:rPr>
        <w:t xml:space="preserve"> – устанавливает зависимость заработной платы работника от его трудового вклада и результатов производственно-хозяйственной деятельности предприятия.</w:t>
      </w:r>
    </w:p>
    <w:p>
      <w:pPr>
        <w:pStyle w:val="HTML"/>
        <w:numPr>
          <w:ilvl w:val="0"/>
          <w:numId w:val="2"/>
        </w:numPr>
        <w:spacing w:lineRule="auto" w:line="360"/>
        <w:jc w:val="both"/>
        <w:rPr/>
      </w:pPr>
      <w:r>
        <w:rPr>
          <w:rFonts w:cs="Times New Roman" w:ascii="Times New Roman" w:hAnsi="Times New Roman"/>
          <w:i/>
          <w:sz w:val="28"/>
        </w:rPr>
        <w:t>учетно-распределительная</w:t>
      </w:r>
      <w:r>
        <w:rPr>
          <w:rFonts w:cs="Times New Roman" w:ascii="Times New Roman" w:hAnsi="Times New Roman"/>
          <w:sz w:val="28"/>
        </w:rPr>
        <w:t xml:space="preserve"> – выполняет роль отражения мер вклада труда каждого, при распределении фонда потребления между наемными работниками и собственниками средств производства.</w:t>
      </w:r>
    </w:p>
    <w:p>
      <w:pPr>
        <w:pStyle w:val="HTML"/>
        <w:numPr>
          <w:ilvl w:val="0"/>
          <w:numId w:val="2"/>
        </w:numPr>
        <w:spacing w:lineRule="auto" w:line="360"/>
        <w:jc w:val="both"/>
        <w:rPr/>
      </w:pPr>
      <w:r>
        <w:rPr>
          <w:rFonts w:cs="Times New Roman" w:ascii="Times New Roman" w:hAnsi="Times New Roman"/>
          <w:i/>
          <w:sz w:val="28"/>
        </w:rPr>
        <w:t xml:space="preserve">Ресурсно-распределительная </w:t>
      </w:r>
      <w:r>
        <w:rPr>
          <w:rFonts w:cs="Times New Roman" w:ascii="Times New Roman" w:hAnsi="Times New Roman"/>
          <w:sz w:val="28"/>
        </w:rPr>
        <w:t>– позволяет рационально распределить трудовые ресурсы по регионам, отраслям, предприятиям.</w:t>
      </w:r>
    </w:p>
    <w:p>
      <w:pPr>
        <w:pStyle w:val="HTML"/>
        <w:numPr>
          <w:ilvl w:val="0"/>
          <w:numId w:val="2"/>
        </w:numPr>
        <w:spacing w:lineRule="auto" w:line="360"/>
        <w:jc w:val="both"/>
        <w:rPr/>
      </w:pPr>
      <w:r>
        <w:rPr>
          <w:rFonts w:cs="Times New Roman" w:ascii="Times New Roman" w:hAnsi="Times New Roman"/>
          <w:i/>
          <w:sz w:val="28"/>
        </w:rPr>
        <w:t>Функция формирования платежеспособного спроса населения</w:t>
      </w:r>
      <w:r>
        <w:rPr>
          <w:rFonts w:cs="Times New Roman" w:ascii="Times New Roman" w:hAnsi="Times New Roman"/>
          <w:sz w:val="28"/>
        </w:rPr>
        <w:t xml:space="preserve"> – позволяет увязать спрос и производство потребительских товаров.</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рганизации на предприятии заработной платы необходимо соблюдать ряд принципов:</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равнимость с размером заработной платы на расположенных рядом, аналогичных и сопряженных производствах, а также учет финансовых возможностей предприяти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вышение реальной заработной платы по мере роста эффективности производства и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беспечение опережающих темпов роста производительности труда над ростом средней заработной платы (фонда потреблени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ифференциация заработной платы в зависимости от трудового вклада работника, содержания и условий труда, района расположения предприятия, его отраслевой принадлежности.</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Равная оплата за равный труд.</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Учет воздействия рынка труда и занятости.</w:t>
      </w:r>
    </w:p>
    <w:p>
      <w:pPr>
        <w:pStyle w:val="HTML"/>
        <w:spacing w:lineRule="auto" w:line="360"/>
        <w:ind w:left="0" w:hanging="0"/>
        <w:jc w:val="center"/>
        <w:rPr>
          <w:rFonts w:ascii="Times New Roman" w:hAnsi="Times New Roman" w:cs="Times New Roman"/>
          <w:i/>
          <w:i/>
          <w:sz w:val="32"/>
          <w:szCs w:val="32"/>
        </w:rPr>
      </w:pPr>
      <w:r>
        <w:rPr>
          <w:rFonts w:cs="Times New Roman" w:ascii="Times New Roman" w:hAnsi="Times New Roman"/>
          <w:b/>
          <w:i/>
          <w:sz w:val="32"/>
          <w:szCs w:val="32"/>
        </w:rPr>
        <w:t>3. Формы и системы оплаты труда.</w:t>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t>Факторы, влияющие на выбор форм и систе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Наиболее распространены на предприятиях различных форм собственности две формы оплаты труда: </w:t>
      </w:r>
      <w:r>
        <w:rPr>
          <w:rFonts w:cs="Times New Roman" w:ascii="Times New Roman" w:hAnsi="Times New Roman"/>
          <w:i/>
          <w:sz w:val="28"/>
        </w:rPr>
        <w:t>сдельная</w:t>
      </w:r>
      <w:r>
        <w:rPr>
          <w:rFonts w:cs="Times New Roman" w:ascii="Times New Roman" w:hAnsi="Times New Roman"/>
          <w:sz w:val="28"/>
        </w:rPr>
        <w:t xml:space="preserve"> – оплата за каждую единицу продукции или выполненный объём работ и </w:t>
      </w:r>
      <w:r>
        <w:rPr>
          <w:rFonts w:cs="Times New Roman" w:ascii="Times New Roman" w:hAnsi="Times New Roman"/>
          <w:i/>
          <w:sz w:val="28"/>
        </w:rPr>
        <w:t>повременная</w:t>
      </w:r>
      <w:r>
        <w:rPr>
          <w:rFonts w:cs="Times New Roman" w:ascii="Times New Roman" w:hAnsi="Times New Roman"/>
          <w:sz w:val="28"/>
        </w:rPr>
        <w:t xml:space="preserve"> – оплата за отработанное время, но не календарное, а рабочее, нормативное, которое регулируется законом.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боре формы оплаты труда учитывают особенности оборудования, технологии, организации производства и труда, требования к качеству работы, необходимость сочетания личных и коллективных интерес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дельную форму оплаты труда рациональнее применять, если выработка зависит от усилий самого работника на руч</w:t>
        <w:softHyphen/>
        <w:t>ных и механизированных операциях или необходимо заинте</w:t>
        <w:softHyphen/>
        <w:t>ресовать работника в увеличении количества выпускаемой продукции. Повременную форму оплаты лучше применять, когда рабочий не может прямо повлиять на выработку (авто</w:t>
        <w:softHyphen/>
        <w:t>матические линии, гибкие автоматические производства, аппаратурные процессы) и установлены высокие требования к качеству продукц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На базе повременной формы оплаты труда разработаны системы повременной заработной платы: простая повремен</w:t>
        <w:softHyphen/>
        <w:t>ная, повременно-премиальная и повременно-премиальная с нормированным задание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простой повременной системе заработок рабочего определяется из произведения тарифной ставки и отработан</w:t>
        <w:softHyphen/>
        <w:t>ного времени. В основном она используется при определении тарифных заработков работников в бригадах с оплатой по единому наряду.</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временно-премиальной системе заработная плата состоит из тарифной заработной платы, соответствующей за</w:t>
        <w:softHyphen/>
        <w:t>работной плате, определенной по простой повременной систе</w:t>
        <w:softHyphen/>
        <w:t>ме и сумме премии, установленной за обеспечение опреде</w:t>
        <w:softHyphen/>
        <w:t>ленных количественных и качественных показателей рабо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ременно-премиальная система оплаты труда с нор</w:t>
        <w:softHyphen/>
        <w:t>мированным заданием используется, когда функции рабочих четко регламентированы и может быть рассчитана норма времени по каждой операции. Эта система объединяет в элементы как сдельной, так и повременной форм зара</w:t>
        <w:softHyphen/>
        <w:t>ботной пла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базе сдельной формы заработной платы разработаны следующие системы: прямая сдельная, сдельно-премиальная, сдельно-прогрессивная, косвенная сдельная, аккордная сдель</w:t>
        <w:softHyphen/>
        <w:t>ная и коллективная сдельная система заработной пла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ая сдельная система позволяет установить нагляд</w:t>
        <w:softHyphen/>
        <w:t>ную зависимость заработка работника от его выработки. Та</w:t>
        <w:softHyphen/>
        <w:t>кая зависимость отражена в формуле</w:t>
      </w:r>
    </w:p>
    <w:p>
      <w:pPr>
        <w:pStyle w:val="HTML"/>
        <w:spacing w:lineRule="auto" w:line="360"/>
        <w:ind w:left="0" w:hanging="0"/>
        <w:jc w:val="both"/>
        <w:rPr/>
      </w:pPr>
      <w:r>
        <w:rPr>
          <w:rFonts w:cs="Times New Roman" w:ascii="Times New Roman" w:hAnsi="Times New Roman"/>
          <w:sz w:val="28"/>
        </w:rPr>
        <w:t>Зсд = Рсд х В,</w:t>
      </w:r>
    </w:p>
    <w:p>
      <w:pPr>
        <w:pStyle w:val="HTML"/>
        <w:spacing w:lineRule="auto" w:line="360"/>
        <w:ind w:left="0" w:hanging="0"/>
        <w:jc w:val="both"/>
        <w:rPr/>
      </w:pPr>
      <w:r>
        <w:rPr>
          <w:rFonts w:cs="Times New Roman" w:ascii="Times New Roman" w:hAnsi="Times New Roman"/>
          <w:sz w:val="28"/>
        </w:rPr>
        <w:t>где З</w:t>
      </w:r>
      <w:r>
        <w:rPr>
          <w:rFonts w:cs="Times New Roman" w:ascii="Times New Roman" w:hAnsi="Times New Roman"/>
          <w:sz w:val="28"/>
          <w:vertAlign w:val="subscript"/>
        </w:rPr>
        <w:t>сд</w:t>
      </w:r>
      <w:r>
        <w:rPr>
          <w:rFonts w:cs="Times New Roman" w:ascii="Times New Roman" w:hAnsi="Times New Roman"/>
          <w:sz w:val="28"/>
        </w:rPr>
        <w:t xml:space="preserve"> — сдельная заработная плата;   </w:t>
      </w:r>
    </w:p>
    <w:p>
      <w:pPr>
        <w:pStyle w:val="HTML"/>
        <w:spacing w:lineRule="auto" w:line="360"/>
        <w:ind w:left="0" w:hanging="0"/>
        <w:jc w:val="both"/>
        <w:rPr/>
      </w:pPr>
      <w:r>
        <w:rPr>
          <w:rFonts w:cs="Times New Roman" w:ascii="Times New Roman" w:hAnsi="Times New Roman"/>
          <w:sz w:val="28"/>
        </w:rPr>
        <w:t>Р</w:t>
      </w:r>
      <w:r>
        <w:rPr>
          <w:rFonts w:cs="Times New Roman" w:ascii="Times New Roman" w:hAnsi="Times New Roman"/>
          <w:sz w:val="28"/>
          <w:vertAlign w:val="subscript"/>
        </w:rPr>
        <w:t>сд</w:t>
      </w:r>
      <w:r>
        <w:rPr>
          <w:rFonts w:cs="Times New Roman" w:ascii="Times New Roman" w:hAnsi="Times New Roman"/>
          <w:sz w:val="28"/>
        </w:rPr>
        <w:t xml:space="preserve"> — сдельная расценка за единицу продукции;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 — количество произведенной продукции (объем работ).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ьшее распространение имеет сдельно-премиаль</w:t>
        <w:softHyphen/>
        <w:t>ная система заработной платы, поскольку кроме тарифной заработной платы предусматривает премию за выполнение установленных показателей премирования (рост продаж и производительности труда, экономия материальных ресур</w:t>
        <w:softHyphen/>
        <w:t>сов, улучшение качества продукции).</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дельно – прогрессивной системе Зс-пр оплаты труда применяется следующая зависимость:</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с-пр = Р х Впл + Рпр х Всп,</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где Зс-пр — сдельно-прогрессивная система оплаты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Р — штучная сдельная расценк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Впл — объем выполненной работы в пределах установ</w:t>
        <w:softHyphen/>
        <w:t>ленной нормы или план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Рпр — прогрессивно нарастающая расценк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Всп — объем работы, выполненный сверх план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Использование </w:t>
      </w:r>
      <w:r>
        <w:rPr>
          <w:rFonts w:cs="Times New Roman" w:ascii="Times New Roman" w:hAnsi="Times New Roman"/>
          <w:i/>
          <w:sz w:val="28"/>
        </w:rPr>
        <w:t>сдельно-прогрессивной</w:t>
      </w:r>
      <w:r>
        <w:rPr>
          <w:rFonts w:cs="Times New Roman" w:ascii="Times New Roman" w:hAnsi="Times New Roman"/>
          <w:sz w:val="28"/>
        </w:rPr>
        <w:t xml:space="preserve"> системы оплаты тру</w:t>
        <w:softHyphen/>
        <w:t>да целесообразно, если нужно обеспечить срочное выполне</w:t>
        <w:softHyphen/>
        <w:t>ние важного для деятельности предприятия заказа, ликви</w:t>
        <w:softHyphen/>
        <w:t>дировать в короткие сроки последствия аварии. Система ус</w:t>
        <w:softHyphen/>
        <w:t>танавливается временно, на срок не более 3-6 месяце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i/>
          <w:sz w:val="28"/>
        </w:rPr>
        <w:t>Косвенная сдельная</w:t>
      </w:r>
      <w:r>
        <w:rPr>
          <w:rFonts w:cs="Times New Roman" w:ascii="Times New Roman" w:hAnsi="Times New Roman"/>
          <w:sz w:val="28"/>
        </w:rPr>
        <w:t xml:space="preserve"> система применяется для установ</w:t>
        <w:softHyphen/>
        <w:t>ления заработка вспомогательным рабочим. Для расчета за</w:t>
        <w:softHyphen/>
        <w:t>работка рабочих с оплатой по косвенной системе можно при</w:t>
        <w:softHyphen/>
        <w:t>менить методы косвенной сдельной расценки и коэффициен</w:t>
        <w:softHyphen/>
        <w:t>та выполнения нор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Заработная плата на базе косвенной сдельной расценки представляет собой произведение количества выработанной продукции (объема работ), обслуживаемых рабочих и кос</w:t>
        <w:softHyphen/>
        <w:t>венной сдельной расценки за единицу продукц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i/>
          <w:sz w:val="28"/>
        </w:rPr>
        <w:t>Аккордная сдельная</w:t>
      </w:r>
      <w:r>
        <w:rPr>
          <w:rFonts w:cs="Times New Roman" w:ascii="Times New Roman" w:hAnsi="Times New Roman"/>
          <w:sz w:val="28"/>
        </w:rPr>
        <w:t xml:space="preserve"> система оплаты труда применяет</w:t>
        <w:softHyphen/>
        <w:t>ся, когда необходимо усилить материальную заинтересован</w:t>
        <w:softHyphen/>
        <w:t>ность работников в сокращении сроков выполнения конкрет</w:t>
        <w:softHyphen/>
        <w:t>ного объема работ или сдачи объекта в эксплуатацию. С этой целью устанавливается фонд оплаты труда на весь объем работ. Периодически до окончания работы рабочим выплачивается аванс. Окончательный расчет совершается после сдачи объекта (выполнения установленного объема работ). Премия обычно выплачивается за качественное выполнение работы и сдачу объекта не позже срока, указанного в договор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i/>
          <w:sz w:val="28"/>
        </w:rPr>
        <w:t xml:space="preserve">Коллективная (бригадная) система </w:t>
      </w:r>
      <w:r>
        <w:rPr>
          <w:rFonts w:cs="Times New Roman" w:ascii="Times New Roman" w:hAnsi="Times New Roman"/>
          <w:sz w:val="28"/>
        </w:rPr>
        <w:t>оплаты и организа</w:t>
        <w:softHyphen/>
        <w:t>ции труда предусматривает специфическую форму органи</w:t>
        <w:softHyphen/>
        <w:t>зации производства, планирования, нормирования и оплаты труда. Для материальной заинтересованности и получения наилучших производственных показателей работы начисле</w:t>
        <w:softHyphen/>
        <w:t>ние заработной платы производят, например, на основе еди</w:t>
        <w:softHyphen/>
        <w:t>ного наряда по конечным результатам работы бригады или по количеству изготовленных учетных единиц продукции, закрепленной за бригадой.</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Наряду с традиционными формами и системами зара</w:t>
        <w:softHyphen/>
        <w:t>ботной платы применяются нетрадиционные системы опла</w:t>
        <w:softHyphen/>
        <w:t xml:space="preserve">ты труда, например </w:t>
      </w:r>
      <w:r>
        <w:rPr>
          <w:rFonts w:cs="Times New Roman" w:ascii="Times New Roman" w:hAnsi="Times New Roman"/>
          <w:i/>
          <w:sz w:val="28"/>
        </w:rPr>
        <w:t>бестарифная система</w:t>
      </w:r>
      <w:r>
        <w:rPr>
          <w:rFonts w:cs="Times New Roman" w:ascii="Times New Roman" w:hAnsi="Times New Roman"/>
          <w:sz w:val="28"/>
        </w:rPr>
        <w:t xml:space="preserve"> оплаты труда. Су</w:t>
        <w:softHyphen/>
        <w:t>ществуют различные варианты нетрадиционных систем, осо</w:t>
        <w:softHyphen/>
        <w:t>бенно для оплаты труда руководителей и специалистов, на</w:t>
        <w:softHyphen/>
        <w:t>пример система, основанная на "плавающих окладах". Ее суть заключается в том, что по результатам работы данного ме</w:t>
        <w:softHyphen/>
        <w:t>сяца в следующем месяце для специалистов формируются новые должностные оклад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есь заработок делится на две части: постоянную и пе</w:t>
        <w:softHyphen/>
        <w:t>ременную. В соответствии с переменной частью размер зара</w:t>
        <w:softHyphen/>
        <w:t>ботка повышается (понижается) за каждый процент роста (сни</w:t>
        <w:softHyphen/>
        <w:t>жения) результатов труда на обслуживаемом участке при условии выполнения планового задания по выпуску продук</w:t>
        <w:softHyphen/>
        <w:t>ции. Может применяться система, когда оплата труда фор</w:t>
        <w:softHyphen/>
        <w:t>мируется в процентах от фактической прибыл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Бестарифная система упрощает оплату труда, как пра</w:t>
        <w:softHyphen/>
        <w:t>вило, ставит заработную плату в зависимость от результатов работы предприятия. Однако наемные работники, в отличие от собственников, должны получать за свой собственный труд независимо от эффективности деятельности предприятия в целом на рынке товар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едприятия самостоятельно разрабатывают премиаль</w:t>
        <w:softHyphen/>
        <w:t>ные положения. Основными показателями премирования аппарата управления, как правило, устанавливается выполне</w:t>
        <w:softHyphen/>
        <w:t>ние (перевыполнение) заданий по продажам, прибыли и рост (прирост) продаж, прибыли к базисному периоду.</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невыполнении тех или иных показателей работники могут лишаться премий (это должно быть отражено в кол</w:t>
        <w:softHyphen/>
        <w:t>лективном договоре). Руководство предприятия имеет право депремировать работника за упущения в работе или повы</w:t>
        <w:softHyphen/>
        <w:t>сить ему премию за достижение определенных производствен</w:t>
        <w:softHyphen/>
        <w:t>ных показателей.</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Работники предприятий помимо заработной платы и пре</w:t>
        <w:softHyphen/>
        <w:t>мий получают доплаты и надбавки, исчисляемые на базе установленных им тарифных ставок (окладов). Все действу</w:t>
        <w:softHyphen/>
        <w:t>ющие в настоящее время доплаты и надбавки можно под</w:t>
        <w:softHyphen/>
        <w:t>разделить на две группы. В первую группу входят доплаты за работу в сверхурочное время; за работу в выходные и праздничные дни; несовершеннолетним работникам в связи с сокращением их рабочего дня. Вторая группа доплат и над</w:t>
        <w:softHyphen/>
        <w:t>бавок подразделяется на три подгрупп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Первая предусматривает </w:t>
      </w:r>
      <w:r>
        <w:rPr>
          <w:rFonts w:cs="Times New Roman" w:ascii="Times New Roman" w:hAnsi="Times New Roman"/>
          <w:i/>
          <w:sz w:val="28"/>
        </w:rPr>
        <w:t>доплаты</w:t>
      </w:r>
      <w:r>
        <w:rPr>
          <w:rFonts w:cs="Times New Roman" w:ascii="Times New Roman" w:hAnsi="Times New Roman"/>
          <w:sz w:val="28"/>
        </w:rPr>
        <w:t xml:space="preserve"> за совмещение профес</w:t>
        <w:softHyphen/>
        <w:t>сий (должностей); за выполнение обязанностей отсутствую</w:t>
        <w:softHyphen/>
        <w:t>щего работника, специалистам за достижения в труде и вы</w:t>
        <w:softHyphen/>
        <w:t>сокий уровень квалификации; бригадирам из числа рабочих, не освобожденных от основной рабо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торая включает доплаты, связанные с особым харак</w:t>
        <w:softHyphen/>
        <w:t>тером выполняемых работ (сезонностью, отдаленностью), за работу сверх нормальной продолжительности рабочего вре</w:t>
        <w:softHyphen/>
        <w:t>мени, надбавки к заработной плате за разъездной характер рабо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ретья подразумевает доплаты за интенсивность труда рабочим на конвейерах, поточных и автоматических линиях. Она включает доплаты компенсационного характера за рабо</w:t>
        <w:softHyphen/>
        <w:t>ту в ночное время, за работу с тяжелыми (вредными) и осо</w:t>
        <w:softHyphen/>
        <w:t>бо тяжелыми (особо вредными) условиями труда рабочим, мастерам, начальникам участков, цехов, другим специалис</w:t>
        <w:softHyphen/>
        <w:t>там и служащим — при их постоянной занятости (не менее 50% времени) на участках, в цехах и на производстве.</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rPr>
          <w:rFonts w:ascii="Times New Roman" w:hAnsi="Times New Roman" w:cs="Times New Roman"/>
          <w:sz w:val="28"/>
        </w:rPr>
      </w:pPr>
      <w:r>
        <w:rPr>
          <w:rFonts w:cs="Times New Roman" w:ascii="Times New Roman" w:hAnsi="Times New Roman"/>
          <w:sz w:val="28"/>
        </w:rPr>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4. Оценка современного состояния организации нормирования и оплаты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Для правильной организации труда необходимо знать, какое количество труда требуется для выполнения той или иной работы – установить меру труда каждого работника, то есть норму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i/>
          <w:sz w:val="28"/>
        </w:rPr>
        <w:t>Нормирование труда</w:t>
      </w:r>
      <w:r>
        <w:rPr>
          <w:rFonts w:cs="Times New Roman" w:ascii="Times New Roman" w:hAnsi="Times New Roman"/>
          <w:sz w:val="28"/>
        </w:rPr>
        <w:t xml:space="preserve">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енной в единицу времени: час, смен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Нормы труда различают в зависимости от единицы измерения труда:                        </w:t>
      </w:r>
      <w:r>
        <w:rPr>
          <w:rFonts w:cs="Times New Roman" w:ascii="Times New Roman" w:hAnsi="Times New Roman"/>
          <w:i/>
          <w:sz w:val="28"/>
        </w:rPr>
        <w:t xml:space="preserve">норма времени </w:t>
      </w:r>
      <w:r>
        <w:rPr>
          <w:rFonts w:cs="Times New Roman" w:ascii="Times New Roman" w:hAnsi="Times New Roman"/>
          <w:sz w:val="28"/>
        </w:rPr>
        <w:t>– время, необходимое на изготовление единицы продукции одним или группой работников;</w:t>
      </w:r>
    </w:p>
    <w:p>
      <w:pPr>
        <w:pStyle w:val="HTML"/>
        <w:spacing w:lineRule="auto" w:line="360"/>
        <w:ind w:left="0" w:hanging="0"/>
        <w:jc w:val="both"/>
        <w:rPr/>
      </w:pPr>
      <w:r>
        <w:rPr>
          <w:rFonts w:cs="Times New Roman" w:ascii="Times New Roman" w:hAnsi="Times New Roman"/>
          <w:i/>
          <w:sz w:val="28"/>
        </w:rPr>
        <w:t>норма выработки</w:t>
      </w:r>
      <w:r>
        <w:rPr>
          <w:rFonts w:cs="Times New Roman" w:ascii="Times New Roman" w:hAnsi="Times New Roman"/>
          <w:sz w:val="28"/>
        </w:rPr>
        <w:t xml:space="preserve"> – количество изделий, операций, которое должно быть изготовлено в единицу рабочего времени;</w:t>
      </w:r>
    </w:p>
    <w:p>
      <w:pPr>
        <w:pStyle w:val="HTML"/>
        <w:spacing w:lineRule="auto" w:line="360"/>
        <w:ind w:left="0" w:hanging="0"/>
        <w:jc w:val="both"/>
        <w:rPr/>
      </w:pPr>
      <w:r>
        <w:rPr>
          <w:rFonts w:cs="Times New Roman" w:ascii="Times New Roman" w:hAnsi="Times New Roman"/>
          <w:i/>
          <w:sz w:val="28"/>
        </w:rPr>
        <w:t>норма обслуживания</w:t>
      </w:r>
      <w:r>
        <w:rPr>
          <w:rFonts w:cs="Times New Roman" w:ascii="Times New Roman" w:hAnsi="Times New Roman"/>
          <w:sz w:val="28"/>
        </w:rPr>
        <w:t xml:space="preserve"> – зона работы или количество единиц оборудования, которое должно быть изготовлено одним или группой работников определенной квалификации в определенных организационно-технических условиях;</w:t>
      </w:r>
    </w:p>
    <w:p>
      <w:pPr>
        <w:pStyle w:val="HTML"/>
        <w:spacing w:lineRule="auto" w:line="360"/>
        <w:ind w:left="0" w:hanging="0"/>
        <w:jc w:val="both"/>
        <w:rPr/>
      </w:pPr>
      <w:r>
        <w:rPr>
          <w:rFonts w:cs="Times New Roman" w:ascii="Times New Roman" w:hAnsi="Times New Roman"/>
          <w:i/>
          <w:sz w:val="28"/>
        </w:rPr>
        <w:t>норма численности</w:t>
      </w:r>
      <w:r>
        <w:rPr>
          <w:rFonts w:cs="Times New Roman" w:ascii="Times New Roman" w:hAnsi="Times New Roman"/>
          <w:sz w:val="28"/>
        </w:rPr>
        <w:t xml:space="preserve"> – численность рабочих определенной квалификации для выполнения определенного объема работ;</w:t>
      </w:r>
    </w:p>
    <w:p>
      <w:pPr>
        <w:pStyle w:val="HTML"/>
        <w:spacing w:lineRule="auto" w:line="360"/>
        <w:ind w:left="0" w:hanging="0"/>
        <w:jc w:val="both"/>
        <w:rPr/>
      </w:pPr>
      <w:r>
        <w:rPr>
          <w:rFonts w:cs="Times New Roman" w:ascii="Times New Roman" w:hAnsi="Times New Roman"/>
          <w:i/>
          <w:sz w:val="28"/>
        </w:rPr>
        <w:t>норма штучного времени</w:t>
      </w:r>
      <w:r>
        <w:rPr>
          <w:rFonts w:cs="Times New Roman" w:ascii="Times New Roman" w:hAnsi="Times New Roman"/>
          <w:sz w:val="28"/>
        </w:rPr>
        <w:t xml:space="preserve"> – необходимые затраты времени на выполнение единицы работы;</w:t>
      </w:r>
    </w:p>
    <w:p>
      <w:pPr>
        <w:pStyle w:val="HTML"/>
        <w:spacing w:lineRule="auto" w:line="360"/>
        <w:ind w:left="0" w:hanging="0"/>
        <w:jc w:val="both"/>
        <w:rPr/>
      </w:pPr>
      <w:r>
        <w:rPr>
          <w:rFonts w:cs="Times New Roman" w:ascii="Times New Roman" w:hAnsi="Times New Roman"/>
          <w:i/>
          <w:sz w:val="28"/>
        </w:rPr>
        <w:t>нормированное задание</w:t>
      </w:r>
      <w:r>
        <w:rPr>
          <w:rFonts w:cs="Times New Roman" w:ascii="Times New Roman" w:hAnsi="Times New Roman"/>
          <w:sz w:val="28"/>
        </w:rPr>
        <w:t xml:space="preserve"> – установление конкретных объемов работ, которые должны быть выполнены в данных условиях за определенный период;</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технически обоснованная норма – устанавливается исходя из наиболее полного использования оборудования и рабочего времени с учетом психофизических возможностей человека;</w:t>
      </w:r>
    </w:p>
    <w:p>
      <w:pPr>
        <w:pStyle w:val="HTML"/>
        <w:spacing w:lineRule="auto" w:line="360"/>
        <w:ind w:left="0" w:hanging="0"/>
        <w:jc w:val="both"/>
        <w:rPr/>
      </w:pPr>
      <w:r>
        <w:rPr>
          <w:rFonts w:cs="Times New Roman" w:ascii="Times New Roman" w:hAnsi="Times New Roman"/>
          <w:i/>
          <w:sz w:val="28"/>
        </w:rPr>
        <w:t>опытно-статистическая норма</w:t>
      </w:r>
      <w:r>
        <w:rPr>
          <w:rFonts w:cs="Times New Roman" w:ascii="Times New Roman" w:hAnsi="Times New Roman"/>
          <w:sz w:val="28"/>
        </w:rPr>
        <w:t xml:space="preserve"> – устанавливается на всю работу без расчленения. Она рассчитывается на основе метода аналогии личного опыта нормировщика и отчетных данных.</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t>5. Планирование фонда оплаты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Фонд оплаты труда представляет собой общую сумму затрат на оплату труда работников и выплат социального характер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нд оплаты труда планируется и определяется отдельно по тем же группам и категориям, по которым определяется численность работающих. Порядок расчета фонда оплаты труда по категориям фонда следующий:</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1. Определяется прямой (тарифный) фонд заработной пла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2. Определяются выплаты, доплаты до часового, дневного и месячного фонда и премии в соответствии с системой оплаты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3. Сумма прямого (тарифного) фонда заработной платы, доплат, выплат и премий характеризует основную заработную плату.</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4. Сумма основной заработной платы и дополнительной заработной платы характеризует общий фонд оплаты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 фонда заработной платы завершается определением заработной платы по предприятию (фирме).</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яя заработная плата определяется исходя из общего фонда оплаты труда работников списочного состава (включая совместителей) и средней списочной численности работающих:</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Зг = ФОТобщ / </w:t>
      </w:r>
      <w:r>
        <w:rPr>
          <w:rFonts w:cs="Times New Roman" w:ascii="Times New Roman" w:hAnsi="Times New Roman"/>
          <w:sz w:val="28"/>
          <w:lang w:val="en-US"/>
        </w:rPr>
        <w:t>N</w:t>
      </w:r>
      <w:r>
        <w:rPr>
          <w:rFonts w:cs="Times New Roman" w:ascii="Times New Roman" w:hAnsi="Times New Roman"/>
          <w:sz w:val="28"/>
        </w:rPr>
        <w:t>.</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lang w:val="uz-Cyrl-UZ"/>
        </w:rPr>
      </w:pPr>
      <w:r>
        <w:rPr>
          <w:rFonts w:cs="Times New Roman" w:ascii="Times New Roman" w:hAnsi="Times New Roman"/>
          <w:sz w:val="28"/>
        </w:rPr>
        <w:t xml:space="preserve">        </w:t>
      </w:r>
      <w:r>
        <w:rPr>
          <w:rFonts w:cs="Times New Roman" w:ascii="Times New Roman" w:hAnsi="Times New Roman"/>
          <w:sz w:val="28"/>
        </w:rPr>
        <w:t>5.1. РАССЧЕТ ФОНДА ОПЛАТЫ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уществует ряд условий, при которых целесообразно применять ту или иную форму оплаты труда. Условия применения сдельной оплаты труда:</w:t>
      </w:r>
    </w:p>
    <w:p>
      <w:pPr>
        <w:pStyle w:val="HTML"/>
        <w:spacing w:lineRule="auto" w:line="360"/>
        <w:ind w:left="0" w:hanging="0"/>
        <w:jc w:val="both"/>
        <w:rPr/>
      </w:pPr>
      <w:r>
        <w:rPr>
          <w:rFonts w:cs="Times New Roman" w:ascii="Times New Roman" w:hAnsi="Times New Roman"/>
          <w:sz w:val="28"/>
        </w:rPr>
        <w:t>наличие количественных показателей работы, непосредственно зависящих от -конкретного работника;</w:t>
      </w:r>
    </w:p>
    <w:p>
      <w:pPr>
        <w:pStyle w:val="HTML"/>
        <w:spacing w:lineRule="auto" w:line="360"/>
        <w:ind w:left="0" w:hanging="0"/>
        <w:jc w:val="both"/>
        <w:rPr/>
      </w:pPr>
      <w:r>
        <w:rPr>
          <w:rFonts w:cs="Times New Roman" w:ascii="Times New Roman" w:hAnsi="Times New Roman"/>
          <w:sz w:val="28"/>
        </w:rPr>
        <w:t>-возможность точного учета объемов выполняемых работ;</w:t>
      </w:r>
    </w:p>
    <w:p>
      <w:pPr>
        <w:pStyle w:val="HTML"/>
        <w:spacing w:lineRule="auto" w:line="360"/>
        <w:ind w:left="0" w:hanging="0"/>
        <w:jc w:val="both"/>
        <w:rPr/>
      </w:pPr>
      <w:r>
        <w:rPr>
          <w:rFonts w:cs="Times New Roman" w:ascii="Times New Roman" w:hAnsi="Times New Roman"/>
          <w:sz w:val="28"/>
        </w:rPr>
        <w:t>-возможность у рабочих конкретного участка увеличить выработку или объем выполняемых работ;</w:t>
      </w:r>
    </w:p>
    <w:p>
      <w:pPr>
        <w:pStyle w:val="HTML"/>
        <w:spacing w:lineRule="auto" w:line="360"/>
        <w:ind w:left="0" w:hanging="0"/>
        <w:jc w:val="both"/>
        <w:rPr/>
      </w:pPr>
      <w:r>
        <w:rPr>
          <w:rFonts w:cs="Times New Roman" w:ascii="Times New Roman" w:hAnsi="Times New Roman"/>
          <w:sz w:val="28"/>
        </w:rPr>
        <w:t>-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p>
    <w:p>
      <w:pPr>
        <w:pStyle w:val="HTML"/>
        <w:spacing w:lineRule="auto" w:line="360"/>
        <w:ind w:left="0" w:hanging="0"/>
        <w:jc w:val="both"/>
        <w:rPr/>
      </w:pPr>
      <w:r>
        <w:rPr>
          <w:rFonts w:cs="Times New Roman" w:ascii="Times New Roman" w:hAnsi="Times New Roman"/>
          <w:sz w:val="28"/>
        </w:rPr>
        <w:t>-возможность технического нормирования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Сдельную оплату труда не рекомендуется применять в том случае, ее  применение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ведет к:</w:t>
      </w:r>
    </w:p>
    <w:p>
      <w:pPr>
        <w:pStyle w:val="HTML"/>
        <w:spacing w:lineRule="auto" w:line="360"/>
        <w:ind w:left="0" w:hanging="0"/>
        <w:jc w:val="both"/>
        <w:rPr/>
      </w:pPr>
      <w:r>
        <w:rPr>
          <w:rFonts w:cs="Times New Roman" w:ascii="Times New Roman" w:hAnsi="Times New Roman"/>
          <w:sz w:val="28"/>
        </w:rPr>
        <w:t>-ухудшению качества продукции;</w:t>
      </w:r>
    </w:p>
    <w:p>
      <w:pPr>
        <w:pStyle w:val="HTML"/>
        <w:spacing w:lineRule="auto" w:line="360"/>
        <w:ind w:left="0" w:hanging="0"/>
        <w:jc w:val="both"/>
        <w:rPr/>
      </w:pPr>
      <w:r>
        <w:rPr>
          <w:rFonts w:cs="Times New Roman" w:ascii="Times New Roman" w:hAnsi="Times New Roman"/>
          <w:sz w:val="28"/>
        </w:rPr>
        <w:t>-нарушению технологических режимов;</w:t>
      </w:r>
    </w:p>
    <w:p>
      <w:pPr>
        <w:pStyle w:val="HTML"/>
        <w:spacing w:lineRule="auto" w:line="360"/>
        <w:ind w:left="0" w:hanging="0"/>
        <w:jc w:val="both"/>
        <w:rPr/>
      </w:pPr>
      <w:r>
        <w:rPr>
          <w:rFonts w:cs="Times New Roman" w:ascii="Times New Roman" w:hAnsi="Times New Roman"/>
          <w:sz w:val="28"/>
        </w:rPr>
        <w:t>-ухудшению обслуживания оборудования;</w:t>
      </w:r>
    </w:p>
    <w:p>
      <w:pPr>
        <w:pStyle w:val="HTML"/>
        <w:spacing w:lineRule="auto" w:line="360"/>
        <w:ind w:left="0" w:hanging="0"/>
        <w:jc w:val="both"/>
        <w:rPr/>
      </w:pPr>
      <w:r>
        <w:rPr>
          <w:rFonts w:cs="Times New Roman" w:ascii="Times New Roman" w:hAnsi="Times New Roman"/>
          <w:sz w:val="28"/>
        </w:rPr>
        <w:t>-нарушению требований техники безопасности;</w:t>
      </w:r>
    </w:p>
    <w:p>
      <w:pPr>
        <w:pStyle w:val="HTML"/>
        <w:spacing w:lineRule="auto" w:line="360"/>
        <w:ind w:left="0" w:hanging="0"/>
        <w:jc w:val="both"/>
        <w:rPr/>
      </w:pPr>
      <w:r>
        <w:rPr>
          <w:rFonts w:cs="Times New Roman" w:ascii="Times New Roman" w:hAnsi="Times New Roman"/>
          <w:sz w:val="28"/>
        </w:rPr>
        <w:t>-перерасходу сырья и материалов.</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Условия применения повременной оплаты труда:</w:t>
      </w:r>
    </w:p>
    <w:p>
      <w:pPr>
        <w:pStyle w:val="HTML"/>
        <w:spacing w:lineRule="auto" w:line="360"/>
        <w:ind w:left="0" w:hanging="0"/>
        <w:jc w:val="both"/>
        <w:rPr/>
      </w:pPr>
      <w:r>
        <w:rPr>
          <w:rFonts w:cs="Times New Roman" w:ascii="Times New Roman" w:hAnsi="Times New Roman"/>
          <w:sz w:val="28"/>
        </w:rPr>
        <w:t>-отсутствие возможности увеличения выпуска продукции;</w:t>
      </w:r>
    </w:p>
    <w:p>
      <w:pPr>
        <w:pStyle w:val="HTML"/>
        <w:spacing w:lineRule="auto" w:line="360"/>
        <w:ind w:left="0" w:hanging="0"/>
        <w:jc w:val="both"/>
        <w:rPr/>
      </w:pPr>
      <w:r>
        <w:rPr>
          <w:rFonts w:cs="Times New Roman" w:ascii="Times New Roman" w:hAnsi="Times New Roman"/>
          <w:sz w:val="28"/>
        </w:rPr>
        <w:t>-производственный процесс строго регламентирован;</w:t>
      </w:r>
    </w:p>
    <w:p>
      <w:pPr>
        <w:pStyle w:val="HTML"/>
        <w:spacing w:lineRule="auto" w:line="360"/>
        <w:ind w:left="0" w:hanging="0"/>
        <w:jc w:val="both"/>
        <w:rPr/>
      </w:pPr>
      <w:r>
        <w:rPr>
          <w:rFonts w:cs="Times New Roman" w:ascii="Times New Roman" w:hAnsi="Times New Roman"/>
          <w:sz w:val="28"/>
        </w:rPr>
        <w:t>-функции рабочего сводятся к наблюдению за ходом технологического процесса;</w:t>
      </w:r>
    </w:p>
    <w:p>
      <w:pPr>
        <w:pStyle w:val="HTML"/>
        <w:spacing w:lineRule="auto" w:line="360"/>
        <w:ind w:left="0" w:hanging="0"/>
        <w:jc w:val="both"/>
        <w:rPr/>
      </w:pPr>
      <w:r>
        <w:rPr>
          <w:rFonts w:cs="Times New Roman" w:ascii="Times New Roman" w:hAnsi="Times New Roman"/>
          <w:sz w:val="28"/>
        </w:rPr>
        <w:t>-функции поточных и конвейерных типов производства со строго заданным ритмом;</w:t>
      </w:r>
    </w:p>
    <w:p>
      <w:pPr>
        <w:pStyle w:val="HTML"/>
        <w:spacing w:lineRule="auto" w:line="360"/>
        <w:ind w:left="0" w:hanging="0"/>
        <w:jc w:val="both"/>
        <w:rPr/>
      </w:pPr>
      <w:r>
        <w:rPr>
          <w:rFonts w:cs="Times New Roman" w:ascii="Times New Roman" w:hAnsi="Times New Roman"/>
          <w:sz w:val="28"/>
        </w:rPr>
        <w:t>-увеличение выпуска продукции может привести к браку или ухудшению ее качеств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Определение оплаты труда при использовании той или иной форм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прямой сдельной системе, или простой сдельной, труд оплачивается по расценкам за единицу произведенной продукции. Индивидуальная сдельная расценка за единицу продукции или работы определяется по формул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Зр = Зч / Вч , или  Зр = Зч х   </w:t>
      </w:r>
      <w:r>
        <w:rPr>
          <w:rFonts w:cs="Times New Roman" w:ascii="Times New Roman" w:hAnsi="Times New Roman"/>
          <w:sz w:val="28"/>
          <w:lang w:val="en-US"/>
        </w:rPr>
        <w:t>t</w:t>
      </w:r>
      <w:r>
        <w:rPr>
          <w:rFonts w:cs="Times New Roman" w:ascii="Times New Roman" w:hAnsi="Times New Roman"/>
          <w:sz w:val="28"/>
        </w:rPr>
        <w:t>н,</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где                     Зч – часовая тарифная ставка, устанавливаемая в соответствии с разрядом       выполняемой работы, руб/ч;</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ч – часовая норма выработки данной продукц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rPr>
        <w:t>н –  норма времени на единицу продукции (работы), ч.</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ий заработок рабочего определяется умножением сдельной расценки на количество произведенной продукции за расчетный период.</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сдельно премиальной  системе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и доведены до каждого исполнителя. Кроме того,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и снижения нормируемой трудоемкости; выполнения производственных заданий, личных планов; повышения качества и сортности продукции; бездефектного изготовления продукции; недопущения брака; соблюдения нормативно -    технической документации, стандартов; экономии сырья, материалов, инструмента, смазочных материалов и других материальных ценностей.</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косвенно – сдельной системе размер заработка рабочего ставится в прямую зависимость от результатов труда обслуживаемых им рабочих-сдельщиков. Эта система используется для оплаты труда не основных, а вспомогательных рабочих (наладчиков, настройщиков и др.).</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свенно сдельная расценка Зк рассчитывается с учетом норм выработки обслуживаемых рабочих и их численности по формуле:</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к = Зч / Вч р (руб. на единицу продукции или рабо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Зч – тарифная часовая ставка обслуживаемого рабочего, оплачиваемого по косвенной сдельной системе, руб.;</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ч – часовая норма выработки (производительности) одного обслуживаемого рабочего (объекта, агрегата) в единицах продукции;</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 количество обслуживаемых рабочих (объектов, агрегатов) – норма обслуживани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аккордно – сдельной оплате труда расценка устанавливается на весь объем работы (а не на отдельную операцию) на основе действующих норм времени или норм выработк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дельно – 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сдельно-прогрессивной оплате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дельная форма оплаты труда может применяться индивидуально для каждого конкретного работника, а может иметь коллективные форм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повременной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а дифференциация оплаты труда, которая осуществляется с помощью тарифных систем. Составные элементы тарифной системы:</w:t>
      </w:r>
    </w:p>
    <w:p>
      <w:pPr>
        <w:pStyle w:val="HTML"/>
        <w:spacing w:lineRule="auto" w:line="360"/>
        <w:ind w:left="0" w:hanging="0"/>
        <w:jc w:val="both"/>
        <w:rPr/>
      </w:pPr>
      <w:r>
        <w:rPr>
          <w:rFonts w:cs="Times New Roman" w:ascii="Times New Roman" w:hAnsi="Times New Roman"/>
          <w:i/>
          <w:sz w:val="28"/>
        </w:rPr>
        <w:t>тарифная ставка</w:t>
      </w:r>
      <w:r>
        <w:rPr>
          <w:rFonts w:cs="Times New Roman" w:ascii="Times New Roman" w:hAnsi="Times New Roman"/>
          <w:sz w:val="28"/>
        </w:rPr>
        <w:t xml:space="preserve">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w:t>
      </w:r>
    </w:p>
    <w:p>
      <w:pPr>
        <w:pStyle w:val="HTML"/>
        <w:spacing w:lineRule="auto" w:line="360"/>
        <w:ind w:left="0" w:hanging="0"/>
        <w:jc w:val="both"/>
        <w:rPr/>
      </w:pPr>
      <w:r>
        <w:rPr>
          <w:rFonts w:cs="Times New Roman" w:ascii="Times New Roman" w:hAnsi="Times New Roman"/>
          <w:i/>
          <w:sz w:val="28"/>
        </w:rPr>
        <w:t>тарифные сетки</w:t>
      </w:r>
      <w:r>
        <w:rPr>
          <w:rFonts w:cs="Times New Roman" w:ascii="Times New Roman" w:hAnsi="Times New Roman"/>
          <w:sz w:val="28"/>
        </w:rPr>
        <w:t xml:space="preserve"> – служат для установления соотношения в оплате труда в зависимости от уровня квалификации. Это совокупность тарифных разрядов и соответствующих им тарифных коэффициентов. Тарифный коэффициент низшего разряда принимается равным -  </w:t>
      </w:r>
      <w:r>
        <w:rPr>
          <w:rFonts w:cs="Times New Roman" w:ascii="Times New Roman" w:hAnsi="Times New Roman"/>
          <w:i/>
          <w:sz w:val="28"/>
        </w:rPr>
        <w:t>единице</w:t>
      </w:r>
      <w:r>
        <w:rPr>
          <w:rFonts w:cs="Times New Roman" w:ascii="Times New Roman" w:hAnsi="Times New Roman"/>
          <w:sz w:val="28"/>
        </w:rPr>
        <w:t xml:space="preserve">. Тарифные коэффициенты последующих разрядов показывают, во сколько раз соответствующие тарифные ставки больше тарифной ставки первого разряда. Разряд работы и разряд работника определяется через </w:t>
      </w:r>
      <w:r>
        <w:rPr>
          <w:rFonts w:cs="Times New Roman" w:ascii="Times New Roman" w:hAnsi="Times New Roman"/>
          <w:i/>
          <w:sz w:val="28"/>
        </w:rPr>
        <w:t>тарифно-квалификационный справочник</w:t>
      </w:r>
      <w:r>
        <w:rPr>
          <w:rFonts w:cs="Times New Roman" w:ascii="Times New Roman" w:hAnsi="Times New Roman"/>
          <w:sz w:val="28"/>
        </w:rPr>
        <w:t>. ТКС представляет собой перечень профессий, специальностей, рабочих по видам работ, а также квалификаций, необходимых для выполнения этих работ. ТКС служит для тарификации работ и тарификации рабочих и присвоения им разрядов. Повременная заработная плата имеет две системы: простую повременную и повременно-премиальную.</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Заработок рабочего при простой повременной системе З</w:t>
      </w:r>
      <w:r>
        <w:rPr>
          <w:rFonts w:cs="Times New Roman" w:ascii="Times New Roman" w:hAnsi="Times New Roman"/>
          <w:sz w:val="28"/>
          <w:lang w:val="en-US"/>
        </w:rPr>
        <w:t>n</w:t>
      </w:r>
      <w:r>
        <w:rPr>
          <w:rFonts w:cs="Times New Roman" w:ascii="Times New Roman" w:hAnsi="Times New Roman"/>
          <w:sz w:val="28"/>
        </w:rPr>
        <w:t xml:space="preserve"> рассчитывается как произведение часовой (дневной) тарифной ставки рабочего данного разряда Зч, (в руб.) на отработанное время в данном периоде </w:t>
      </w:r>
      <w:r>
        <w:rPr>
          <w:rFonts w:cs="Times New Roman" w:ascii="Times New Roman" w:hAnsi="Times New Roman"/>
          <w:sz w:val="28"/>
          <w:lang w:val="en-US"/>
        </w:rPr>
        <w:t>t</w:t>
      </w:r>
      <w:r>
        <w:rPr>
          <w:rFonts w:cs="Times New Roman" w:ascii="Times New Roman" w:hAnsi="Times New Roman"/>
          <w:sz w:val="28"/>
        </w:rPr>
        <w:t>раб (соответственно в часах или рабочих днях), т.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lang w:val="en-US"/>
        </w:rPr>
        <w:t>n</w:t>
      </w:r>
      <w:r>
        <w:rPr>
          <w:rFonts w:cs="Times New Roman" w:ascii="Times New Roman" w:hAnsi="Times New Roman"/>
          <w:sz w:val="28"/>
        </w:rPr>
        <w:t xml:space="preserve"> = Зч х </w:t>
      </w:r>
      <w:r>
        <w:rPr>
          <w:rFonts w:cs="Times New Roman" w:ascii="Times New Roman" w:hAnsi="Times New Roman"/>
          <w:sz w:val="28"/>
          <w:lang w:val="en-US"/>
        </w:rPr>
        <w:t>t</w:t>
      </w:r>
      <w:r>
        <w:rPr>
          <w:rFonts w:cs="Times New Roman" w:ascii="Times New Roman" w:hAnsi="Times New Roman"/>
          <w:sz w:val="28"/>
        </w:rPr>
        <w:t>раб.</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месячной оплате труда повременной заработок рабочего определяется по формул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Зп = Зм / </w:t>
      </w:r>
      <w:r>
        <w:rPr>
          <w:rFonts w:cs="Times New Roman" w:ascii="Times New Roman" w:hAnsi="Times New Roman"/>
          <w:sz w:val="28"/>
          <w:lang w:val="en-US"/>
        </w:rPr>
        <w:t>t</w:t>
      </w:r>
      <w:r>
        <w:rPr>
          <w:rFonts w:cs="Times New Roman" w:ascii="Times New Roman" w:hAnsi="Times New Roman"/>
          <w:sz w:val="28"/>
        </w:rPr>
        <w:t xml:space="preserve">`раб </w:t>
      </w:r>
      <w:r>
        <w:rPr>
          <w:rFonts w:cs="Times New Roman" w:ascii="Times New Roman" w:hAnsi="Times New Roman"/>
          <w:sz w:val="28"/>
          <w:lang w:val="en-US"/>
        </w:rPr>
        <w:t>t</w:t>
      </w:r>
      <w:r>
        <w:rPr>
          <w:rFonts w:cs="Times New Roman" w:ascii="Times New Roman" w:hAnsi="Times New Roman"/>
          <w:sz w:val="28"/>
        </w:rPr>
        <w:t>раб,                         где</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Зм – месячная повременная заработная плата работника, руб.;</w:t>
      </w:r>
    </w:p>
    <w:p>
      <w:pPr>
        <w:pStyle w:val="HTML"/>
        <w:spacing w:lineRule="auto" w:line="360"/>
        <w:ind w:left="0" w:hanging="0"/>
        <w:jc w:val="both"/>
        <w:rPr/>
      </w:pPr>
      <w:r>
        <w:rPr>
          <w:rFonts w:cs="Times New Roman" w:ascii="Times New Roman" w:hAnsi="Times New Roman"/>
          <w:sz w:val="28"/>
          <w:lang w:val="en-US"/>
        </w:rPr>
        <w:t>t</w:t>
      </w:r>
      <w:r>
        <w:rPr>
          <w:rFonts w:cs="Times New Roman" w:ascii="Times New Roman" w:hAnsi="Times New Roman"/>
          <w:sz w:val="28"/>
        </w:rPr>
        <w:t>раб – число рабочих часов по графику в данном месяце;</w:t>
      </w:r>
    </w:p>
    <w:p>
      <w:pPr>
        <w:pStyle w:val="HTML"/>
        <w:spacing w:lineRule="auto" w:line="360"/>
        <w:ind w:left="0" w:hanging="0"/>
        <w:jc w:val="both"/>
        <w:rPr/>
      </w:pPr>
      <w:r>
        <w:rPr>
          <w:rFonts w:cs="Times New Roman" w:ascii="Times New Roman" w:hAnsi="Times New Roman"/>
          <w:sz w:val="28"/>
          <w:lang w:val="en-US"/>
        </w:rPr>
        <w:t>t</w:t>
      </w:r>
      <w:r>
        <w:rPr>
          <w:rFonts w:cs="Times New Roman" w:ascii="Times New Roman" w:hAnsi="Times New Roman"/>
          <w:sz w:val="28"/>
        </w:rPr>
        <w:t>`раб – количество часов, фактически отработанных рабочим.</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руководителей, специалистов и служащих используется система должностных окладов. Должностной оклад – это абсолютный размер заработной платы, установленный в соответствии с занимаемой должностью.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HTML"/>
        <w:spacing w:lineRule="auto" w:line="360"/>
        <w:ind w:left="0" w:hanging="0"/>
        <w:jc w:val="center"/>
        <w:rPr/>
      </w:pPr>
      <w:r>
        <w:rPr>
          <w:rFonts w:cs="Times New Roman" w:ascii="Times New Roman" w:hAnsi="Times New Roman"/>
          <w:b/>
          <w:i/>
          <w:sz w:val="32"/>
          <w:szCs w:val="32"/>
        </w:rPr>
        <w:t>6. Понятие стимулирования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С развитием предпринимательской деятельности предприятия получили свободу в решении вопросов организации производства и оплаты труда работников.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работников и интересов имущества предприятия, организация стимулирования работников по результатам выполненной работ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имулирование направлено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работников.</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я о стимулировании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На сегодняшний день важно восстановить роль материального стимулирования на предприятии.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стимулирование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ознаграждение за труд может быть двух типов: внутреннее и внешнее.</w:t>
      </w:r>
    </w:p>
    <w:p>
      <w:pPr>
        <w:pStyle w:val="HTML"/>
        <w:spacing w:lineRule="auto" w:line="360"/>
        <w:ind w:left="0" w:hanging="0"/>
        <w:jc w:val="both"/>
        <w:rPr/>
      </w:pPr>
      <w:r>
        <w:rPr>
          <w:rFonts w:cs="Times New Roman" w:ascii="Times New Roman" w:hAnsi="Times New Roman"/>
          <w:i/>
          <w:sz w:val="28"/>
        </w:rPr>
        <w:t>Внутреннее вознаграждение</w:t>
      </w:r>
      <w:r>
        <w:rPr>
          <w:rFonts w:cs="Times New Roman" w:ascii="Times New Roman" w:hAnsi="Times New Roman"/>
          <w:sz w:val="28"/>
        </w:rPr>
        <w:t xml:space="preserve"> - это удовольствие, получаемое человеком от работы, от уважения со стороны коллег, от причастности к коллективу.</w:t>
      </w:r>
    </w:p>
    <w:p>
      <w:pPr>
        <w:pStyle w:val="HTML"/>
        <w:spacing w:lineRule="auto" w:line="360"/>
        <w:ind w:left="0" w:hanging="0"/>
        <w:jc w:val="both"/>
        <w:rPr/>
      </w:pPr>
      <w:r>
        <w:rPr>
          <w:rFonts w:cs="Times New Roman" w:ascii="Times New Roman" w:hAnsi="Times New Roman"/>
          <w:i/>
          <w:sz w:val="28"/>
        </w:rPr>
        <w:t>Внешнее вознаграждение</w:t>
      </w:r>
      <w:r>
        <w:rPr>
          <w:rFonts w:cs="Times New Roman" w:ascii="Times New Roman" w:hAnsi="Times New Roman"/>
          <w:sz w:val="28"/>
        </w:rPr>
        <w:t xml:space="preserve"> - это материальные выгоды, продвижение по служебной лестнице, повышение социального статус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К сожалению, в современных российских условиях во многом утрачены стимулы в работе, формирующие у сотрудника ощущение внутреннего вознаграждения.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решении вопросов стимулирования работников необходимо исходить из приоритетов в мотивации труда у работников. На различных уровнях социально-экономического развития общества различны и типы трудовой мотивации работников. При определенном материальном благополучии в обществе, уровне достатка, позволяющем не только удовлетворять первичные потребности, у работников повышенная мотивация к тому, чтобы труд приносил им удовлетворение, был значимым для них и общества. В условиях нестабильной экономической ситуации на первое место выходит удовлетворение первичных потребностей, желание заработать средства к существованию.</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ак, в России около 60% работников придерживаются мнения, что основной стимул к труду - это получение необходимых средств к существованию. И только около 20% на первое место ставят удовлетворение от работы, от ее социальной значимости независимо от размера оплаты. Соответственно, при создании системы стимулирования на предприятии в основу ее создания должны быть положены превалирующие над остальными типы трудовых мотиваций. В сегодняшней российской ситуации это материальный фактор, как средство для существован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омимо этого, нужно знать, как распределяются трудовые мотивации по отдельным группам работников. Исходя из этого, необходимо устанавливать разные системы оплаты труда и стимулирования его эффективности и качества в целом по группам работник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ак, руководители предприятий большее значение придают важности выполняемой работы, получению удовлетворения от трудовой деятельности (около 40%) и меньшая часть (около 35%) - материальному фактору. Остальные группы работников на первое место ставят мотивацию получения средств к существованию. Причем здесь со снижением статуса работников снижаются практически до нуля их требования к работе как к источнику удовлетворения и осознания значимости своей деятельност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стимулировании работников нужен индивидуальный подход как к работникам разного социального и должностного статуса, так и к отдельным работникам в пределах различных групп.</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невозможно правильное стимулирование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6.1 Дополнительные методы стимулирования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 современной практике многие фирмы используют дополнительные методы стимулирования . К дополнительным методам стимулирования можно отнести:</w:t>
      </w:r>
    </w:p>
    <w:p>
      <w:pPr>
        <w:pStyle w:val="HTM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ценные подарки;</w:t>
      </w:r>
    </w:p>
    <w:p>
      <w:pPr>
        <w:pStyle w:val="HTM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оральные поощрения;</w:t>
      </w:r>
    </w:p>
    <w:p>
      <w:pPr>
        <w:pStyle w:val="HTM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тгулы, дополнительные отпуска;</w:t>
      </w:r>
    </w:p>
    <w:p>
      <w:pPr>
        <w:pStyle w:val="HTML"/>
        <w:numPr>
          <w:ilvl w:val="0"/>
          <w:numId w:val="6"/>
        </w:numPr>
        <w:spacing w:lineRule="auto" w:line="360"/>
        <w:jc w:val="both"/>
        <w:rPr/>
      </w:pPr>
      <w:r>
        <w:rPr>
          <w:rFonts w:cs="Times New Roman" w:ascii="Times New Roman" w:hAnsi="Times New Roman"/>
          <w:sz w:val="28"/>
        </w:rPr>
        <w:t>привлеченные средства персонала по процентам;</w:t>
      </w:r>
    </w:p>
    <w:p>
      <w:pPr>
        <w:pStyle w:val="HTM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долевое участие персонала в прибыли;</w:t>
      </w:r>
    </w:p>
    <w:p>
      <w:pPr>
        <w:pStyle w:val="HTM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одажа акций компан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Наряду с дополнительными методами стимулирования российские преуспевающие компании в качестве метода стимулирования труда своих работников используют различные льготы:</w:t>
      </w:r>
    </w:p>
    <w:p>
      <w:pPr>
        <w:pStyle w:val="HTM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плата жилья;</w:t>
      </w:r>
    </w:p>
    <w:p>
      <w:pPr>
        <w:pStyle w:val="HTM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рганизация отдыха (льготный проезд, оплата бензина и т .д.);</w:t>
      </w:r>
    </w:p>
    <w:p>
      <w:pPr>
        <w:pStyle w:val="HTM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обучение за счет компании;</w:t>
      </w:r>
    </w:p>
    <w:p>
      <w:pPr>
        <w:pStyle w:val="HTM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трахование;</w:t>
      </w:r>
    </w:p>
    <w:p>
      <w:pPr>
        <w:pStyle w:val="HTM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предоставление ссуд.</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t xml:space="preserve">   </w:t>
      </w:r>
    </w:p>
    <w:p>
      <w:pPr>
        <w:pStyle w:val="HTML"/>
        <w:spacing w:lineRule="auto" w:line="360"/>
        <w:ind w:left="0" w:hanging="0"/>
        <w:jc w:val="both"/>
        <w:rPr/>
      </w:pPr>
      <w:r>
        <w:rPr>
          <w:rFonts w:cs="Times New Roman" w:ascii="Times New Roman" w:hAnsi="Times New Roman"/>
          <w:b/>
          <w:i/>
          <w:sz w:val="28"/>
        </w:rPr>
        <w:t xml:space="preserve">     </w:t>
      </w:r>
      <w:r>
        <w:rPr>
          <w:rFonts w:cs="Times New Roman" w:ascii="Times New Roman" w:hAnsi="Times New Roman"/>
          <w:b/>
          <w:i/>
          <w:sz w:val="28"/>
        </w:rPr>
        <w:t>6.2 Роль и значение процесса стимулирования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На сегодняшний день в ведущих западных фирмах стимулирование персонала рассматривается как элемент общей системы работы с персоналом, который неразрывно связан с нею и со всеми другими элементами системы. Этот подход предполагает, что человеческий фактор является одним из определяющих в успехе организации в условиях конкурентной борьбы на рынке.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Сложившаяся ситуация, когда заработная плата не выполняет ни одну из своих функций, свидетельствует о глубоком кризисе в сфере оплаты труда в России. Подтверждением этому являются задержки с оплатой труда, наметившийся перекос в оплате труда различных категорий работников.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создании системы стимулирования следует исходить из разработанных в теории управления и применяемых в рыночной экономике принципов:</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комплексность;</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истемность;</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регламентация;</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ециализация;</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табильность;</w:t>
      </w:r>
    </w:p>
    <w:p>
      <w:pPr>
        <w:pStyle w:val="HTM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целенаправленное творчество.</w:t>
      </w:r>
    </w:p>
    <w:p>
      <w:pPr>
        <w:pStyle w:val="HTML"/>
        <w:spacing w:lineRule="auto" w:line="360"/>
        <w:ind w:left="0" w:hanging="0"/>
        <w:jc w:val="both"/>
        <w:rPr/>
      </w:pPr>
      <w:r>
        <w:rPr>
          <w:rFonts w:cs="Times New Roman" w:ascii="Times New Roman" w:hAnsi="Times New Roman"/>
          <w:b/>
          <w:i/>
          <w:sz w:val="28"/>
        </w:rPr>
        <w:t>Сущности этих принцип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Первый принцип - </w:t>
      </w:r>
      <w:r>
        <w:rPr>
          <w:rFonts w:cs="Times New Roman" w:ascii="Times New Roman" w:hAnsi="Times New Roman"/>
          <w:i/>
          <w:sz w:val="28"/>
        </w:rPr>
        <w:t>комплексность</w:t>
      </w:r>
      <w:r>
        <w:rPr>
          <w:rFonts w:cs="Times New Roman" w:ascii="Times New Roman" w:hAnsi="Times New Roman"/>
          <w:sz w:val="28"/>
        </w:rPr>
        <w:t>.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 организационными факторами тесно взаимодействуют правовые факторы, которые служат целям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ехнические факторы предполагают обеспечение персонала со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Материальные факторы определяют конкретные формы материального стимулирования: заработную плату, премии, надбавки и т.д. и их размер.</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Второй принцип - </w:t>
      </w:r>
      <w:r>
        <w:rPr>
          <w:rFonts w:cs="Times New Roman" w:ascii="Times New Roman" w:hAnsi="Times New Roman"/>
          <w:i/>
          <w:sz w:val="28"/>
        </w:rPr>
        <w:t>системность.</w:t>
      </w:r>
      <w:r>
        <w:rPr>
          <w:rFonts w:cs="Times New Roman" w:ascii="Times New Roman" w:hAnsi="Times New Roman"/>
          <w:sz w:val="28"/>
        </w:rPr>
        <w:t xml:space="preserve">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Третий принцип - </w:t>
      </w:r>
      <w:r>
        <w:rPr>
          <w:rFonts w:cs="Times New Roman" w:ascii="Times New Roman" w:hAnsi="Times New Roman"/>
          <w:i/>
          <w:sz w:val="28"/>
        </w:rPr>
        <w:t>регламентация.</w:t>
      </w:r>
      <w:r>
        <w:rPr>
          <w:rFonts w:cs="Times New Roman" w:ascii="Times New Roman" w:hAnsi="Times New Roman"/>
          <w:sz w:val="28"/>
        </w:rPr>
        <w:t xml:space="preserve">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Четвертый принцип - </w:t>
      </w:r>
      <w:r>
        <w:rPr>
          <w:rFonts w:cs="Times New Roman" w:ascii="Times New Roman" w:hAnsi="Times New Roman"/>
          <w:i/>
          <w:sz w:val="28"/>
        </w:rPr>
        <w:t>специализация.</w:t>
      </w:r>
      <w:r>
        <w:rPr>
          <w:rFonts w:cs="Times New Roman" w:ascii="Times New Roman" w:hAnsi="Times New Roman"/>
          <w:sz w:val="28"/>
        </w:rPr>
        <w:t xml:space="preserve">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Пятый принцип - </w:t>
      </w:r>
      <w:r>
        <w:rPr>
          <w:rFonts w:cs="Times New Roman" w:ascii="Times New Roman" w:hAnsi="Times New Roman"/>
          <w:i/>
          <w:sz w:val="28"/>
        </w:rPr>
        <w:t>стабильность.</w:t>
      </w:r>
      <w:r>
        <w:rPr>
          <w:rFonts w:cs="Times New Roman" w:ascii="Times New Roman" w:hAnsi="Times New Roman"/>
          <w:sz w:val="28"/>
        </w:rPr>
        <w:t xml:space="preserve">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Шестой принцип - </w:t>
      </w:r>
      <w:r>
        <w:rPr>
          <w:rFonts w:cs="Times New Roman" w:ascii="Times New Roman" w:hAnsi="Times New Roman"/>
          <w:i/>
          <w:sz w:val="28"/>
        </w:rPr>
        <w:t>целенаправленное творчество.</w:t>
      </w:r>
      <w:r>
        <w:rPr>
          <w:rFonts w:cs="Times New Roman" w:ascii="Times New Roman" w:hAnsi="Times New Roman"/>
          <w:sz w:val="28"/>
        </w:rPr>
        <w:t xml:space="preserve">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Гибкие системы стимулирования на сегодняшний день получили широкое распространение в зарубежных странах с развитой экономикой.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На российских предприятиях в настоящее время основными проблемами в механизме стимулирования наемных работников являютс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1)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2)отсутствие вообще какой-либо оценки или необъективная предпринимателем оценка индивидуальных трудовых показателей наемных работников;</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3)отсутствие справедливой оплаты труда руководителей, специалистов и служащих; наличие необоснованных соотношений в оплате их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4)негативное отношение персонала к размеру оплаты их труда и к существующей системе оплаты.</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Говоря о системе стимулирования работников, необходимо выделить основные требования к ней. К таковым можно отнести:</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ясность и конкретность системы стимулирования в целом, положений о заработной плате и дополнительных выплатах;</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четкое изложение трудовых обязанностей работника;</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здание системы объективной оценки работников и исключение субъективности в оценке;</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зависимость размера заработной платы от сложности и ответственности работы;</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озможность неограниченного роста заработной платы с ростом индивидуальных результатов работника;</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чет в оплате труда уровня значимости тех или иных работ для предприятия;</w:t>
      </w:r>
    </w:p>
    <w:p>
      <w:pPr>
        <w:pStyle w:val="HTM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 xml:space="preserve">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w:t>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t xml:space="preserve">    </w:t>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HTML"/>
        <w:spacing w:lineRule="auto" w:line="360"/>
        <w:ind w:left="0" w:hanging="0"/>
        <w:jc w:val="both"/>
        <w:rPr/>
      </w:pPr>
      <w:r>
        <w:rPr>
          <w:rFonts w:cs="Times New Roman" w:ascii="Times New Roman" w:hAnsi="Times New Roman"/>
          <w:b/>
          <w:i/>
          <w:sz w:val="28"/>
        </w:rPr>
        <w:t xml:space="preserve">     </w:t>
      </w:r>
      <w:r>
        <w:rPr>
          <w:rFonts w:cs="Times New Roman" w:ascii="Times New Roman" w:hAnsi="Times New Roman"/>
          <w:b/>
          <w:i/>
          <w:sz w:val="28"/>
        </w:rPr>
        <w:t>6.3 Основные методы стимулирования труда</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х перехода к рыночной экономике система управления стимулированием труда подвергается существенной трансформации. По сути, эта система призвана создать новый мотивационный механизм трудовой активности персонала на предприятиях  всех форм собственности и организационно-правовых форм деятельност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Основной целью управления стимулированием труда является </w:t>
      </w:r>
      <w:r>
        <w:rPr>
          <w:rFonts w:cs="Times New Roman" w:ascii="Times New Roman" w:hAnsi="Times New Roman"/>
          <w:i/>
          <w:sz w:val="28"/>
        </w:rPr>
        <w:t>обеспечение роста доходов персонала</w:t>
      </w:r>
      <w:r>
        <w:rPr>
          <w:rFonts w:cs="Times New Roman" w:ascii="Times New Roman" w:hAnsi="Times New Roman"/>
          <w:sz w:val="28"/>
        </w:rPr>
        <w:t xml:space="preserve"> и </w:t>
      </w:r>
      <w:r>
        <w:rPr>
          <w:rFonts w:cs="Times New Roman" w:ascii="Times New Roman" w:hAnsi="Times New Roman"/>
          <w:i/>
          <w:sz w:val="28"/>
        </w:rPr>
        <w:t>дифференциации их выплат</w:t>
      </w:r>
      <w:r>
        <w:rPr>
          <w:rFonts w:cs="Times New Roman" w:ascii="Times New Roman" w:hAnsi="Times New Roman"/>
          <w:sz w:val="28"/>
        </w:rPr>
        <w:t xml:space="preserve"> в соответствии с трудовым вкладом отдельных работников в общие результаты деятельности  предприятия.</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Управление стимулированием труда охватывает ряд последовательно выполняемых этапов работ:</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1. Выбор форм и систем заработной платы представляет собой начальный этап организации стимулирования труда персонала. </w:t>
      </w:r>
    </w:p>
    <w:p>
      <w:pPr>
        <w:pStyle w:val="HTML"/>
        <w:spacing w:lineRule="auto" w:line="360"/>
        <w:ind w:left="0" w:hanging="0"/>
        <w:jc w:val="both"/>
        <w:rPr/>
      </w:pPr>
      <w:r>
        <w:rPr>
          <w:rFonts w:cs="Times New Roman" w:ascii="Times New Roman" w:hAnsi="Times New Roman"/>
          <w:sz w:val="28"/>
        </w:rPr>
        <w:t>2. Построение на предприятии тарифной системы заработной платы представляет собой важный этап организации стимулирования труда на тех предприятиях, где заняты работники различной квалификации и где имеются существенные различия в сложности выполняемых работ. Зарубежный опыт показывает, что тарифная система заработной платы разработана и применяется всеми крупными  фирмами. Однако принципы ее построения существенно различаются. В основе европейской практики построения тарифной системы заработной платы на предприятиях  лежит принцип дифференциации окладов (ставок) в зависимости от уровня квалификации работников; американской -  от сложности выполняемых работ; японской - от стажа работы в данной фирме.</w:t>
      </w:r>
    </w:p>
    <w:p>
      <w:pPr>
        <w:pStyle w:val="HTML"/>
        <w:spacing w:lineRule="auto" w:line="360"/>
        <w:ind w:left="0" w:hanging="0"/>
        <w:jc w:val="both"/>
        <w:rPr/>
      </w:pPr>
      <w:r>
        <w:rPr>
          <w:rFonts w:cs="Times New Roman" w:ascii="Times New Roman" w:hAnsi="Times New Roman"/>
          <w:sz w:val="28"/>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 Эта система использует различные формы - премирование за текущие результаты хозяйственной деятельности; доплаты и надбавки; различные единовременные поощрения за результаты труда; премиальные выплаты по итогам работы за год и другие (социальные выплаты персоналу в различных их формах в эту систему не входят, так как они не связаны со стимулированием труд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Каждая премиальная система включает в себя в качестве обязательных элементов: показатели премирования; условия премирования; размеры и шкалу премирования; круг премируемых работников.</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Показатели премирования, за выполнение которых осуществляются стимулирующие выплаты, являются основой построения премиальной системы. Они выступают в форме конкретных результатов хозяйственной деятельности  предприятия, характеризующих работу индивидуального исполнителя, группы исполнителей или персонала в целом. Выбор показателей премирования требует соблюдения некоторых условий, от которых, в конечном счете, зависит действенность премиальной системы. Во-первых, показатели премирования должны быть конкретными, четко сформулированными, исключающими различное толкование и полностью понятными для работников. Во-вторых, выполнение каждого показателя должно легко учитываться. В-третьих, премиальная система не должна содержать более двух показателей премирования. Необходимо в каждом конкретном случае выбирать самые важные производственные показатели, которые наиболее полно характеризуют выполняемую работу.</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Размеры и шкала премирования определяют величину премии. Для этого, прежде всего, устанавливается исходная база премирования. Она представляет собой ту количественную характеристику (или степень выполнения) показателя премирования, начиная с которой выплачивается премия. Собственно шкала премирования устанавливает конкретную форму связи между степенью выполнения показателя премирования и размером прем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Круг премируемых работников предопределяется выбранным показателем премирования; за его выполнение премируются только те работники, которые имеют к нему непосредственное отношени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Доплаты и надбавки представляют собой одну из дополни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Доплаты к заработной плате представляют собой денежные выплаты, с помощью которых компенсируются дополнительные затраты или сложные условия труда отдельных работников. Основными их видами являются доплаты за совмещение профессий и увеличение объемов выполняемых работ; за выполнение наряду со своей основной работой обязанностей временно отсутствующих работников; за руководство бригадой или другим структурным подразделением при полном объеме выполнения основной работы; за работу в ночное время, в выходные или праздничные дни и др.</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4. Индивидуализация условий материального стимулирования наиболее квалифицированных работников является одним из современных направлений организации их стимулирования, широко используемых в зарубежной практике.</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Эта индивидуализация обеспечивается путем внедрения на предприятиях торговли контрактной формы оплаты труда. Такие индивидуальные контракты заключаются с менеджерами, специалистами и наиболее квалифицированными рабочими  предприятия. Как особая форма трудового договора индивидуальный контракт характеризуется максимальным учетом интересов договаривающихся сторон на основе подробного определения системы их взаимных обязательств.</w:t>
      </w:r>
    </w:p>
    <w:p>
      <w:pPr>
        <w:pStyle w:val="HTML"/>
        <w:spacing w:lineRule="auto" w:line="360"/>
        <w:ind w:left="0" w:hanging="0"/>
        <w:jc w:val="both"/>
        <w:rPr/>
      </w:pPr>
      <w:r>
        <w:rPr>
          <w:rFonts w:cs="Times New Roman" w:ascii="Times New Roman" w:hAnsi="Times New Roman"/>
          <w:sz w:val="28"/>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 составе издержек обращения, планируются средства на оплату труда по установленным на предприятии тарифным окладам, ставкам и сдельным расценкам; на выплату надбавок и доплат к тарифным ставкам и окладам в размерах, предусмотренных действующим законодательством; на оплату ежегодных и дополнительных отпусков, а также учебных отпусков; на выплату премий за текущие результаты хозяйственной деятельности.</w:t>
      </w:r>
    </w:p>
    <w:p>
      <w:pPr>
        <w:pStyle w:val="HTML"/>
        <w:spacing w:lineRule="auto" w:line="360"/>
        <w:ind w:left="0" w:hanging="0"/>
        <w:jc w:val="both"/>
        <w:rPr/>
      </w:pPr>
      <w:r>
        <w:rPr>
          <w:rFonts w:cs="Times New Roman" w:ascii="Times New Roman" w:hAnsi="Times New Roman"/>
          <w:sz w:val="28"/>
        </w:rPr>
        <w:t xml:space="preserve">      </w:t>
      </w:r>
      <w:r>
        <w:rPr>
          <w:rFonts w:cs="Times New Roman" w:ascii="Times New Roman" w:hAnsi="Times New Roman"/>
          <w:sz w:val="28"/>
        </w:rPr>
        <w:t>В составе прибыли планируются средства на выплату надбавок и доплат, не предусмотренных законодательством или сверх размеров, установленных действующим законодательством; единовременных поощрений за результаты труда; премий по итогам работы за год (социальные выплаты работникам за счет прибыли к средствам на стимулирование труда не относятся).</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Arial" w:hAnsi="Arial" w:cs="Arial"/>
          <w:sz w:val="28"/>
        </w:rPr>
      </w:pPr>
      <w:r>
        <w:rPr>
          <w:rFonts w:cs="Arial" w:ascii="Arial" w:hAnsi="Arial"/>
          <w:sz w:val="28"/>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jc w:val="both"/>
        <w:rPr>
          <w:rFonts w:ascii="Arial" w:hAnsi="Arial" w:cs="Arial"/>
        </w:rPr>
      </w:pPr>
      <w:r>
        <w:rPr>
          <w:rFonts w:cs="Arial" w:ascii="Arial" w:hAnsi="Arial"/>
        </w:rPr>
      </w:r>
    </w:p>
    <w:p>
      <w:pPr>
        <w:pStyle w:val="HTML"/>
        <w:spacing w:lineRule="auto" w:line="360"/>
        <w:ind w:left="0" w:hanging="0"/>
        <w:rPr>
          <w:rFonts w:ascii="Arial" w:hAnsi="Arial" w:cs="Arial"/>
        </w:rPr>
      </w:pPr>
      <w:r>
        <w:rPr>
          <w:rFonts w:cs="Arial" w:ascii="Arial" w:hAnsi="Arial"/>
        </w:rPr>
      </w:r>
    </w:p>
    <w:p>
      <w:pPr>
        <w:pStyle w:val="HTML"/>
        <w:spacing w:lineRule="auto" w:line="360"/>
        <w:ind w:left="0" w:hanging="0"/>
        <w:jc w:val="center"/>
        <w:rPr>
          <w:rFonts w:ascii="Times New Roman" w:hAnsi="Times New Roman" w:cs="Times New Roman"/>
          <w:b/>
          <w:b/>
          <w:i/>
          <w:i/>
          <w:sz w:val="32"/>
          <w:szCs w:val="32"/>
        </w:rPr>
      </w:pPr>
      <w:r>
        <w:rPr>
          <w:rFonts w:cs="Times New Roman" w:ascii="Times New Roman" w:hAnsi="Times New Roman"/>
          <w:b/>
          <w:i/>
          <w:sz w:val="32"/>
          <w:szCs w:val="32"/>
        </w:rPr>
        <w:t>Выводы</w:t>
      </w:r>
    </w:p>
    <w:p>
      <w:pPr>
        <w:pStyle w:val="HTM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трудового потенциала. Мотивация и стимулирование как методы управления трудом противоположны по направленности: первое направлено на изменение существующего положения; второе – на его закрепление, но при этом они взаимно дополняют друг друга. Процесс мотивации и регулирования может не только совпадать, но и противостоять друг другу. Например, рост денежных доходов, когда нет достаточного материального покрытия, не только не вызывает повышения трудовой мотивации, но и снижает ее. Любое реформирование стимулирующих труд факторов, если оно превращается в самоцель, не принесет желаемых результатов, если не будет учитывать поведенческую реакцию на них человека. 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ажно также отчетливо представлять, что мотивация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п.</w:t>
      </w:r>
    </w:p>
    <w:p>
      <w:pPr>
        <w:pStyle w:val="HTM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rPr>
          <w:rFonts w:ascii="Times New Roman" w:hAnsi="Times New Roman" w:cs="Times New Roman"/>
          <w:sz w:val="28"/>
        </w:rPr>
      </w:pPr>
      <w:r>
        <w:rPr>
          <w:rFonts w:cs="Times New Roman" w:ascii="Times New Roman" w:hAnsi="Times New Roman"/>
          <w:sz w:val="28"/>
        </w:rPr>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sz w:val="28"/>
        </w:rPr>
        <w:t xml:space="preserve">                                  </w:t>
      </w:r>
      <w:r>
        <w:rPr>
          <w:rFonts w:cs="Times New Roman" w:ascii="Times New Roman" w:hAnsi="Times New Roman"/>
          <w:b/>
          <w:i/>
          <w:sz w:val="32"/>
          <w:szCs w:val="32"/>
        </w:rPr>
        <w:t>Заключение</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sz w:val="28"/>
        </w:rPr>
        <w:t xml:space="preserve">         </w:t>
      </w:r>
      <w:r>
        <w:rPr>
          <w:rFonts w:cs="Times New Roman" w:ascii="Times New Roman" w:hAnsi="Times New Roman"/>
          <w:sz w:val="28"/>
        </w:rPr>
        <w:t xml:space="preserve">Стимулирование  работников обеспечивается путем увеличения прибыли за счет повышения эффективности и качества работы. </w:t>
        <w:br/>
        <w:t xml:space="preserve"> "Эффективность труда" и "качество труда" являются ключевыми факторами в повышении прибыли предприятия в долгосрочном периоде. </w:t>
        <w:br/>
        <w:t xml:space="preserve">     На стимулирование  работников влияет проводимая  предпринимателем социальная политика. Социальные льготы являются формой участия  работников в экономическом успехе предприятия. </w:t>
        <w:br/>
        <w:t xml:space="preserve">     Целесообразно исходить из следующих принципов построения системы социальных льгот для сотрудников : </w:t>
        <w:br/>
        <w:t xml:space="preserve">1)необходимо выявить материальные и нематериальные потребности сотрудников; </w:t>
        <w:br/>
        <w:t xml:space="preserve">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 характере; </w:t>
        <w:br/>
        <w:t xml:space="preserve">3)предоставляемые социальные льготы должны быть экономически оправданы и применяться только с учетом бюджета предприятия; </w:t>
        <w:br/>
        <w:t xml:space="preserve">4)социальные льготы, которые уже предоставлены работникам государством, не должны применяться на предприятии; </w:t>
        <w:br/>
        <w:t xml:space="preserve">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 </w:t>
        <w:br/>
        <w:t xml:space="preserve">      В условиях рынка изменяются подходы к оплате тру</w:t>
        <w:softHyphen/>
        <w:t>да, оплачиваются не затраты, а результаты труда — признание рынком продукта труда в качестве товара. Средства от реализации товаров становятся высшим критерием для оценки количества и качества труда товаропроизводителей и основным источником их личных доходов</w:t>
      </w:r>
    </w:p>
    <w:p>
      <w:pPr>
        <w:pStyle w:val="HTML"/>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всего разнообразия существующих форм и систем оплаты труда каждый предприниматель выбирает ту систему, которая в наибольшей степени соответству</w:t>
        <w:softHyphen/>
        <w:t>ет конкретным условиям производства (характеру вы</w:t>
        <w:softHyphen/>
        <w:t>пускаемой продукции, конкретному технологическому процессу, уровню управления, рынку сбыта, объему спроса и т.д.).</w:t>
        <w:tab/>
        <w:t xml:space="preserve"> </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0" w:hanging="0"/>
        <w:jc w:val="center"/>
        <w:rPr>
          <w:rFonts w:ascii="Times New Roman" w:hAnsi="Times New Roman" w:cs="Times New Roman"/>
          <w:b/>
          <w:b/>
          <w:i/>
          <w:i/>
          <w:sz w:val="28"/>
        </w:rPr>
      </w:pPr>
      <w:r>
        <w:rPr>
          <w:rFonts w:cs="Times New Roman" w:ascii="Times New Roman" w:hAnsi="Times New Roman"/>
          <w:b/>
          <w:i/>
          <w:sz w:val="28"/>
        </w:rPr>
        <w:t>СПИСОК ИСПОЛЬЗОВАННОЙ ЛИТЕРАТУРЫ</w:t>
      </w:r>
    </w:p>
    <w:p>
      <w:pPr>
        <w:pStyle w:val="HTML"/>
        <w:spacing w:lineRule="auto" w:line="360"/>
        <w:ind w:left="0" w:hanging="0"/>
        <w:jc w:val="both"/>
        <w:rPr>
          <w:rFonts w:ascii="Times New Roman" w:hAnsi="Times New Roman" w:cs="Times New Roman"/>
          <w:sz w:val="28"/>
        </w:rPr>
      </w:pPr>
      <w:r>
        <w:rPr>
          <w:rFonts w:cs="Times New Roman" w:ascii="Times New Roman" w:hAnsi="Times New Roman"/>
          <w:sz w:val="28"/>
        </w:rPr>
        <w:t xml:space="preserve">1) Кодекс законов о труде Российской Федерации. </w:t>
      </w:r>
    </w:p>
    <w:p>
      <w:pPr>
        <w:pStyle w:val="HTML"/>
        <w:spacing w:lineRule="auto" w:line="360"/>
        <w:ind w:left="0" w:hanging="0"/>
        <w:jc w:val="both"/>
        <w:rPr/>
      </w:pPr>
      <w:r>
        <w:rPr>
          <w:rFonts w:cs="Times New Roman" w:ascii="Times New Roman" w:hAnsi="Times New Roman"/>
          <w:sz w:val="28"/>
        </w:rPr>
        <w:t>2) Закон Российской Федерации  от 1 мая 1999г. № 93-ФЗ «О внесении изменений и дополнений в Закон Российской Федерации «О коллективных договорах и соглашениях»</w:t>
      </w:r>
    </w:p>
    <w:p>
      <w:pPr>
        <w:pStyle w:val="HTML"/>
        <w:spacing w:lineRule="auto" w:line="360"/>
        <w:ind w:left="0" w:hanging="0"/>
        <w:jc w:val="both"/>
        <w:rPr/>
      </w:pPr>
      <w:r>
        <w:rPr>
          <w:rFonts w:cs="Times New Roman" w:ascii="Times New Roman" w:hAnsi="Times New Roman"/>
          <w:sz w:val="28"/>
        </w:rPr>
        <w:t>3) Закон Российской Федерации  от 23 ноября 1995г. № 175-ФЗ «О порядке разрешения коллективных трудовых споров»</w:t>
      </w:r>
    </w:p>
    <w:p>
      <w:pPr>
        <w:pStyle w:val="HTML"/>
        <w:spacing w:lineRule="auto" w:line="360"/>
        <w:ind w:left="0" w:hanging="0"/>
        <w:jc w:val="both"/>
        <w:rPr/>
      </w:pPr>
      <w:r>
        <w:rPr>
          <w:rFonts w:cs="Times New Roman" w:ascii="Times New Roman" w:hAnsi="Times New Roman"/>
          <w:sz w:val="28"/>
        </w:rPr>
        <w:t>4) Закон Российской Федерации  от 24 октября 1997г. № 134-ФЗ «О прожиточном минимуме в Российской Федерации»</w:t>
      </w:r>
    </w:p>
    <w:p>
      <w:pPr>
        <w:pStyle w:val="HTML"/>
        <w:spacing w:lineRule="auto" w:line="360"/>
        <w:ind w:left="0" w:hanging="0"/>
        <w:jc w:val="both"/>
        <w:rPr/>
      </w:pPr>
      <w:r>
        <w:rPr>
          <w:rFonts w:cs="Times New Roman" w:ascii="Times New Roman" w:hAnsi="Times New Roman"/>
          <w:sz w:val="28"/>
        </w:rPr>
        <w:t xml:space="preserve">5) Постановление Министерства труда РФ от 11 ноября 1992г. № 32 «Об утверждении Методических рекомендаций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w:t>
      </w:r>
    </w:p>
    <w:p>
      <w:pPr>
        <w:pStyle w:val="Normal"/>
        <w:tabs>
          <w:tab w:val="clear" w:pos="708"/>
          <w:tab w:val="left" w:pos="5400" w:leader="none"/>
        </w:tabs>
        <w:spacing w:lineRule="auto" w:line="360"/>
        <w:rPr/>
      </w:pPr>
      <w:r>
        <w:rPr>
          <w:sz w:val="28"/>
          <w:szCs w:val="28"/>
        </w:rPr>
        <w:t>6) «Экономика предприятия» Под ред. профессора  В.Я. Горфинкеля, профессора В.А. Швандара.  – М.: ЮНИТИ – ДАНА, 2002г.</w:t>
      </w:r>
    </w:p>
    <w:p>
      <w:pPr>
        <w:pStyle w:val="Normal"/>
        <w:tabs>
          <w:tab w:val="clear" w:pos="708"/>
          <w:tab w:val="left" w:pos="5400" w:leader="none"/>
        </w:tabs>
        <w:spacing w:lineRule="auto" w:line="360"/>
        <w:rPr/>
      </w:pPr>
      <w:r>
        <w:rPr>
          <w:sz w:val="28"/>
          <w:szCs w:val="28"/>
        </w:rPr>
        <w:t>7) И.А. Дубровин «Экономика и организация производства» , А.Р. Есина, И.П. Стуканова - М.: «Дашков и К*», 2007г.</w:t>
      </w:r>
    </w:p>
    <w:p>
      <w:pPr>
        <w:pStyle w:val="Normal"/>
        <w:spacing w:lineRule="auto" w:line="360"/>
        <w:rPr/>
      </w:pPr>
      <w:r>
        <w:rPr>
          <w:sz w:val="28"/>
          <w:szCs w:val="28"/>
        </w:rPr>
        <w:t>8) «Экономика предприятия», Чечевицына Л.Н.– Ростов н/Д: Феникс, 2006г.</w:t>
      </w:r>
    </w:p>
    <w:p>
      <w:pPr>
        <w:pStyle w:val="Normal"/>
        <w:spacing w:lineRule="auto" w:line="360"/>
        <w:rPr/>
      </w:pPr>
      <w:r>
        <w:rPr>
          <w:sz w:val="28"/>
          <w:szCs w:val="28"/>
        </w:rPr>
        <w:t>9) «Экономика предприятия» , Сергеев И.В. - М.: 2001г.</w:t>
      </w:r>
    </w:p>
    <w:p>
      <w:pPr>
        <w:pStyle w:val="Normal"/>
        <w:spacing w:lineRule="auto" w:line="360"/>
        <w:rPr/>
      </w:pPr>
      <w:r>
        <w:rPr>
          <w:sz w:val="28"/>
          <w:szCs w:val="28"/>
        </w:rPr>
        <w:t>10) «Экономика предприятия»:конспект лекций.Скляренко В.К. , Прудников В.М.– М.: ИНФРА-М, 2001г.</w:t>
      </w:r>
    </w:p>
    <w:p>
      <w:pPr>
        <w:pStyle w:val="Normal"/>
        <w:spacing w:lineRule="auto" w:line="360"/>
        <w:rPr>
          <w:sz w:val="28"/>
          <w:szCs w:val="28"/>
        </w:rPr>
      </w:pPr>
      <w:r>
        <w:rPr>
          <w:sz w:val="28"/>
          <w:szCs w:val="28"/>
        </w:rPr>
        <w:t xml:space="preserve">11) Грузинов В.П. Грибов В.Д. «Экономика предприятия» - М.: МИК,2000г. </w:t>
      </w:r>
    </w:p>
    <w:p>
      <w:pPr>
        <w:pStyle w:val="Normal"/>
        <w:spacing w:lineRule="auto" w:line="360"/>
        <w:rPr>
          <w:sz w:val="28"/>
          <w:szCs w:val="28"/>
        </w:rPr>
      </w:pPr>
      <w:r>
        <w:rPr>
          <w:sz w:val="28"/>
          <w:szCs w:val="28"/>
        </w:rPr>
        <w:t>12) «Экономика предприятия», О.И.Волков, В.К.Скляренко – М.: Инфра-М, 2004г.</w:t>
      </w:r>
    </w:p>
    <w:p>
      <w:pPr>
        <w:pStyle w:val="Normal"/>
        <w:spacing w:lineRule="auto" w:line="360"/>
        <w:rPr>
          <w:sz w:val="28"/>
          <w:szCs w:val="28"/>
        </w:rPr>
      </w:pPr>
      <w:r>
        <w:rPr>
          <w:sz w:val="28"/>
          <w:szCs w:val="28"/>
        </w:rPr>
        <w:t>13) «Экономика предприятия», В.Д.Грибов, В.П.Грузинов – М.:изд-во: Финансы и статистика,2005г.</w:t>
      </w:r>
    </w:p>
    <w:p>
      <w:pPr>
        <w:pStyle w:val="Normal"/>
        <w:spacing w:lineRule="auto" w:line="360"/>
        <w:rPr/>
      </w:pPr>
      <w:r>
        <w:rPr/>
        <w:t>14) «Экономика предприятия», В.В.Жиделева, Ю.Н. Каптейн – М.: ИНФРА-М,2005г.</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b/>
          <w:i/>
          <w:sz w:val="32"/>
          <w:szCs w:val="32"/>
        </w:rPr>
        <w:t>Введение………………………………………………..………………3</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1. Сущность оплаты труда…………………………………………6</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2. Функции, принципы организации труда и заработной платы.9</w:t>
      </w:r>
    </w:p>
    <w:p>
      <w:pPr>
        <w:pStyle w:val="HTML"/>
        <w:spacing w:lineRule="auto" w:line="360"/>
        <w:ind w:left="0" w:hanging="0"/>
        <w:rPr>
          <w:rFonts w:ascii="Times New Roman" w:hAnsi="Times New Roman" w:cs="Times New Roman"/>
          <w:i/>
          <w:i/>
          <w:sz w:val="32"/>
          <w:szCs w:val="32"/>
        </w:rPr>
      </w:pPr>
      <w:r>
        <w:rPr>
          <w:rFonts w:cs="Times New Roman" w:ascii="Times New Roman" w:hAnsi="Times New Roman"/>
          <w:b/>
          <w:i/>
          <w:sz w:val="32"/>
          <w:szCs w:val="32"/>
        </w:rPr>
        <w:t>3. Формы и системы оплаты труда………………………………10</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4. Оценка современного состояния организации нормирования и оплаты труда………………………………………………………..15</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5. Планирование фонда оплаты труда……………………………17</w:t>
      </w:r>
    </w:p>
    <w:p>
      <w:pPr>
        <w:pStyle w:val="HTML"/>
        <w:spacing w:lineRule="auto" w:line="360"/>
        <w:ind w:left="0" w:hanging="0"/>
        <w:jc w:val="both"/>
        <w:rPr>
          <w:rFonts w:ascii="Times New Roman" w:hAnsi="Times New Roman" w:cs="Times New Roman"/>
          <w:b/>
          <w:b/>
          <w:i/>
          <w:i/>
          <w:sz w:val="32"/>
          <w:szCs w:val="32"/>
          <w:lang w:val="uz-Cyrl-UZ"/>
        </w:rPr>
      </w:pPr>
      <w:r>
        <w:rPr>
          <w:rFonts w:cs="Times New Roman" w:ascii="Times New Roman" w:hAnsi="Times New Roman"/>
          <w:b/>
          <w:i/>
          <w:sz w:val="32"/>
          <w:szCs w:val="32"/>
        </w:rPr>
        <w:t>5.1Расчет фонда оплаты труда…………………………..……….18</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6. Понятие стимулирования труда……………………………….23</w:t>
      </w:r>
    </w:p>
    <w:p>
      <w:pPr>
        <w:pStyle w:val="HTML"/>
        <w:spacing w:lineRule="auto" w:line="360"/>
        <w:ind w:left="0" w:hanging="0"/>
        <w:jc w:val="both"/>
        <w:rPr>
          <w:rFonts w:ascii="Times New Roman" w:hAnsi="Times New Roman" w:cs="Times New Roman"/>
          <w:b/>
          <w:b/>
          <w:i/>
          <w:i/>
          <w:sz w:val="32"/>
          <w:szCs w:val="32"/>
        </w:rPr>
      </w:pPr>
      <w:r>
        <w:rPr>
          <w:rFonts w:cs="Times New Roman" w:ascii="Times New Roman" w:hAnsi="Times New Roman"/>
          <w:b/>
          <w:i/>
          <w:sz w:val="32"/>
          <w:szCs w:val="32"/>
        </w:rPr>
        <w:t>6.1 Дополнительные методы стимулирования труда……...…..27</w:t>
      </w:r>
      <w:r>
        <w:rPr>
          <w:rFonts w:cs="Times New Roman" w:ascii="Times New Roman" w:hAnsi="Times New Roman"/>
          <w:b/>
          <w:i/>
          <w:sz w:val="28"/>
        </w:rPr>
        <w:t xml:space="preserve"> 6.2 Роль и значение процесса стимулирования труда……………………...28 6.3 Основные методы стимулирования труда……………………………...35</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Выводы……………………………………………………….……….39</w:t>
      </w:r>
    </w:p>
    <w:p>
      <w:pPr>
        <w:pStyle w:val="HTML"/>
        <w:spacing w:lineRule="auto" w:line="360"/>
        <w:ind w:left="0" w:hanging="0"/>
        <w:rPr>
          <w:rFonts w:ascii="Times New Roman" w:hAnsi="Times New Roman" w:cs="Times New Roman"/>
          <w:b/>
          <w:b/>
          <w:i/>
          <w:i/>
          <w:sz w:val="32"/>
          <w:szCs w:val="32"/>
        </w:rPr>
      </w:pPr>
      <w:r>
        <w:rPr>
          <w:rFonts w:cs="Times New Roman" w:ascii="Times New Roman" w:hAnsi="Times New Roman"/>
          <w:b/>
          <w:i/>
          <w:sz w:val="32"/>
          <w:szCs w:val="32"/>
        </w:rPr>
        <w:t>Заключение………………….……………………………………….40</w:t>
      </w:r>
    </w:p>
    <w:p>
      <w:pPr>
        <w:pStyle w:val="HTML"/>
        <w:spacing w:lineRule="auto" w:line="360"/>
        <w:ind w:left="0" w:hanging="0"/>
        <w:rPr>
          <w:rFonts w:ascii="Times New Roman" w:hAnsi="Times New Roman" w:cs="Times New Roman"/>
          <w:b/>
          <w:b/>
          <w:i/>
          <w:i/>
          <w:sz w:val="28"/>
        </w:rPr>
      </w:pPr>
      <w:r>
        <w:rPr>
          <w:rFonts w:cs="Times New Roman" w:ascii="Times New Roman" w:hAnsi="Times New Roman"/>
          <w:b/>
          <w:i/>
          <w:sz w:val="28"/>
        </w:rPr>
        <w:t>СПИСОК ИСПОЛЬЗОВАННОЙ ЛИТЕРАТУРЫ………………………….42</w:t>
      </w:r>
    </w:p>
    <w:p>
      <w:pPr>
        <w:pStyle w:val="Normal"/>
        <w:spacing w:lineRule="auto" w:line="360"/>
        <w:rPr>
          <w:rFonts w:ascii="Times New Roman" w:hAnsi="Times New Roman" w:cs="Times New Roman"/>
          <w:b/>
          <w:b/>
          <w:i/>
          <w:i/>
          <w:sz w:val="28"/>
          <w:szCs w:val="28"/>
        </w:rPr>
      </w:pPr>
      <w:r>
        <w:rPr>
          <w:rFonts w:cs="Times New Roman"/>
          <w:b/>
          <w:i/>
          <w:sz w:val="28"/>
          <w:szCs w:val="28"/>
        </w:rPr>
      </w:r>
    </w:p>
    <w:sectPr>
      <w:headerReference w:type="default" r:id="rId2"/>
      <w:type w:val="nextPage"/>
      <w:pgSz w:w="11906" w:h="16838"/>
      <w:pgMar w:left="1701" w:right="850" w:gutter="0" w:header="72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1">
    <w:name w:val="Стиль1"/>
    <w:basedOn w:val="Normal"/>
    <w:qFormat/>
    <w:pPr>
      <w:spacing w:before="0" w:after="150"/>
    </w:pPr>
    <w:rPr>
      <w:color w:val="51515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44:00Z</dcterms:created>
  <dc:creator>Сергеев Константин </dc:creator>
  <dc:description/>
  <cp:keywords/>
  <dc:language>en-US</dc:language>
  <cp:lastModifiedBy>Денис</cp:lastModifiedBy>
  <dcterms:modified xsi:type="dcterms:W3CDTF">2009-02-13T11:44:00Z</dcterms:modified>
  <cp:revision>2</cp:revision>
  <dc:subject/>
  <dc:title>СПИСОК ИСПОЛЬЗОВАННОЙ ЛИТЕРАТУРЫ </dc:title>
</cp:coreProperties>
</file>