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141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0pt" to="291.4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168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0pt" to="461.5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125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0pt" to="390.6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301752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 матери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именование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ge">
                  <wp:posOffset>0</wp:posOffset>
                </wp:positionV>
                <wp:extent cx="4572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д. 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pt;mso-position-vertical-relative:page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д. 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3360</wp:posOffset>
                </wp:positionH>
                <wp:positionV relativeFrom="page">
                  <wp:posOffset>0</wp:posOffset>
                </wp:positionV>
                <wp:extent cx="100584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Потребность</w:t>
                            </w:r>
                            <w:r>
                              <w:rPr>
                                <w:sz w:val="24"/>
                              </w:rPr>
                              <w:t xml:space="preserve"> по проек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</w:rPr>
                        <w:t>Потребность</w:t>
                      </w:r>
                      <w:r>
                        <w:rPr>
                          <w:sz w:val="24"/>
                        </w:rPr>
                        <w:t xml:space="preserve"> по про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37760</wp:posOffset>
                </wp:positionH>
                <wp:positionV relativeFrom="page">
                  <wp:posOffset>0</wp:posOffset>
                </wp:positionV>
                <wp:extent cx="100584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на еди-ницы, ру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Цена еди-ницы,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2160</wp:posOffset>
                </wp:positionH>
                <wp:positionV relativeFrom="page">
                  <wp:posOffset>91440</wp:posOffset>
                </wp:positionV>
                <wp:extent cx="146304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имость, ру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7.2pt;mso-position-vertical-relative:page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оимость,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94360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5943600" cy="365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828040</wp:posOffset>
                </wp:positionV>
                <wp:extent cx="356616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65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035040" cy="365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87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ge">
                  <wp:posOffset>2268220</wp:posOffset>
                </wp:positionV>
                <wp:extent cx="3383280" cy="365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8.6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1035</wp:posOffset>
                </wp:positionH>
                <wp:positionV relativeFrom="page">
                  <wp:posOffset>1403985</wp:posOffset>
                </wp:positionV>
                <wp:extent cx="347472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10.55pt;mso-position-vertical-relative:page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035040" cy="3657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ge">
                  <wp:posOffset>2844165</wp:posOffset>
                </wp:positionV>
                <wp:extent cx="3383280" cy="2743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223.9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594360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2743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7055</wp:posOffset>
                </wp:positionH>
                <wp:positionV relativeFrom="page">
                  <wp:posOffset>4284345</wp:posOffset>
                </wp:positionV>
                <wp:extent cx="3474720" cy="4337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4.15pt;mso-wrap-distance-left:9.05pt;mso-wrap-distance-right:9.05pt;mso-wrap-distance-top:0pt;mso-wrap-distance-bottom:0pt;margin-top:337.3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577840" cy="3657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ge">
                  <wp:posOffset>3708400</wp:posOffset>
                </wp:positionV>
                <wp:extent cx="3383280" cy="3149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.8pt;mso-wrap-distance-left:9.05pt;mso-wrap-distance-right:9.05pt;mso-wrap-distance-top:0pt;mso-wrap-distance-bottom:0pt;margin-top:29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ge">
                  <wp:posOffset>4860925</wp:posOffset>
                </wp:positionV>
                <wp:extent cx="3383280" cy="27432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82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035040" cy="3657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566160" cy="3657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035040" cy="36576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035040" cy="36576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035040" cy="36576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36576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5943600" cy="36576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5943600" cy="36576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86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715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96.15pt" to="573.1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5943600" cy="36576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09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ge">
                  <wp:posOffset>8028940</wp:posOffset>
                </wp:positionV>
                <wp:extent cx="3566160" cy="36576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32.2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5943600" cy="36576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54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ge">
                  <wp:posOffset>8604885</wp:posOffset>
                </wp:positionV>
                <wp:extent cx="3566160" cy="36576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77.5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9.55pt" to="573.05pt,60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5943600" cy="36576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00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028940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2.2pt" to="573.05pt,63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5943600" cy="36576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22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4.9pt" to="573.05pt,654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604885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7.55pt" to="573.05pt,67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66382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0.25pt" to="573.05pt,70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2.95pt" to="573.05pt,722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9469120</wp:posOffset>
                </wp:positionV>
                <wp:extent cx="66382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5.6pt" to="573.05pt,7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8255" r="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445</wp:posOffset>
                </wp:positionH>
                <wp:positionV relativeFrom="page">
                  <wp:posOffset>9735820</wp:posOffset>
                </wp:positionV>
                <wp:extent cx="2357755" cy="0"/>
                <wp:effectExtent l="635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66.6pt" to="235.95pt,766.6pt" stroked="t" o:allowincell="f" style="position:absolute;flip:x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281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766.6pt" to="70.3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285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766.6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089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766.6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684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66.6pt" to="209.2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44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80.75pt" to="234.55pt,780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445</wp:posOffset>
                </wp:positionH>
                <wp:positionV relativeFrom="page">
                  <wp:posOffset>10095865</wp:posOffset>
                </wp:positionV>
                <wp:extent cx="2339975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94.95pt" to="234.55pt,794.95pt" stroked="t" o:allowincell="f" style="position:absolute;flip:x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ge">
                  <wp:posOffset>10058400</wp:posOffset>
                </wp:positionV>
                <wp:extent cx="2651760" cy="36576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92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1:29:00Z</dcterms:created>
  <dc:creator>Чудаков Александр</dc:creator>
  <dc:description/>
  <dc:language>en-US</dc:language>
  <cp:lastModifiedBy>Чудаков Александр</cp:lastModifiedBy>
  <cp:lastPrinted>2000-05-14T17:50:00Z</cp:lastPrinted>
  <dcterms:modified xsi:type="dcterms:W3CDTF">2000-06-03T18:02:00Z</dcterms:modified>
  <cp:revision>3</cp:revision>
  <dc:subject/>
  <dc:title/>
</cp:coreProperties>
</file>