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гдикян Б. Монополия средств информации.- М.: Прогресс, 1987, с. 11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жезинский, “Великая шахматная доска”, М., “Международные отношения”, 1998 г, стр. 38.</w:t>
      </w:r>
    </w:p>
    <w:p>
      <w:pPr>
        <w:pStyle w:val="Footnote"/>
        <w:numPr>
          <w:ilvl w:val="0"/>
          <w:numId w:val="1"/>
        </w:numPr>
        <w:autoSpaceDE w:val="true"/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ве Л., Аренс Ф. Современная реклама: пер. с англ. – Тольятти: «Издательский Дом Довгань», 1995. – 704 - 718с. 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дрийяр Ж. Система вещей.- М.: Рудомино, 1995., с. 67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.- М. Советская энциклопедия, 1969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дье П. О телевидении и журналистике, - М.: Прагматика культуры, 2002., с. 35.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Борисов Б.Л. Технологии рекламы 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-М.: Фаир-пресс, 2004, с. 85-100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нжин В.Т. Основы рекламного мышления.- М.; 2001, с. 78-106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ядкин Н.А. Творческая телереклама. – М. Институт повышения квалификации, 1997, с. 67-87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</w:rPr>
        <w:t>Грошев И.В. Полоролевые стереотипы в рекламе. — Психологический журнал. 1998, №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шин Б.А. Массовое сознание.- М.: Политиздат, 1987, с. 89-9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шин Б.А. Мнение о мире и мир мнений.- М.: Политиздат, 1967, с 64-70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Грушин Б.А. Эффективность массовой информации и пропаганды. – М.: Знание., 1979, с 97-107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шевицкая Т.Г., Попков В.Д., Садохин А.П. «Основы межкультурной коммуникации: Учебник для ВУЗов» (Под редакцией А.П. Садохина) М. 2002,с. 54-65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нберг Л.Е. Средства связи. Почта. Телефон. Радио. Телевидение. – Ленинград.: Учпедиздат, 1962, с 35-37.15. Гребенкин Ю.Ю. "Психотехнологии в рекламе", Новосибирск: "РИФ-плюс", 2000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бенкин Ю.Ю. "Психотехнологии в рекламе", Новосибирск: "РИФ-плюс", 2000.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Давидюк Г.И. Проблемы «массовой культуры» и «массовой коммуникации».- Минск.: Наука и  техника,1972. с 8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оут Г.С., В. О′Доннел. Пропаганда и внушение.- М.; 2001, с 75-80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ценко Е. Л. Психология манипуляций. Феномены, механизмы, защита.-М., 1996, с 91-9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в В.В. Типы понимания правды о негативных явлениях 1960-1980//Психологический журнал, № 3, 1992, с. 16.</w:t>
      </w:r>
    </w:p>
    <w:p>
      <w:pPr>
        <w:pStyle w:val="Footnote"/>
        <w:numPr>
          <w:ilvl w:val="0"/>
          <w:numId w:val="1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зыкин В.Г. Психология в рекламе. – М.: Датастром, 1992. – 64с. </w:t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0"/>
        <w:rPr/>
      </w:pPr>
      <w:r>
        <w:rPr>
          <w:iCs/>
          <w:sz w:val="28"/>
          <w:szCs w:val="28"/>
        </w:rPr>
        <w:t>Евстафьев В.А</w:t>
      </w:r>
      <w:r>
        <w:rPr>
          <w:sz w:val="28"/>
          <w:szCs w:val="28"/>
        </w:rPr>
        <w:t xml:space="preserve">. Журналистика и реклама: основы взаимодействия (опыт теоретического исследования). М., 2001. С. 23.-54 </w:t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стаыфьев В.А. История российской рекламы.- М.; 2002. с 56-78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-Мурза С. Манипуляция сознанием. -М.: Алгоритм, 2000, с. 45-47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ер Г. Эффективная реклама.- М.; 1990,с. 98-12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тернюк А.В. Рекламные технологии. – Ростов- на –Дону, 2001, с. 89-1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алов И. Коммуникации товара: в телеэфире и на магазинной полке   // Реклама 1999 г. № 4,  с.32-35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чем Д., Крачфилд Р и Бэллэчи Е. Индивид в обществе. – М.; 1998, с. 59-100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ецкая В.П Социология коммуникаций. –М.; 1997, с. 5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енной А.А Информация и коммуникация.- Киев., 1998, с. 158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ультурология ХХ век. Энциклопедия. Том первый. СПб. </w:t>
      </w:r>
    </w:p>
    <w:p>
      <w:pPr>
        <w:pStyle w:val="Footnote"/>
        <w:spacing w:lineRule="auto" w:line="360"/>
        <w:ind w:left="75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ниверситетская книга. 1998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56-168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вченко А.И. «Культурология». Москва. Академический проект 2002.с. 130-137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ылов И.В. Теория и практика рекламы в России: Учебное пособие.-М.: центр, 1996, с 18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лер Основы маркетинга . М., “Бизнес-книга” 1995 с. 473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 Липпман. Общественное мнение.- М.: Институт Фонда Общественное мнение, 2004, с. 45-87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бон Г. Психология толпы. – М., 1986, с. 112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д М. культура и мир детства. – М., 1998, с. 13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кшанцев Р.И. Психология рекламы. – Новосибирск, 2000, с. 65-75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ь А. Социодинамика культуры. – М.: Прогресс, 1973, с. 69-83, 353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зыкант Л. В. Реклама: Функции, цели, каналы распространения. – М.; 1997, с 23-31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ьшанский Д. В. Психология масс. –М.; 1998, с. 99-110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шнев Б.Ф. Социальная психология и история. – М.; 1979, с. 68.</w:t>
      </w:r>
    </w:p>
    <w:p>
      <w:pPr>
        <w:pStyle w:val="Footnote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сегодня, новые подходы исследования, под ред. Ситникова А.П. – М.: Инфра-М, 2002, с. 25-36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а: внушение и манипуляция. – Самара, 2001, с. 13-30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ная деятельность. Под ред. Панкратова Ф.Г., Баженова Ю.К. – М. 2002, с 56-59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зин В.М. Культурология. – М.; 1999,с. 160-165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и с общественностью в политике и государственном управлении, под ред. Комаровского В.С. – М.: РАГС, 2001, с.56-5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ппак В.С. Телевидение и мы. – М.: Искусство, 1988, с. 56-63.</w:t>
      </w:r>
    </w:p>
    <w:p>
      <w:pPr>
        <w:pStyle w:val="Normal"/>
        <w:numPr>
          <w:ilvl w:val="0"/>
          <w:numId w:val="1"/>
        </w:numPr>
        <w:autoSpaceDE w:val="tru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эндидж Ч., Фрайбургер В., Ротцолл К. Реклама: теория и практика. М.: «Прогресс», 156 с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рис Р. Психология массовых коммуникаций. Секреты воздействия. – С-П, М.: Олма-пресс, 2003, с. 123-156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рд Г. Законы подражания.- М.; 1989, с 11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знадзе Д.П. Психология установки. – С-П.: Питер, 2001, с. 74-8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эллс. У. Реклама: Теория и практика. – С-П.: Питер, 1999, с. 120-130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айтинг Дж. и Б. Дети шести культур. –М., 1978, с. 67-6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офанов О.А. Реклама: Новые технологии в России. – С-П.: Питер, 2000, с. 30-100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нке Г. Манипулируемый человек - М., 1976, с. 78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ерцковиц М. Культурная антропология. – М.; 1955, с 306-334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чановский А.А. Инстанция истины: СМИ и жизнь: возможность, поиск, ответственность.- М.: Политтздат, 1987, с. 7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ллер Г. Манипуляторы сознанием. – М.: Мысль, 1984, с. 189.</w:t>
      </w:r>
    </w:p>
    <w:p>
      <w:pPr>
        <w:pStyle w:val="Footnote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риксон Э. Детство и общество. – М., 1987, с 135.</w:t>
      </w:r>
    </w:p>
    <w:p>
      <w:pPr>
        <w:pStyle w:val="Footnot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6:18:00Z</dcterms:created>
  <dc:creator>Nanaly</dc:creator>
  <dc:description/>
  <cp:keywords/>
  <dc:language>en-US</dc:language>
  <cp:lastModifiedBy>Nanaly</cp:lastModifiedBy>
  <dcterms:modified xsi:type="dcterms:W3CDTF">2005-06-20T06:19:00Z</dcterms:modified>
  <cp:revision>1</cp:revision>
  <dc:subject/>
  <dc:title>Список литературы</dc:title>
</cp:coreProperties>
</file>