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имущества и недостатки основных средств распространения рекламы</w:t>
      </w:r>
      <w:r>
        <w:rPr>
          <w:sz w:val="28"/>
          <w:szCs w:val="28"/>
        </w:rPr>
        <w:t>.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12"/>
        <w:gridCol w:w="3191"/>
      </w:tblGrid>
      <w:tr>
        <w:trPr>
          <w:trHeight w:val="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еклам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стат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еты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бкость, своевременность, большой охват местного рынка, широкое признание и принятие, высокая достоверность, низкая стоим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ость существования, рекламные объявления менее привлекательны, незначительная аудитория  «вторичных» читате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урнал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географическая и демографическая избирательность, достоверность, высокое качество воспроизведения, длительность существования, значительное количество «вторичных» чит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ительный временной разрыв между покупкой места и появлением рекламы, наличие бесполезного тиража, отсутствие гарантий размещения объявления в предпочтительном месте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видени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тание изображения, звука и движения, цвета, чувственное воздействие, высокая степень привлечения внимания, широта охвата, реклама более интересна и информатив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абсолютная стоимость, перегруженность рекламой, мимолетность рекламного контакта, меньшая избирательность аудитории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дио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-часовое вещание, оперативность, мобильность, избирательность аудитории, массовость использования, высокая географическая и демографическая избирательность, доступность расцено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только звуковыми средствами, степень привлечения внимания ниже, чем у телевидения, не участвует зрение, через которое человек получает до 90 % информации, мимолетность рекламного контакт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ая реклам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бкость, высокая частота повторности контактов, напоминающая реклама, невысокая стоимость, слабая конкуренц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избирательности аудитории, ограничения творческого характера, рекламное объявление кратко и не дает полной информации о товаре, услуге, фирме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мурт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Социальных Коммуник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культурологи и менеджмента в куль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актное лицо: Осколкова А.С. (тел. 51-18-90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ой канал российского телевидения Вы смотрите чаще всего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ОР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РТ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3 Культур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4 Т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5 НТ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6 СТ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7 укажите свой вариант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предают рекламу, как Вы чаще всего поступае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1 продолжаю смотре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2 переключаю кан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3 занимаюсь своим дел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совсем выключаю телевизо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5 свой вариант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овременные телевизионные рекламные ролики Вы можете оценить положите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качества Вам нравятся в современной реклам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позитивное отношение к людям старшего возрас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2 употребление лексики, некорректной по отношению к общепринятому стилю общения (молодежный сленг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3 сексуальная символика и эроти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4 позитивное отношение к детя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5 освещение проблем окружающей сре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6 позитивное отношение к живот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7 доброта (добрые, доверительные, душевные отношения между участниками ролик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8 юмор (юмористические ситуации в сюжете ролика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9 оригинальность текста, сюж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приятный голос героев ролика или закадровой голос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риложения №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1 удачные реплики персонаже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 яркость (яркие краски для восприят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 красота (красивый фон, красивые люди и т. 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 качественность выполнения рол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 хорошая музы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 возможность получать новую информац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7 свой вариант (можно несколько вариантов)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современные телевизионные рекламные ролики Вы можете оценить отрицательн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качества Вас раздражают в современной рекламе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негативное отношение к людям старшего возрас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использование тематики конфликта, насилия, ущемления прав друг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3 употребление лексики, некорректной по отношению к общепринятому стилю общения (молодежный сленг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4 сексуальная символика и эроти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5 глупый сюжет</w:t>
      </w:r>
    </w:p>
    <w:p>
      <w:pPr>
        <w:pStyle w:val="Normal"/>
        <w:rPr/>
      </w:pPr>
      <w:r>
        <w:rPr>
          <w:sz w:val="28"/>
          <w:szCs w:val="28"/>
        </w:rPr>
        <w:t>06 неприятные персонажи</w:t>
      </w:r>
    </w:p>
    <w:p>
      <w:pPr>
        <w:pStyle w:val="Normal"/>
        <w:rPr/>
      </w:pPr>
      <w:r>
        <w:rPr>
          <w:sz w:val="28"/>
          <w:szCs w:val="28"/>
        </w:rPr>
        <w:t>07 плохие актеры</w:t>
      </w:r>
    </w:p>
    <w:p>
      <w:pPr>
        <w:pStyle w:val="Normal"/>
        <w:rPr/>
      </w:pPr>
      <w:r>
        <w:rPr>
          <w:sz w:val="28"/>
          <w:szCs w:val="28"/>
        </w:rPr>
        <w:t>08 плохой текст, фразы</w:t>
      </w:r>
    </w:p>
    <w:p>
      <w:pPr>
        <w:pStyle w:val="Normal"/>
        <w:rPr/>
      </w:pPr>
      <w:r>
        <w:rPr>
          <w:sz w:val="28"/>
          <w:szCs w:val="28"/>
        </w:rPr>
        <w:t>09 неприятный голос героев ролика или закадровой голос</w:t>
      </w:r>
    </w:p>
    <w:p>
      <w:pPr>
        <w:pStyle w:val="Normal"/>
        <w:rPr/>
      </w:pPr>
      <w:r>
        <w:rPr>
          <w:sz w:val="28"/>
          <w:szCs w:val="28"/>
        </w:rPr>
        <w:t>10 плохая му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еправдоподобность ситуаций в рол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ха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эгоиз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4 свой вариант (можно несколько вариантов)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отребляете ли Вы в своей повседневной жизни фразы из рекламы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н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да. Укажите, пожалуйста, какие.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риложения №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герои телевизионной рекламы Вас наиболее привлекают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1 домохозяйка (ласковая, домашняя, добр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2 семья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3 сильный мужчина – рабоч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человек – экстрима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5 женщина – «вамп» (роковая женщ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6 мужчина – красавец; любитель женщ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7 стильная элегантная, умная женщина (деловая женщ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8 стильный элегантный, умный мужчина (деловой мужчин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9 «легкая» романтичная особ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 представитель стильной,  беспечной,  модной, беззаботной, веселой молодеж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 агрессивно, настроенный челове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 свой вариант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веряете ли Вы информации, полученной посредством телевидени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1 полностью доверя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2 доверяю, но частич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3 полностью не доверя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телевизионной рекламе в цело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1 положи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2 отрицате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3 нейтраль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никак не отношус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пожалуйста, Ваш пол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муж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же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пожалуйста, Ваш возраст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 от 15 до 20 л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от 21 до 30 л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3 от 31 до 40 ле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пожалуйста, Ваше образовани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1  начальн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неполное средне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3 средне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4 неполное среднее специальн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5 среднее специальное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риложения № 2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6 неполное высше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7 высше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те, пожалуйста, Ваш род деятель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1 учащий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2 студен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3 специалис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4 служащий (-а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5 предпринимател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6 ферме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7 рабочий (-ая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8 крестьян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09 безработны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0 домохозяй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лагодарим Вас за сотрудничеств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keepNext w:val="true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: «Какой телеканал российского телевидения Вы смотрите чаще всего?», ответы реципиентов распределились следующим образом: </w:t>
      </w:r>
    </w:p>
    <w:p>
      <w:pPr>
        <w:pStyle w:val="Normal"/>
        <w:spacing w:lineRule="auto" w:line="360"/>
        <w:jc w:val="center"/>
        <w:rPr/>
      </w:pPr>
      <w:r>
        <w:rPr/>
        <w:t>Рейтинг самых популярных российских телеканалов.</w:t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телекана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Ren-TV</w:t>
            </w:r>
            <w:r>
              <w:rPr>
                <w:sz w:val="28"/>
                <w:szCs w:val="28"/>
              </w:rPr>
              <w:t>, ТВ 3, и д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: «Когда передают рекламу, как Вы чаще всего поступаете?» ответы реципиентов  распределились следующим образом: </w:t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ю смотре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аю кана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юсь своими делам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выключаю телевиз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ие телевизионные ролики Вы можете оценить положительно?» реципиенты ответили следующим образом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девушками (18-25 лет.) положительно.</w:t>
      </w:r>
    </w:p>
    <w:tbl>
      <w:tblPr>
        <w:tblW w:w="95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54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орол» («Знаешь, что мне сейчас нужно?»),«Хаггис», «Туборг», «Ронд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ок», пиво «Миллер», пиво «Тинькофф», продукты «Моя семья», «Джонсонз бейби», «Фанта», рекламы с животными, «Нескафе», торт «Причуда», «Мири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етика «Л’Ореаль», «Дирол-уайт», колготки «Голден леди», «Либресс», «Дирол», пиво «Холстен», «Спрайт» («Она не настоящая блондинка», DEW(«Ты просто не умеешь их готовить»), «Сансилк», «Натс» («Айрон-брю» (про страус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  </w:t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юношами (18-25 лет) положи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 «Толстяк», «Балтика», «Клинское», «Сибирская корона», «Бочкаре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иморол» («Знаешь, что мне сейчас нужно?»), «Спрайт» («Она – не настоящая блондинка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епси», «Сникерс» (экстремальные сюжеты), «Миринда», Ириска «Меллер», «Кока-кола», «Рондо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Орбит», «Хед энд шоулдерз», «Ригли (60-ые, 70-ые, сегодня), «Пепси-лайт», «Нескафе», «Л’ореаль», «Мэйбелин», женское белье (Дим, Помпея), шоколад «Россия», «Дирол», «Хаггис» (подгузники), «Фанта», утюг «Филипс», реклама с красивыми машинами, реклама с красивыми пейзажами, «Пик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Продолжение приложения №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женщинами  (25 - 50 лет) положи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во «Балтика», «Сибирская корона»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т «Причуда», продукты «Моя семья», кофе «Нескафе», памперсы «Хаггис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льве», шоколад «Нестл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тиморол», «Джонсонз бейби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пси» йогурт «Эрманн», кофе «Нескафе голд» (девушка-ваза), конфеты «Савинов», корм для собак «Чаппи», йогурт «Фруттис», конфеты «Ронд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мужчинами (25 - 50 лет) положи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 «Толстяк», «Балтика», «Клинское», «Сибирская корона», «Бочкарев», пиво «Золотая бочка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«Моя семья», «Стиморол», «Натс», корм для собак, бытов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т «Причуда», «Миринда»), «Орбит уинтерфреш», ирис «Миллер», автомобиль «Форд», «Пепси», «Дирол», телевизор «Флэтрон», «Твикс» «Баунти», «Рондо», МТС, Мегаф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ие качества Вам нравятся в современной телевизионной рекламе?» реципиенты ответили следующим образом:</w:t>
      </w:r>
    </w:p>
    <w:p>
      <w:pPr>
        <w:pStyle w:val="Normal"/>
        <w:spacing w:lineRule="auto" w:line="360"/>
        <w:jc w:val="center"/>
        <w:rPr/>
      </w:pPr>
      <w:r>
        <w:rPr/>
        <w:t>Качества, которые нравятся в рекламе девушкам (18-25 лет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>
          <w:trHeight w:val="21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суальная символика и эротика, доброта (добрые, доверительные, душевные отношения между участниками ролика), юмор (юмористические ситуации в сюжете ролика), оригинальность текста, сюжета, качественность выполнения ролика, хорошая музыка, возможность получать новую информацию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 голос героев ролика или закадровой голос, удачные реплики персона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(яркие краски для восприятия), красота (красивый фон, красивые люди и т. 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сть выполнения ролика, хорош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Качества, которые нравятся в рекламе юношам (18-25 лет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>
          <w:trHeight w:val="134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ая символика и эротика, юмор (юмористические ситуации в сюжете ролика), оригинальность текста, сюжета, качественность выполнения ролика, хорош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 голос героев ролика или закадровой голос, удачные реплики персонажей, возможность получать новую информаци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(яркие краски для восприятия), красота (красивый фон, красивые люди и т. 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4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та (добрые, доверительные, душевные отношения между участниками ролика), позитивное отношение к животным и д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center"/>
        <w:rPr/>
      </w:pPr>
      <w:r>
        <w:rPr/>
        <w:t>Качества, которые нравятся в рекламе женщинам (25 - 55 лет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>
          <w:trHeight w:val="7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ая символика и эротика, юмор (юмористические ситуации в сюжете ролика), оригинальность текста, сю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 голос героев ролика или закадровой голос, удачные реплики персонажей, возможность получать новую информацию, качественность выполнения ролика, доброта (добрые, доверительные, душевные отношения между участниками ролик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(яркие краски для восприятия), красота (красивый фон, красивые люди и т. 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3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музыка, позитивное отношение к животным  и дет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чества, которые нравятся в рекламе мужчинам (25 - 55 лет)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>
          <w:trHeight w:val="7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суальная символика и эротика, юмор (юмористические ситуации в сюжете ролика), оригинальность текста, сюжета, хорошая музыка, качественность выполнения ролика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 голос героев ролика или закадровой голос, удачные реплики персонажей, возможность получать новую информацию, доброта (добрые, доверительные, душевные отношения между участниками ролик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кость (яркие краски для восприятия), красота (красивый фон, красивые люди и т. 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му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ие телевизионные ролики Вы можете оценить отрицательно?» реципиенты ответили следующим образо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девушками (18-25лет) отрица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бит – сладкая мята», «Голден леди», «Дирол», «Лейс», «Макс», йогурт «Данон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мет», «Калве», «Стиморол», средства женской гигиены, лапша «Доширак», «Рам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эйс», «Либресс», «Ас», «Спрайт», «Аэроволны», «Магг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икник», «Галлина бланка», пиво «Клинское», «Моя семья», «Нескафе Голд», «Миринда», «Натс», «Грация», «Л’Ореаль», «Ронд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Продолжение приложения №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юношами (18-25 лет) отрица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ливатель «Ас», прокладки, «Комет», дезодоранты  «Рексона», «Секрет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«Тайд», памперсы, продукты «Моя семья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мперсы, продукты «Моя семья»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госстрах», «Активия», «Ролтон», «Данисиммо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женщинами (25 - 50 лет) отрица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ливатель «Ас», прокладки, «Комет», дезодоранты  «Рексона», «Секрет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«Тайд», памперсы, продукты «Моя семья», шампунь «Шампту», Сок «Любим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ы «Моя семья»,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госстрах», «Активия», «Ролтон», «Данисиммо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должение приложения № </w:t>
      </w:r>
      <w:r>
        <w:rPr>
          <w:b/>
          <w:sz w:val="28"/>
          <w:szCs w:val="28"/>
          <w:lang w:val="en-US"/>
        </w:rPr>
        <w:t>3.</w:t>
      </w:r>
    </w:p>
    <w:p>
      <w:pPr>
        <w:pStyle w:val="Normal"/>
        <w:spacing w:lineRule="auto" w:line="360"/>
        <w:jc w:val="center"/>
        <w:rPr/>
      </w:pPr>
      <w:r>
        <w:rPr/>
        <w:t>Рекламные ролики, оцененные мужчинами (25 - 50 лет) отрицательно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еливатель «Ас», прокладки, «Комет», дезодоранты  «Рексона», «Секрет», памперсы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ок «Тайд», продукты «Моя семья», шампунь, «Натс», «Грация», «Л’Ореаль», «Рондо»,,  «Шампту», Сок «Любимый», «Миринда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дукты «Моя семья», «Ролтон», «Магги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госстрах», «Активия», «Ролтон», «Данисиммо»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Какие качества Вас раздражают в современной телевизионной рекламе?» реципиенты ответили следующим образом:</w:t>
      </w:r>
    </w:p>
    <w:p>
      <w:pPr>
        <w:pStyle w:val="Normal"/>
        <w:spacing w:lineRule="auto" w:line="360"/>
        <w:jc w:val="center"/>
        <w:rPr/>
      </w:pPr>
      <w:r>
        <w:rPr/>
        <w:t>Качества рекламы, вызвавшие негативное отношение девушек: (18-25 лет)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упый сюж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хие актеры, плохой текст, фра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ные персонажи, неправдоподобность ситуаций в рол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ятный голос героев или закадровый голос, плохая музы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чества рекламы, вызвавшие негативное отношение юношей: (18-25 лет)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ый сюжет, плохие актеры, плохой текст, фра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ексики некорректной по отношению к общепринятому стилю общения (молодежный сленг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ные персонажи, неправдоподобность ситуаций в рол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ятный голос героев или закадровый голос, плохая музы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center"/>
        <w:rPr/>
      </w:pPr>
      <w:r>
        <w:rPr/>
        <w:t>Качества рекламы, вызвавшие негативное отношение женщин: (25-50 лет)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ый сюжет, плохие актеры, плохой текст, фра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ексики некорректной по отношению к общепринятому стилю общения (молодежный сленг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ятные персонажи, неправдоподобность ситуаций в ролике,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ятный голос героев или закадровый голос, плохая музы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чества рекламы, вызвавшие негативное отношение мужчин: (25-50 лет)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54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ятные персонажи, неправдоподобность ситуаций в рол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ексики некорректной по отношению к общепринятому стилю общения (молодежный сленг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пый сюжет, плохие актеры, плохой текст, фра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иятный голос героев или закадровый голос, плохая музы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Употребляете ли Вы в своей повседневной жизни фразы из рекламы?» реципиенты ответили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требление фраз из рекламы различными представителями            возрастных и гендерных груп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9748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евушк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Юнош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4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вушки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Юнош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2697480" cy="943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вет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енщин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жч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ет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4.3pt;mso-wrap-distance-left:9pt;mso-wrap-distance-right:0pt;mso-wrap-distance-top:0pt;mso-wrap-distance-bottom:0pt;margin-top:-3.65pt;mso-position-vertical-relative:text;margin-left:25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вет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нщин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жч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т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употребляемыми фразами из рекламы стали такие, как: «Люди говорят» (МТС), «Твой аромат – твои правила» (духи), «Любимый, потому что - щедрый» (Сок «Любимый»), «Нет тебя!» (средство от комаров), «Заряди мозги!» (шоколад), «Нежнее, еще нежнее!» и другие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явить наиболее популярный имидж, предлагаемый российской телевизионной рекламой, реципиентам предлагалось ответить на вопрос «Какие герои современной телевизионной рекламы Вас наиболее привлекают?». Были получены следующие результат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иболее привлекательный имидж для девушек (18-25 лет.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экстримал, женщина-«вамп» (роковая женщи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айка, легкая романтичная осо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ная элегантная, умная женщина (деловая женщи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иболее привлекательный имидж для юношей (18-25 лет.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экстримал, представитель стильной беспечной, модной беззаботной, веселой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нин, сильный мужч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-красавец; любитель женщ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иболее привлекательный имидж для женщин (25-50 лет.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экстримал, женщина-«вамп» (роковая женщи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хозайка, легкая романтичная осо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ная элегантная, умная женщина (деловая женщи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Наиболее привлекательный имидж для мужчин (25-50 лет)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-экстримал, представитель стильной беспечной, модной беззаботной, веселой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нин, сильный мужч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-красавец; любитель женщ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: «Доверяете ли Вы информации, полученной посредством телевизионной рекламы?» испытуемые ответили следующим образом: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Продолжение приложения № 3.</w:t>
      </w:r>
    </w:p>
    <w:p>
      <w:pPr>
        <w:pStyle w:val="Normal"/>
        <w:spacing w:lineRule="auto" w:line="360"/>
        <w:jc w:val="center"/>
        <w:rPr/>
      </w:pPr>
      <w:r>
        <w:rPr/>
        <w:t>Степень доверия к рекламе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доверя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яю, но частич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не доверя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rFonts w:ascii="Garamond" w:hAnsi="Garamond" w:cs="Garamond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6:24:00Z</dcterms:created>
  <dc:creator>Comp</dc:creator>
  <dc:description/>
  <cp:keywords/>
  <dc:language>en-US</dc:language>
  <cp:lastModifiedBy>Nanaly</cp:lastModifiedBy>
  <dcterms:modified xsi:type="dcterms:W3CDTF">2005-06-20T06:24:00Z</dcterms:modified>
  <cp:revision>2</cp:revision>
  <dc:subject/>
  <dc:title>Содержание</dc:title>
</cp:coreProperties>
</file>