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инкультурации в современном обществе…………………………....11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«инкультурации»……………………………………………….11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воздействия СМИ на процесс инкультурации……………...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визионная реклама и процесс инкультурации в современном обществе…………………………………………………………………………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Роль рекламы в процессе инкультурации  современного общества……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Специфика воздействия телевизионной рекламы на формирование социально – культурных установок………………………………………….…56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воздействия телевизионной рекламы на формирование этических установок в современном российском обществе……………………..……….7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………….78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иложения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5:26:00Z</dcterms:created>
  <dc:creator>Nanaly</dc:creator>
  <dc:description/>
  <cp:keywords/>
  <dc:language>en-US</dc:language>
  <cp:lastModifiedBy>Comp</cp:lastModifiedBy>
  <dcterms:modified xsi:type="dcterms:W3CDTF">2005-06-23T05:26:00Z</dcterms:modified>
  <cp:revision>2</cp:revision>
  <dc:subject/>
  <dc:title>Содержание</dc:title>
</cp:coreProperties>
</file>