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исследований продуктов питания на содержание ГМИ за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сследования проведены в испытательной лаборатории АНО «Тест Пущино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255"/>
        <w:gridCol w:w="3420"/>
        <w:gridCol w:w="216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изгото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исследований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бовое мяс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. «VICI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Вичюнай- Русь» (Калининградская обл.) (24.03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60,38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ra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unk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д А.Е. Шань (Кит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10.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 «Иннокентьевск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Мясокомбинат «Иркутский» (г. Иркутск),  (25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02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копченостям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ым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Краснояр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штет «Печеночный с луком»,  (т.м. «Вкусман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МК «Гурман»(г Новосибирск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0.08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1,33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рдельки «Обеденны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овосибирский» МК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г. Новосибир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15,92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Молочны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ПК «Усольский свинокомплекс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Иркут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0,68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ельки «Для завтра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«Ангарский» (г. Ангар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ная «Молочн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«Ангарский» (г. Ангар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2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ная Семей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тек», (Саратов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Аппетитные- классические» (Черкизовск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Биком»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. Москва), (13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67,68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Дачны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ский МПЗ ООО «Эверест» (г. Кронштад), (19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24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Классическ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м. «Мясной Ряд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мп», Таганский МП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0.07.05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Венск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икояновский МК», (16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 трансгенной сои 0,05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тет «Мясной к завтраку с ветчиной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станкинский МПК», (г. Москва), (12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тра паштет «Печеночны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Микояновский МК», (г. Москв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0,63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ный паштет «Печеночны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кизовский», ОАО Биком», (г. Москва) (07,07,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джит следы трансгенной сои 0,08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баса вареная «Традиционная Телячья»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.м. «Мясная Губер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З «Черкизовский» , (г. Москв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07.07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100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жий ф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рпуховск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лмясопроду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Брян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,06,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«Роллтон», с куриным вкус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 Эч Ви 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Сочны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м. «Добрый колбасник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сей ВМК», (г. Волгоград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9.06.05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Сочны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м. «Царь продукт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оргадский МК», (г. Волгогра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льмен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олжские полуфабрикаты и колбас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Лавла», (г. Волгогра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10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копче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ллиннская по-сочинс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очинский мясокомбина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Сочи), (05.06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баса варена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.м. «Лавл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 «Краснодонское»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олгоград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0,52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мясной «Печеночный», (т.м. «Добрый Колбасник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сей ВМК», (г. Волгоград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0.06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«Докторская», (т.м. «Дубки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Дубки», (Саратовская обл.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6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«Молочна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м. «Камышинские Колбасы Соловьев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ловьева Л.М.,(Волгоградская об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>ухая молочная смесь «</w:t>
            </w:r>
            <w:r>
              <w:rPr>
                <w:sz w:val="20"/>
                <w:szCs w:val="20"/>
                <w:lang w:val="en-US"/>
              </w:rPr>
              <w:t>Nestog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стле», (г. Моск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 из мяса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усарская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тицефабрика Центральна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ладими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«Свин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о свиноводству «Владимир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ладими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  куриная «Экст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Юрьевецкая птицефйабри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ладими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1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охлажденая «Русская по-стародворс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ародворские колбасы», (г. Владими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, 0,1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Ядрена Копоть» с жар. лу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ременные технологии», (г. Владимир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ен до 22.10.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03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рдельки «Сюрприз»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чаевский Комбинат (ПоКом), (г. Влади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, 30,15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Русск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сточный», (Завьяловский р-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16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Детские» ОВ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числить по штрих к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1,1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. «Вяземск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МКО» «Ижевскицй М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Ижев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28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СМА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МКО», (г. Ижев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.  «Нежн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МКО» Ижевский М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Иже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07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. «Чародейн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МКО» Ижевский М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Иже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 0,01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Русск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бинский Мясоперерабатывающий комбина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вьяловский р-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проверки продуктов питания на содержание ГМИ </w:t>
      </w:r>
    </w:p>
    <w:p>
      <w:pPr>
        <w:pStyle w:val="Normal"/>
        <w:jc w:val="center"/>
        <w:rPr/>
      </w:pPr>
      <w:r>
        <w:rPr>
          <w:b/>
        </w:rPr>
        <w:t xml:space="preserve">(февраль 2006 года, </w:t>
      </w:r>
      <w:r>
        <w:rPr>
          <w:b/>
          <w:bCs/>
        </w:rPr>
        <w:t>исследования проведены в испытательной лаборатории АНО «Тест Пущино»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08"/>
        <w:gridCol w:w="3422"/>
        <w:gridCol w:w="212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естир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Galia</w:t>
            </w:r>
            <w:r>
              <w:rPr>
                <w:sz w:val="20"/>
                <w:szCs w:val="20"/>
              </w:rPr>
              <w:t>” (Галлия 1) молочная смесь для грудных дете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lendina SA-BP 432 (</w:t>
            </w:r>
            <w:r>
              <w:rPr>
                <w:sz w:val="20"/>
                <w:szCs w:val="20"/>
              </w:rPr>
              <w:t>Франц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ер ООО « Сивма Детское пит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utric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utrilon</w:t>
            </w:r>
            <w:r>
              <w:rPr>
                <w:sz w:val="20"/>
                <w:szCs w:val="20"/>
              </w:rPr>
              <w:t xml:space="preserve"> (Со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на основе изолята соевых белк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 Nutricia Cuijk B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ланд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ер ООО «Нутри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держит следы трансгенной со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9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03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riso (</w:t>
            </w:r>
            <w:r>
              <w:rPr>
                <w:b/>
                <w:bCs/>
                <w:sz w:val="20"/>
                <w:szCs w:val="20"/>
              </w:rPr>
              <w:t>Фрисосой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riesland foods (</w:t>
            </w:r>
            <w:r>
              <w:rPr>
                <w:b/>
                <w:bCs/>
                <w:sz w:val="20"/>
                <w:szCs w:val="20"/>
              </w:rPr>
              <w:t>Нидерланды</w:t>
            </w:r>
            <w:r>
              <w:rPr>
                <w:b/>
                <w:bCs/>
                <w:sz w:val="20"/>
                <w:szCs w:val="20"/>
                <w:lang w:val="en-US"/>
              </w:rPr>
              <w:t>)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ер ООО «Аника Р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держит трансгенную со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36</w:t>
            </w:r>
            <w:r>
              <w:rPr>
                <w:b/>
                <w:bCs/>
                <w:sz w:val="20"/>
                <w:szCs w:val="20"/>
                <w:u w:val="single"/>
              </w:rPr>
              <w:t>+</w:t>
            </w:r>
            <w:r>
              <w:rPr>
                <w:b/>
                <w:bCs/>
                <w:sz w:val="20"/>
                <w:szCs w:val="20"/>
              </w:rPr>
              <w:t>0,03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risovom</w:t>
            </w:r>
            <w:r>
              <w:rPr>
                <w:sz w:val="20"/>
                <w:szCs w:val="20"/>
              </w:rPr>
              <w:t>(Фрисовом) для детей со срыгиваниям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riesland-Nutrition (</w:t>
            </w:r>
            <w:r>
              <w:rPr>
                <w:sz w:val="20"/>
                <w:szCs w:val="20"/>
              </w:rPr>
              <w:t>Нидерланды</w:t>
            </w:r>
            <w:r>
              <w:rPr>
                <w:sz w:val="20"/>
                <w:szCs w:val="20"/>
                <w:lang w:val="en-US"/>
              </w:rPr>
              <w:t>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ика Р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ка» каша молочная Кукурузна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д ОАО «Детское питание Истра-Нутри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risocrem</w:t>
            </w:r>
            <w:r>
              <w:rPr>
                <w:sz w:val="20"/>
                <w:szCs w:val="20"/>
              </w:rPr>
              <w:t xml:space="preserve"> (Фрисокрем) кукурузная каш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ьтер Фармация, С.А.” (Испа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ер ООО «Аника Р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урузная каша» (т.м. Дядюшка Бишоп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шо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укурузная каша» </w:t>
            </w:r>
            <w:r>
              <w:rPr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стле Вологда Детское Пит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зерновая каша </w:t>
            </w:r>
            <w:r>
              <w:rPr>
                <w:sz w:val="20"/>
                <w:szCs w:val="20"/>
                <w:lang w:val="en-US"/>
              </w:rPr>
              <w:t>Heinz</w:t>
            </w:r>
            <w:r>
              <w:rPr>
                <w:sz w:val="20"/>
                <w:szCs w:val="20"/>
              </w:rPr>
              <w:t xml:space="preserve"> (из риса, гречка, овса, кукурузы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Хайнц-Георгие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ированная кукуруза с картоф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mpe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m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(Швеция), импортер ООО «СМПР 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«Топ-Топ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елятина, брокол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утриция» (Польш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ер: ООО «Нутри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ы Сосиски из цыпленка 1232 </w:t>
            </w:r>
            <w:r>
              <w:rPr>
                <w:sz w:val="20"/>
                <w:szCs w:val="20"/>
                <w:lang w:val="en-US"/>
              </w:rPr>
              <w:t>Gerb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d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р Продактс Компани (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Детское питание. Говядин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ясокомбинат «Тихорец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 «Агуша» (кисло-молочная смесь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вод детских молочных проду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коладный коктейль “</w:t>
            </w:r>
            <w:r>
              <w:rPr>
                <w:sz w:val="20"/>
                <w:szCs w:val="20"/>
                <w:lang w:val="en-US"/>
              </w:rPr>
              <w:t>Nesquik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танкинский молочный комбин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Дюймовочк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ля детей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ий МПЗ «КампоМос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держит трансгенную со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52</w:t>
            </w:r>
            <w:r>
              <w:rPr>
                <w:b/>
                <w:bCs/>
                <w:sz w:val="20"/>
                <w:szCs w:val="20"/>
                <w:u w:val="single"/>
              </w:rPr>
              <w:t>+</w:t>
            </w:r>
            <w:r>
              <w:rPr>
                <w:b/>
                <w:bCs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сырная (БИС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Бе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.кол. 0,03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0,05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фу ФЕТА Соевый сыр </w:t>
            </w:r>
            <w:r>
              <w:rPr>
                <w:sz w:val="20"/>
                <w:szCs w:val="20"/>
                <w:lang w:val="en-US"/>
              </w:rPr>
              <w:t>Polgrunt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ьгрунт Осина» (Польша), импортер ООО «Дальинтер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. Кол. 0,05</w:t>
            </w:r>
            <w:r>
              <w:rPr>
                <w:sz w:val="20"/>
                <w:szCs w:val="20"/>
                <w:u w:val="single"/>
              </w:rPr>
              <w:t xml:space="preserve">+ </w:t>
            </w:r>
            <w:r>
              <w:rPr>
                <w:sz w:val="20"/>
                <w:szCs w:val="20"/>
              </w:rPr>
              <w:t>0,03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исквитное пирож. </w:t>
            </w:r>
            <w:r>
              <w:rPr>
                <w:sz w:val="20"/>
                <w:szCs w:val="20"/>
                <w:lang w:val="en-US"/>
              </w:rPr>
              <w:t xml:space="preserve">Kinder Pinqui </w:t>
            </w:r>
            <w:r>
              <w:rPr>
                <w:sz w:val="20"/>
                <w:szCs w:val="20"/>
              </w:rPr>
              <w:t>Коко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rrero S.p.a. (</w:t>
            </w:r>
            <w:r>
              <w:rPr>
                <w:sz w:val="20"/>
                <w:szCs w:val="20"/>
              </w:rPr>
              <w:t>Италия</w:t>
            </w:r>
            <w:r>
              <w:rPr>
                <w:sz w:val="20"/>
                <w:szCs w:val="20"/>
                <w:lang w:val="en-US"/>
              </w:rPr>
              <w:t>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ер ЗАО «Друж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п/к «Барселона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МПЗ «КампоМ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держит следы трансгенной со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1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чина «Домисолька», т.м. «Ням-На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 «Микояновский МК», (г. Моск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держит трансгенную со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0</w:t>
            </w:r>
            <w:r>
              <w:rPr>
                <w:b/>
                <w:bCs/>
                <w:sz w:val="20"/>
                <w:szCs w:val="20"/>
                <w:u w:val="single"/>
              </w:rPr>
              <w:t>+</w:t>
            </w:r>
            <w:r>
              <w:rPr>
                <w:b/>
                <w:bCs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«Велкомовские», копченые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«Павловская Слоб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очный крем-паштет с зеленью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oot Conserven B.V. (</w:t>
            </w:r>
            <w:r>
              <w:rPr>
                <w:sz w:val="20"/>
                <w:szCs w:val="20"/>
              </w:rPr>
              <w:t>Нидерланды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Гриль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Черкизовский МП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одержит следы трансгенной сои </w:t>
            </w:r>
            <w:r>
              <w:rPr>
                <w:sz w:val="20"/>
                <w:szCs w:val="20"/>
              </w:rPr>
              <w:t>0,26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01%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Молочные охлажденные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Дмитровский М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держит трансгенную со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44</w:t>
            </w:r>
            <w:r>
              <w:rPr>
                <w:b/>
                <w:bCs/>
                <w:sz w:val="20"/>
                <w:szCs w:val="20"/>
                <w:u w:val="single"/>
              </w:rPr>
              <w:t>+</w:t>
            </w:r>
            <w:r>
              <w:rPr>
                <w:b/>
                <w:bCs/>
                <w:sz w:val="20"/>
                <w:szCs w:val="20"/>
              </w:rPr>
              <w:t>0,06%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Докторские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МПК» (Останки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Мини» (т.м. Московский стандарт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ымовское колбасное производ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следы трансгенной со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</w:t>
            </w:r>
            <w:r>
              <w:rPr>
                <w:sz w:val="20"/>
                <w:szCs w:val="20"/>
                <w:u w:val="single"/>
              </w:rPr>
              <w:t xml:space="preserve">+ </w:t>
            </w: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иски «молочные по-таганск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ганский М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держит трансгенную со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54</w:t>
            </w:r>
            <w:r>
              <w:rPr>
                <w:b/>
                <w:bCs/>
                <w:sz w:val="20"/>
                <w:szCs w:val="20"/>
                <w:u w:val="single"/>
              </w:rPr>
              <w:t>+</w:t>
            </w:r>
            <w:r>
              <w:rPr>
                <w:b/>
                <w:bCs/>
                <w:sz w:val="20"/>
                <w:szCs w:val="20"/>
              </w:rPr>
              <w:t>0,08%</w:t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«Сливочные «Ногинские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гинский М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 «Домашняя охлажденна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Царицы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одержит следы трансгенной сои, </w:t>
            </w:r>
            <w:r>
              <w:rPr>
                <w:sz w:val="20"/>
                <w:szCs w:val="20"/>
              </w:rPr>
              <w:t>0,17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в оболочке «Сливочный с чеснок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Добрый продукт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«Тольяти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. «Озерская», т.м. «Мясная Губерния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и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одержит трансгенную сою, </w:t>
            </w:r>
            <w:r>
              <w:rPr>
                <w:sz w:val="20"/>
                <w:szCs w:val="20"/>
              </w:rPr>
              <w:t>0,24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025%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ская с молоком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Черкизовский МП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«Охотничий» мясно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рюлевский М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одержит трансгенную сою, </w:t>
            </w:r>
            <w:r>
              <w:rPr>
                <w:sz w:val="20"/>
                <w:szCs w:val="20"/>
              </w:rPr>
              <w:t>0,14</w:t>
            </w:r>
            <w:r>
              <w:rPr>
                <w:sz w:val="20"/>
                <w:szCs w:val="20"/>
                <w:u w:val="single"/>
              </w:rPr>
              <w:t xml:space="preserve">+ </w:t>
            </w:r>
            <w:r>
              <w:rPr>
                <w:sz w:val="20"/>
                <w:szCs w:val="20"/>
              </w:rPr>
              <w:t>0,005%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проверки продуктов питания на содержание ГМИ </w:t>
      </w:r>
    </w:p>
    <w:p>
      <w:pPr>
        <w:pStyle w:val="Normal"/>
        <w:jc w:val="center"/>
        <w:rPr/>
      </w:pPr>
      <w:r>
        <w:rPr>
          <w:b/>
        </w:rPr>
        <w:t xml:space="preserve">(март 2006 года, </w:t>
      </w:r>
      <w:r>
        <w:rPr>
          <w:b/>
          <w:bCs/>
        </w:rPr>
        <w:t>исследования проведены в испытательной лаборатории АНО «Тест Пущино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92"/>
        <w:gridCol w:w="3397"/>
        <w:gridCol w:w="204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исследований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уриные кусочки», т.м. </w:t>
            </w:r>
            <w:r>
              <w:rPr>
                <w:sz w:val="20"/>
                <w:szCs w:val="20"/>
                <w:lang w:val="en-US"/>
              </w:rPr>
              <w:t>Sadia</w:t>
            </w:r>
            <w:r>
              <w:rPr>
                <w:sz w:val="20"/>
                <w:szCs w:val="20"/>
              </w:rPr>
              <w:t>,Сад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адия С.А. Браз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0000017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ые кусочки филе цыпленка, т.м. Золотой петуш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укты питания Комбина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Калинингра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9931029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из суда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флекс-альфа», ( г. Пс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093760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тлеты Киевски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libri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«Заводы «Колибри», (Санкт-Петербург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1146000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более 20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ные палочки, в паниро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ci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юнай-Ру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ветск, Калининградская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903796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%+0,01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фштек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Часар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етродворцовый Мясной Двор» (Санкт-Петербург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0551205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более 9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Сочные т.м. «Русский хит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ачественные продукты», (Московская обл., г. Электроста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0256507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держит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иные грудки с сыро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м. Фазен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ания Пердигао Агроиндустриал С</w:t>
            </w:r>
            <w:r>
              <w:rPr>
                <w:b/>
                <w:bCs/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разилия, гКапинзал, штат Санта-Катарин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1515000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6%+ 0,0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леты «Вкуснецки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Петрохолод Пищевые Технологии»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анкт-Петербург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6835000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ит трансгенную сою более 10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и Традиционные Останкинск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«Останкинский МПК», (г.Моск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96003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чики с мяс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Мистер блин рецепт успех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-Провиз», (г. Моск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683001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ой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%+0,0012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штексы рубленные обжа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Дарь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рья полуфабрикаты», (Санкт-Петербур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28001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%+0,0017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чики «Мороз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ясом молодых бычк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розко», (Санкт-Петербур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42120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ка Любит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винин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упрема», (Смоленская обл., г. Вязь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0170400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держит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ка «Смоленск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вяд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Рузко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Лыткаринский МПЗ», (Московская обл., г. Лыткари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казу ОАО «Рузком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ка кускова, говяж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продукт консервы мясорастительны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АПП Кавказ-Мяс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1800016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нежный гуси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 утра до Вечера», Ташировский МП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офоминский р-н, д. Таширо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0131716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 «Дошира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oya</w:t>
            </w:r>
            <w:r>
              <w:rPr>
                <w:sz w:val="20"/>
                <w:szCs w:val="20"/>
              </w:rPr>
              <w:t>, вкус свин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я», (Московская обл., пос. Рнаменское) 4607065580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 быстрого приготовления «Роллтон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риным вскусо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и Эч Ви-С» (Московская обл., д. Иванов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7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 быстрого приготовления с куриным вкусо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«Анаком»,(Владимирская обл., г. Лакинск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all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nca</w:t>
            </w:r>
            <w:r>
              <w:rPr>
                <w:sz w:val="20"/>
                <w:szCs w:val="20"/>
              </w:rPr>
              <w:t xml:space="preserve"> «Аппетитница»</w:t>
            </w:r>
            <w:r>
              <w:rPr>
                <w:sz w:val="20"/>
                <w:szCs w:val="20"/>
                <w:lang w:val="en-US"/>
              </w:rPr>
              <w:t>lk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hbyju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fu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h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fv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Юроп Фудс ГБ» (Нижегородская обл. г. Б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дня куриный с вермишелью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Русский продук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усский продук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 Алфавит «</w:t>
            </w:r>
            <w:r>
              <w:rPr>
                <w:sz w:val="20"/>
                <w:szCs w:val="20"/>
                <w:lang w:val="en-US"/>
              </w:rPr>
              <w:t>Podravk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Подравка» (Хорват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</w:t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вермишелевый с говядиной «Акмалько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мальк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ск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леды трансгенной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+0,0015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S Serif;Times New Roman" w:hAnsi="MS Serif;Times New Roman" w:cs="MS Serif;Times New Roman"/>
      <w:b/>
      <w:shadow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S Serif;Times New Roman" w:hAnsi="MS Serif;Times New Roman" w:cs="MS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S Serif;Times New Roman" w:hAnsi="MS Serif;Times New Roman" w:cs="MS Serif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Переменный HTML"/>
    <w:basedOn w:val="Style13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erif;Times New Roman" w:hAnsi="MS Serif;Times New Roman" w:cs="MS Serif;Times New Roman"/>
      <w:shadow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30:00Z</dcterms:created>
  <dc:creator>n</dc:creator>
  <dc:description/>
  <cp:keywords/>
  <dc:language>en-US</dc:language>
  <cp:lastModifiedBy>Бакашева</cp:lastModifiedBy>
  <cp:lastPrinted>2006-03-13T17:04:00Z</cp:lastPrinted>
  <dcterms:modified xsi:type="dcterms:W3CDTF">2006-03-13T16:39:00Z</dcterms:modified>
  <cp:revision>3</cp:revision>
  <dc:subject/>
  <dc:title>Гринпис защищает права потребителей на информацию</dc:title>
</cp:coreProperties>
</file>