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АВТОМОБИЛЬНО-ДОРОЖНЫЙ  ИНСТИТУТ</w:t>
      </w:r>
    </w:p>
    <w:p>
      <w:pPr>
        <w:pStyle w:val="Normal"/>
        <w:jc w:val="center"/>
        <w:rPr/>
      </w:pPr>
      <w:r>
        <w:rPr/>
        <w:t>(ГОСУДАРСТВЕННЫЙ 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ФЕРАТ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134" w:righ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>Государственная инновационная политик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рифонов А. 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руппа:  4АП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: Володина О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 2002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 w:before="120" w:after="0"/>
      <w:ind w:left="1134" w:right="1134" w:hanging="0"/>
      <w:jc w:val="center"/>
      <w:outlineLvl w:val="0"/>
    </w:pPr>
    <w:rPr>
      <w:rFonts w:ascii="Vanta Thin;Arial" w:hAnsi="Vanta Thin;Arial" w:cs="Vanta Thin;Arial"/>
      <w:smallCaps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1:07:00Z</dcterms:created>
  <dc:creator>DRU</dc:creator>
  <dc:description/>
  <dc:language>en-US</dc:language>
  <cp:lastModifiedBy>DRU</cp:lastModifiedBy>
  <cp:lastPrinted>2002-05-29T22:54:00Z</cp:lastPrinted>
  <dcterms:modified xsi:type="dcterms:W3CDTF">2002-05-29T18:55:00Z</dcterms:modified>
  <cp:revision>16</cp:revision>
  <dc:subject/>
  <dc:title>             МОСКОВСКИЙ АВТОМОБИЛЬНО-ДОРОЖНЫЙ  ИНСТИТУТ</dc:title>
</cp:coreProperties>
</file>