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ль набора и отбора персонала в формировании трудовых ресурсов...3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бор персонала как создание резерва потенциальных кандидатов..3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бор персонала как отбор лучших из резерва, созданного при наборе……………………………………………………………………5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Технология набора и отбора персонала…………………………………..8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бор кадров и методы набора………………………………………...8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траты на привлечение персонала…………………………………..1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даптация нового сотрудника…………………………………………...13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ли адаптации………………………………………………………..13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блемы адаптации………………………………………………….1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……………………………………………..20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3:11:00Z</dcterms:created>
  <dc:creator>Мишель</dc:creator>
  <dc:description/>
  <dc:language>en-US</dc:language>
  <cp:lastModifiedBy>Мишель</cp:lastModifiedBy>
  <cp:lastPrinted>2006-10-29T21:20:00Z</cp:lastPrinted>
  <dcterms:modified xsi:type="dcterms:W3CDTF">2006-10-29T15:22:00Z</dcterms:modified>
  <cp:revision>6</cp:revision>
  <dc:subject/>
  <dc:title/>
</cp:coreProperties>
</file>