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892471871"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1891990665"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947882535"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