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39"/>
        </w:rPr>
        <w:t>ПАРФИЯ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«Узнают коней ретивых по их выжженным тав</w:t>
        <w:softHyphen/>
        <w:t>рам, узнают парфян кичливых по высоким кло</w:t>
        <w:softHyphen/>
        <w:t>букам». В этих строках Александр Сергеевич Пушкин напомнил читателям о древнем наро</w:t>
        <w:softHyphen/>
        <w:t>де, создателе могущественного государства. Гим</w:t>
        <w:softHyphen/>
        <w:t xml:space="preserve">назисты и лицеисты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знали о Парфии лишь как о сопернице Рима на Ближнем Вос</w:t>
        <w:softHyphen/>
        <w:t xml:space="preserve">токе. В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 xml:space="preserve"> столетии о ней стало известно го</w:t>
        <w:softHyphen/>
        <w:t>раздо больше. Изучение древних сочинений и монет с именами царей, археологические рас</w:t>
        <w:softHyphen/>
        <w:t>копки в Средней Азии и Иране помогли восста</w:t>
        <w:softHyphen/>
        <w:t>новить историю Парфи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Отважно и искусно завоёвывал Александр Ма</w:t>
        <w:softHyphen/>
        <w:t>кедонский Персидское царство. Огромное про</w:t>
        <w:softHyphen/>
        <w:t>странство от Средиземного моря до Инда оказа</w:t>
        <w:softHyphen/>
        <w:t>лось под властью греко-македонских правителей. Вслед за победоносной армией на Восток хлыну</w:t>
        <w:softHyphen/>
        <w:t>ли греческие мастера и ремесленники. Они сели</w:t>
        <w:softHyphen/>
        <w:t>лись в городах, основанных Александром, и уст</w:t>
        <w:softHyphen/>
        <w:t>раивали порядки, к которым привыкли в Элладе (Греция). Особенно много самоуправляющихся го</w:t>
        <w:softHyphen/>
        <w:t>родов (полисов) появилось в Месопотамии и Си</w:t>
        <w:softHyphen/>
        <w:t>рии. Греческая культура, искусство, образ жиз</w:t>
        <w:softHyphen/>
        <w:t>ни распространялись в Македонской державе. После смерти царя Александра Македонского (323 г. до н. э.) его соратники поделили земли и подданных. Полководцу Александра Селевку дос</w:t>
        <w:softHyphen/>
        <w:t>талась территория бывшей Персидской державы. Потомки Селевка (Селевкиды) образовали собст</w:t>
        <w:softHyphen/>
        <w:t>венное государств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о соседству с восточными рубежами царства Селевкидов кочевали парны. Это племя принад</w:t>
        <w:softHyphen/>
        <w:t>лежало к большой группе ираноязычных сакских племён, родственных древним и воинственным скифам. Парны обитали в окрестностях гор Ко-петдаг, в районе нынешней границы между Турк</w:t>
        <w:softHyphen/>
        <w:t>менистаном и Ираном. Степи на северных отро</w:t>
        <w:softHyphen/>
        <w:t>гах Копетдага служили хорошим пастбищем для скота. Там парны выращивали знаменитых ко</w:t>
        <w:softHyphen/>
        <w:t>ней местной породы — красивых, выносливых, очень ценившихся на селевкидских и китайских рынка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риблизительно в 250 г. до н. э. конница парнов во главе с вождём Аршаком вторглась в бли</w:t>
        <w:softHyphen/>
        <w:t>жайшую к ним селевкидскую сатрапию (провин</w:t>
        <w:softHyphen/>
        <w:t>цию) Парфиену. Правители ослабленного к тому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ремени государства едва успевали усмирять мя</w:t>
        <w:softHyphen/>
        <w:t xml:space="preserve">тежи в разных концах своих владений. Царь Селевк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ынужден был смириться с потерей севе</w:t>
        <w:softHyphen/>
        <w:t>ровосточной сатрапии. Довольный Аршак принял царский титул, а жрецы зажгли в его честь «веч</w:t>
        <w:softHyphen/>
        <w:t>ный огонь» в местном храме. Парны начали сме</w:t>
        <w:softHyphen/>
        <w:t>шиваться с населением Парфиены, перенимать его обычаи и верования. В конце концов образовал</w:t>
        <w:softHyphen/>
        <w:t>ся новый народ. По названию области его стали именовать парфянам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Селевкидское государство быстро слабело и распадалось. Появилось много мелких княжеств, главы которых только на словах признавали под</w:t>
        <w:softHyphen/>
        <w:t>чинённое положение по отношению к верховно</w:t>
        <w:softHyphen/>
        <w:t xml:space="preserve">му правителю. Парфяне решили покорить все земли Селевкидов. В середине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. до н. э. пар</w:t>
        <w:softHyphen/>
        <w:t xml:space="preserve">фянский царь Митрида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рисоединил их вос</w:t>
        <w:softHyphen/>
        <w:t>точные сатрапии (Иран) к своим владениям. К западу располагались греческие полисы (города-государства). Их жители вовсе не желали пре</w:t>
        <w:softHyphen/>
        <w:t>вращаться из свободных граждан в послушных подданных «великого царя» (так стал называть себя Митридат). В союзе с полисами, собрав ос</w:t>
        <w:softHyphen/>
        <w:t>татки сил, Селевкиды пытались остановить пар</w:t>
        <w:softHyphen/>
        <w:t xml:space="preserve">фян. Началась долгая война, завершившаяся разгромом греко-македонских войск. Царь Антиох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погиб в бою, и с господством Селевкидов было покончен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арфянские монархи управляли завоёванными народами, пытаясь совместить кочевые парнские порядки, древнеиранские устои и греко-македон</w:t>
        <w:softHyphen/>
        <w:t>ские (учёные называют их эллинистическими) традиции. Вся страна была разделена на четыре марзпанства — по сторонам света. Марзпанства делились на сатрапии, а те — на более мелкие округа. Потомки кочевников-парнов и местная иранская знать считались азатами (свободными). Это была привилегированная часть населения. Во время войны азаты составляли конницу катаф-рактариев — знаменитое парфянское изобретение, когда и всадник, и конь облачены в непробивае</w:t>
        <w:softHyphen/>
        <w:t>мый стальной пластинчатый панцирь. Атака катафрактариев одним своим видом наводила ужас на врагов, сеяла смятение в их рядах. Крестья</w:t>
        <w:softHyphen/>
        <w:t>не-земледельцы — большинство населения — платили царю налоги, а когда тот собирал опол</w:t>
        <w:softHyphen/>
        <w:t>чение, становились лучниками — легковооружён</w:t>
        <w:softHyphen/>
        <w:t>ными пехотинцами, которых бросали в бой пе</w:t>
        <w:softHyphen/>
        <w:t>ред катафрактариям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На западе государства по-прежнему стояли гре</w:t>
        <w:softHyphen/>
        <w:t>ческие города. Войдя в состав парфянской держа</w:t>
        <w:softHyphen/>
        <w:t>вы, жители полисов не изменили недоброжелатель</w:t>
        <w:softHyphen/>
        <w:t>ного отношения к восточным пришельцам. То и дело горожане поднимали восстания против суро</w:t>
        <w:softHyphen/>
        <w:t>вых царских наместников и тяжёлых поборов. Правители государства не хотели ссориться с бога</w:t>
        <w:softHyphen/>
        <w:t>тыми городами, ведь большая доля доходов в каз</w:t>
        <w:softHyphen/>
        <w:t>ну царей поступала от их торговли. Через полисы,стоявшие на реках Тигр и Евфрат, проходила связь между Европой и Индией; греческие купцы обслу</w:t>
        <w:softHyphen/>
        <w:t>живали и Великий Шёлковый путь — караванный маршрут из Китая в Малую Азию. Самоуправле</w:t>
        <w:softHyphen/>
        <w:t>ние горожан было сохранено парфянами. Посте</w:t>
        <w:softHyphen/>
        <w:t>пенно царям удалось смирить полисы. В них ста</w:t>
        <w:softHyphen/>
        <w:t>новилось всё больше жителей-парфян, да и сами потомки греков поняли, что жить под защитой сильного государства выгодно и безопасно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Царь Парфии мог принадлежать только к роду Аршакидов. После смерти монарха его преемни</w:t>
        <w:softHyphen/>
        <w:t>ка избирали два совета - родственников и жре</w:t>
        <w:softHyphen/>
        <w:t>цов. Все высшие посты занимали представители семи знатнейших парнских родов. Правда, кро</w:t>
        <w:softHyphen/>
        <w:t>ме них во многих областях остались царьки из местных династий. Они сохранили свои титулы в обмен на полное послушание «великому царю»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Управлять множеством племён и народов мож</w:t>
        <w:softHyphen/>
        <w:t>но было лишь с помощью языка, понятного для всех жителей государства. Таким языком в Пар</w:t>
        <w:softHyphen/>
        <w:t>фии был греческий. На нём составлялись офици</w:t>
        <w:softHyphen/>
        <w:t>альные документы, царские указы; надписи на монетах чеканились тоже на греческом языке. Эл</w:t>
        <w:softHyphen/>
        <w:t>линистическое наследие ощущалось в архитектуре, искусстве и религии парфян. У них не было обще</w:t>
        <w:softHyphen/>
        <w:t>го для всех религиозного культа. Население испо</w:t>
        <w:softHyphen/>
        <w:t>ведовало множество верований. Однако можно пред</w:t>
        <w:softHyphen/>
        <w:t>полагать, что Парфия находилась на пути к единой религии, потому что разные народы поклонялись одним и тем же божествам, хотя называли их по-разному. Наиболее почитаемым на Востоке было Солнце. Олицетворявшему его богу парфяне дали имя Ахурамазда, иранские племена — Митра, гре</w:t>
        <w:softHyphen/>
        <w:t>ки Парфии — Зевс. Поклонялись и Великой Мате</w:t>
        <w:softHyphen/>
        <w:t>ри как источнику жизни. Для парфян и иранцев она была Анахита, для греков — Артемида. За от</w:t>
        <w:softHyphen/>
        <w:t>правлением культа Солнца и огня следили жрецы-маги, многочисленные, богатые и очень влиятель</w:t>
        <w:softHyphen/>
        <w:t>ные. Как и во многих других восточных странах, жрецы накапливали научные знания. Некоторые историки считают, что именно парфянские маги по</w:t>
        <w:softHyphen/>
        <w:t>ложили начало астрологии, которую позже поза</w:t>
        <w:softHyphen/>
        <w:t>имствовали арабы и европейцы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В мировой истории Парфия оставила заметный след и в связи с долгим противостоянием Рим</w:t>
        <w:softHyphen/>
        <w:t>ской державе. Парфянско-римские отношения заслуживают особого внима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Постепенно присоединяя ближние и дальние земли, Римская республика раздвигала свои пре</w:t>
        <w:softHyphen/>
        <w:t xml:space="preserve">делы. Взоры завоевателей привлекал и древний, богатый Восток. 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. до н. э. Сирия была объ</w:t>
        <w:softHyphen/>
        <w:t>явлена римской провинцией, там водворился на</w:t>
        <w:softHyphen/>
        <w:t>местник. Так владения Рима сомкнулись с тер</w:t>
        <w:softHyphen/>
        <w:t>риторией Парфии. Агрессивные замыслы римлян простирались дальше, за Евфрат. Гордые парфян</w:t>
        <w:softHyphen/>
        <w:t>ские цари не желали видеть рядом соперников. В 92 г. до н. э. на берегу Евфрата состоялась встреча римского полководца Суллы с парфян</w:t>
        <w:softHyphen/>
        <w:t>ским вельможей, царским послом Оробазом. Над</w:t>
        <w:softHyphen/>
        <w:t>менный римлянин держал себя с «варваром» гру</w:t>
        <w:softHyphen/>
        <w:t>бо и вызывающе, и по возвращении в Ктесифон (столица Парфии) Оробаз был казнён за то, что стерпел такое обращение. Убедившись, что пере</w:t>
        <w:softHyphen/>
        <w:t>говорами никаких уступок от парфян не добить</w:t>
        <w:softHyphen/>
        <w:t xml:space="preserve">ся, римляне решили действовать военной силой. На восток отправился знаменитый полководец Красе (тот, кто подавил восстание Спартака в Италии). Его легионы двинулись через месопотамские степи в глубь Парфии. Навстречу ему царь Ород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слал военачальника Сурена, под началом которого находились тысяча катафрак-тариев и 10 тыс. лучников. Армию сопровождал огромный караван из тысячи верблюдов, гружён</w:t>
        <w:softHyphen/>
        <w:t>ных стрелам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С самого начала Красса преследовали неудачи. В проводники он выбрал одного из местных пар</w:t>
        <w:softHyphen/>
        <w:t>фянских правителей. Тот был настроен против рим</w:t>
        <w:softHyphen/>
        <w:t>лян и вёл их по самым засушливым местам. В мае 53 г. до н. э. уставшие легионеры добрели до окрестностей города Карры (сейчас Харан в Юго-Восточной Турции). Внезапно из-за холмов показа</w:t>
        <w:softHyphen/>
        <w:t>лись парфянские всадники. Римляне спешно по</w:t>
        <w:softHyphen/>
        <w:t>строились в замкнутый четырёхугольник, чтобы отбивать атаки со всех сторон. Парфяне, которых становилось всё больше и больше, носились вокруг противника, осыпая его стрелами. Красе приказал своему сыну Публию взять отряд и решительным ударом рассеять и отогнать противника. Публий с солдатами бросился в наступление, и парфяне тут же кинулись врассыпную, убегая в степь. Обрадо</w:t>
        <w:softHyphen/>
        <w:t>ванный Публий поспешил за ними, не понимая, что поддался на обычную уловку кочевников. За</w:t>
        <w:softHyphen/>
        <w:t>манив его отряд подальше от римского войска, парфяне набросились на него и уничтожили. Красе был вынужден оставить своих раненых и убитых соратников на поле боя и прорываться под защиту каррских стен. Сурен предложил ему выйти на переговоры. Что произошло потом — точно неиз</w:t>
        <w:softHyphen/>
        <w:t>вестно. Иранские историки объяснили всё недора</w:t>
        <w:softHyphen/>
        <w:t>зумением, римские приписывали происшедшее ко</w:t>
        <w:softHyphen/>
        <w:t>варству парфян. Во время переговоров Красе был убит. Римлян взяли в плен и угнали на поселение в Северный Иран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Вскоре Ород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женил сына на дочери армян</w:t>
        <w:softHyphen/>
        <w:t>ского царя. Во время свадьбы придворные лице</w:t>
        <w:softHyphen/>
        <w:t>деи разыгрывали перед гостями драму Бврипида «Вакханки». По ходу трагедии её персонаж ца</w:t>
        <w:softHyphen/>
        <w:t>рица Агава должна выносить голову Пентея. Вместо обычной бутафорской головы вынесли го</w:t>
        <w:softHyphen/>
        <w:t>лову Марка Лициния Красс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>Катастрофа под Каррами послужила жестоким уроком для Рима. Он надолго отказался от мысли воевать с Парфией. Её цари подчинили своему влиянию Армению, успешно отбили нападения алан и кочевников-саков. «На западе римляне, саки с востока — два бились в твердыню Ирана потока. Но Парфии войско стояло меж ними. Вот саки бе</w:t>
        <w:softHyphen/>
        <w:t>гут, вот смятение в Риме. Бойцы Хорасана, Гурга-на и Рея отбросили недругов грудью своею», — писал о тех временах иранский поэт Бехар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8"/>
        </w:rPr>
        <w:t xml:space="preserve">В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. н. э. могущество парфянского государст</w:t>
        <w:softHyphen/>
        <w:t>ва стало угасать. Различные группировки Арша-кидов вступили в борьбу за трон. Всё чаще сатра</w:t>
        <w:softHyphen/>
        <w:t>пы и местные царьки выходили из повиновения слабым правителям. Парфия уже не могла соби</w:t>
        <w:softHyphen/>
        <w:t>рать бесчисленную конницу, которая некогда дер</w:t>
        <w:softHyphen/>
        <w:t>жала в страхе всех соседей. Этим не замедлил воспользоваться Рим. Несколько раз войска им</w:t>
        <w:softHyphen/>
        <w:t>ператоров Траяна, Септимия Севера, Каракаллы вторгались за Евфрат. Особенно  опустошительным оказалось нашествие 195 г., когда была разорена вся Месопотамия, а 100 тыс. её жителей проданы в рабство. Хотя римлянам и не удалось закрепить</w:t>
        <w:softHyphen/>
        <w:t>ся в Парфии, потери от войн окончательно подор</w:t>
        <w:softHyphen/>
        <w:t xml:space="preserve">вали её силы. Правитель вассального царства Парс Арташир в 223 г. восстал против парфянского царя Вологеза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и убил его. Рассорившиеся Аршакиды уже не сумели собраться и избрать нового госуда</w:t>
        <w:softHyphen/>
        <w:t>ря. Власть перешла к победителю-персу Арташи-ру, который провозгласил себя шаханшахом («ца</w:t>
        <w:softHyphen/>
        <w:t>рём царей») Ирана. Таким образом восстановилось положение, существовавшее до Александра Маке</w:t>
        <w:softHyphen/>
        <w:t>донского. История Парфии закончилась, началась блистательная эпоха иранских царей — Сасани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3</Words>
  <Characters>10926</Characters>
  <CharactersWithSpaces>9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5:38:00Z</dcterms:created>
  <dc:creator>axwer@rambler.ru</dc:creator>
  <dc:description/>
  <dc:language>en-US</dc:language>
  <cp:lastModifiedBy/>
  <dcterms:modified xsi:type="dcterms:W3CDTF">2006-02-19T15:44:00Z</dcterms:modified>
  <cp:revision>3</cp:revision>
  <dc:subject>древний восток</dc:subject>
  <dc:title>пар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кс</vt:lpwstr>
  </property>
</Properties>
</file>