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rFonts w:ascii="Arial" w:hAnsi="Arial" w:cs="Arial"/>
          <w:b/>
          <w:b/>
          <w:color w:val="000000"/>
          <w:sz w:val="28"/>
        </w:rPr>
      </w:pPr>
      <w:r>
        <w:rPr>
          <w:rFonts w:cs="Arial" w:ascii="Arial" w:hAnsi="Arial"/>
          <w:b/>
          <w:color w:val="000000"/>
          <w:sz w:val="28"/>
        </w:rPr>
      </w:r>
    </w:p>
    <w:p>
      <w:pPr>
        <w:pStyle w:val="Heading3"/>
        <w:rPr/>
      </w:pPr>
      <w:r>
        <w:rPr/>
        <w:t>ОБОРОНА КИЕВА</w:t>
      </w:r>
    </w:p>
    <w:p>
      <w:pPr>
        <w:pStyle w:val="Normal"/>
        <w:shd w:fill="FFFFFF" w:val="clear"/>
        <w:autoSpaceDE w:val="false"/>
        <w:rPr>
          <w:rFonts w:ascii="Arial" w:hAnsi="Arial" w:cs="Arial"/>
          <w:sz w:val="28"/>
        </w:rPr>
      </w:pPr>
      <w:r>
        <w:rPr>
          <w:rFonts w:cs="Arial" w:ascii="Arial" w:hAnsi="Arial"/>
          <w:sz w:val="28"/>
        </w:rPr>
      </w:r>
    </w:p>
    <w:sdt>
      <w:sdtPr>
        <w:docPartObj>
          <w:docPartGallery w:val="Table of Contents"/>
          <w:docPartUnique w:val="true"/>
        </w:docPartObj>
      </w:sdtPr>
      <w:sdtContent>
        <w:p>
          <w:pPr>
            <w:pStyle w:val="Contents1"/>
            <w:tabs>
              <w:tab w:val="clear" w:pos="708"/>
              <w:tab w:val="right" w:pos="10070" w:leader="dot"/>
            </w:tabs>
            <w:rPr>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20374491">
            <w:r>
              <w:rPr>
                <w:rStyle w:val="IndexLink"/>
                <w:szCs w:val="28"/>
                <w:lang w:val="en-US" w:eastAsia="en-US"/>
              </w:rPr>
              <w:t>БОЕВЫЕ ДЕЙСТВИЯ НА КИЕВСКОМ НАПРАВЛЕНИИ.</w:t>
            </w:r>
            <w:r>
              <w:rPr>
                <w:rStyle w:val="IndexLink"/>
                <w:lang w:val="en-US" w:eastAsia="en-US"/>
              </w:rPr>
              <w:tab/>
              <w:t>2</w:t>
            </w:r>
          </w:hyperlink>
        </w:p>
        <w:p>
          <w:pPr>
            <w:pStyle w:val="Contents1"/>
            <w:tabs>
              <w:tab w:val="clear" w:pos="708"/>
              <w:tab w:val="right" w:pos="10070" w:leader="dot"/>
            </w:tabs>
            <w:rPr>
              <w:lang w:val="en-US" w:eastAsia="en-US"/>
            </w:rPr>
          </w:pPr>
          <w:hyperlink w:anchor="__RefHeading___Toc20374492">
            <w:r>
              <w:rPr>
                <w:rStyle w:val="IndexLink"/>
                <w:szCs w:val="28"/>
                <w:lang w:val="en-US" w:eastAsia="en-US"/>
              </w:rPr>
              <w:t>ПРОВАЛ ПЕРВОЙ  ПОПЫТКИ ГИТЛЕРОВЦЕВ ОВЛАДЕТЬ КИЕВОМ</w:t>
            </w:r>
            <w:r>
              <w:rPr>
                <w:rStyle w:val="IndexLink"/>
                <w:lang w:val="en-US" w:eastAsia="en-US"/>
              </w:rPr>
              <w:tab/>
              <w:t>2</w:t>
            </w:r>
          </w:hyperlink>
        </w:p>
        <w:p>
          <w:pPr>
            <w:pStyle w:val="Contents1"/>
            <w:tabs>
              <w:tab w:val="clear" w:pos="708"/>
              <w:tab w:val="right" w:pos="10070" w:leader="dot"/>
            </w:tabs>
            <w:rPr>
              <w:lang w:val="en-US" w:eastAsia="en-US"/>
            </w:rPr>
          </w:pPr>
          <w:hyperlink w:anchor="__RefHeading___Toc20374493">
            <w:r>
              <w:rPr>
                <w:rStyle w:val="IndexLink"/>
                <w:szCs w:val="28"/>
                <w:lang w:val="en-US" w:eastAsia="en-US"/>
              </w:rPr>
              <w:t>ДЕЙСТВИЯ В ТЫЛУ ОБОРОНЫ</w:t>
            </w:r>
            <w:r>
              <w:rPr>
                <w:rStyle w:val="IndexLink"/>
                <w:lang w:val="en-US" w:eastAsia="en-US"/>
              </w:rPr>
              <w:tab/>
              <w:t>6</w:t>
            </w:r>
          </w:hyperlink>
        </w:p>
        <w:p>
          <w:pPr>
            <w:pStyle w:val="Contents1"/>
            <w:tabs>
              <w:tab w:val="clear" w:pos="708"/>
              <w:tab w:val="right" w:pos="10070" w:leader="dot"/>
            </w:tabs>
            <w:rPr>
              <w:lang w:val="en-US" w:eastAsia="en-US"/>
            </w:rPr>
          </w:pPr>
          <w:hyperlink w:anchor="__RefHeading___Toc20374494">
            <w:r>
              <w:rPr>
                <w:rStyle w:val="IndexLink"/>
                <w:szCs w:val="28"/>
                <w:lang w:val="en-US" w:eastAsia="en-US"/>
              </w:rPr>
              <w:t>ПРОДВИЖЕНИЕ ПРОТИВНИКА</w:t>
            </w:r>
            <w:r>
              <w:rPr>
                <w:rStyle w:val="IndexLink"/>
                <w:lang w:val="en-US" w:eastAsia="en-US"/>
              </w:rPr>
              <w:tab/>
              <w:t>7</w:t>
            </w:r>
          </w:hyperlink>
        </w:p>
        <w:p>
          <w:pPr>
            <w:pStyle w:val="Contents1"/>
            <w:tabs>
              <w:tab w:val="clear" w:pos="708"/>
              <w:tab w:val="right" w:pos="10070" w:leader="dot"/>
            </w:tabs>
            <w:rPr>
              <w:lang w:val="en-US" w:eastAsia="en-US"/>
            </w:rPr>
          </w:pPr>
          <w:hyperlink w:anchor="__RefHeading___Toc20374495">
            <w:r>
              <w:rPr>
                <w:rStyle w:val="IndexLink"/>
                <w:szCs w:val="28"/>
                <w:lang w:val="en-US" w:eastAsia="en-US"/>
              </w:rPr>
              <w:t>ОТРАЖЕНИЕ ВТОРОЙ ПОПЫТКИ</w:t>
            </w:r>
            <w:r>
              <w:rPr>
                <w:rStyle w:val="IndexLink"/>
                <w:lang w:val="en-US" w:eastAsia="en-US"/>
              </w:rPr>
              <w:tab/>
              <w:t>8</w:t>
            </w:r>
          </w:hyperlink>
        </w:p>
        <w:p>
          <w:pPr>
            <w:pStyle w:val="Contents1"/>
            <w:tabs>
              <w:tab w:val="clear" w:pos="708"/>
              <w:tab w:val="right" w:pos="10070" w:leader="dot"/>
            </w:tabs>
            <w:rPr>
              <w:lang w:val="en-US" w:eastAsia="en-US"/>
            </w:rPr>
          </w:pPr>
          <w:hyperlink w:anchor="__RefHeading___Toc20374496">
            <w:r>
              <w:rPr>
                <w:rStyle w:val="IndexLink"/>
                <w:szCs w:val="28"/>
                <w:lang w:val="en-US" w:eastAsia="en-US"/>
              </w:rPr>
              <w:t>НЕМЕЦКО-ФАШИСТСКИХ   ВОЙСК   ОВЛАДЕТЬ   КИЕВОМ</w:t>
            </w:r>
            <w:r>
              <w:rPr>
                <w:rStyle w:val="IndexLink"/>
                <w:lang w:val="en-US" w:eastAsia="en-US"/>
              </w:rPr>
              <w:tab/>
              <w:t>8</w:t>
            </w:r>
          </w:hyperlink>
        </w:p>
        <w:p>
          <w:pPr>
            <w:pStyle w:val="Contents1"/>
            <w:tabs>
              <w:tab w:val="clear" w:pos="708"/>
              <w:tab w:val="right" w:pos="10070" w:leader="dot"/>
            </w:tabs>
            <w:rPr>
              <w:lang w:val="en-US" w:eastAsia="en-US"/>
            </w:rPr>
          </w:pPr>
          <w:hyperlink w:anchor="__RefHeading___Toc20374497">
            <w:r>
              <w:rPr>
                <w:rStyle w:val="IndexLink"/>
                <w:szCs w:val="28"/>
                <w:lang w:val="en-US" w:eastAsia="en-US"/>
              </w:rPr>
              <w:t>ОТСТУПЛЕНИЕ СОВЕТСКИХ ВОЙСК</w:t>
            </w:r>
            <w:r>
              <w:rPr>
                <w:rStyle w:val="IndexLink"/>
                <w:lang w:val="en-US" w:eastAsia="en-US"/>
              </w:rPr>
              <w:tab/>
              <w:t>12</w:t>
            </w:r>
          </w:hyperlink>
        </w:p>
        <w:p>
          <w:pPr>
            <w:pStyle w:val="Contents1"/>
            <w:tabs>
              <w:tab w:val="clear" w:pos="708"/>
              <w:tab w:val="right" w:pos="10070" w:leader="dot"/>
            </w:tabs>
            <w:rPr>
              <w:lang w:val="en-US" w:eastAsia="en-US"/>
            </w:rPr>
          </w:pPr>
          <w:hyperlink w:anchor="__RefHeading___Toc20374498">
            <w:r>
              <w:rPr>
                <w:rStyle w:val="IndexLink"/>
                <w:szCs w:val="28"/>
                <w:lang w:val="en-US" w:eastAsia="en-US"/>
              </w:rPr>
              <w:t>ИЗ КИЕВСКОГО УКРЕПЛЕННОГО РАЙОНА</w:t>
            </w:r>
            <w:r>
              <w:rPr>
                <w:rStyle w:val="IndexLink"/>
                <w:lang w:val="en-US" w:eastAsia="en-US"/>
              </w:rPr>
              <w:tab/>
              <w:t>12</w:t>
            </w:r>
          </w:hyperlink>
        </w:p>
        <w:p>
          <w:pPr>
            <w:pStyle w:val="Contents1"/>
            <w:tabs>
              <w:tab w:val="clear" w:pos="708"/>
              <w:tab w:val="right" w:pos="10070" w:leader="dot"/>
            </w:tabs>
            <w:rPr>
              <w:lang w:val="en-US" w:eastAsia="en-US"/>
            </w:rPr>
          </w:pPr>
          <w:hyperlink w:anchor="__RefHeading___Toc20374499">
            <w:r>
              <w:rPr>
                <w:rStyle w:val="IndexLink"/>
                <w:szCs w:val="28"/>
                <w:lang w:val="en-US" w:eastAsia="en-US"/>
              </w:rPr>
              <w:t>УРОКИ И ЗНАЧЕНИЕ ГЕРОИЧЕСКОЙ ОБОРОНЫ</w:t>
            </w:r>
            <w:r>
              <w:rPr>
                <w:rStyle w:val="IndexLink"/>
                <w:lang w:val="en-US" w:eastAsia="en-US"/>
              </w:rPr>
              <w:tab/>
              <w:t>15</w:t>
            </w:r>
          </w:hyperlink>
        </w:p>
        <w:p>
          <w:pPr>
            <w:pStyle w:val="Contents1"/>
            <w:tabs>
              <w:tab w:val="clear" w:pos="708"/>
              <w:tab w:val="right" w:pos="10070" w:leader="dot"/>
            </w:tabs>
            <w:rPr>
              <w:lang w:val="en-US" w:eastAsia="en-US"/>
            </w:rPr>
          </w:pPr>
          <w:hyperlink w:anchor="__RefHeading___Toc20374500">
            <w:r>
              <w:rPr>
                <w:rStyle w:val="IndexLink"/>
                <w:szCs w:val="28"/>
                <w:lang w:val="en-US" w:eastAsia="en-US"/>
              </w:rPr>
              <w:t>СТОЛИЦЫ УКРАИНЫ</w:t>
            </w:r>
            <w:r>
              <w:rPr>
                <w:rStyle w:val="IndexLink"/>
                <w:lang w:val="en-US" w:eastAsia="en-US"/>
              </w:rPr>
              <w:tab/>
              <w:t>15</w:t>
            </w:r>
          </w:hyperlink>
          <w:r>
            <w:rPr>
              <w:rStyle w:val="IndexLink"/>
              <w:lang w:val="en-US" w:eastAsia="en-US"/>
            </w:rPr>
            <w:fldChar w:fldCharType="end"/>
          </w:r>
        </w:p>
      </w:sdtContent>
    </w:sdt>
    <w:p>
      <w:pPr>
        <w:pStyle w:val="Heading1"/>
        <w:ind w:firstLine="720"/>
        <w:rPr>
          <w:lang w:val="en-US" w:eastAsia="en-US"/>
        </w:rPr>
      </w:pPr>
      <w:r>
        <w:rPr>
          <w:lang w:val="en-US" w:eastAsia="en-US"/>
        </w:rPr>
      </w:r>
    </w:p>
    <w:p>
      <w:pPr>
        <w:pStyle w:val="Heading1"/>
        <w:ind w:firstLine="720"/>
        <w:rPr/>
      </w:pPr>
      <w:r>
        <w:rPr/>
      </w:r>
    </w:p>
    <w:p>
      <w:pPr>
        <w:pStyle w:val="Heading1"/>
        <w:ind w:firstLine="720"/>
        <w:rPr/>
      </w:pPr>
      <w:bookmarkStart w:id="0" w:name="__RefHeading___Toc20374491"/>
      <w:bookmarkEnd w:id="0"/>
      <w:r>
        <w:drawing>
          <wp:anchor behindDoc="0" distT="0" distB="0" distL="114935" distR="114935" simplePos="0" locked="0" layoutInCell="0" allowOverlap="1" relativeHeight="2">
            <wp:simplePos x="0" y="0"/>
            <wp:positionH relativeFrom="column">
              <wp:posOffset>1028700</wp:posOffset>
            </wp:positionH>
            <wp:positionV relativeFrom="paragraph">
              <wp:posOffset>1242060</wp:posOffset>
            </wp:positionV>
            <wp:extent cx="5118100" cy="6832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118100" cy="6832600"/>
                    </a:xfrm>
                    <a:prstGeom prst="rect">
                      <a:avLst/>
                    </a:prstGeom>
                  </pic:spPr>
                </pic:pic>
              </a:graphicData>
            </a:graphic>
          </wp:anchor>
        </w:drawing>
      </w:r>
      <w:r>
        <w:rPr/>
        <w:t>БОЕВЫЕ ДЕЙСТВИЯ НА КИЕВСКОМ НАПРАВЛЕНИИ.</w:t>
      </w:r>
    </w:p>
    <w:p>
      <w:pPr>
        <w:pStyle w:val="Heading1"/>
        <w:ind w:firstLine="720"/>
        <w:rPr/>
      </w:pPr>
      <w:bookmarkStart w:id="1" w:name="__RefHeading___Toc20374492"/>
      <w:bookmarkEnd w:id="1"/>
      <w:r>
        <w:rPr/>
        <w:t>ПРОВАЛ ПЕРВОЙ  ПОПЫТКИ ГИТЛЕРОВЦЕВ ОВЛАДЕТЬ КИЕВОМ</w:t>
      </w:r>
    </w:p>
    <w:p>
      <w:pPr>
        <w:pStyle w:val="TextBody"/>
        <w:ind w:firstLine="720"/>
        <w:jc w:val="both"/>
        <w:rPr>
          <w:rFonts w:ascii="Arial" w:hAnsi="Arial" w:cs="Arial"/>
        </w:rPr>
      </w:pPr>
      <w:r>
        <w:rPr/>
        <w:t>В результате неудач,   постигших   Красную   Армию   в самом начале войны в  приграничных сражениях, на фронте сложилась очень тяжелая обстановка. Не</w:t>
        <w:softHyphen/>
        <w:t>смотря на героическое сопротивление советских воинов  и понесен</w:t>
        <w:softHyphen/>
        <w:t>ные врагом большие потери,   он продолжал   рваться   вперед,   бросая в бой все новые и новые части и соединения. Под ударами превосходя</w:t>
        <w:softHyphen/>
        <w:t>щих сил противника Красная Армия вынуждена была отступать, ведя тяжелые оборонительные бои. За первые три  недели войны немецко-фашистские войска проникли в глубь Советского Союза на северо-за</w:t>
        <w:softHyphen/>
        <w:t>падном  направлении   на 450—500   километров,   западном — на  450— 600 километров, юго-западном — на 300—350 километров.</w:t>
      </w:r>
    </w:p>
    <w:p>
      <w:pPr>
        <w:pStyle w:val="Normal"/>
        <w:shd w:fill="FFFFFF" w:val="clear"/>
        <w:autoSpaceDE w:val="false"/>
        <w:ind w:firstLine="720"/>
        <w:jc w:val="both"/>
        <w:rPr/>
      </w:pPr>
      <w:r>
        <w:rPr>
          <w:color w:val="000000"/>
          <w:sz w:val="28"/>
        </w:rPr>
        <w:t>На Юго-Западном фронте к этому времени наиболее угрожающее положение сложилось на киевском направлении. Ударные силы группы немецко-фашистских армий «Юг» — 40 дивизий и одна бригада, сломив сопротивление советских войск в пограничных боях и продолжая на</w:t>
        <w:softHyphen/>
        <w:t>ступление на луцко-житомирском направлении, наносили удары по ослабленным соединениям Юго-Западного фронта в полосе от Сарн до Каменец-Подольского. Противник имел здесь свыше 400 танков, около 5,5 тысячи орудий и минометов, 700 боевых самолетов. Создав почти трехкратное превосходство в живой силе и технике, враг 8 июля про</w:t>
        <w:softHyphen/>
        <w:t>рвал фронт в южном секторе Новоград-Волынского укрепленно</w:t>
        <w:softHyphen/>
        <w:t>го района, Между войсками 5-й и 6-й советских армий обра</w:t>
        <w:softHyphen/>
        <w:t>зовался 60-километровый разрыв. В эту брешь устремились мото</w:t>
        <w:softHyphen/>
        <w:t>ризованные соединения противника. Путь на Киев оказался откры</w:t>
        <w:softHyphen/>
        <w:t>тым .</w:t>
      </w:r>
    </w:p>
    <w:p>
      <w:pPr>
        <w:pStyle w:val="Normal"/>
        <w:shd w:fill="FFFFFF" w:val="clear"/>
        <w:autoSpaceDE w:val="false"/>
        <w:ind w:firstLine="720"/>
        <w:jc w:val="both"/>
        <w:rPr>
          <w:sz w:val="28"/>
        </w:rPr>
      </w:pPr>
      <w:r>
        <w:rPr>
          <w:color w:val="000000"/>
          <w:sz w:val="28"/>
        </w:rPr>
        <w:t>Развивая наступление вдоль Житомирского шоссе, гитлеровцы стремились овладеть Киевом с ходу. Передовые танковые и мотомеха</w:t>
        <w:softHyphen/>
        <w:t>низированные части 13-й танковой дивизии 3-го механизированного корпуса группы Клейста 9 июля заняли хутор Любимовку Макаровского района — в 24 километрах западнее Киева. К исходу этого же дня разведывательные подразделения врага вышли к реке Ирпень,</w:t>
      </w:r>
      <w:r>
        <w:rPr>
          <w:rFonts w:cs="Arial" w:ascii="Arial" w:hAnsi="Arial"/>
          <w:sz w:val="28"/>
        </w:rPr>
        <w:t xml:space="preserve"> </w:t>
      </w:r>
      <w:r>
        <w:rPr>
          <w:color w:val="000000"/>
          <w:sz w:val="28"/>
        </w:rPr>
        <w:t>заняв село Луку в 3 километрах южнее Житомирского шоссе. Создалась реальная угроза захвата Киева фашистскими моторизованными частями.</w:t>
      </w:r>
    </w:p>
    <w:p>
      <w:pPr>
        <w:pStyle w:val="Normal"/>
        <w:shd w:fill="FFFFFF" w:val="clear"/>
        <w:autoSpaceDE w:val="false"/>
        <w:ind w:firstLine="720"/>
        <w:jc w:val="both"/>
        <w:rPr>
          <w:sz w:val="28"/>
        </w:rPr>
      </w:pPr>
      <w:r>
        <w:rPr>
          <w:color w:val="000000"/>
          <w:sz w:val="28"/>
        </w:rPr>
        <w:t>Гитлеровское командование стремилось  как  можно быстрее овладеть   Киевом   и   переправами   через  Днепр.   Это   открыло   бы   им   путь к важнейшим промышленным районам юга Украины, а далее и к нефтяным источникам Кавказа. После захвата Киева гитлеровцы планировали  направить  главные  силы   1-й  танковой   группы   и  6-й   армии на юго-восток,  развивая  наступление  вдоль  правого  берега  Днепра.  Они хотели отрезать войскам  Юго-Западного и  Южного фронтов пути отхода на левый берег реки, чтобы не дать им возможности   занять здесь оборону. Окружить и уничтожить наши войска на Правобережной Украине — такова  была цель задуманной противником операции.</w:t>
      </w:r>
    </w:p>
    <w:p>
      <w:pPr>
        <w:pStyle w:val="TextBodyIndent"/>
        <w:rPr/>
      </w:pPr>
      <w:r>
        <w:rPr/>
        <w:t>Тяжелые потери Юго-Западного фронта в первые недели войны значительно подорвали его боеспособность, но вермахту не удалось уничтожить главные силы, которые уже в конце июня нанесли противнику ощутимый удар в районе г. Дубна. Но это был частичный успех, достигнутый ценой потерь сотен танков, большинство которых пришлось бросить из-за отсутствия горючего. Немецкие войска наступали по всему фронту. Между тем Москва все еще недооценивала противника и переоценивала возможности своих войск. Бессильное реально оценить ситуацию на фронте Верховное командование отдавало приказы о переходе к наступлению. В результате целые армии попадали в мощные танковые клещи и бесславно гибли. Моральный дух неудачно управляемых и временами плохо вооруженных частей Красной армии падал, следствием чего было огромное количество военнопленных. Характерным примером стала трагическая гибель войск всего Юго-Западного фронта в ходе Киевской оборонительной операции.</w:t>
      </w:r>
    </w:p>
    <w:p>
      <w:pPr>
        <w:pStyle w:val="Normal"/>
        <w:shd w:fill="FFFFFF" w:val="clear"/>
        <w:autoSpaceDE w:val="false"/>
        <w:ind w:firstLine="720"/>
        <w:jc w:val="both"/>
        <w:rPr>
          <w:sz w:val="28"/>
        </w:rPr>
      </w:pPr>
      <w:r>
        <w:rPr>
          <w:color w:val="000000"/>
          <w:sz w:val="28"/>
        </w:rPr>
        <w:t>Перед войсками Юго-3ападпого фронта была поставлена задача закрыть прорыв в районе Новоград-Волынский — Любар, отрезать моторизованные   части    врага,    прорвавшиеся    на    Житомир,    и    уничтожить их.</w:t>
      </w:r>
    </w:p>
    <w:p>
      <w:pPr>
        <w:pStyle w:val="Normal"/>
        <w:ind w:firstLine="720"/>
        <w:jc w:val="both"/>
        <w:rPr/>
      </w:pPr>
      <w:r>
        <w:rPr>
          <w:color w:val="000000"/>
          <w:sz w:val="28"/>
        </w:rPr>
        <w:t>Военный  совет и  штаб Юго-Западного  фронта  разработали  план контрударов по вклинившемуся противнику. 5-я армия под командованием  генерала  М,  И.  Потапова, опираясь на  Коростенский  укрепленный район, должна была нанести удар в южном направлении па Новоград-Волынский и южнее его, а 6-я армия под командованием генерала   И.   Н.   Музыченко — наступать   из   района   Любар   в северном направлении.  Сомкнувшись,   войска   5-й   и  6-й   армий   должны   были отрезать прорвавшиеся к Киеву соединения противника, расчленить и уничтожить по частям.</w:t>
      </w:r>
    </w:p>
    <w:p>
      <w:pPr>
        <w:pStyle w:val="Normal"/>
        <w:shd w:fill="FFFFFF" w:val="clear"/>
        <w:autoSpaceDE w:val="false"/>
        <w:ind w:firstLine="720"/>
        <w:jc w:val="both"/>
        <w:rPr>
          <w:sz w:val="28"/>
        </w:rPr>
      </w:pPr>
      <w:r>
        <w:rPr>
          <w:color w:val="000000"/>
          <w:sz w:val="28"/>
        </w:rPr>
        <w:t>Утром 10 июля перешли в наступление на этом участке наши войска — 9-й, 22-й и 19-й механизированные корпуса, 193-я и 195-я стрел</w:t>
        <w:softHyphen/>
        <w:t>ковые дивизии 5-й армии. Эти соединения также были ослаблены ожесточенными боями, которые армия вела с первых дней войны. Но несмотря на это, бойцы и командиры проявили в боях беспримерное мужество. Левому крылу ударной группировки (9-й и 22-й механизированные корпуса) в первый же день удалось перехватить Житомирское шоссе в районе Адамовки и Генриховки, а правое крыло (31-й  стрелковый корпус), преодолевая упорное сопротивление противника, в тот же день вышло на линию Вершница — Ужачинская Гута — Тупальцы. На этой линии в основном и проходили бои, продолжавшиеся с 10 по 17 июля 1941 года.</w:t>
      </w:r>
    </w:p>
    <w:p>
      <w:pPr>
        <w:pStyle w:val="Normal"/>
        <w:ind w:firstLine="720"/>
        <w:jc w:val="both"/>
        <w:rPr/>
      </w:pPr>
      <w:r>
        <w:rPr>
          <w:color w:val="000000"/>
          <w:sz w:val="28"/>
        </w:rPr>
        <w:t>В течение всего этого периода противник был лишен возможности пользоваться Житомирским шоссе для передвижения войск на Киев, для подвоза боеприпасов, продовольствия и эвакуации раненых. Более того, он вынужден был вводить в бой в Новоград-Волынском районе нее новые и новые соединения. Даже 25-я моторизованная дивизия, успевшая в ночь с 9 на 10 июля проскочить по Житомирскому шоссе, по приказу немецкого командования с утра 10 июля была остановлена, и затем возвращена на прежние позиции и брошена в бой против 22-го механизированного корпуса 5-й армии в районе Янушевки (ныне Теньковка) .</w:t>
      </w:r>
    </w:p>
    <w:p>
      <w:pPr>
        <w:pStyle w:val="Normal"/>
        <w:shd w:fill="FFFFFF" w:val="clear"/>
        <w:autoSpaceDE w:val="false"/>
        <w:ind w:firstLine="720"/>
        <w:jc w:val="both"/>
        <w:rPr>
          <w:sz w:val="28"/>
        </w:rPr>
      </w:pPr>
      <w:r>
        <w:rPr>
          <w:color w:val="000000"/>
          <w:sz w:val="28"/>
        </w:rPr>
        <w:t>Успешное продвижение войск 5-й армии на этом участке серьезно беспокоило гитлеровское командование, которое начинает последовательно наращивать здесь силы. Кроме 56-й и 62-й пехотных дивизий, действовавших ранее на фронте Емильчино — Сербы, 25-й моторизованной дивизии и мотодивизии СС «Адольф Гитлер», введенных в бой 10- 12 июля в районе Новоград-Волынский — Янушевка, противник бросил сюда еще пять пехотных дивизий. Таким образом, активные действия войск 5-й армии сковали девять немецких дивизий, которые ранее вели наступление на Киев. Гитлеровцы понесли в этих боях боль</w:t>
        <w:softHyphen/>
        <w:t>шие потери. Пленные немецкие солдаты и офицеры показывали, что в их частях осталось не более 50 процентов личного состава.</w:t>
      </w:r>
    </w:p>
    <w:p>
      <w:pPr>
        <w:pStyle w:val="Normal"/>
        <w:ind w:firstLine="720"/>
        <w:jc w:val="both"/>
        <w:rPr/>
      </w:pPr>
      <w:r>
        <w:rPr>
          <w:color w:val="000000"/>
          <w:sz w:val="28"/>
        </w:rPr>
        <w:t>6-я армия начала контрудар еще 9 июля. В составе этой армии была создана бердичевская группа войск под командованием комдива А Д. Соколова. В группу вошли 16-й механизированный корпус, пере</w:t>
        <w:softHyphen/>
        <w:t>данный Ставкой с Южного фронта, и три сводных отряда, сформированные из стрелковых подразделений 15-го механизированного корпуса. Северо-западнее Бердичева начал наступление 4-й механизированный корпус. Однако это контрнаступление было совершенно не подготовлено.  16-й механизированный кор</w:t>
        <w:softHyphen/>
        <w:t>пус находился еще на марше и подошел к Бердичеву лишь к концу дня 11 июля, вступая в бой с ходу отдельными подразделениями. Это и значительной мере ослабляло удар. И все же противник на этом участке был остановлен и местами отброшен назад.</w:t>
      </w:r>
    </w:p>
    <w:p>
      <w:pPr>
        <w:pStyle w:val="Normal"/>
        <w:shd w:fill="FFFFFF" w:val="clear"/>
        <w:autoSpaceDE w:val="false"/>
        <w:ind w:firstLine="720"/>
        <w:jc w:val="both"/>
        <w:rPr>
          <w:sz w:val="28"/>
        </w:rPr>
      </w:pPr>
      <w:r>
        <w:rPr>
          <w:color w:val="000000"/>
          <w:sz w:val="28"/>
        </w:rPr>
        <w:t>Утром 11 июля войска 6-й армии нанесли сильный удар по войскам 16-й   танковой   и   16-й   моторизованной  дивизий   противника   в   районе Краснополья.  Здесь завязался   ожесточенный   бой.   Фашисты   упорно сопротивлялись. Высота юго-восточнее Краснополья несколько раз переходила из рук в руки. Но развить успех советским войскам не удалось, так как гитлеровцы спешно бросили на этот участок 75-ю пехотную дивизию и отразили их атаки.</w:t>
      </w:r>
    </w:p>
    <w:p>
      <w:pPr>
        <w:pStyle w:val="Normal"/>
        <w:shd w:fill="FFFFFF" w:val="clear"/>
        <w:autoSpaceDE w:val="false"/>
        <w:ind w:firstLine="720"/>
        <w:jc w:val="both"/>
        <w:rPr>
          <w:sz w:val="28"/>
        </w:rPr>
      </w:pPr>
      <w:r>
        <w:rPr>
          <w:color w:val="000000"/>
          <w:sz w:val="28"/>
        </w:rPr>
        <w:t>Упорные  бои  в  районе  Краснополья   и  Бердичева  продолжались 12 и  13  июля. Советские войска нанесли гитлеровцам  в этом  районе большой урон. Немецкие 11-я танковая и 60-я моторизованная дивизии вынуждены были перейти к обороне. Во второй половине дня 12 июля советские   войска   усилили   натиск.   Поздно    вечером  танковые части начали атаки на Бердичев с севера и северо-востока.</w:t>
      </w:r>
    </w:p>
    <w:p>
      <w:pPr>
        <w:pStyle w:val="Normal"/>
        <w:shd w:fill="FFFFFF" w:val="clear"/>
        <w:autoSpaceDE w:val="false"/>
        <w:ind w:firstLine="720"/>
        <w:jc w:val="both"/>
        <w:rPr>
          <w:sz w:val="28"/>
        </w:rPr>
      </w:pPr>
      <w:r>
        <w:rPr>
          <w:color w:val="000000"/>
          <w:sz w:val="28"/>
        </w:rPr>
        <w:t>Гитлеровское командование решило оставить для удержания города  11-ю танковую дивизию,  а  силами   трех   дивизий    (16-й танковой, 60-й и  16-й моторизованных)  нанести   удар   юго-восточнее   Бердичева, чтобы   прорвать  фронт действующих  в  этом   районе советских   войск. Командующий  1-й танковой группой генерал   Клейст   предпринял наступление  силами  48-го  моторизованного  корпуса    в   районе    южнее Сквиры,  а   14-м  моторизованным  корпусом,   введенным  в  сражение,  - непосредственно  на  Сквиру. И  получилось  так,  что  советские  войска, успешно громившие в районе Бердичева  11-ю немецкую танковую дивизию,  сами оказались под угрозой окружения   и   вынуждены   были 15 июля отступить на юго-восток через Казатин и Ружин.</w:t>
      </w:r>
    </w:p>
    <w:p>
      <w:pPr>
        <w:pStyle w:val="Normal"/>
        <w:ind w:firstLine="720"/>
        <w:jc w:val="both"/>
        <w:rPr/>
      </w:pPr>
      <w:r>
        <w:rPr>
          <w:color w:val="000000"/>
          <w:sz w:val="28"/>
        </w:rPr>
        <w:t>Таким образом, войскам Юго-Западного фронта не удалось вы</w:t>
        <w:softHyphen/>
        <w:t>полнить поставленную перед ними задачу по окружению и ликвидации вражеской группировки войск, прорвавшейся в житомирско-киевском направлении. Командование фронта, не располагало необходимыми резервами для наращивания силы ударов и развития первоначального успеха, а назначенные для контрудара войска, участвуя в боях с пер</w:t>
        <w:softHyphen/>
        <w:t>вых дней войны, были ослаблены большими потерями в личном составе и технике. На перегруппировку и сосредоточение войск просто не было времени; многие части шли в бой с ходу, без отдыха. А враг на жито</w:t>
        <w:softHyphen/>
        <w:t>мирско-киевском направлении имел огромные силы: на 12 июля 1941 го</w:t>
        <w:softHyphen/>
        <w:t>да здесь находилось до 27 дивизий противника. И все же контрудары, нанесенные 5-й и 6-й советскими армиями по вклинившейся группиров</w:t>
        <w:softHyphen/>
        <w:t>ке немецко-фашистских войск, сыграли решающую роль в отражении первой попытки гитлеровцев овладеть столицей Украины.</w:t>
      </w:r>
    </w:p>
    <w:p>
      <w:pPr>
        <w:pStyle w:val="Normal"/>
        <w:ind w:firstLine="720"/>
        <w:jc w:val="both"/>
        <w:rPr>
          <w:color w:val="000000"/>
          <w:sz w:val="28"/>
        </w:rPr>
      </w:pPr>
      <w:r>
        <w:rPr>
          <w:color w:val="000000"/>
          <w:sz w:val="28"/>
        </w:rPr>
      </w:r>
    </w:p>
    <w:p>
      <w:pPr>
        <w:pStyle w:val="Heading1"/>
        <w:ind w:firstLine="720"/>
        <w:rPr/>
      </w:pPr>
      <w:bookmarkStart w:id="2" w:name="__RefHeading___Toc20374493"/>
      <w:bookmarkEnd w:id="2"/>
      <w:r>
        <w:rPr/>
        <w:t>ДЕЙСТВИЯ В ТЫЛУ ОБОРОНЫ</w:t>
      </w:r>
    </w:p>
    <w:p>
      <w:pPr>
        <w:pStyle w:val="Normal"/>
        <w:shd w:fill="FFFFFF" w:val="clear"/>
        <w:autoSpaceDE w:val="false"/>
        <w:ind w:firstLine="720"/>
        <w:jc w:val="both"/>
        <w:rPr>
          <w:sz w:val="28"/>
        </w:rPr>
      </w:pPr>
      <w:r>
        <w:rPr>
          <w:color w:val="000000"/>
          <w:sz w:val="28"/>
        </w:rPr>
        <w:t>Еще до воссоединения западных украинских земель с УССР, в 1939 г. была построена полоса обороны Киевского укрепленного рай</w:t>
        <w:softHyphen/>
        <w:t>она (КИУР). Она начиналась у Днепра севернее Киева (в районе Борки), шла на юго-запад, вдоль правого берега реки Ирпень, через населенные пункты Мостище и Ирпень до села Белогородки, затем на юго-восток через Виту-Почтовую, Лесники, Мрыги и упиралась своим левым флангом в Днепр. Вдоль всей этой полосы протя</w:t>
        <w:softHyphen/>
        <w:t>женностью  в  55  километров  были  построены  железобетонные  долговременные огневые точки (доты). Система обороны явно устарела и не соответствовала уровню современного развития   военной   техники. Ни впереди огневых точек, ни в глубине полосы не было каких-либо противотанковых или противопехотных заграждений. А после присоедине</w:t>
        <w:softHyphen/>
        <w:t>нии Западной Украины в 1939 году, в связи со строительством укреп</w:t>
        <w:softHyphen/>
        <w:t>ленных районов по новой государственной границе, Киевский укреплен</w:t>
        <w:softHyphen/>
        <w:t>ный район был вообще разоружен и к началу войны находился в запу</w:t>
        <w:softHyphen/>
        <w:t>щенном состоянии. Секторы обстрелов многих дотов заросли кустарни</w:t>
        <w:softHyphen/>
        <w:t>ком, между ними не было ни зрительной, ни огневой связи. Габариты дотов не позволяли создать необходимого запаса боеприпасов и продовольствия,   да    и    прочность     сооружений     оставляла     желать    луч</w:t>
        <w:softHyphen/>
        <w:t>шего.</w:t>
      </w:r>
    </w:p>
    <w:p>
      <w:pPr>
        <w:pStyle w:val="Normal"/>
        <w:ind w:firstLine="720"/>
        <w:jc w:val="both"/>
        <w:rPr/>
      </w:pPr>
      <w:r>
        <w:rPr>
          <w:color w:val="000000"/>
          <w:sz w:val="28"/>
        </w:rPr>
        <w:t>Ход боевых действий на киевском направлении требовал незамед</w:t>
        <w:softHyphen/>
        <w:t>лительного принятия необходимых мер для приведения в боевую го</w:t>
        <w:softHyphen/>
        <w:t>товность Киевского укрепленного района.</w:t>
      </w:r>
    </w:p>
    <w:p>
      <w:pPr>
        <w:pStyle w:val="Normal"/>
        <w:shd w:fill="FFFFFF" w:val="clear"/>
        <w:autoSpaceDE w:val="false"/>
        <w:ind w:firstLine="720"/>
        <w:jc w:val="both"/>
        <w:rPr>
          <w:sz w:val="28"/>
        </w:rPr>
      </w:pPr>
      <w:r>
        <w:rPr>
          <w:color w:val="000000"/>
          <w:sz w:val="28"/>
        </w:rPr>
        <w:t>На   выполнение  этого  задания   мобилизовали  все  силы  столичного населения.  Весь  объем  земляных   и  строительных  работ распределили между районами города. За первые сутки   на   строительство   вышло   свыше   50   тысяч   человек.   На работу вышел и стар и млад — все, кто только мог держать в руках лопату. Многие коллективы предприятий, научно-исследовательских институтов, вузов и учреждений выходили на строительство в полном составе.</w:t>
      </w:r>
    </w:p>
    <w:p>
      <w:pPr>
        <w:pStyle w:val="Normal"/>
        <w:shd w:fill="FFFFFF" w:val="clear"/>
        <w:autoSpaceDE w:val="false"/>
        <w:ind w:firstLine="720"/>
        <w:jc w:val="both"/>
        <w:rPr>
          <w:sz w:val="28"/>
        </w:rPr>
      </w:pPr>
      <w:r>
        <w:rPr>
          <w:color w:val="000000"/>
          <w:sz w:val="28"/>
        </w:rPr>
        <w:t>Киевляне работали с огромным энтузиазмом, выполняя   нормы на</w:t>
      </w:r>
      <w:r>
        <w:rPr>
          <w:i/>
          <w:color w:val="000000"/>
          <w:sz w:val="28"/>
        </w:rPr>
        <w:t xml:space="preserve"> </w:t>
      </w:r>
      <w:r>
        <w:rPr>
          <w:color w:val="000000"/>
          <w:sz w:val="28"/>
        </w:rPr>
        <w:t>200—300 процентов. Спать приходилось по 3—4 часа в сутки здесь в лесу, в наспех   сооруженных   шалашах.   Днем — налеты   вражеской авиации,  пулеметный  обстрел.   Но  несмотря    на  все трудности,   люди самоотверженно выполняли поставленные задачи. К исходу дня 8 июля 1941 года строительство первой линии обороны Киевского укрепленной района  в основном завершилось. На  протяжении  55  километров были расчищены секторы обстрелов дотов и дзотов, вырыты противотанковые рвы,  эскарпы,   установлены   проволочные  заграждения,   заминированы танкоопасные  проходы.   Кроме  того,  на  6—10  километров  в  глубину обороны имевшиеся доты были пополнены дерево-земляными огневыми точками   (дзотами)   и  траншеями   для   стрелковых   и  артиллерийских, подразделений. На этом участке вырыли около 30 километров противо</w:t>
        <w:softHyphen/>
        <w:t>танковых рвов,  15 километров эскарпов, заминировали свыше 15 километров участков, построили более 750 дзотов.</w:t>
      </w:r>
    </w:p>
    <w:p>
      <w:pPr>
        <w:pStyle w:val="Normal"/>
        <w:shd w:fill="FFFFFF" w:val="clear"/>
        <w:autoSpaceDE w:val="false"/>
        <w:ind w:firstLine="720"/>
        <w:jc w:val="both"/>
        <w:rPr>
          <w:sz w:val="28"/>
        </w:rPr>
      </w:pPr>
      <w:r>
        <w:rPr>
          <w:color w:val="000000"/>
          <w:sz w:val="28"/>
        </w:rPr>
        <w:t>Для   усиления  оборонительных   рубежей   хорошо   использовалась, река  Ирпень.  Сама  она  не представляла для противника  серьезного; препятствия, так как ширина ее на участке от Белогородки до устья не превышала    15   метров,   а глубина — 1,5—2   метра.   Но   заболоченная пойма реки шириной в 800 метров, а местами до 1 километра была непроходимой для танков и автомашин. Наиболее доступные для наступления  места — насыпи  и  мосты — заминировали,  усилили   противотанковой артиллерией.</w:t>
      </w:r>
    </w:p>
    <w:p>
      <w:pPr>
        <w:pStyle w:val="Normal"/>
        <w:shd w:fill="FFFFFF" w:val="clear"/>
        <w:autoSpaceDE w:val="false"/>
        <w:ind w:firstLine="720"/>
        <w:jc w:val="both"/>
        <w:rPr>
          <w:sz w:val="28"/>
        </w:rPr>
      </w:pPr>
      <w:r>
        <w:rPr>
          <w:color w:val="000000"/>
          <w:sz w:val="28"/>
        </w:rPr>
        <w:t>Из Москвы  в  Киев самолетами   доставили   100 тонн   взрывчатых веществ и 50 тысяч противотанковых и противопехотных мин. Все доро</w:t>
        <w:softHyphen/>
        <w:t>ги и проходы, ведущие в Киев, были закрыты металлическими ежами, сваренными  из  рельс;  на  берегах  рек  и  оврагов  вырыты  эскарпы,  на лесных  участках  устроены  минированные завалы.  Всего  на  переднем крае и в глубине обороны установили около  100000 противотанковых и противопехотных мин.</w:t>
      </w:r>
    </w:p>
    <w:p>
      <w:pPr>
        <w:pStyle w:val="Normal"/>
        <w:ind w:firstLine="720"/>
        <w:jc w:val="both"/>
        <w:rPr/>
      </w:pPr>
      <w:r>
        <w:rPr>
          <w:color w:val="000000"/>
          <w:sz w:val="28"/>
        </w:rPr>
        <w:t xml:space="preserve">Большое значение имело создание оборонительных сооружений по всей территории Киевской области, особенно в районах Черкасс и Канева, а также вдоль берегов Днепра, южнее и севернее Киева.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Heading1"/>
        <w:ind w:firstLine="720"/>
        <w:rPr>
          <w:b w:val="false"/>
          <w:b w:val="false"/>
        </w:rPr>
      </w:pPr>
      <w:bookmarkStart w:id="3" w:name="__RefHeading___Toc20374494"/>
      <w:bookmarkEnd w:id="3"/>
      <w:r>
        <w:rPr/>
        <w:t>ПРОДВИЖЕНИЕ ПРОТИВНИКА</w:t>
      </w:r>
    </w:p>
    <w:p>
      <w:pPr>
        <w:pStyle w:val="Normal"/>
        <w:ind w:firstLine="720"/>
        <w:jc w:val="both"/>
        <w:rPr>
          <w:b/>
          <w:b/>
          <w:color w:val="000000"/>
          <w:sz w:val="28"/>
        </w:rPr>
      </w:pPr>
      <w:r>
        <w:rPr>
          <w:b/>
          <w:color w:val="000000"/>
          <w:sz w:val="28"/>
        </w:rPr>
      </w:r>
    </w:p>
    <w:p>
      <w:pPr>
        <w:pStyle w:val="Normal"/>
        <w:ind w:firstLine="720"/>
        <w:jc w:val="both"/>
        <w:rPr>
          <w:sz w:val="28"/>
        </w:rPr>
      </w:pPr>
      <w:r>
        <w:rPr>
          <w:color w:val="000000"/>
          <w:sz w:val="28"/>
        </w:rPr>
        <w:t>И все же к началу боев на рубежах Киевского укрепленного рай</w:t>
        <w:softHyphen/>
        <w:t>она было недостаточно сил для создания прочной глубоко эшелониро</w:t>
        <w:softHyphen/>
        <w:t>ванной обороны, которая смогла бы задержать крупные силы врага. Над столицей Украины нависла серьезная опасность. Сбив боевое охра</w:t>
        <w:softHyphen/>
        <w:t>нение, передовые танковые и моторизованные части группы Клейста 10—11 июля заняли села Петрушки, Шпитки, Горбовичи, Музычи и Княжичи, расположенные перед укрепленным районом, и вышли к левому берегу реки Ирпень на всей территории от села Сосновка Бышевского района до села Дмитриевка Киево-Святошинского района. Столь быстрое появление фашистских танков близ Киева было в из</w:t>
        <w:softHyphen/>
        <w:t>вестной мере неожиданным.</w:t>
      </w:r>
    </w:p>
    <w:p>
      <w:pPr>
        <w:pStyle w:val="Normal"/>
        <w:ind w:firstLine="720"/>
        <w:jc w:val="both"/>
        <w:rPr/>
      </w:pPr>
      <w:r>
        <w:rPr>
          <w:color w:val="000000"/>
          <w:sz w:val="28"/>
        </w:rPr>
        <w:t>Пришлось принять срочные меры для того, чтобы остановить даль</w:t>
        <w:softHyphen/>
        <w:t>нейшее продвижение противника. 11 июля в распоряжение командова</w:t>
        <w:softHyphen/>
        <w:t>ния Киевского укрепленного района из состава 6-й армии была переда</w:t>
        <w:softHyphen/>
        <w:t>на 147-я стрелковая дивизия под командованием полковника С. К. Потехина. Из Резерва Ставки был выделен 3-й воздушнодесантный корпус под командованием генерала В. А. Глазунова. Все войска, сосредоточенные к югу от Киева, в середине июля были объединены в 26-ю армию под командованием генерала Ф. Я. Костенко. Эта пере</w:t>
        <w:softHyphen/>
        <w:t>броска войск требовала определенного времени, а враг стоял уже у стен города. До подхода частей, выделенных Ставкой, необходимо было опираться на местные силы, 4-й отдельный мотострелковый полк внутренних войск НКВД, находившийся в Киеве, 10 июля перебросили на главное, наиболее опасное направление — в сторону Житомирского шоссе. Сюда же направили отряд, сформированный из курсантов ок</w:t>
        <w:softHyphen/>
        <w:t xml:space="preserve">ружных интендантских курсов и подразделений Киевского пехотного училища. </w:t>
      </w:r>
    </w:p>
    <w:p>
      <w:pPr>
        <w:pStyle w:val="Normal"/>
        <w:ind w:firstLine="720"/>
        <w:jc w:val="both"/>
        <w:rPr/>
      </w:pPr>
      <w:r>
        <w:rPr>
          <w:color w:val="000000"/>
          <w:sz w:val="28"/>
        </w:rPr>
        <w:t>Гитлеровцы, основные силы которых были скованы контрударами 5-й и 6-й армий, не могли   сосредоточить   свои   усилия   для   прорыва киевских укреплений и ограничивались разведывательными боями, нащупывая   слабые   места   в   обороне.   Встретив   сильное   сопротивление в районе Житомирского  шоссе и понеся чувствительные  потери,  враг нанес удар несколько южнее, пытаясь захватить мост через Ирпень у Белогородки.  В  ночь на   13 июля  около двух танковых батальонов противника подошли к реке Ирпень у села Гореничи и пытались переправиться на восточный  берег,   по   встреченные   массированным  огнем красноармейских частей,   они   вынуждены   были отказаться   от своего намерения.</w:t>
      </w:r>
    </w:p>
    <w:p>
      <w:pPr>
        <w:pStyle w:val="Normal"/>
        <w:shd w:fill="FFFFFF" w:val="clear"/>
        <w:autoSpaceDE w:val="false"/>
        <w:ind w:firstLine="720"/>
        <w:jc w:val="both"/>
        <w:rPr>
          <w:sz w:val="28"/>
        </w:rPr>
      </w:pPr>
      <w:r>
        <w:rPr>
          <w:color w:val="000000"/>
          <w:sz w:val="28"/>
        </w:rPr>
        <w:t>Удерживая рубеж, части, оборонявшие подступы  к Киеву выдвигали  на  западный  берег  реки  Ирпень сильные  отряды   боевого охранения, предпринимали частые атаки крупными разведывательными отрядами на сосредоточившиеся  части   противника.   Боевые   действия разведывательных групп против передовых отрядов противника не прекращались и ночью. Это не давало гитлеровцам возможности сосредоточиться и подготовиться к форсированию реки и к атаке первой линии обороны советских войск.</w:t>
      </w:r>
    </w:p>
    <w:p>
      <w:pPr>
        <w:pStyle w:val="Normal"/>
        <w:shd w:fill="FFFFFF" w:val="clear"/>
        <w:autoSpaceDE w:val="false"/>
        <w:ind w:firstLine="720"/>
        <w:jc w:val="both"/>
        <w:rPr>
          <w:sz w:val="28"/>
        </w:rPr>
      </w:pPr>
      <w:r>
        <w:rPr>
          <w:color w:val="000000"/>
          <w:sz w:val="28"/>
        </w:rPr>
        <w:t>Гитлеровцы  на   многих  участках   предпринимали   попытки   форсировать реку. 13 июля они на протяжении трех часов бомбили передний край  укрепленного  района  и  позиции  артиллерии  в  районе  Романовка — Бслогородка  и несколько раз безуспешно пытались форсировать Ирпень.   14  июля  фашистские танки  и  мотопехота  атаковали  мост  ни Житомирском шоссе, но боевое охранение, отойдя на восточный берет мост взорвало. Все попытки противника 14 и 15 июля навести здесь переправы были безуспешными.   Наконец,   высадив   крупную   десантную группу в районе сел Забирья и Жорновки, фашисты форсировали реку Ирпень и заняли на ее восточном берегу ряд сел Васильковского района (Жорновка, Забирье, Звонковое, Перевоз).</w:t>
      </w:r>
    </w:p>
    <w:p>
      <w:pPr>
        <w:pStyle w:val="Normal"/>
        <w:ind w:firstLine="720"/>
        <w:jc w:val="both"/>
        <w:rPr/>
      </w:pPr>
      <w:r>
        <w:rPr>
          <w:color w:val="000000"/>
          <w:sz w:val="28"/>
        </w:rPr>
        <w:t>Эту группу контратаковал 3-й стрелковый батальон 640-го стрелкового полка 147-й стрелковой дивизии, поддержанный 2-й батареей 344-го гаубичного артиллерийского полка. Советские воины навязали врагу рукопашный бой, и гитлеровцы бежали, оставив раненых, много вооружения, боеприпасов и продовольствия.</w:t>
      </w:r>
    </w:p>
    <w:p>
      <w:pPr>
        <w:pStyle w:val="Normal"/>
        <w:ind w:firstLine="720"/>
        <w:jc w:val="both"/>
        <w:rPr>
          <w:color w:val="000000"/>
          <w:sz w:val="28"/>
        </w:rPr>
      </w:pPr>
      <w:r>
        <w:rPr>
          <w:color w:val="000000"/>
          <w:sz w:val="28"/>
        </w:rPr>
      </w:r>
    </w:p>
    <w:p>
      <w:pPr>
        <w:pStyle w:val="Heading1"/>
        <w:ind w:firstLine="720"/>
        <w:rPr/>
      </w:pPr>
      <w:bookmarkStart w:id="4" w:name="__RefHeading___Toc20374495"/>
      <w:bookmarkEnd w:id="4"/>
      <w:r>
        <w:rPr/>
        <w:t>ОТРАЖЕНИЕ ВТОРОЙ ПОПЫТКИ</w:t>
      </w:r>
    </w:p>
    <w:p>
      <w:pPr>
        <w:pStyle w:val="Heading1"/>
        <w:ind w:firstLine="720"/>
        <w:rPr>
          <w:b w:val="false"/>
          <w:b w:val="false"/>
        </w:rPr>
      </w:pPr>
      <w:bookmarkStart w:id="5" w:name="__RefHeading___Toc20374496"/>
      <w:bookmarkEnd w:id="5"/>
      <w:r>
        <w:rPr/>
        <w:t>НЕМЕЦКО-ФАШИСТСКИХ   ВОЙСК   ОВЛАДЕТЬ   КИЕВОМ</w:t>
      </w:r>
    </w:p>
    <w:p>
      <w:pPr>
        <w:pStyle w:val="Normal"/>
        <w:shd w:fill="FFFFFF" w:val="clear"/>
        <w:autoSpaceDE w:val="false"/>
        <w:ind w:firstLine="720"/>
        <w:jc w:val="both"/>
        <w:rPr>
          <w:rFonts w:ascii="Arial" w:hAnsi="Arial" w:cs="Arial"/>
          <w:b/>
          <w:b/>
          <w:sz w:val="28"/>
        </w:rPr>
      </w:pPr>
      <w:r>
        <w:rPr>
          <w:rFonts w:cs="Arial" w:ascii="Arial" w:hAnsi="Arial"/>
          <w:b/>
          <w:sz w:val="28"/>
        </w:rPr>
      </w:r>
    </w:p>
    <w:p>
      <w:pPr>
        <w:pStyle w:val="Normal"/>
        <w:shd w:fill="FFFFFF" w:val="clear"/>
        <w:autoSpaceDE w:val="false"/>
        <w:ind w:firstLine="720"/>
        <w:jc w:val="both"/>
        <w:rPr>
          <w:rFonts w:ascii="Arial" w:hAnsi="Arial" w:cs="Arial"/>
          <w:sz w:val="28"/>
        </w:rPr>
      </w:pPr>
      <w:r>
        <w:rPr>
          <w:color w:val="000000"/>
          <w:sz w:val="28"/>
        </w:rPr>
        <w:t>Убедившись в невозможности прорвать укрепленную полосу в цент</w:t>
        <w:softHyphen/>
        <w:t>ральном секторе Киевского укрепленного района, гитлеровское коман</w:t>
        <w:softHyphen/>
        <w:t>дование решило обойти город с двух сторон, чтобы севернее и южнее выйти к Днепру, форсировать его и, окружив Киев, взять город или ударом с востока или длительной осадой. Высвободившиеся подвижные соединения своих войск гитлеровцы намеревались использовать для удара от Житомира на Белую Церковь, овладев которой наступать дальше на юг в направлении Умани, чтобы выйти в тыл советским 6-й и 12-й армиям.</w:t>
      </w:r>
    </w:p>
    <w:p>
      <w:pPr>
        <w:pStyle w:val="Normal"/>
        <w:ind w:firstLine="720"/>
        <w:jc w:val="both"/>
        <w:rPr>
          <w:color w:val="000000"/>
          <w:sz w:val="28"/>
        </w:rPr>
      </w:pPr>
      <w:r>
        <w:rPr>
          <w:color w:val="000000"/>
          <w:sz w:val="28"/>
        </w:rPr>
        <w:t>Советское командование приняло меры к тому, чтобы не дать про</w:t>
        <w:softHyphen/>
        <w:t>тивнику возможности обойти Киев с севера и юга на ближних подсту</w:t>
        <w:softHyphen/>
        <w:t>пах к городу.</w:t>
      </w:r>
    </w:p>
    <w:p>
      <w:pPr>
        <w:pStyle w:val="Normal"/>
        <w:ind w:firstLine="720"/>
        <w:jc w:val="both"/>
        <w:rPr/>
      </w:pPr>
      <w:r>
        <w:rPr>
          <w:color w:val="000000"/>
          <w:sz w:val="28"/>
        </w:rPr>
        <w:t>Сосредоточив войска севернее и южнее Киева, командование Юго-Западного фронта решило предпринять фланговые удары двумя груп</w:t>
        <w:softHyphen/>
        <w:t>пировками своих частей для того, чтобы отрезать сосредоточившиеся у Киевского укрепленного района силы врага и разгромить их. Силами 27-го стрелкового корпуса предвиделось нанести удар из района Ма</w:t>
        <w:softHyphen/>
        <w:t>дии — Бородянка в направлении на Радомышль — Брусилов, а 26-й ар</w:t>
        <w:softHyphen/>
        <w:t>мии под командованием генерала Ф. Я. Костенко — из района южнее Киева и севернее Черкасс на Белую Церковь, Фастов, Попельню, Бру</w:t>
        <w:softHyphen/>
        <w:t>силов.</w:t>
      </w:r>
    </w:p>
    <w:p>
      <w:pPr>
        <w:pStyle w:val="Normal"/>
        <w:ind w:firstLine="720"/>
        <w:jc w:val="both"/>
        <w:rPr/>
      </w:pPr>
      <w:r>
        <w:rPr>
          <w:color w:val="000000"/>
          <w:sz w:val="28"/>
        </w:rPr>
        <w:t>Первыми  15 июля  начали  наступление   войска   27-го стрелкового корпуса.  Переданная   из   состава   5-й    армии   в  подчинение   корпуса 87-я стрелковая дивизия, успешно развивая наступление, к исходу дня 16 июля овладела  Радомышлем, а к  19 июля продвинулась на юг от</w:t>
      </w:r>
      <w:r>
        <w:rPr>
          <w:color w:val="000000"/>
          <w:sz w:val="28"/>
          <w:vertAlign w:val="superscript"/>
        </w:rPr>
        <w:t xml:space="preserve"> </w:t>
      </w:r>
      <w:r>
        <w:rPr>
          <w:color w:val="000000"/>
          <w:sz w:val="28"/>
        </w:rPr>
        <w:t>Малина на 35—40 километров. Командование корпуса поставило перед  дивизией задачу:  удерживая   Радомышль   сильным   отрядом,   создать главную   группировку   на   правом   фланге   и,   уничтожив   противника в районе Сухарки, Гарбаров, продолжать   наступление   в направлении Царевка — Кочеров, чтобы перерезать здесь шоссейную дорогу Жито</w:t>
        <w:softHyphen/>
        <w:t>мир — Киев. 28-я горнострелковая дивизия, наступая левее, к этому же времени вышла в район Раевки, Боровки. Ей было приказано нанести главный удар на Небелицу и к утру 20 июля овладеть местечком Бру</w:t>
        <w:softHyphen/>
        <w:t>силов. Части  171-й стрелковой дивизии наносили удар на Ульяновку, Ситники, чтобы прочно овладеть шоссе   Житомир — Киев   на  участке Небелица, Заваловка,</w:t>
      </w:r>
    </w:p>
    <w:p>
      <w:pPr>
        <w:pStyle w:val="Normal"/>
        <w:shd w:fill="FFFFFF" w:val="clear"/>
        <w:autoSpaceDE w:val="false"/>
        <w:ind w:firstLine="720"/>
        <w:jc w:val="both"/>
        <w:rPr>
          <w:sz w:val="28"/>
        </w:rPr>
      </w:pPr>
      <w:r>
        <w:rPr>
          <w:color w:val="000000"/>
          <w:sz w:val="28"/>
        </w:rPr>
        <w:t>Большую помощь войскам 5-й армии оказывали бронепоезда киев</w:t>
        <w:softHyphen/>
        <w:t>ских ополченцев и 4-й дивизии НКВД. На участке Киев — Малин действовали бронепоезда: армейские под командованием майора Панькова и лейтенанта Ананьева, бронепоезд 56-го полка НКВД под коман</w:t>
        <w:softHyphen/>
        <w:t>дованием старшего лейтенанта П. К. Ищеико и два бронепоезда киев</w:t>
        <w:softHyphen/>
        <w:t>ских ополченцев — «Литер А» под командованием А. С. Тихохода и «Литер Б» под командованием Л. В. Василевского. Поддержанные бро</w:t>
        <w:softHyphen/>
        <w:t>непоездами части Красной Армии оказывали упорное сопротивление противнику, которому приходилось огромными потерями расплачивать</w:t>
        <w:softHyphen/>
        <w:t>ся за каждый метр занятой территории.</w:t>
      </w:r>
    </w:p>
    <w:p>
      <w:pPr>
        <w:pStyle w:val="Normal"/>
        <w:shd w:fill="FFFFFF" w:val="clear"/>
        <w:autoSpaceDE w:val="false"/>
        <w:ind w:firstLine="720"/>
        <w:jc w:val="both"/>
        <w:rPr>
          <w:sz w:val="28"/>
        </w:rPr>
      </w:pPr>
      <w:r>
        <w:rPr>
          <w:color w:val="000000"/>
          <w:sz w:val="28"/>
        </w:rPr>
        <w:t>Упорной и активной обороной войска 5-й армии и 27-го стрелко</w:t>
        <w:softHyphen/>
        <w:t>вого корпуса не только сорвали намерение немецко-фашистского командования обойти Киев с северо-запада, но и постоянной угрозой флангу и тылу ударной группировки противника не позволяли ему сосредоточить силы для захвата Киева с запада. Темпы продвижения гитлеровцев на коростенском направлении были очень замедлены,— лишь 7 августа им удалось захватить Коростень. Здесь они были за</w:t>
        <w:softHyphen/>
        <w:t>держаны до 22—25 августа.</w:t>
      </w:r>
    </w:p>
    <w:p>
      <w:pPr>
        <w:pStyle w:val="Normal"/>
        <w:shd w:fill="FFFFFF" w:val="clear"/>
        <w:autoSpaceDE w:val="false"/>
        <w:ind w:firstLine="720"/>
        <w:jc w:val="both"/>
        <w:rPr>
          <w:sz w:val="28"/>
        </w:rPr>
      </w:pPr>
      <w:r>
        <w:rPr>
          <w:color w:val="000000"/>
          <w:sz w:val="28"/>
        </w:rPr>
        <w:t>Столь же активно действовала и 26-я армия, не позволяя врагу обойти Киев с юга. Ее контрудар по войскам противника начался 19 июля. В районе Фастова, Белой Церкви и Таращи развернулись ожесточенные бои. Так, в районе Фастова около 8 дней шли жаркие стычки на подступах к городу и 3 дня — на его окраинах.</w:t>
      </w:r>
    </w:p>
    <w:p>
      <w:pPr>
        <w:pStyle w:val="Normal"/>
        <w:ind w:firstLine="720"/>
        <w:jc w:val="both"/>
        <w:rPr/>
      </w:pPr>
      <w:r>
        <w:rPr>
          <w:color w:val="000000"/>
          <w:sz w:val="28"/>
        </w:rPr>
        <w:t>Фашистские танки подошли к Фастову 16 июля. Советские воины мужественно отражали их атаки. Только 20 июля гитлеровцам, бросив</w:t>
        <w:softHyphen/>
        <w:t>шим сюда 60 танков, удалось после упорного боя окружить город.</w:t>
      </w:r>
    </w:p>
    <w:p>
      <w:pPr>
        <w:pStyle w:val="Normal"/>
        <w:shd w:fill="FFFFFF" w:val="clear"/>
        <w:autoSpaceDE w:val="false"/>
        <w:ind w:firstLine="720"/>
        <w:jc w:val="both"/>
        <w:rPr>
          <w:sz w:val="28"/>
        </w:rPr>
      </w:pPr>
      <w:r>
        <w:rPr>
          <w:color w:val="000000"/>
          <w:sz w:val="28"/>
        </w:rPr>
        <w:t>31 июля немецко-фашистские войска продолжали вести наступле</w:t>
        <w:softHyphen/>
        <w:t>ние в двух направлениях: вдоль шоссе Васильков — Киев, стремясь выйти к рубежам южного сектора обороны на участке от Белогородкн до Мрыг, и в направлении на Канев, пытаясь сломить сопротивление 26-й армии и, форсировав Днепр в этом районе, обойти Киев с юго-востока.</w:t>
      </w:r>
    </w:p>
    <w:p>
      <w:pPr>
        <w:pStyle w:val="Normal"/>
        <w:ind w:firstLine="720"/>
        <w:jc w:val="both"/>
        <w:rPr/>
      </w:pPr>
      <w:r>
        <w:rPr>
          <w:color w:val="000000"/>
          <w:sz w:val="28"/>
        </w:rPr>
        <w:t>1 августа, сосредоточив на узком участке фронта в районе Белогородки, Юровки, Лесников, Мрыг четыре пехотных дивизии, четыре отдельных полка артиллерии, много минометных частей, большое коли</w:t>
        <w:softHyphen/>
        <w:t>чество танков и самолетов, гитлеровцы в 14 часов начали наступать на район Виты-Почтовой в направлении Юровка — Гатное — Жуляны. Одновременно противник наносил удар из района Иванковичи — Ходо-ссвка в направлении Лесники — Хотив — Пирогов Мышеловка.</w:t>
      </w:r>
    </w:p>
    <w:p>
      <w:pPr>
        <w:pStyle w:val="Normal"/>
        <w:ind w:firstLine="720"/>
        <w:jc w:val="both"/>
        <w:rPr/>
      </w:pPr>
      <w:r>
        <w:rPr>
          <w:color w:val="000000"/>
          <w:sz w:val="28"/>
        </w:rPr>
        <w:t>В течение ночи с 1 на 2 августа гитлеровцы вели разведку боем и сосредоточивали пехоту и артиллерию в районе Гореничи, Горбовичи. Бобрица, севернее Глевахи и южнее Мрыг. Днем 2 августа противник атаковал позиции 147-й стрелковой дивизии и 4-го полка НКВД, понеся большие потери, успеха не добился.</w:t>
      </w:r>
    </w:p>
    <w:p>
      <w:pPr>
        <w:pStyle w:val="Normal"/>
        <w:shd w:fill="FFFFFF" w:val="clear"/>
        <w:autoSpaceDE w:val="false"/>
        <w:ind w:firstLine="720"/>
        <w:jc w:val="both"/>
        <w:rPr>
          <w:sz w:val="28"/>
        </w:rPr>
      </w:pPr>
      <w:r>
        <w:rPr>
          <w:color w:val="000000"/>
          <w:sz w:val="28"/>
        </w:rPr>
        <w:t>На рассвете 4 августа гитлеровцы возобновили  атаки переднего края южного сектора обороны города. И вновь их встретил отпор. Курсанты 1-го Киевского артиллерийского училища и артиллеристы 344-го гаубичного артиллерийского полка, занявшие позиции в районе Хотив, Чабаны, обрушили на противника сильный артиллерийский огонь. Чувствительные удары врагу наносили броне</w:t>
        <w:softHyphen/>
        <w:t>поезда киевских ополченцев, замаскированные в районе станции Тара</w:t>
        <w:softHyphen/>
        <w:t>совка,</w:t>
      </w:r>
    </w:p>
    <w:p>
      <w:pPr>
        <w:pStyle w:val="Normal"/>
        <w:shd w:fill="FFFFFF" w:val="clear"/>
        <w:autoSpaceDE w:val="false"/>
        <w:ind w:firstLine="720"/>
        <w:jc w:val="both"/>
        <w:rPr>
          <w:sz w:val="28"/>
        </w:rPr>
      </w:pPr>
      <w:r>
        <w:rPr>
          <w:color w:val="000000"/>
          <w:sz w:val="28"/>
        </w:rPr>
        <w:t>Но, несмотря ни на что, фашисты рвались к Киеву. Они атаковали советские войска с земли и воздуха. Беспрерывно происходили воздуш</w:t>
        <w:softHyphen/>
        <w:t>ные бои. Ценой огромных потерь в живой силе и технике врагу удалось блокировать несколько дотов и 5 августа прорвать передний край укрепленного района и занять населенные пункты Вита-Почтовая и Ча</w:t>
        <w:softHyphen/>
        <w:t>баны. Бойцы нескольких гарнизонов и дотов, оказавшись в окружении, продолжали упорную борьбу с гитлеровцами. Подбросив новые под</w:t>
        <w:softHyphen/>
        <w:t>крепления, противник перешел в атаку и, потеснив советские войска, овладел населенными пунктами Юровка, Хотив, Ратное, Лесники и подо</w:t>
        <w:softHyphen/>
        <w:t>шел к Жулянам.</w:t>
      </w:r>
    </w:p>
    <w:p>
      <w:pPr>
        <w:pStyle w:val="2"/>
        <w:ind w:firstLine="720"/>
        <w:jc w:val="both"/>
        <w:rPr/>
      </w:pPr>
      <w:r>
        <w:rPr/>
        <w:t>Завязались упорные бои в районе села Жуляны. «За каждый метр захваченной   советской    земли,— сообщало   тогда    Совинформбюро,— немецкие фашисты расплачиваются горами трупов. При попытке атаковать село Жуляны 279 немецкий пехотный полк оставил на поле боя только убитыми свыше 600 человек» Вместе с частями Красной Армии оборону на этом участке держали ополченцы Железнодорожного и Сталинского районов города. К концу пятых суток непрерывных боев поре</w:t>
        <w:softHyphen/>
        <w:t>вевшие  ряды  защитников  столицы Украины  на  этом  участке отошли от  Жулян,  где  они  самоотверженно  защищали  каждую  улицу, каж</w:t>
        <w:softHyphen/>
        <w:t>дый дом.</w:t>
      </w:r>
    </w:p>
    <w:p>
      <w:pPr>
        <w:pStyle w:val="2"/>
        <w:ind w:firstLine="720"/>
        <w:jc w:val="both"/>
        <w:rPr/>
      </w:pPr>
      <w:r>
        <w:rPr/>
        <w:t>7 августа сражение разгорелось с новой силой. С этого дня эффективную помощь воинам  Красной Армии и ополченцам, сражающимся в  южном секторе   обороны   Киева,  начала   оказывать   группа  боевых кораблей  Днепровского  отряда   Пинской    военной    флотилии.    Избрав огневые позиции на участке Осокорки — Вишенки, в проливах, которые не были видны с правого берега и обеспечивали хорошую маскировку, корабли  флотилии   своим   артиллерийским   огнем   наносили   сильные удары   по   наступающим   гитлеровцам.   С   каждым   днем   бои   за   Киев становились все более ожесточенными.</w:t>
      </w:r>
    </w:p>
    <w:p>
      <w:pPr>
        <w:pStyle w:val="2"/>
        <w:ind w:firstLine="720"/>
        <w:jc w:val="both"/>
        <w:rPr/>
      </w:pPr>
      <w:r>
        <w:rPr/>
        <w:t>Немецко-фашистские   войска,   подбросив   свежие  силы,   8  августа овладели населенными пунктами Пирогов, Мышеловка, Китаево, ворвались  в   Голосеевский  лес,  заняли   плодоягодный   и   лесной    институт и  подошли вплотную к южной окраине города   (Демеевке).  Из  Голосеевского  леса   фашисты   начали   обстрел   артиллерией и минометами всей территории Московского района Киева, Положение стало чрезвычайно опасным.</w:t>
      </w:r>
    </w:p>
    <w:p>
      <w:pPr>
        <w:pStyle w:val="2"/>
        <w:ind w:firstLine="720"/>
        <w:jc w:val="both"/>
        <w:rPr/>
      </w:pPr>
      <w:r>
        <w:rPr/>
        <w:t xml:space="preserve">8 августа  1941 года в разговоре по прямому проводу с командующим Юго-Западным фронтом М. П.  Кирпоносом   Верховный   Главнокомандующий И. В. Сталин рекомендовал усилить оборону Киева, сняв некоторые части с других направлений. «Комитет Обороны и Ставка, - говорил он,— очень просят вас принять все возможные и невозможные меры для защиты Киева» </w:t>
      </w:r>
    </w:p>
    <w:p>
      <w:pPr>
        <w:pStyle w:val="2"/>
        <w:ind w:firstLine="720"/>
        <w:jc w:val="both"/>
        <w:rPr/>
      </w:pPr>
      <w:r>
        <w:rPr/>
        <w:t>Несмотря на массовый героизм защитников столицы Украины, обстановка оставалась чрезвычайно напряженной. Резервы коменданта укрепленного района и командования Юго-Западным фронтом были исчерпаны, а враг продолжал атаки. Но и его силы в результате боль</w:t>
        <w:softHyphen/>
        <w:t>ших потерь заметно слабели. Пленный ефрейтор 280-го немецкого пе</w:t>
        <w:softHyphen/>
        <w:t>хотного полка Отто Циммерман на допросе заявил: «В этих жестоких боях под Киевом наш полк потерял свыше 70 процентов своего состава. В моем батальоне осталось только 200 человек из 680». По показани</w:t>
        <w:softHyphen/>
        <w:t>ям другого пленного солдата 279-го полка Вильгельма Зютгельтера в его роте из 150 солдат осталось всего 20. Гитлеровский генерал Гальдер в своем дневнике записал 10 августа 1941 года, что советские поиска значительно усилили «...сопротивление на участке наших 29-го и 55-го армейских корпусов, ворвавшихся в Киевский укрепленный рай</w:t>
        <w:softHyphen/>
        <w:t>он... Командование группы армий «Юг» считает, что противник наступ</w:t>
        <w:softHyphen/>
        <w:t>лением через Днепр из Киева и наступлением из района Овруча наме</w:t>
        <w:softHyphen/>
        <w:t>рен разгромить северный фланг группы армий. Этим попыткам против</w:t>
        <w:softHyphen/>
        <w:t>ника измученная немецкая пехота не сможет противопоставить реши</w:t>
        <w:softHyphen/>
        <w:t>тельных наступательных действий. В связи с этим командование группы армий отдало приказ о временной приостановке наступления на Киев и о временном переходе к обороне 6-й армии на участке Триполье, Киев и Коростень».</w:t>
      </w:r>
    </w:p>
    <w:p>
      <w:pPr>
        <w:pStyle w:val="2"/>
        <w:ind w:firstLine="720"/>
        <w:jc w:val="both"/>
        <w:rPr/>
      </w:pPr>
      <w:r>
        <w:rPr/>
        <w:t>Таким образом, и вторая попытка немецко-фашистского командо</w:t>
        <w:softHyphen/>
        <w:t>вания овладеть Киевом и переправами через Днепр провалилась. За десять дней ожесточенных боев противнику удалось продвинуться всего на 8—10 километров. Героическими усилиями советских войск и тру</w:t>
        <w:softHyphen/>
        <w:t>дящихся Киева враг был остановлен на рубеже Жуляны — Совки — Мышеловка. Потеряв десятки тысяч солдат и офицеров, истощив свои силы и не добившись существенных результатов, гитлеровское командо</w:t>
        <w:softHyphen/>
        <w:t>вание вынуждено было 10 августа отдать приказ о прекращении штур</w:t>
        <w:softHyphen/>
        <w:t>ма киевских оборонительных рубежей. Оно рассчитывало закрепиться на занятых позициях, подтянуть новые соединения и боевую технику, пе</w:t>
        <w:softHyphen/>
        <w:t>регруппировать силы и нанести еще один удар в южном секторе обороны города.</w:t>
      </w:r>
    </w:p>
    <w:p>
      <w:pPr>
        <w:pStyle w:val="Normal"/>
        <w:shd w:fill="FFFFFF" w:val="clear"/>
        <w:autoSpaceDE w:val="false"/>
        <w:ind w:firstLine="720"/>
        <w:jc w:val="both"/>
        <w:rPr>
          <w:sz w:val="28"/>
        </w:rPr>
      </w:pPr>
      <w:r>
        <w:rPr>
          <w:color w:val="000000"/>
          <w:sz w:val="28"/>
        </w:rPr>
        <w:t>Однако советское командование решило не давать врагу  передышки. По просьбе  командующего  Юго-Западным  направлением  Ставка  Вер</w:t>
        <w:softHyphen/>
        <w:t>ховного  Главнокомандования  направила  для  обороны  Киева  еще две стрелковые дивизии (248-ю и 295-ю).</w:t>
      </w:r>
    </w:p>
    <w:p>
      <w:pPr>
        <w:pStyle w:val="2"/>
        <w:ind w:firstLine="720"/>
        <w:jc w:val="both"/>
        <w:rPr/>
      </w:pPr>
      <w:r>
        <w:rPr/>
        <w:t>Для лучшего управления войсками, находившимися на киевских рубежах, приказом командования Юго-Западного направления все час</w:t>
        <w:softHyphen/>
        <w:t>ти и соединения, оборонявшие Киев, 8 июля были объединены в 37-ю армию. На рассвете 11 августа войска армии перешли в наступление и к середине дня полностью выбили фашистов из сельскохозяйственно</w:t>
        <w:softHyphen/>
        <w:t>го и лесного институтов.</w:t>
      </w:r>
    </w:p>
    <w:p>
      <w:pPr>
        <w:pStyle w:val="2"/>
        <w:ind w:firstLine="720"/>
        <w:jc w:val="both"/>
        <w:rPr/>
      </w:pPr>
      <w:r>
        <w:rPr/>
        <w:t>Утром 11 августа советские войска начали наступление в районе Жулян и к исходу дня 12 августа весь фашистский гарнизон, занимавший там оборону, был полностью истреблен.</w:t>
      </w:r>
    </w:p>
    <w:p>
      <w:pPr>
        <w:pStyle w:val="2"/>
        <w:ind w:firstLine="720"/>
        <w:jc w:val="both"/>
        <w:rPr/>
      </w:pPr>
      <w:r>
        <w:rPr/>
        <w:t>Наступление советских войск в южном секторе обороны Киева продолжалось до 16 ав</w:t>
        <w:softHyphen/>
        <w:t>густа.</w:t>
      </w:r>
    </w:p>
    <w:p>
      <w:pPr>
        <w:pStyle w:val="2"/>
        <w:ind w:firstLine="720"/>
        <w:jc w:val="both"/>
        <w:rPr/>
      </w:pPr>
      <w:r>
        <w:rPr/>
        <w:t>Красная Армия, поддержанная многочисленными отрядами народ</w:t>
        <w:softHyphen/>
        <w:t xml:space="preserve">ного ополчения, в ожесточенных боях, длившихся две недели, с 1 по 16 августа 1941 года отстояла Киев. </w:t>
      </w:r>
    </w:p>
    <w:p>
      <w:pPr>
        <w:pStyle w:val="2"/>
        <w:ind w:firstLine="720"/>
        <w:jc w:val="both"/>
        <w:rPr/>
      </w:pPr>
      <w:r>
        <w:rPr/>
      </w:r>
    </w:p>
    <w:p>
      <w:pPr>
        <w:pStyle w:val="Heading1"/>
        <w:ind w:firstLine="720"/>
        <w:rPr/>
      </w:pPr>
      <w:bookmarkStart w:id="6" w:name="__RefHeading___Toc20374497"/>
      <w:bookmarkEnd w:id="6"/>
      <w:r>
        <w:rPr/>
        <w:t>ОТСТУПЛЕНИЕ СОВЕТСКИХ ВОЙСК</w:t>
      </w:r>
    </w:p>
    <w:p>
      <w:pPr>
        <w:pStyle w:val="Heading1"/>
        <w:ind w:firstLine="720"/>
        <w:rPr/>
      </w:pPr>
      <w:bookmarkStart w:id="7" w:name="__RefHeading___Toc20374498"/>
      <w:bookmarkEnd w:id="7"/>
      <w:r>
        <w:rPr/>
        <w:t>ИЗ КИЕВСКОГО УКРЕПЛЕННОГО РАЙОНА</w:t>
      </w:r>
    </w:p>
    <w:p>
      <w:pPr>
        <w:pStyle w:val="Normal"/>
        <w:shd w:fill="FFFFFF" w:val="clear"/>
        <w:autoSpaceDE w:val="false"/>
        <w:ind w:firstLine="720"/>
        <w:jc w:val="both"/>
        <w:rPr>
          <w:rFonts w:ascii="Arial" w:hAnsi="Arial" w:cs="Arial"/>
          <w:sz w:val="28"/>
        </w:rPr>
      </w:pPr>
      <w:r>
        <w:rPr>
          <w:rFonts w:cs="Arial" w:ascii="Arial" w:hAnsi="Arial"/>
          <w:sz w:val="28"/>
        </w:rPr>
      </w:r>
    </w:p>
    <w:p>
      <w:pPr>
        <w:pStyle w:val="Normal"/>
        <w:shd w:fill="FFFFFF" w:val="clear"/>
        <w:autoSpaceDE w:val="false"/>
        <w:ind w:firstLine="720"/>
        <w:jc w:val="both"/>
        <w:rPr>
          <w:rFonts w:ascii="Arial" w:hAnsi="Arial" w:cs="Arial"/>
          <w:sz w:val="28"/>
        </w:rPr>
      </w:pPr>
      <w:r>
        <w:rPr>
          <w:color w:val="000000"/>
          <w:sz w:val="28"/>
        </w:rPr>
        <w:t>В результате  сопротивления Красной Армии на москов</w:t>
        <w:softHyphen/>
        <w:t>ском, ленинградском и киевском направлениях стратегические планы гитлеровского командования явно срывались. Группы армий «Север» и «Юг» не смогли выполнить своих задач в намеченные сроки, что значи</w:t>
        <w:softHyphen/>
        <w:t>тельно осложнило обстановку и для группы армий «Центр», фланги которой оказались уязвимыми для ударов советских войск с севера и юга. Все это вынудило гитлеровское командование пойти на серьезные из</w:t>
        <w:softHyphen/>
        <w:t>менения плана операций на Восточном фронте.</w:t>
      </w:r>
    </w:p>
    <w:p>
      <w:pPr>
        <w:pStyle w:val="2"/>
        <w:ind w:firstLine="720"/>
        <w:jc w:val="both"/>
        <w:rPr/>
      </w:pPr>
      <w:r>
        <w:rPr/>
        <w:t>Уже 19 июля 1941 года в директиве № 33 «Дальнейшее ведение войны на Востоке» Гитлер поставил такую задачу: повернуть пехотные дивизии 2-й полевой армии и моторизованные соединения 2-й танковой группы на юг для разгрома киевской группировки войск Красной Ар</w:t>
        <w:softHyphen/>
        <w:t>мии, а подвижные соединения 3-й танковой группы — на север, чтобы перерезать коммуникационную линию Москва — Ленинград и тем самым прикрыть правый фланг группы армий «Север», наступавшей на Ленинград. Из этой директивы и дополнения к ней от 23 июля видно, что гитлеровское командование по-прежнему недооценивало сил и воз</w:t>
        <w:softHyphen/>
        <w:t>можностей Красной Армии. Оно упрямо пыталось одновременно наступать на всех трех главных стратегических направлениях, лишь оказав помощь группам армий «Север» и «Юг» за счет группы армий «Центр», а наступление на Москву и далее осуществлять силами пе</w:t>
        <w:softHyphen/>
        <w:t>хотных соединений 9-й полевой армии.</w:t>
      </w:r>
    </w:p>
    <w:p>
      <w:pPr>
        <w:pStyle w:val="Normal"/>
        <w:shd w:fill="FFFFFF" w:val="clear"/>
        <w:autoSpaceDE w:val="false"/>
        <w:ind w:firstLine="720"/>
        <w:jc w:val="both"/>
        <w:rPr>
          <w:sz w:val="28"/>
        </w:rPr>
      </w:pPr>
      <w:r>
        <w:rPr>
          <w:color w:val="000000"/>
          <w:sz w:val="28"/>
        </w:rPr>
        <w:t>Условия обороны столицы Украины к этому времени существенно изменились. Выход немецко-фашистских войск к Днепру южнее Киева во всей полосе Юго-Западного фронта и продвижение их в район Го</w:t>
        <w:softHyphen/>
        <w:t>меля и Стародуба позволяли гитлеровскому командованию нанести глу</w:t>
        <w:softHyphen/>
        <w:t>бокий охватывающий удар с севера и юга для окружения главных сил Юго-Западного фронта в районе Киева. В связи с этим Гитлер отклонил предложение главнокомандующего немецких сухопутных войск о разви</w:t>
        <w:softHyphen/>
        <w:t>тии операций в направлении на Москву и приказом от 21 августа подтвердил прежнее решение — нанести главный удар в южном на</w:t>
        <w:softHyphen/>
        <w:t>правлении.</w:t>
      </w:r>
    </w:p>
    <w:p>
      <w:pPr>
        <w:pStyle w:val="Normal"/>
        <w:shd w:fill="FFFFFF" w:val="clear"/>
        <w:autoSpaceDE w:val="false"/>
        <w:ind w:firstLine="720"/>
        <w:jc w:val="both"/>
        <w:rPr>
          <w:sz w:val="28"/>
        </w:rPr>
      </w:pPr>
      <w:r>
        <w:rPr>
          <w:color w:val="000000"/>
          <w:sz w:val="28"/>
        </w:rPr>
        <w:t>Советское Верховное Главнокомандование 14 августа создало Брянский фронт во главе с генералом А. И. Еременко. Перед фронтом была поставлена задача нанести сильный удар по левому флангу на</w:t>
        <w:softHyphen/>
        <w:t>ступавшей на юг танковой группы Гудериана. Этот удар должен был по замыслу Ставки не только сорвать план выхода гитлеровцев в тыл Юго-Западного фронта, но и уничтожить прорвавшуюся в этом направ</w:t>
        <w:softHyphen/>
        <w:t>лении группу войск врага.</w:t>
      </w:r>
    </w:p>
    <w:p>
      <w:pPr>
        <w:pStyle w:val="Normal"/>
        <w:shd w:fill="FFFFFF" w:val="clear"/>
        <w:autoSpaceDE w:val="false"/>
        <w:ind w:firstLine="720"/>
        <w:jc w:val="both"/>
        <w:rPr>
          <w:sz w:val="28"/>
        </w:rPr>
      </w:pPr>
      <w:r>
        <w:rPr>
          <w:color w:val="000000"/>
          <w:sz w:val="28"/>
        </w:rPr>
        <w:t>Несмотря на значительное усиление Брянского фронта, первона</w:t>
        <w:softHyphen/>
        <w:t>чальный успех его войск хотя и оказал некоторую помощь Юго-Запад</w:t>
        <w:softHyphen/>
        <w:t>ному фронту, но не привел к разгрому 2-й танковой группы противника. Получив подкрепление новыми танковыми и механизированными соеди</w:t>
        <w:softHyphen/>
        <w:t>нениями, Гудериан сумел частью сил отразить фланговые удары войск Брянского фронта, а основными силами продолжал наступление на юг,</w:t>
      </w:r>
    </w:p>
    <w:p>
      <w:pPr>
        <w:pStyle w:val="Normal"/>
        <w:shd w:fill="FFFFFF" w:val="clear"/>
        <w:autoSpaceDE w:val="false"/>
        <w:ind w:firstLine="720"/>
        <w:jc w:val="both"/>
        <w:rPr>
          <w:sz w:val="28"/>
        </w:rPr>
      </w:pPr>
      <w:r>
        <w:rPr>
          <w:color w:val="000000"/>
          <w:sz w:val="28"/>
        </w:rPr>
        <w:t>Над  Киевом  нависла  угроза   удара  противника  с  северо-востока.</w:t>
      </w:r>
    </w:p>
    <w:p>
      <w:pPr>
        <w:pStyle w:val="Normal"/>
        <w:shd w:fill="FFFFFF" w:val="clear"/>
        <w:autoSpaceDE w:val="false"/>
        <w:ind w:firstLine="720"/>
        <w:jc w:val="both"/>
        <w:rPr>
          <w:sz w:val="28"/>
        </w:rPr>
      </w:pPr>
      <w:r>
        <w:rPr>
          <w:color w:val="000000"/>
          <w:sz w:val="28"/>
        </w:rPr>
        <w:t>Командование Юго-Западного направления не имело сил для предотвращения этой угрозы, ибо оно уже израсходовало все свои резервы при отражении ударов в районе Киева и на стыке Юго-Западного и Южно</w:t>
        <w:softHyphen/>
        <w:t>го фронтов. Поэтому Военный совет Юго-Западного направления 16 ав</w:t>
        <w:softHyphen/>
        <w:t>густа обратился в Ставку Верховного Главнокомандования с предложе</w:t>
        <w:softHyphen/>
        <w:t>нием отвести войска 5-й армии и 27-го стрелкового корпуса с рубежа железной дороги Овруч — Коростень — Киев за Днепр, чтобы сократить линию фронта, высвободить часть сил для обороны левого берега Днеп</w:t>
        <w:softHyphen/>
        <w:t>ра и создать хотя бы небольшие резервы, которые дали бы возможность прикрыть правый фланг фронта и продолжать борьбу за Киев.</w:t>
      </w:r>
    </w:p>
    <w:p>
      <w:pPr>
        <w:pStyle w:val="Normal"/>
        <w:shd w:fill="FFFFFF" w:val="clear"/>
        <w:autoSpaceDE w:val="false"/>
        <w:ind w:firstLine="720"/>
        <w:jc w:val="both"/>
        <w:rPr>
          <w:sz w:val="28"/>
        </w:rPr>
      </w:pPr>
      <w:r>
        <w:rPr>
          <w:color w:val="000000"/>
          <w:sz w:val="28"/>
        </w:rPr>
        <w:t>Ставка согласилась с этим предложением и 19 августа направила главнокомандованию Юго-Западного направления соответствующую ди</w:t>
        <w:softHyphen/>
        <w:t>рективу, поставив перед фронтом задачу — обороняясь за рекой Днепр по ее левому берегу от Лоева до Перевалочной, во что бы то ни стало удержать за собой Киев, прочно прикрыть направление на Чернигов, Конотоп и Харьков и при занятии новой оборонительной линии выде</w:t>
        <w:softHyphen/>
        <w:t>лить в свой резерв не менее восьми стрелковых дивизий.</w:t>
      </w:r>
    </w:p>
    <w:p>
      <w:pPr>
        <w:pStyle w:val="2"/>
        <w:ind w:firstLine="720"/>
        <w:jc w:val="both"/>
        <w:rPr/>
      </w:pPr>
      <w:r>
        <w:rPr/>
        <w:t>Отвод войск 5-й армии и 27-го стрелкового корпуса на левый берег Днепра начался 21 августа. Положение на правом крыле Юго-Западного фронта еще более ос</w:t>
        <w:softHyphen/>
        <w:t>ложнилось в связи с плохой организацией отвода войск 27-го стрелково</w:t>
        <w:softHyphen/>
        <w:t>го корпуса. Воспользовавшись этим, передовые части 6-й немецкой ар</w:t>
        <w:softHyphen/>
        <w:t>мии прорвались 23 августа к Печкинскому шоссейному мосту через Днепр, беспрепятственно овладели им, форсировали Днепр и захватили плацдарм на его левом берегу у села Окуниново, в 60 километрах севернее Киева.</w:t>
      </w:r>
    </w:p>
    <w:p>
      <w:pPr>
        <w:pStyle w:val="2"/>
        <w:ind w:firstLine="720"/>
        <w:jc w:val="both"/>
        <w:rPr/>
      </w:pPr>
      <w:r>
        <w:rPr/>
        <w:t>9 сентября возобновили наступление 2-я полевая армия и 2-я тан</w:t>
        <w:softHyphen/>
        <w:t>ковая группа противника. Одновременно перешли в наступление и войска 6-й немецкой армии. На правом фланге войск Юго-Западного та сложилась крайне напряженная обстановка. Войска 21-и армии, переданной 6 сентября с Брянского фронта в состав Юго-Западного фронта, а также соединения 40-й и 5-й армий вынуждены были отходить в южном направлении. В связи с этим на фронте образовались бреши, которые нечем было прикрыть.</w:t>
      </w:r>
    </w:p>
    <w:p>
      <w:pPr>
        <w:pStyle w:val="2"/>
        <w:ind w:firstLine="720"/>
        <w:jc w:val="both"/>
        <w:rPr/>
      </w:pPr>
      <w:r>
        <w:rPr/>
        <w:t>К этому времени тревожное положение создалось и на левом флан</w:t>
        <w:softHyphen/>
        <w:t>ге Юго-Западного фронта, в районе его стыка с Южным фронтом.</w:t>
      </w:r>
    </w:p>
    <w:p>
      <w:pPr>
        <w:pStyle w:val="2"/>
        <w:ind w:firstLine="720"/>
        <w:jc w:val="both"/>
        <w:rPr/>
      </w:pPr>
      <w:r>
        <w:rPr/>
        <w:t>Военный совет Юго-Западного фронта пришел к выводу о необходимости немедленно отвести войска с киевского выступа и, сократив про</w:t>
        <w:softHyphen/>
        <w:t>тяженность фронта в несколько раз, создать из имевшихся сил более плотную оборону на заранее подготовленном рубеже по реке Псел. С такой оценкой положения согласился и Военный совет Юго-Западно</w:t>
        <w:softHyphen/>
        <w:t>го направления. Однако Ставка Верховного Главнокомандования счита</w:t>
        <w:softHyphen/>
        <w:t>ла отвод войск Юго-Западного фронта на восток преждевременным и дала указание вывести из 26-й армии две стрелковые дивизии, исполь</w:t>
        <w:softHyphen/>
        <w:t>зовав их для ликвидации группы противника, прорвавшегося в район Бахмач — Конотоп.</w:t>
      </w:r>
    </w:p>
    <w:p>
      <w:pPr>
        <w:pStyle w:val="2"/>
        <w:ind w:firstLine="720"/>
        <w:jc w:val="both"/>
        <w:rPr/>
      </w:pPr>
      <w:r>
        <w:rPr/>
        <w:t>В этот же день в личном разговоре с М. П. Кирпоносом И. В. Ста</w:t>
        <w:softHyphen/>
        <w:t>лин категорически возражал против оставления Киева и немедленного отвода войск Юго-Западного фронта из киевского выступа на рубеж реки Псел. Он приказал немедленно перегруппировать силы и во взаимо</w:t>
        <w:softHyphen/>
        <w:t>действии с Брянским фронтом провести решительные атаки на конотопскую группу врага, организовать оборонительный рубеж на реке Псел и только после этого начать эвакуацию Киева. Ставка Верховного Главнокомандования освободила С. М. Буденного от должности главно</w:t>
        <w:softHyphen/>
        <w:t>командующего Юго-Западным направлением и назначила на этот пост Маршала Советского Союза С. К. Тимошенко. 13 сентября С. К. Тимо</w:t>
        <w:softHyphen/>
        <w:t>шенко прибыл в штаб направления и приступил к исполнению своих обязанностей,</w:t>
      </w:r>
    </w:p>
    <w:p>
      <w:pPr>
        <w:pStyle w:val="TextBody"/>
        <w:ind w:firstLine="709"/>
        <w:rPr/>
      </w:pPr>
      <w:r>
        <w:rPr/>
        <w:t xml:space="preserve">Положение требовало немедленно оставить Киев, отвести войска. Но еще в июле Сталин предупредил Н. Хрущева: "Если вы сделаете хотя бы один шаг в сторону отвода на левый берег Днепра... вас всех настигнет жестокое наказание как трусов и дезертиров". Диктатор слов на ветер не бросал.  Кирпоноса и Хрущева ждала судьба генерала Павлова (расстрелянного за тяжелое поражение в Белоруссии), и они держались до последнего. </w:t>
      </w:r>
    </w:p>
    <w:p>
      <w:pPr>
        <w:pStyle w:val="TextBody"/>
        <w:ind w:firstLine="709"/>
        <w:rPr/>
      </w:pPr>
      <w:r>
        <w:rPr/>
        <w:t>К этому времени обстановка еще более осложнилась. Наступавшие с севера немецко-фашистские войска, ломая сопротивление сильно ос</w:t>
        <w:softHyphen/>
        <w:t>лабленных соединений 40-й, 21-й и 5-й армий, быстро продвигались на юг и 10 сентября заняли Бахмач, а 13 сентября — Нежин. Передовые части 2-й танковой группы 10 сентября захватили Ромны и 12 сентяб</w:t>
        <w:softHyphen/>
        <w:t>ря — Лохвицу. В то же время соединения 1-й танковой группы, развивая наступление с кременчугского плацдарма, 13 сентября заняли Хорол и Лубны, перерезав последнюю железнодорожную магистраль Киев — Полтава — Харьков, связывавшую Киев с восточными районами страны.</w:t>
      </w:r>
    </w:p>
    <w:p>
      <w:pPr>
        <w:pStyle w:val="2"/>
        <w:ind w:firstLine="720"/>
        <w:jc w:val="both"/>
        <w:rPr/>
      </w:pPr>
      <w:r>
        <w:rPr/>
        <w:t>14 сентября противник замкнул кольцо окружения. Передовые тан</w:t>
        <w:softHyphen/>
        <w:t>ковые и мотомеханизированные части 1-й и 2-й фашистских танковых групп в этот день соединились в районе Лохвицы в сорока километрах севернее города Лубны, лишив таким образом войска Юго-Западного фронта последней возможности отхода. В окружении оказались 5-я, 37-я, 26-я армии, часть сил 21-й и 38-й армий и некоторые отдельные части фронтового подчинения вместе с управлением фронта. Численность по</w:t>
        <w:softHyphen/>
        <w:t>павших в окружение войск достигала 500 тысяч человек. Безусловно, что в первые дни вражеское кольцо еще можно было прорвать, но для этого надо было немедленно решить вопрос об отводе войск и выводе их из окружения.</w:t>
      </w:r>
    </w:p>
    <w:p>
      <w:pPr>
        <w:pStyle w:val="Normal"/>
        <w:shd w:fill="FFFFFF" w:val="clear"/>
        <w:autoSpaceDE w:val="false"/>
        <w:ind w:firstLine="720"/>
        <w:jc w:val="both"/>
        <w:rPr>
          <w:sz w:val="28"/>
        </w:rPr>
      </w:pPr>
      <w:r>
        <w:rPr>
          <w:color w:val="000000"/>
          <w:sz w:val="28"/>
        </w:rPr>
        <w:t>К этому времени силы защитников Киева были заметно ослаблены, гак как для отражения ударов противника в районе Остра, Козельца и на других участках фронта из города были выведены 295-я, 171-я и 147-я стрелковые дивизии, 3-й воздушнодесантный корпус, значительная часть артиллерии, многие отряды ополченцев. В район Нежина ушли два ополченских бронепоезда. Оставшиеся в Киеве войска и ополченцы были обескровлены большими потерями в прошедших ранее боях. И все же, несмотря на это, превосходившим в живой силе и технике немецко-фашистским войскам не удалось ни на одном из участков оборо</w:t>
        <w:softHyphen/>
        <w:t>ны прорваться в город. Только в связи с тем, что гитлеровцы вышли на 200—220, а местами свыше 300 километров восточнее Киева и прервали его сообщения с другими районами страны, дальнейшая оборона города становилась невозможной и нецелесообразной. Она потеряла свое опера</w:t>
        <w:softHyphen/>
        <w:t>тивное и стратегическое значение.</w:t>
      </w:r>
    </w:p>
    <w:p>
      <w:pPr>
        <w:pStyle w:val="2"/>
        <w:ind w:firstLine="720"/>
        <w:jc w:val="both"/>
        <w:rPr/>
      </w:pPr>
      <w:r>
        <w:rPr/>
        <w:t>Учитывая сложившуюся обстановку, Военный совет Юго-Западного направления принял решение об оставлении Киева и выводе войск Юго-Западного фронта из окружения.</w:t>
      </w:r>
    </w:p>
    <w:p>
      <w:pPr>
        <w:pStyle w:val="2"/>
        <w:ind w:firstLine="720"/>
        <w:jc w:val="both"/>
        <w:rPr/>
      </w:pPr>
      <w:r>
        <w:rPr/>
        <w:t>Только в 23 часа 40 минут 17 сентяб</w:t>
        <w:softHyphen/>
        <w:t>ря Ставка Верховного Главнокомандования разрешила оставить Киев. Глубокой ночью с 17 на 18 сентября генерал М. П. Кирпонос отдал приказ армиям фронта выходить с боями из окружения. Командование 37-й армии, оборонявшей непосредственно Киев, к этому времени поте</w:t>
        <w:softHyphen/>
        <w:t>ряло связь со штабом фронта и приказа об оставлении города и вы</w:t>
        <w:softHyphen/>
        <w:t>ходе из окружения не получило. Бойцы и командиры 37-й армии, а также ополченцы продолжали сражаться в первой полосе укрепленного района на подступах к Киеву с запада и юга.</w:t>
      </w:r>
    </w:p>
    <w:p>
      <w:pPr>
        <w:pStyle w:val="2"/>
        <w:ind w:firstLine="720"/>
        <w:jc w:val="both"/>
        <w:rPr/>
      </w:pPr>
      <w:r>
        <w:rPr/>
        <w:t>Ночью и на рассвете 21 сентября советские войска после 74-дневной обороны столицы Украины оставили последний район Киева — Дарницу. В вечернем сообщении Советское Информбюро передало: «В течение 21 сентября наши войска вели бои с противником на всем фронте. После многодневных ожесточенных боев найти войска оставили Киев». Но и после этого защитники Киева вели бои в восточных районах Киев</w:t>
        <w:softHyphen/>
        <w:t>ской области еще до конца сентября. Таким образом, киевское сражение продолжалось в целом 83 дня.</w:t>
      </w:r>
    </w:p>
    <w:p>
      <w:pPr>
        <w:pStyle w:val="Normal"/>
        <w:shd w:fill="FFFFFF" w:val="clear"/>
        <w:autoSpaceDE w:val="false"/>
        <w:ind w:firstLine="720"/>
        <w:jc w:val="both"/>
        <w:rPr>
          <w:rFonts w:ascii="Arial" w:hAnsi="Arial" w:cs="Arial"/>
          <w:b/>
          <w:b/>
          <w:color w:val="000000"/>
          <w:sz w:val="28"/>
        </w:rPr>
      </w:pPr>
      <w:r>
        <w:rPr>
          <w:rFonts w:cs="Arial" w:ascii="Arial" w:hAnsi="Arial"/>
          <w:b/>
          <w:color w:val="000000"/>
          <w:sz w:val="28"/>
        </w:rPr>
      </w:r>
    </w:p>
    <w:p>
      <w:pPr>
        <w:pStyle w:val="Heading1"/>
        <w:ind w:firstLine="720"/>
        <w:rPr/>
      </w:pPr>
      <w:bookmarkStart w:id="8" w:name="__RefHeading___Toc20374499"/>
      <w:bookmarkEnd w:id="8"/>
      <w:r>
        <w:rPr/>
        <w:t>УРОКИ И ЗНАЧЕНИЕ ГЕРОИЧЕСКОЙ ОБОРОНЫ</w:t>
      </w:r>
    </w:p>
    <w:p>
      <w:pPr>
        <w:pStyle w:val="Heading1"/>
        <w:ind w:firstLine="720"/>
        <w:rPr/>
      </w:pPr>
      <w:bookmarkStart w:id="9" w:name="__RefHeading___Toc20374500"/>
      <w:bookmarkEnd w:id="9"/>
      <w:r>
        <w:rPr/>
        <w:t>СТОЛИЦЫ УКРАИНЫ</w:t>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both"/>
        <w:rPr>
          <w:sz w:val="28"/>
        </w:rPr>
      </w:pPr>
      <w:r>
        <w:rPr>
          <w:color w:val="000000"/>
          <w:sz w:val="28"/>
        </w:rPr>
        <w:t>Тяжелое поражение и большие потерн, понесенные войсками Юго-Западного фронта на завершающем этапе Киевского сражения, значи</w:t>
        <w:softHyphen/>
        <w:t>тельно ухудшили и без того сложную для Красной Армии общую об</w:t>
        <w:softHyphen/>
        <w:t>становку на советско-германском фронте. Были потеряны Киев и часть Левобережной Украины. Для противника открылась возможность раз</w:t>
        <w:softHyphen/>
        <w:t>вивать наступление в глубь Левобережной Украины, на Харьков и Донбасс и перебрасывать значительные силы на московское направ</w:t>
        <w:softHyphen/>
        <w:t>ление. Ставка Верховного Главнокомандования вынуждена была для восстановления Юго-Западного фронта выделить драгоценные ре</w:t>
        <w:softHyphen/>
        <w:t>зервы.</w:t>
      </w:r>
    </w:p>
    <w:p>
      <w:pPr>
        <w:pStyle w:val="TextBody"/>
        <w:ind w:firstLine="709"/>
        <w:jc w:val="both"/>
        <w:rPr/>
      </w:pPr>
      <w:r>
        <w:rPr>
          <w:color w:val="000000"/>
        </w:rPr>
        <w:t>Последствия были трагические. После ликвидации под Уманью двух окруженных советских армий немецкие танковые группы замкнули под Полтавой кольцо вокруг основных сил фронта генерала Кирпоноса. В плен попало около 660 тыс. чел., из них 60 тыс. командиров. При попытке вырваться из окружения погибли командующий фронтом М. Кирпонос, секретарь ЦК КП(б) В. М. Бурмистенко, группа генералов.</w:t>
      </w:r>
    </w:p>
    <w:p>
      <w:pPr>
        <w:pStyle w:val="2"/>
        <w:ind w:firstLine="720"/>
        <w:jc w:val="both"/>
        <w:rPr/>
      </w:pPr>
      <w:r>
        <w:rPr/>
        <w:t>Но даже это тяжелое поражение нисколько не умаляет огромного значения   обороны столицы Украины.</w:t>
      </w:r>
    </w:p>
    <w:p>
      <w:pPr>
        <w:pStyle w:val="Normal"/>
        <w:shd w:fill="FFFFFF" w:val="clear"/>
        <w:autoSpaceDE w:val="false"/>
        <w:ind w:firstLine="720"/>
        <w:jc w:val="both"/>
        <w:rPr>
          <w:sz w:val="28"/>
        </w:rPr>
      </w:pPr>
      <w:r>
        <w:rPr>
          <w:color w:val="000000"/>
          <w:sz w:val="28"/>
        </w:rPr>
        <w:t>Героическая оборона столицы Советской Украины имела ог</w:t>
        <w:softHyphen/>
        <w:t>ромное военно-стратегическое значение. Упорные и длительные бои под Киевом, как и оборона других советских городов, принудили гитлеров</w:t>
        <w:softHyphen/>
        <w:t>ское командование изменить первоначальные тщательно продуманные планы войны. Но главное заключалось в том, что в этих оборонитель</w:t>
        <w:softHyphen/>
        <w:t>ных сражениях, в самый тяжелый период Отечественной войны, Крас</w:t>
        <w:softHyphen/>
        <w:t>ная Армия, несмотря на серьезные неудачи и вынужденное отступление, изматывала и обескровливала противника, перемалывала его кадровые части, уничтожала боевую технику, подрывала его дальнейшие наступа</w:t>
        <w:softHyphen/>
        <w:t>тельные возможности, выигрывая необходимое время для мобилизации сил советского народа на борьбу против фашистских захватчиков. Вес это создало необходимые условия для последующего перехода совет</w:t>
        <w:softHyphen/>
        <w:t>ских войск в стратегическое контрнаступление.</w:t>
      </w:r>
    </w:p>
    <w:p>
      <w:pPr>
        <w:pStyle w:val="Normal"/>
        <w:shd w:fill="FFFFFF" w:val="clear"/>
        <w:autoSpaceDE w:val="false"/>
        <w:ind w:firstLine="720"/>
        <w:jc w:val="both"/>
        <w:rPr>
          <w:sz w:val="28"/>
        </w:rPr>
      </w:pPr>
      <w:r>
        <w:rPr>
          <w:color w:val="000000"/>
          <w:sz w:val="28"/>
        </w:rPr>
        <w:t>За время боев под Киевом летом 1941 года войска фашистской Германии только на рубежах Киевского укрепленного района потеря ли более 100 тысяч солдат и офицеров, около 200 самолетов и сотни танков. Ожесточенные бои на киевском направлении не только причи</w:t>
        <w:softHyphen/>
        <w:t>нили огромный урон врагу, но и задержали его продвижение вперед на восток более чем на два с половиной месяца. Выйдя на ближние под</w:t>
        <w:softHyphen/>
        <w:t>ступы к Киеву 9 июля 1941 года, немецко-фашистские войска сумели полностью овладеть городом лишь после длительных ожесточенных боев 21 сентября, когда советские войска, в связи с создавшейся на других участках фронта обстановкой, по приказу командования отошли на новые позиции.</w:t>
      </w:r>
    </w:p>
    <w:p>
      <w:pPr>
        <w:pStyle w:val="Normal"/>
        <w:shd w:fill="FFFFFF" w:val="clear"/>
        <w:autoSpaceDE w:val="false"/>
        <w:ind w:firstLine="720"/>
        <w:jc w:val="both"/>
        <w:rPr/>
      </w:pPr>
      <w:r>
        <w:rPr>
          <w:color w:val="000000"/>
          <w:sz w:val="28"/>
        </w:rPr>
        <w:t>Оборона столицы Украины отвлекла крупные силы противника, на</w:t>
        <w:softHyphen/>
        <w:t>ступавшие па западном стратегическом направлении, и оказала большое влияние на исход сражения под Москвой, а также на срыв немецко-фашистских планов «молниеносной войны» против Советского Союза. Об этом свидетельствуют и высказывания гитлеровских генералов. Киев, который героически защищался в течение июля — сентября 1941 года, был центром активных боев войск Юго-Западного фронта, ядром и базой стойкой обороны Красной Армии на линии среднего течения Днепра, опасным для неприятеля плацдармом советских войск на Правобережной Украине, угрожавшим правому флангу его центральной группировки. Это принудило гитлеровское командование перебросить крупные силы с московского направления и других участков фронта в район Киева; на завершающем этапе Киевской битвы оно стянуло сюда до 70 дивизий. Все это содействовало срыву стратегических планов гит</w:t>
        <w:softHyphen/>
        <w:t>леровского командования, рассчитывавшего окончить войну против Со</w:t>
        <w:softHyphen/>
        <w:t>ветского Союза до зимы.</w:t>
      </w:r>
    </w:p>
    <w:p>
      <w:pPr>
        <w:pStyle w:val="2"/>
        <w:ind w:firstLine="720"/>
        <w:jc w:val="both"/>
        <w:rPr>
          <w:color w:val="000000"/>
          <w:sz w:val="28"/>
        </w:rPr>
      </w:pPr>
      <w:r>
        <w:rPr>
          <w:color w:val="000000"/>
          <w:sz w:val="28"/>
        </w:rPr>
      </w:r>
    </w:p>
    <w:p>
      <w:pPr>
        <w:pStyle w:val="2"/>
        <w:ind w:firstLine="720"/>
        <w:jc w:val="both"/>
        <w:rPr/>
      </w:pPr>
      <w:r>
        <w:rPr/>
        <w:t>ИСПОЛЬЗОВАННАЯ ЛИТЕРАТУРА:</w:t>
      </w:r>
    </w:p>
    <w:p>
      <w:pPr>
        <w:pStyle w:val="2"/>
        <w:numPr>
          <w:ilvl w:val="0"/>
          <w:numId w:val="2"/>
        </w:numPr>
        <w:jc w:val="both"/>
        <w:rPr/>
      </w:pPr>
      <w:r>
        <w:rPr/>
        <w:t>Украинская ССР в Великой отечественной войне Советского Союза 1941-1945гг. т.1 Политиздат Украины, Киев-1975- 544с.</w:t>
      </w:r>
    </w:p>
    <w:p>
      <w:pPr>
        <w:pStyle w:val="2"/>
        <w:numPr>
          <w:ilvl w:val="0"/>
          <w:numId w:val="2"/>
        </w:numPr>
        <w:jc w:val="both"/>
        <w:rPr>
          <w:lang w:val="uk-UA"/>
        </w:rPr>
      </w:pPr>
      <w:r>
        <w:rPr>
          <w:lang w:val="uk-UA"/>
        </w:rPr>
        <w:t>Істрія України/ Керівник авт. колективу Ю.Зайцев. Львів: Світ, 1998 – 448с.</w:t>
      </w:r>
    </w:p>
    <w:sectPr>
      <w:type w:val="nextPage"/>
      <w:pgSz w:w="11906" w:h="16838"/>
      <w:pgMar w:left="1260"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shd w:fill="FFFFFF" w:val="clear"/>
      <w:autoSpaceDE w:val="false"/>
      <w:jc w:val="center"/>
      <w:outlineLvl w:val="1"/>
    </w:pPr>
    <w:rPr>
      <w:rFonts w:ascii="Arial" w:hAnsi="Arial" w:cs="Arial"/>
      <w:b/>
      <w:color w:val="000000"/>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8"/>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olor w:val="000000"/>
      <w:sz w:val="28"/>
      <w:szCs w:val="33"/>
    </w:rPr>
  </w:style>
  <w:style w:type="paragraph" w:styleId="TextBodyIndent">
    <w:name w:val="Body Text Indent"/>
    <w:basedOn w:val="Normal"/>
    <w:pPr>
      <w:shd w:fill="FFFFFF" w:val="clear"/>
      <w:autoSpaceDE w:val="false"/>
      <w:ind w:firstLine="720"/>
      <w:jc w:val="both"/>
    </w:pPr>
    <w:rPr>
      <w:color w:val="000000"/>
      <w:sz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0:29:00Z</dcterms:created>
  <dc:creator>Н</dc:creator>
  <dc:description/>
  <dc:language>en-US</dc:language>
  <cp:lastModifiedBy>Sergey</cp:lastModifiedBy>
  <dcterms:modified xsi:type="dcterms:W3CDTF">2002-09-21T09:26:00Z</dcterms:modified>
  <cp:revision>30</cp:revision>
  <dc:subject/>
  <dc:title>ОБОРОНИТЕЛЬНЫЕ БОИ ВОЙСК</dc:title>
</cp:coreProperties>
</file>