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center"/>
        <w:rPr>
          <w:b/>
          <w:b/>
        </w:rPr>
      </w:pPr>
      <w:r>
        <w:rPr>
          <w:b/>
        </w:rPr>
        <w:t>КЫРГЫЗСКО-РОССИЙСКИЙ СЛАВЯНСКИЙ УНИВЕРСИТЕТ</w:t>
      </w:r>
    </w:p>
    <w:p>
      <w:pPr>
        <w:pStyle w:val="Heading2"/>
        <w:ind w:left="360" w:hanging="0"/>
        <w:rPr/>
      </w:pPr>
      <w:r>
        <w:rPr/>
        <w:t>ЕСТЕСТВЕННО-ТЕХНИЧЕСКИЙ ФАКУЛЬ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ФЕРАТ НА ТЕМУ:</w:t>
      </w:r>
    </w:p>
    <w:p>
      <w:pPr>
        <w:pStyle w:val="Normal"/>
        <w:spacing w:lineRule="atLeast" w:line="340"/>
        <w:jc w:val="center"/>
        <w:rPr/>
      </w:pPr>
      <w:r>
        <w:rPr>
          <w:b/>
          <w:sz w:val="32"/>
        </w:rPr>
        <w:t>«</w:t>
      </w:r>
      <w:r>
        <w:rPr>
          <w:b/>
          <w:spacing w:val="22"/>
          <w:sz w:val="32"/>
        </w:rPr>
        <w:t>Будущие синергетики или немного саморефлексии.</w:t>
      </w:r>
      <w:r>
        <w:rPr>
          <w:b/>
          <w:sz w:val="32"/>
        </w:rPr>
        <w:t>»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ВЫПОЛНИЛ СТУДЕНТ ГР. ИВТ-1-97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ШИЛОВ ПАВЕЛ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ind w:left="360" w:hanging="0"/>
        <w:rPr/>
      </w:pPr>
      <w:r>
        <w:rPr/>
        <w:t>БИШКЕК 2000</w:t>
      </w:r>
    </w:p>
    <w:p>
      <w:pPr>
        <w:pStyle w:val="Normal"/>
        <w:spacing w:lineRule="atLeast" w:line="340"/>
        <w:jc w:val="center"/>
        <w:rPr>
          <w:b/>
          <w:b/>
          <w:spacing w:val="22"/>
          <w:sz w:val="32"/>
        </w:rPr>
      </w:pPr>
      <w:r>
        <w:rPr>
          <w:b/>
          <w:spacing w:val="22"/>
          <w:sz w:val="32"/>
        </w:rPr>
      </w:r>
    </w:p>
    <w:p>
      <w:pPr>
        <w:pStyle w:val="Normal"/>
        <w:spacing w:lineRule="atLeast" w:line="340"/>
        <w:jc w:val="center"/>
        <w:rPr>
          <w:b/>
          <w:b/>
          <w:spacing w:val="22"/>
          <w:sz w:val="32"/>
        </w:rPr>
      </w:pPr>
      <w:r>
        <w:rPr>
          <w:b/>
          <w:spacing w:val="22"/>
          <w:sz w:val="32"/>
        </w:rPr>
      </w:r>
    </w:p>
    <w:p>
      <w:pPr>
        <w:pStyle w:val="Normal"/>
        <w:spacing w:lineRule="atLeast" w:line="340"/>
        <w:ind w:firstLine="720"/>
        <w:jc w:val="both"/>
        <w:rPr>
          <w:spacing w:val="22"/>
          <w:sz w:val="24"/>
        </w:rPr>
      </w:pPr>
      <w:r>
        <w:rPr>
          <w:spacing w:val="22"/>
          <w:sz w:val="24"/>
        </w:rPr>
        <w:t>К какому главному выводу о путях современной науки приводит опыт развития синергетики? Какое будущее ожидает синергетику?</w:t>
      </w:r>
    </w:p>
    <w:p>
      <w:pPr>
        <w:pStyle w:val="Normal"/>
        <w:spacing w:lineRule="atLeast" w:line="340"/>
        <w:jc w:val="both"/>
        <w:rPr/>
      </w:pPr>
      <w:r>
        <w:rPr>
          <w:spacing w:val="22"/>
          <w:sz w:val="24"/>
        </w:rPr>
        <w:t xml:space="preserve">Особенность синергетики заключается в том, что она внесла с собой новый тип научного познания — познание через сопоставление с дисциплинарно иным и даже противоположным. Ведь в чем состояла и состоит главная установка западной науки? В выработке строгой системы предпосылок и доказательств </w:t>
      </w:r>
      <w:r>
        <w:rPr>
          <w:i/>
          <w:spacing w:val="22"/>
          <w:sz w:val="24"/>
        </w:rPr>
        <w:t>внутри</w:t>
      </w:r>
      <w:r>
        <w:rPr>
          <w:spacing w:val="22"/>
          <w:sz w:val="24"/>
        </w:rPr>
        <w:t xml:space="preserve"> научной дисциплины, в намеренном отграничении от иного, с тем чтобы не размыть, не замутнить собственное содержание. Синергетика идет по противоположному пути — специально выйти на иное, найти изоморфизмы в самых отдаленных областях реальности. Но делает и последующий шаг — приходит к взаимообогащающему синтезу данных разных наук.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 xml:space="preserve">Междисциплинарные узлы, в которые периодически завязываются ответвления базовых научных дисциплин, играют роль некоего катализатора, который не заменяет сами дисциплины и не способен это сделать, но который стимулирует, ускоряет их собственное движение, обогащает, встряхивает устоявшийся “генофонд” их идей. 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>Фокус междисциплинарных исследований с течением времени неизбежно сместится, другие проблемы и средства их решения окажутся в центре внимания. Заглядывая, скажем, на четверть века вперед, можно сказать, что такое, вполне вероятно, может произойти и с синергетикой — в свой срок и она отступит в тень. Но сам междисциплинарный подход, базирующийся на исследовании сложных систем разной природы, останется столь же эвристичным.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 xml:space="preserve">По прочтении статьи у читателя могло сложиться впечатление, будто тридцатилетний опыт развития синергетики был каким-то триумфальным шествием всемогущей “науки наук”, которая собирала и продолжает собирать под свои знамена все больше и больше преданных сторонников. Ибо мы старались довести до читателя прежде всего позитивное содержание синергетики и ярко продемонстрировать ее новизну. Вместе с тем критически-отстраненный взгляд, пробующий синергетику на прочность, остался не представлен. Но, как всегда бывает, когда мы имеем дело с ярким, привлекающим повышенное внимание явлением, у него возникают не только союзники, но и противники. 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 xml:space="preserve">Разделим сначала моменты научного соперничества и содержательную критику синергетики. 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>Ученым не чужды человеческие слабости. Более того, как людям творческим им даже в большей степени могут быть присущи такие черты, как азарт соревнования, профессиональное самолюбие, — все это постоянно проявляется внутри международного научного сообщества. Тут дело даже не в психологических тонкостях, а в вещах куда более прозаических — по сути, это борьба за деньги и лучшие рабочие места. Наблюдая современную науку изнутри, невольно сравниваешь ее (даже если в глубине души еще остаешься идеалистом) с одним из видов индустрии или бизнеса. Наука все более американизируется, подчиняясь законам конкуренции и выживания. Кто смог завоевать внимание аудитории и вырвался вперед, тот легко получает гранты, того приглашают в лучшие университеты, того ждут, наконец, популярность и слава. Хотя соперник отстал от него всего на миллиметр или вовсе не отстал, прожектора любят выбирать один фокус. Бывая в западных книжных магазинах, в отделах науки, можно видеть, что обложки научных книг столь же ярки, а названия их столь же броски, как и обложки бестселлеров. Ученым в современном мире, чтобы обрести массовую известность, приходится “продавать себя” почти так же, как идолам рок-музыки.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 xml:space="preserve">Конкуренция идет и по линии “мэтр — мэтр”, и “мэтры — молодые”, и “молодые — молодые”. Мы уже упоминали, что И. Пригожин избегает употреблять термин “синергетика”. Собственно, почему? В очень большой степени по соображениям научного первенства и престижа. Высшее достижение — основать новое направление с собственным названием, которое приняли бы другие. Для той научной области, о которой идет речь в данной статье, найдется по меньшей мере семь-восемь наименований — и ни одного общепризнанного. Как в жеманных названиях известного сорта руководств “1001 вопрос про это” — все говорят “про это”, но никто не хочет отдать себя под флаг чужого термина. Среди наименований: наука о сложном, неравновесная термодинамика, теория детерминированного хаоса, теория самоорганизации, нелинейная динамика, теория сложных адаптивных систем, фрактальная геометрия, теория самоорганизованной критичности... Конечно, в каждом из направлений есть своя специфика и особое внимание к тем или иным явлениям, но объединяет их нечто существенно общее. А тут получается как бы ромашка, у которой вокруг лепестки с именами, а центр так и остается неназванным. Весьма часто работы коллег из другого терминологического лагеря не цитируются и даже не упоминаются, как будто их и не существует. 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 xml:space="preserve">На фактор личного и группового игнорирования накладывается фактор географической дискриминации. Выражается он в наличии, так сказать, поляризованной шапки-невидимки: с Востока видят все, что делается далее к Западу, но не наоборот. В таких странах, как Китай и Индия, стараются учитывать все основное, что делается в российской науке и, само собой, в науке Европы и США. В Москве мало внимания обращают на российскую провинцию. Редко какой немецкий ученый следит за работами коллег из России, Китая и даже индустриально сверхразвитой Японии, в чем сказывается, конечно, и языковой барьер. Немецкий ученый с намного большей вероятностью заметит работу соотечественника, если она издана в США. Но и в США наиболее престижными считаются университеты и научные центры Западного побережья. Причем американцы вполне уверены, что те идеи, которые мы для ясности будем продолжать именовать синергетическими, родились именно в их стране, хотя в действительности приоритет здесь принадлежит ученым Западной Европы и России. 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 xml:space="preserve">Справедливости ради надо упомянуть, что сам основатель синергетики Г. Хакен в 50-е годы учился в Москве, владеет русским языком и хорошо знаком с работами российских ученых, в том числе С. П. Курдюмова и физика-теоретика Ю. Л. Климонтовича. Помимо руководства своим Научным центром в Штутгарте он ведет регулярную научную работу в Центре сложных систем в Атлантическом университете Флориды. Хорошо видя картину мировой науки в целом, Хакен весьма критически в одном из своих интервью отзывался об общем “равнении на Запад”. 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 xml:space="preserve">Если отвлечься теперь от личностных отношений и игры амбиций внутри рассматриваемого направления, то в чем заключаются претензии к нему по существу? Их можно кратко сформулировать в следующих тезисах. 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 xml:space="preserve">Во-первых, синергетика хочет объять необъятное, а чем шире замах, тем беднее конкретные результаты. Междисциплинарность — утверждают ее противники: не означает ли это желание сесть сразу на несколько стульев с известным вытекающим отсюда следствием? 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 xml:space="preserve">Во-вторых, синергетика пытается соединить несоединимое. Она упускает из виду качественные различия микро- и макромиров, явлений физического и биологического, психического и социального порядка. 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>В-третьих, синергетика в большинстве случаев просто навешивает новые ярлыки на старые, давно известные вещи. Отсеки ее новомодную терминологию, и обнажится остов традиционных дисциплин, в которых если и происходит прирост нового знания, то отнюдь не благодаря синергетике.</w:t>
      </w:r>
    </w:p>
    <w:p>
      <w:pPr>
        <w:pStyle w:val="Normal"/>
        <w:spacing w:lineRule="atLeast" w:line="340"/>
        <w:jc w:val="both"/>
        <w:rPr>
          <w:spacing w:val="22"/>
          <w:sz w:val="24"/>
        </w:rPr>
      </w:pPr>
      <w:r>
        <w:rPr>
          <w:spacing w:val="22"/>
          <w:sz w:val="24"/>
        </w:rPr>
        <w:t>В-четвертых, не близки ли к магии некоторые практические рекомендации синергетики? Взять хотя бы тезис о больших следствиях малых действий или о “сквозном прободении” уровней реальности — чем не магические умения, претендующие на силу творить с миром что угодно? Синергетику же при желании вполне можно понять и так: найди особый финт, и на тебя как из игрового автомата вдруг высыпется гора монет. Чем-то залихватски русским, а не терпеливо немецким это отдает... “Не было ни гроша — да вдруг алтын”.</w:t>
      </w:r>
    </w:p>
    <w:p>
      <w:pPr>
        <w:pStyle w:val="Normal"/>
        <w:spacing w:lineRule="atLeast" w:line="340"/>
        <w:rPr>
          <w:spacing w:val="22"/>
          <w:sz w:val="24"/>
        </w:rPr>
      </w:pPr>
      <w:r>
        <w:rPr>
          <w:spacing w:val="22"/>
          <w:sz w:val="24"/>
        </w:rPr>
        <w:t>Обсуждение всех аргументов потребовало бы написания еще не одной статьи. Здесь подчеркнем единственно: синергетика действительно содержит тенденцию ко все развивающейся экспансии, что не всегда идет ей на пользу и может выглядеть как болезнь роста. Синергетике необходимы самоограничение, саморефлексия относительно того, на что она способна в силу самого ее существа — и на какие области и вопросы распространение ее было бы неправомерно.</w:t>
      </w:r>
    </w:p>
    <w:p>
      <w:pPr>
        <w:pStyle w:val="Normal"/>
        <w:rPr>
          <w:spacing w:val="22"/>
          <w:sz w:val="24"/>
        </w:rPr>
      </w:pPr>
      <w:r>
        <w:rPr>
          <w:spacing w:val="22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273" w:right="849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8:10:00Z</dcterms:created>
  <dc:creator>Konica</dc:creator>
  <dc:description/>
  <dc:language>en-US</dc:language>
  <cp:lastModifiedBy>Mitryasov</cp:lastModifiedBy>
  <dcterms:modified xsi:type="dcterms:W3CDTF">2001-02-09T10:08:00Z</dcterms:modified>
  <cp:revision>3</cp:revision>
  <dc:subject/>
  <dc:title>Будущие синергетики или немного саморефлексии</dc:title>
</cp:coreProperties>
</file>