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нятие предприятия и общие черты, свойственные этой производственной структуре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Предприятие – самостоятельный хозяйственный субъект, производящий продукцию, выполняющий работы и оказывающий услуги в целях удовлетворения общественных потребностей и получения прибыл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Общие черты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Организационное единство – это коллектив со своей внутренней структурой и порядком управления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Комплекс средств производства для изготовления определённого вида продукции или услуг и имеющих свою технологию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Единоначалие, основывающееся на прямых административных формах управления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Имущественная ответственность – несёт ответственность своим имуществом по различным обязательствам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Выступает в хозяйственном обороте от собственного имени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Экономически самостоятельно и обособленно осуществляет оперативно-хозяйственную деятельность.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Сущность и отрасли структуры промышленност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Отрасль промышленности – совокупность предприятий, характеризующихся единством экономического назначения производимой продукции, однородностью потребляемых материалов, общностью технической базы и технологических процессов, особым составом профессиональных кадров и специфическими условиями работы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Для анализа отраслевой структуры промышленности одним из показателей является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доля прогрессивных отраслей в общем объёме производства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соотношение между добывающими отраслями (положительная тенденция).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Виды хозяйствующих субъектов и их место в экономике РФ.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Виды хозяйствующих субъектов с высоким уровнем интеграции капитала.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Сущность и основные формы предпринимательской деятельност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Предприниматель – субъект, деятельность которого направлена на получение прибыли на условиях собственной имущественной ответственност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Формула предпринимательства: получение максимальной прибыли при минимальном риске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3 формы предпринимательства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1) Производственное – производство продукции и оказание услуг с последующей их реализацией. Материальные и финансовые ресурсы. Сделка должна приносить прибыль не менее 20%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2) Коммерческое – товарно-денежное направление деятельности, торгово-обменное, имеет место купля-продажа, нужны финансовые ресурсы, цена реализации должна превышать закупочную цену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3) Финансовое – направление деятельности: финансовые операции, купля-продажа. Финансовые ресурсы нужны. Например, рынок валюты и ценных бумаг. Расчётная прибыль должна быть не менее 5% от выручки.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Структура предприятия и виды производственных циклов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Разделение предприятия на производственные подразделения (цехи, участки, службы), принципы их построения, взаимные связи и размещения принято называть производственной структурой предприятия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Крупные предприятия делятся на цехи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основные (предмет труда превращается в законченную продукцию)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вспомогательные (не принимают непосредственного участия в выпуске продукции, а лишь способствуют нормальной работе основных цехов – это ремонтные цехи)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обслуживающие (выполняют работы по обслуживанию основного и вспомогательного хозяйства: энергетика, транспортный цех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Весь производственный процесс разбивается на частичные процессы основной структурной единицей которой является операция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Производственный цикл – отрезок времени, на протяжении которого партия изделий проходит все стадии производственного процесса: от момента запуска производства до момента полного изготовления изделий и сдачи их на склад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Существует 3 основных вида движения изделия  в производств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) Последовательный – каждая операция начинается только после обработки всей партии на предыдущей операции; при этом длительность операционного цикла = сумме операционных циклов на каждой операции. Используется в том случае, когда требуется обработать  небольшое количество предметов труда с невысокой трудоёмкостью, ибо операционный цикл в данном случае увеличивается пропорционально этим показателя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) Параллельный – запуск отдельных изделий на последующую операцию немедленно после их обработки на предыдущей операции, не ожидая завершения обработки всей партии изделий. Отсутствует пролёживание изделий между операция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) Последовательно-параллельный – вся партия изделий не делится на транспортные партии, а запускается в производство на первую операцию и обрабатывается непрерывно.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Понятие основных производственных фондов, их функциональная классификация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Основной капитал (основные фонды) – часть средств производства, неоднократно участвующие в производственном процессе, полностью переносят свою стоимость на готовую продукцию по мере изнашивания постепенно в течение длительного периода времен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Состав основных фондов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роизводственные фонды (участвуют в производственном процессе, для перемещения и транспортировки продукции)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Непроизводственные фонды (служащие для удовлетворения бытовых, культурных потребностей)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Функциональная классификация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Здание – архитектурный строительный объект, предназначенный для создания необходимых условий на ведение производственного процесса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Сооружение – инженерно-строительные объекты, не связанные с изменением предмета труда (эстакады, дороги)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Передаточные устройства – средства, передающие тепловую или механическую энергию от машин-двигателей к рабочим машинам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Транспортные средства – для перевозки людей и грузов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Инструменты – режущие, давящие, уплотняющие и др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Хоз. и производственный инвентарь – столы, стулья и др.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Виды стоимостных оценок основных средств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Оценка основных фондов – это денежное выражение их стоимости. Применяется 3 вида оценки: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воначальная стоимость – стоимость, слагающаяся из затрат по их возведению или приобретению, включая расходы по их доставке и установке, а также иные расходы, необходимые для доведения данного объекта до состояния готовности к эксплуатации по назначению.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сстановительная стоимость – стоимость их воспроизводства в современных условиях. Величина отклонения восстановительной стоимости основных фондов от их первоначальной стоимости зависит от темпов ускорения НТП, уровня инфляции и др.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таточная стоимость – разница между первоначальной или восстановительной стоимостью и суммой износа, т.е. это та часть стоимости основных средств, которая ещё не перенесена на производимую продукцию.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Стоимостная оценка основных фондов необходима для их учёта, анализа и планирования, а также для определения объёма, структуры капитальных вложений.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Воспроизводство и показатели использования основных фондов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Воспроизводство основных фондов – непрерывный процесс их обновления путём приобретения новых, реконструкции, технического перевооружения, модернизации и капитального ремонта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Основная цель воспроизводства – обеспечение предприятий основными фондами в их количественном и качественном составе, а также поддержание их в рабочем состояни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Показатели использования основных фондов: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Фондоотдача; Фо = ст-ть произведённой за год продукции в натуральном или стоимостном выражении/среднегодовая ст-ть ОПФ.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Фондоёмкость; обратный показатель фондоёмкости.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Фондовооружённость; Фо = производительность труда/фондовооружённость труда.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эффициент экстенсивного использования;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эффициент интенсивного использования;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Интегральный коэффициент;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эффициент сменности.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Понятие оборотных фондов, состав и структура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Оборотные средства – денежные средства предприятия, предназначенные для образования оборотных производственных фондов и фондов обращения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Оборотные фонды – это часть средств производства, которая принимает участие в одном производственном процессе, изменяет свою натурально-вещественную форму и полностью переносит свою стоимость на готовую продукцию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В состав оборотных производственных фондов входит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1) Производственные запасы (предметы труда, подготовленные для запуска в производство): основные материалы, вспомогательные материалы, инвентарь и хозяйственные принадлежност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2) Незавершённое производство (незаконченное производство продукции, которая будет в последующем дорабатываться)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3) Расходы будущих периодов (расходы по освоению и подготовке новых видов продукции, техники, технологий)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Структура оборотных средств – соотношение их отдельных элементов во всей их совокупности. Структура оборотных средств в определённой мере характеризует финансовое состояние на тот или иной момент работы предприятия. На предприятии она непостоянна и изменяется в динамике под влиянием многих причин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b/>
          <w:sz w:val="18"/>
          <w:szCs w:val="18"/>
        </w:rPr>
        <w:t>11. Оборотные средства и источники их формирования на предприяти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Оборотные средства – денежные средства предприятия, предназначенные для образования оборотных производственных фондов и фондов обращения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Источники формирования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Чистая прибыль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стойчивые пассивы: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- минимальная переходящая задолженность по з/п, отчисления социального страхования, фонд занятости и т.п.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- задолженность поставщикам.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- задолженность бюджету по некоторым видам налогов.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- минимальная задолженность по резервам на покрытие предстоящих расходов.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3) Кредиторская задолженность (средства, не принадлежащие предприятию, а временно находящиеся в его обороте).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4) Заёмные источники (краткосрочные кредиты банка)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b/>
          <w:sz w:val="18"/>
          <w:szCs w:val="18"/>
        </w:rPr>
        <w:t>12. Кругооборот, совершаемый оборотными средствами в течение одного производственного цикла. Показатели, характеризующие их оборачиваемость.</w:t>
      </w:r>
    </w:p>
    <w:p>
      <w:pPr>
        <w:pStyle w:val="Normal"/>
        <w:numPr>
          <w:ilvl w:val="0"/>
          <w:numId w:val="0"/>
        </w:numPr>
        <w:ind w:left="-540" w:firstLine="18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ПОКАЗАТЕЛИ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Коэффициент оборачиваемости – показывает, сколько оборотов совершили оборотные средства за анализируемый период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родолжительность одного оборота в днях – показывает, за какой срок к предприятию возвращаются его оборотные средства в виде выручки от реализации продукции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Коэффициент загрузки средств в обороте – характеризует сумму оборотных средств, авансируемых на 1 руб. выручки от реализации продукции.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3. Определение потребности в оборотном капитале. Нормируемые и ненормируемые оборотные средства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Под нормированием оборотных средств понимается процесс определения минимальной, но достаточной величины оборотных средств на предприятии. В условиях рыночных отношений значение нормирования оборотных средств резко возрастает, т.к. в конечном итоге это связано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4. Инвестиции и их виды. Источники и роль инвестиций в развитии производственных сил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Под инвестициями понимаются денежные средства государства, предприятий и физ. лиц, направляемые на создание, обновление основных фондов, на реконструкцию и техническое перевооружение предприятий, а также на приобретение акций, облигаций и других ценных бумаг и активов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Инвестиции – более широкое понятие, чем капитальные вложения. Они охватывают так называемые реальные инвестиции (капитальные вложения) и портфельные (финансовые) инвестиции. Инвестиции играют очень важную роль в экономике государства. Они являются основой для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расширенного воспроизводственного процесса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ускорения НТП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овышения качества продукции и обеспечения её конкурентоспособности, обновления номенклатуры и ассортимента выпускаемой продукции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снижения издержек на производство и реализацию продукции, увеличения объёма продукции и прибыли от её реализации.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5. Трудовые ресурсы и их деление в зависимости от степени участия в производственной деятельност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Кадры предприятия – все его работники, выполняющие производственно-финансовые функции. В зависимости от степени участия в производственной деятельности существует 2 категории работников: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мышленно-производственный персонал – работники, занимающиеся в производстве продукции, выполнении работ и оказании услуг в промышленном плане.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епромышленный персонал – обслуживает непромышленные хозяйства и организации (школы, медицина и др.)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Промышленно-производственный персонал делится на категории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А) Рабочие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основного производства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вспомогательного производства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Б) Специалисты: бухгалтеры, экономисты, психологи, товароведы и др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В) Служащие: кассиры, делопроизводители, экспедиторы и др.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6. Действующие нормы труда для работников, занятых выполнением производственных функций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1) Норма времени – затраты рабочего времени на выполнение единицы продукции (работы), измеряется в чел/час, чел/день, чел/смена и др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2) Установленный объём работы или количество продукции в ед. рабочего времен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Численность персонала определяется делением установленного объёма работ (трудоёмкость) на эффективный фонд рабочего времени и коэффициент выполнения норм.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7. Принципы и механизм организации заработной платы в организаци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Политика в области оплаты труда является составной частью управления предприятием, и от неё в значительной мере зависит эффективность его работы, т.к. заработная плата является одним из важнейших стимулов в рациональном использовании рабочей силы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Заработная плата – выраженная в денежной форме часть национального дохода, которая распределяется по количеству и качеству труда, затраченного каждым работником, поступает в его личное потребление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При разработке политики в области з/п и её организации на предприятии необходимо учитывать принципы при оплате труда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справедливость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учёт сложности выполняемой работы и уровня квалификации труда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учёт вредных условий труда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материальное наказание за допущенный брак и безответственное отношение к своим обязанностям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индексация з/п в соответствии с уровнем инфляции и др.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8. Основные формы и системы оплаты труда, используемые на предприятиях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1) СДЕЛЬНАЯ ОПЛАТА ТРУДА – оплата за количество произведённой продукци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ростая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сдельно-премиальная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косвенно-сдельная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аккордная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сдельно-прогрессивная: индивидуальная и коллективная подрядная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2)ПОВРЕМЕННАЯ ОПЛАТА ТРУДА – определяется квалификацией, тарифной ставкой и количеством отработанного времен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ростая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овременно-премиальная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очасовая</w:t>
      </w:r>
    </w:p>
    <w:p>
      <w:pPr>
        <w:pStyle w:val="Normal"/>
        <w:ind w:left="-540" w:firstLine="180"/>
        <w:jc w:val="both"/>
        <w:rPr/>
      </w:pPr>
      <w:r>
        <w:rPr>
          <w:b/>
          <w:sz w:val="18"/>
          <w:szCs w:val="18"/>
        </w:rPr>
        <w:t xml:space="preserve">- </w:t>
      </w:r>
      <w:r>
        <w:rPr>
          <w:sz w:val="18"/>
          <w:szCs w:val="18"/>
        </w:rPr>
        <w:t>понедельная</w:t>
      </w:r>
    </w:p>
    <w:p>
      <w:pPr>
        <w:pStyle w:val="Normal"/>
        <w:numPr>
          <w:ilvl w:val="0"/>
          <w:numId w:val="0"/>
        </w:numPr>
        <w:ind w:left="-540" w:firstLine="18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помесячная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9. Себестоимость продукции. Действующая классификация затрат по признакам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Себестоимость продукции – выраженные в денежной форме текущие затраты предприятий на производство и реализацию продукции. Является не только важнейшей экономической категорией, но и качественным показателем, т.к. она характеризует уровень использования всех ресурсов, находящихся в распоряжении предприятия.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.Действующая межотраслевая классификация затрат по статьям калькуляци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Для исчисления себестоимости отдельных видов продукции затраты предприятия группируются по статьям калькуляци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Основными положениями по планированию, учёту и калькулированию себестоимости продукции на промышленных предприятиях установлена типовая группировка затрат по статьям калькуляции, которую можно представить в следующем виде: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ырьё и материалы.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звратные отходы (вычитаются).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купные изделия, полуфабрикаты и услуги производственного характера сторонних предприятий и организаций.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опливо и энергия на технологические цели.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работная плата производственных рабочих.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числения на социальные нужды.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сходы на подготовку и освоение производства.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бщепроизводственные расходы.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бщехозяйственные расходы.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тери от брака.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чие производственные расходы.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ммерческие расходы.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Итог первых 11 статей образует производственную себестоимость продукции, итог всех 12 статей – полную себестоимость продукции.</w:t>
      </w:r>
    </w:p>
    <w:p>
      <w:pPr>
        <w:pStyle w:val="Normal"/>
        <w:numPr>
          <w:ilvl w:val="0"/>
          <w:numId w:val="0"/>
        </w:numPr>
        <w:ind w:left="-540" w:firstLine="18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1. Действующая межотраслевая классификация затрат по экономическим элементам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Все затраты, образующие себестоимость продукции, группируются в связи с их экономическим содержанием по следующим элементам: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атериальные затраты (за вычетом стоимости возвратных отходов);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траты на оплату труда;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числения на социальные нужды;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мортизация основных фондов;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чие затраты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Такая классификация затрат служит для определения заданий по снижению себестоимости продукции, расчёта потребностей в оборотных средствах, расчёта сметы затрат, а также для экономического обоснования инвестиций.</w:t>
      </w:r>
    </w:p>
    <w:p>
      <w:pPr>
        <w:pStyle w:val="Normal"/>
        <w:numPr>
          <w:ilvl w:val="0"/>
          <w:numId w:val="0"/>
        </w:numPr>
        <w:ind w:left="-540" w:firstLine="18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2. Виды издержек предприятия. Влияние объёма производства на издержки предприятия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Издержки – денежное выражение затрат производственных факторов, необходимых для осуществления производственных функций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Субъекты хозяйствования, занимающиеся производственной деятельностью, определяют издержки производства, а осуществляющие сбытовые, снабженческие и торговопосреднические функции, определяют издержки обращения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Издержки бывают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остоянные – практически не изменяются на объём выпуска продукции, но изменяются на единицу продукции в обратной зависимости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еременные – не изменяются на единицу выпуска, но изменяются на весь объём пропорционально изменению объёма продукции.</w:t>
      </w:r>
    </w:p>
    <w:p>
      <w:pPr>
        <w:pStyle w:val="Normal"/>
        <w:numPr>
          <w:ilvl w:val="0"/>
          <w:numId w:val="0"/>
        </w:numPr>
        <w:ind w:left="-540" w:firstLine="180"/>
        <w:jc w:val="both"/>
        <w:outlineLvl w:val="0"/>
        <w:rPr/>
      </w:pPr>
      <w:r>
        <w:rPr>
          <w:b/>
          <w:sz w:val="18"/>
          <w:szCs w:val="18"/>
        </w:rPr>
        <w:t>23. Понятие цены. Функции, которые выполняет цена на уровне субъекта хозяйствования.</w:t>
      </w:r>
      <w:r>
        <w:rPr>
          <w:sz w:val="18"/>
          <w:szCs w:val="18"/>
        </w:rPr>
        <w:t xml:space="preserve"> 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Цена – денежное выражение товара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Цена – сумма денег, за которую покупатель готов купить товар, а производитель продать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Функции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чётная – отражает общественно необходимые затраты труда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спределительная – государство через ценообразование осуществляет перераспределение рационального дохода между отраслями экономики, регионами, фондами потребления и накопления, соц. группами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балансирование спроса и предложения – связь производства и сбыта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ак средство рационального размещения производства – капитал переходит в более экономичные отрасли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тимулирующая – ускоряет НТП, улучшает качество продукции и увеличивает выпуск.</w:t>
      </w:r>
    </w:p>
    <w:p>
      <w:pPr>
        <w:pStyle w:val="Normal"/>
        <w:numPr>
          <w:ilvl w:val="0"/>
          <w:numId w:val="0"/>
        </w:numPr>
        <w:ind w:left="-540" w:firstLine="18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4. Методы формирования цены в современных условиях хозяйствования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Методы ценообразования: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етоды, основанные на затратном подходе: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- «полных затрат»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- «усреднённых затрат»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- «стандартных издержек производства»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нованные на целевом ценообразовании.</w:t>
      </w:r>
    </w:p>
    <w:p>
      <w:pPr>
        <w:pStyle w:val="Normal"/>
        <w:numPr>
          <w:ilvl w:val="0"/>
          <w:numId w:val="0"/>
        </w:numPr>
        <w:ind w:left="-540" w:firstLine="18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5. Сущность и критерии финансового состояния предприятия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Цель любой коммерческой организации – получение максимальной прибыли. В более широком понимании – обеспечение устойчивого финансового состояния предприятия, а получение максимальной прибыли является основой для достижения этой цел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Фин. сост. Может быть хорошим, средним и плохим. Для характеристики фин. сост. Предприятия применяются такие критерии, как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Финансовая устойчивость предприятия – такое состояние его фин. ресурсов, их распределение и использование, которое обеспечивает развитие предприятия на основе роста прибыли и капитала при сохранении платёжеспособности и кредитоспособности в условиях допустимого уровня риска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латёжеспособность – возможность предприятия расплачиваться по своим обязательствам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Ликвидность баланса – степень покрытия обязательств предприятия такими активами, срок превращения которых в денежные средства соответствует сроку погашения обязательств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Кредитоспособность – возможности в получении кредита и способности его своевременного погашения за счёт собственных средств и других фин. ресурсов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Для достижения и поддержания фин. устойчивости предприятия важна не только абсолютная величина прибыли, но и её уровень относительно вложенного капитала или затрат предприятия, т.е. рентабельность (прибыльность).</w:t>
      </w:r>
    </w:p>
    <w:p>
      <w:pPr>
        <w:pStyle w:val="Normal"/>
        <w:numPr>
          <w:ilvl w:val="0"/>
          <w:numId w:val="0"/>
        </w:numPr>
        <w:ind w:left="-540" w:firstLine="18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6. Принципы и методы планирования организаци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Под принципами планирования понимаются основные теоретические положения, которыми следует руководствоваться в процессе планирования на предприятии. К основным принципам относятся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непрерывность планирования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научность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Нацеленность планов на рациональное использование всех ресурсов предприятия, на повышение эффективности производства и на достижение максимальной прибыл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ринцип ведущих звеньев и приоритетность их реализаци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ринцип взаимной увязки и координаци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Методы планирования на предприятии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БАЛАНСОВЫЙ, наиболее широко используется при планировании на народнохозяйственном уровне. При использовании этого метода составляются следующие виды балансов: материальные, трудовые, финансовые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НОРМАТИВНЫЙ, при планировании применяется целая система норм и нормативов использования ресурсов предприятия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РОГРАММНО-ЦЕЛЕВОЙ, используется при планировании НТП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МЕТОД ПЛАНИРОВАНИЯ ПО ТЕХНИКО-ЭКОНОМИЧЕСКИМ ФАКТОРАМ, применяется при планировании издержек производства и реализации продукции, производственной программы и других разделов плана экономического и социального развития предприятия.</w:t>
      </w:r>
    </w:p>
    <w:p>
      <w:pPr>
        <w:pStyle w:val="Normal"/>
        <w:numPr>
          <w:ilvl w:val="0"/>
          <w:numId w:val="0"/>
        </w:numPr>
        <w:ind w:left="-540" w:firstLine="18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7. Прибыль предприятия и основные пути её увеличения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Прибыль предприятия является важнейшей экономической категорией и основной целью деятельности любой коммерческой организации. Как экономическая категория прибыль отражает чистый доход, созданный в сфере материального производства, и выполняет ряд функций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На каждом предприятии должны предусматриваться плановые мероприятия по увеличению прибыли. В общем плане эти мероприятия могут быть следующего характера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увеличение выпуска продукции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улучшение качества продукции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родажа излишнего оборудования и другого имущества или сдача его в аренду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снижение себестоимости продукции за счёт более рационального использования материальных ресурсов, производственных мощностей и площадей, рабочей силы и рабочего времени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диверсификация производства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расширение рынка продаж и др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Прибыль не характеризует эффективность работы предприятия.</w:t>
      </w:r>
    </w:p>
    <w:p>
      <w:pPr>
        <w:pStyle w:val="Normal"/>
        <w:ind w:left="-540"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8.Управление издержками на предприятии с целью их минимизаци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Управление издержками необходимо прежде всего для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олучения прибыли,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улучшения финансового состояния фирмы,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овышения конкурентоспособности предприятия и продукции,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снижения риска стать банкротом и др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Для решения проблемы снижения издержек производства и реализации продукции на предприятии должна быть разработана общая концепция, которая должна ежегодно корректироваться с учётом изменившихся на предприятии обстоятельств. Эта программа должна носить комплексный характер, т.е. должна учитывать все факторы, которые влияют на снижение издержек производства и реализацию продукци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Содержание и сущность комплексной программы по снижению издержек производства зависят от специфики предприятия, текущего состояния и перспективы его развития. Но в общем плане в ней должны быть отражены следующие моменты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комплекс мероприятий по более рациональному использованию материальных ресурсов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мероприятия, связанные с определением и поддержанием оптимального размера предприятия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мероприятия, связанные с улучшением использования основных фондов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связанные с улучшением использования рабочей силы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связанные с совершенствованием организации производства и труда.</w:t>
      </w:r>
    </w:p>
    <w:p>
      <w:pPr>
        <w:pStyle w:val="Normal"/>
        <w:numPr>
          <w:ilvl w:val="0"/>
          <w:numId w:val="0"/>
        </w:numPr>
        <w:ind w:left="-540" w:firstLine="18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9. Сущность и значение производительности труда, факторы, обеспечивающие рост производительности труда на предприятии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Труд – целесообразная деятельность человека, т.е. деятельность, которая приносит пользу обществу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Показателем эффективности труда является его производительность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С народнохозяйственной точки зрения повышение производительности труда означает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рост валового внутреннего и национального продукта, национального дохода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рост фонда накопления и потребления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основу для расширенного воспроизводства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основу для повышения жизненного уровня граждан страны и решения социальных проблем и др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Рост производительности труда имеет большое значение и для предприятия; он позволяет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существенно снизить затраты на производство и реализацию продукции, если рост производительности труда опережает рост средней з/п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ри прочих равных условиях увеличить объём производства и реализации продукции, а следовательно, и рост прибыли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роводить политику по увеличению средней заработной платы работникам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повысить конкурентоспособность предприятия и продукции и др.</w:t>
      </w:r>
    </w:p>
    <w:p>
      <w:pPr>
        <w:pStyle w:val="Normal"/>
        <w:numPr>
          <w:ilvl w:val="0"/>
          <w:numId w:val="0"/>
        </w:numPr>
        <w:ind w:left="-540" w:firstLine="18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ФАКТОРЫ: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технический прогресс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улучшение организации производства, труда и управления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влияние природных условий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изменение объёма производства и относительное уменьшение численности ППП;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- изменение структуры производства и прочие факторы.</w:t>
      </w:r>
    </w:p>
    <w:p>
      <w:pPr>
        <w:pStyle w:val="Normal"/>
        <w:numPr>
          <w:ilvl w:val="0"/>
          <w:numId w:val="0"/>
        </w:numPr>
        <w:ind w:left="-540" w:firstLine="18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0. Факторы, влияющие на эффективное функционирование предприятия в условиях рыночной системы хозяйствования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В зависимости от направленности действия все факторы можно объединить в 2 группы: позитивные и негативные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В зависимости от места возникновения все факторы можно классифицировать на внутренние и внешние.</w:t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  <w:t>Внутренние факторы можно разделить на объективные и субъективные.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"/>
        </w:tabs>
        <w:ind w:left="195" w:hanging="55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"/>
        </w:tabs>
        <w:ind w:left="135" w:hanging="4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"/>
        </w:tabs>
        <w:ind w:left="12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21:23:00Z</dcterms:created>
  <dc:creator>1</dc:creator>
  <dc:description/>
  <dc:language>en-US</dc:language>
  <cp:lastModifiedBy>1</cp:lastModifiedBy>
  <cp:lastPrinted>2005-06-15T14:01:00Z</cp:lastPrinted>
  <dcterms:modified xsi:type="dcterms:W3CDTF">2005-06-15T10:07:00Z</dcterms:modified>
  <cp:revision>3</cp:revision>
  <dc:subject/>
  <dc:title/>
</cp:coreProperties>
</file>