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284454712"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720934584"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966275201"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687974680"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71765913"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562864553"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