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1239565845"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676429647"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1999104634"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335632671"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45122610"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43901053"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1176425073"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1501484259"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173621032"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787549515"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1243419948"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2086241633"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1103662539"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1873467832"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758483752"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767687551"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1095259730"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543537421"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128171999"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1272773817"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1325256940"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1590654699"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1541491473"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1833425097"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214481774"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1182882506"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060903923"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1710382876"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238827525"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516655967"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