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619720861"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1609373614"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936271476"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1636376639"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1704401140"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1704686427"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317494589"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1971531927"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1639632771"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1847024227"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739765986"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2070281591"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1853181140"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1813621291"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605565956"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755643291"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1562203086"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178259779"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1648949852"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1123731792"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792082004"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1856989318"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159302747"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336563413"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941422637"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656089417"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1553433976"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1283726431"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1150798074"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124640650"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