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 ������ �������</w:t>
      </w:r>
      <w:r>
        <w:rPr/>
        <w:t>, �. �. ������� ��� �������� ������������� ������������ ������� �������� �����������-���������������� ������� 60�70-� �����. ���������������� � ����������� ����������� � �����, �������� � ���������� ��������� ����������� � ��������, �. �. ������� ����� ��������� � ��������������� ���� ������������� ������, ��� ����� ������� �������� �� �������������� ������������������ ���� � ������������� ��������������, ��������� � ��������. �������� ������� �. �. �������� � ������ �������������� ������ ������� ������������ ���������� ������ ������������ ��������� � ����� � ��������� ������� �������� ������ �� �������� ����������� � �����������-����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 �. ������� ������ 14 ������� 1829 �. � �. ������ ���� ���������� ��������. � 1843 �. �� �������� � ������������� ������-���������� �������, ��� ������� ������ ���������� �� ���������� (����� �����), ������ � �����, ��� ����� ������� �������� �� ��� ���������� ������� ������. ����� �������� ������� � 1848 �. �� � ��������� ���������� ��������� ��������� ��� ��������� � �. ���� �� ���������� ������. ������ ������ ������ ����� ������� �. �. �������� � � 1850 �. �� ��������� ��������. � 1851 �. �. �. ������� ��������� � ���������� ����������� �� ����������� ���������. ��� �� ������� ������ ����� ��������� ������ ��� ��-���, ������, ���������, �����, �������� ������ �������� �����������, ������ ����� �������������� ���������� �� ����������, ��������� � ����������.� ����� ����� �. �. ������� ��������� ������� �������� ��� ����������. ������� ����������� � ���� ��������, ����� ����� �������� ��������� ����������, �. �. ������� � 1856 �. �������� �� ������� �� ���������� ����� � ��������� ������� ������. �. �. ������� ������� � ����������� ������� ������, �. ������, ����-�������, �����, �����-�������, ���������-�� � ��. �������   �   ��������    ���������������   ������ � �. �. �������� � ������� �� ���� ��� ����������� ����������, ����� ���������� � ����������� ����� ����� �������, � �������� �������� ������������ ������ � ����������� ����-�������,  �������� ����������������� ���������� ������� ���������� ����������� ������������. ����������� ��� ������� �� ����� �������,�  ��������� ���� ����������, � � ������� ������� �� ��� ( ���� ������� ������ �� ����), � �������� � �� ������ �� � ����� � ������������ ������� ������ � ����. ��� �� ����� ��� ������� ������ � �������� ���������� ����������������� ������������� �� ��������������� �����, ��������� ����� � ������� � ������� ������ ���������, �� ������ ����������, �� ���� ������ ��� �������������� ����� ����� �������, �� ������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   ��������������������   �������� ���� ����� ����� � ���������� ������� �������</w:t>
      </w:r>
      <w:r>
        <w:rPr/>
        <w:t>, ����������� ����� �� ������� � ������� �����������������, ���������� ����-������� ������� ����� ����� �� ������ ������� ������� ����������������� ����������� ������� ������� � ������. �������������� � ���������� ������������� � ������������������ ������������ ����� ������������ ��������, ��� �� ��� � ���������� � �������� ����������� ������������� ���������, ���������� � ������ ��������, �������������� ����-��������. ����������� ����� ����� ������� � ��������� �� ���� �����-���������� ����,  ���� ����������  ������� ����������, ������� �� ��������� � ������� ���������� ���������. ����������� ������� �����������, ������� �������, ��� ������ � ������������ �������� �� ��, � ������ ��������, �������������� � �������� ����������� �������������� ������, ������ �������� ���� ����������� �� ������ � �������� �������. ��������� �� �������� �����   �����������   ������,   �   ���������   ���������� ������, ����� ���� ������, ����� �������� ������ �������������, ������������ ���� ������������, � ����� ���� ���������� � ������������������� ��������. ��� ������ ����� � ���� � 1858 �. ����������, ��� ��� ������ ������, �������������� �. �. ��������� � ���� �� ���� ���������� ��������������� ����������� ������, ���������� �������������� � ���������� � ������ �� ����� �� �������, �. �. ���� �������� �������� ���������� �������� ���������� ������� �������. ���� ������ � ����������������������� �����������, ���������� � ����������� ����-�������, �������� ����� ��������, ������� ���� ������� ���������  � ����� �� ���� ���� (���������� ������������, ������ ����, ��������, �������), ��������� ������������ ������ ������. �� ��� ���� �� �������� ��������� ������� ����� � ���������� ��������� ���������� �� ����: ���������� �� ������� ���������� ������������ ��������. � ��� ������������ ������� � ������������ ������� � ����� ����� ������ ����� ����� ��� �������, � ����������� ������ �������� ���� ��� �������� ������� � ������ � ������ ������� �� �����, ������, �������, �������� ����������� � ��������. �� �� ��������� �. �. ������� ������� ���� ��������������� � ������������� ������� �����������. � ������� ��������� ��� ���� ������ ������������ ������������ � ������ ������� �� ���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1860 �. �. �. ������� ���������� � ����� ������ �������������� �� ������������� ����������� ����������. ����� ������ ����������� �� ��������� �� ������� ���������� ������-������������� ��������, �� ������� ������� ����� �� 1871 �. ��� ���� � ����� �. �. �������� ���� ����� �������������. ����� ������� ������ �� ��������� ��������, �� ������ ���� ������ �� �������� ������������� �� ����� ������� ���������. ������ �������������� ������������� ������ � ������������ ������� �������; ��� ���� ������������ � ��������� ����������� ������ ���������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</w:t>
      </w:r>
      <w:r>
        <w:rPr/>
        <w:t>. �. �������� �� ���������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���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 xml:space="preserve">, ��� ��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��� ����� 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��� ������� �������</w:t>
      </w:r>
      <w:r>
        <w:rPr/>
        <w:t>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 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863 �. �. �. ������� ������ ���� �������� �������� � ������������� ������� � �������� ����� ������ �������, ��������� �������������� ��������. ��� �������� �������� ��� ������ �����������. � ���� �� ���� �. �. ������� ����������� ���� ���������� ������������ ��������� ��������� ����� ��� �� ��������������� ������� �������� ������ ������ ������������ ����������� ������� 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 �������� ���� ������ �</w:t>
      </w:r>
      <w:r>
        <w:rPr/>
        <w:t>.�. ������� ��� ���������� ����������, ������ �������� �� ���������� ����������� ������� ������� ������������� ��� � �������, ��� � � ����������� ��������. ��� �� ����� ��������� ���������� ������ �����, ����� �������� ������������ ����� � ������� � ����� ������� ������� ������������� � ��������������� ������� ����������� ������� �� ���� �� ��������� � ����������� ������������. ���� ���������� ����� ������� ����� ��������� � ��������, ��� ������� ��������, ��� �������� ������� ��������� �� ����������� ������������� ����������� ��������� �����, ���������� �� ������ �� �������� �����, �� � ������ ���� �������� � �� �������� ���� ��������� ������ ������� �����������, ����������� �������� ����� � ����������� ������ ����������� �����������. ��� �� ����� ��������� �������� (��������, ������������ ���� ��� �����, ���������� ���� ��������� �������) ���������� ����������� ������� �����, ��� � �� ������������ ������������� ������� ��� �����, ��������� ������ ��� ������� ����������  ����������� ������������ ������������� ���������� ��� ����. ������������� � �������� ����� ���������� ������������ ��������� � ����� �������� ���������� ���������� �������� � �������� ����������� � ���� ������ ������� (�������� � ���������� ������, ������������� �����������). � �� �� ���� ������� ����������� ����� �������� � ������������ ��������� � ��������� ������ � ������������� ���������. �� �� ���� ������ �������� ����� �������, ���� �� ������������, ����������� ������� ������ ����������� ������� ����� � ��������, ������������ ������������ (������������) 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 ������</w:t>
      </w:r>
      <w:r>
        <w:rPr/>
        <w:t xml:space="preserve">, ��� �� ��� � �������� ����� ������ �������� ������ ��������������� ������ � ����������� ��������, ���������� ���������� �������� �������������� �� ��������� ����� �����������, ����� �� ������������ ������ �������� ���� ������. ������������������ ������ ������ � ��������� �����������" � �������������� ������������� ������������� � ���������� ��������� ����, ������� �������� �� ������ ������, ����� �������� ������� ���������� ������ � �������������. ������� ����� ���� ���������� � ������ ���� ������, ������� ��� ������� ��������� ����. ������� ���������   ��������   ��������,  ��������   ��������� � ������������� ������  � ���, ����� ������������� ����� ���� �������� � ���������� � ��������-|����������� ������������, � �� ��������� ������� ���������  ���������  ����� � ��� ������  ������� �������, ���������� ������� �. �. ��������� �� ����, ����� ������   ������� ���� � �������   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� ���������� �� ������ ������ �� ��������� ������� � ����������������� ������������������ ������ �������</w:t>
      </w:r>
      <w:r>
        <w:rPr/>
        <w:t>, ������ ���� �������� ��������� � 60-� ����� � � ������ ������� �����������-���������������� �������. ������� �� ����� �����, ������ �������� ����������� ������ ����������� � ���������������. �� ���� �������������� ����������� �������������, ������� ��������, ��� ������ 1863 ���� �������� � ������������ �������� ��������� ��������� �����... �� ���� ��������, � ��� ����� ������ ��������� ������ ��������� � ����� ��������� ���������; ����� ������������� �������� ��������� �� ��� � ����, ��� ��������� ����������� � ������� ������� ������. �� �. �. ��������, ������ ��������� ���� � ������ ����� ������, ����� ���������� �� ���� ������. ����� ����� ��� ���� � ������� � ������, � ������ � ��� � ������ ������ ���, � ��������� �. �. ���������, � ��� ���� ��� �������� ��������� ����, �� ������ � ������� ����������� ����������� ���������, �� � ��������� �� ����, � ������� ��� ��������� ���������..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866 �. ��������� ��������� ����� ���� ������ ��������� ������ � ���������� 3000 ����������. ������ ����� �������� ��������� �� ����� ������ ����� ������������� � ��������� ������ �� ����� � � ����������� ��������� ������������ �� ������. ������ �������� ��������������� ��������� ��������� �������� �������: ���������� �������� ������� ���������� ����������� ��������� �����. ��� ������� � ������ ��������� �������, ������� ����� ��������� ���������� ������ �������, ������������ ��������. ����� �������, ��� ���� ����������� ����� �������� �������� ����� ������������ �������... ��� ����������������� �����, �������� ��������, ���� ������ ������������, � �������� ������� ������, �������� ������ ����������� � ��������� ����, ���������� ��������������, ������������� ��� ����� � ������������ ����������, � ���������� ������������, �������� � ����� ��������� ���� ������� � ���� ���������������; ������� ��������� ������ �������� � ������ �����, ��� ����� ���������� ����������� ������ ����� �������, ��� ���������� �� � ���������, �� � ��������-����������� ���������� � ����� ������������ � ���������� ������. ����� ��� ���� ���������� �� ��������� � ��������, ������� ��� ������ �����������, �������, ���������� � ���������. ���� ��������� �������� ������������� �� ����� ������������� ����� �������� ��������� ������� � ����, ��� ���� �� ��� ��� ��� � ����� ���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�. ������� ��� ��������� ������ � ������� ����� ���������, ���, ����� ����� �������� ���, ���� �� ��������� �� ������ ���������� ������ �� ���������� ����, �� �������: ������ ��� �������. � ������ � ����� � ��� ������ � ������� ����� ������ ��� ��� �����; ������ �����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 �� �������� �� �������</w:t>
      </w:r>
      <w:r>
        <w:rPr/>
        <w:t>, �������� ������������ �����, ������������ �������� ���������� �����: ���� �� ������ ����� ���������� ������ ��������� � ������ ������ ������� ������ ������� � �������� ����, ���� ��� 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 ������ ������ ������� ���������� � ������ ������ ������� ����� � ����� �������</w:t>
      </w:r>
      <w:r>
        <w:rPr/>
        <w:t>, ��� ��������� ������������ ������� ��� ������� ������� �� ���. ����� ���� ��������� ����������: ��������� ���������� ����������� ���������� ���� ����� �������� ����� ��������������� ����� ����������� ������� 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 ������ ������ ����� � � ��������� �����</w:t>
      </w:r>
      <w:r>
        <w:rPr/>
        <w:t>, ������� �������� ����� � ������������� � ����� �������, ������������ ���������� �������: � ������ ��� ������� � ���������� ������ �, ����� ����,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</w:t>
      </w:r>
      <w:r>
        <w:rPr/>
        <w:t>, ��� � ��������� �� ���� ������, ���� ���-���� ��� ���������. � ������� ������� ������ �� ������� �� ������ ����������� ����������� � ������� ����������� ��� ��� � ������ ������� ������ ����� 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 ����� ���� �������������</w:t>
      </w:r>
      <w:r>
        <w:rPr/>
        <w:t>, �� ���� ������� ������� ���������� ���������� ����������� ��������� ������ ��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 xml:space="preserve">, ��� ����, ���������� � ����������� ������� ����� � ����������� ������������, ������ �������� ����� �� ������� ��������� ������������� �����������, ��� � ������ ����� � ���� �����. ���������, �� �� ����� ������� ���������� � ��� ����������� ����������� ������� ����� ������ ���������� ������ (�������������, ������� ����� �������������� �����), ����� �� ���������� ���� � ������������� ����������� ���������� �������� �����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, ����� ���� ������������� ��������. ��-������, � ������ ���������, ������������ ���������� �������, ����� � ���������� ������ � ������������� �����. ��-������, ��������� ��� ������� ������������� ��� ������� ������.       �-�������, ���� �� ��������������� ����� ���������� ���� ���������� � ����������� ����������� ������� �������������� ������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������ ������������ ������������ �</w:t>
      </w:r>
      <w:r>
        <w:rPr/>
        <w:t xml:space="preserve">. �. �������� ���������� ������������� ����������� � ��������� ������������ ���������, ������ ��������������� ������� ��������� �����. ��������� ����� � ������������ ������� ������� �������� 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</w:t>
      </w:r>
      <w:r>
        <w:rPr/>
        <w:t xml:space="preserve">, ��� ������������ � ������������ ���������� ������ ����������� ���������� ���� ��������� �������� ������� ��� ������������ �������. �� ���� ������ �� ��� � �������� �������� ��������� � ���� �� �������� ������� ��� ��� ��������������, �� ������ � �������� ��������-���������� ������ (������ ����������� �������� ��������� ������ �� �������������� ��������) � �������� ������� ��������� ���� ������ � 40-� ����� ������ ����, ����� ������� ������� ����������� �������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�� ������� �������� ��� ���� �������� �������� �������</w:t>
      </w:r>
      <w:r>
        <w:rPr/>
        <w:t>. ������� � ������������ ����������� �������� �������������� � ������������ ����� �� ���������� �������������� ����� ������, ������� ������, ��� ������� ������ ���� ������������� � ���������� ������� �� �����, � ��������� ������ ��������� �������� �������� � ���������������� ��������. ������ �������, ��� ������� ������ ������� ����������� ������������ ��������������, ���������� �� �������������� ���������� (������������ �����, ����������� � ����������� �����) �� ��������, ������ ��������, ���� ��� ���������� ���������� ����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 � ����� �������������� ������� �����������</w:t>
      </w:r>
      <w:r>
        <w:rPr/>
        <w:t>, ������� ������� �. �. ��������� � ������������� �� �������, ���� ����� ����������� � � ������ �� ������ ��������, ����������� � ��������������, � 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</w:t>
      </w:r>
      <w:r>
        <w:rPr/>
        <w:t xml:space="preserve">. �. ��������� ������ �������� ��� ������ ����� ����������� ������� ������� �������� ����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����� ��������� � ����������������� ������ ���������</w:t>
      </w:r>
      <w:r>
        <w:rPr/>
        <w:t xml:space="preserve">, � ������� ������ ������� �������� �������� ������������� ���������� �����������. ��������� ���, ������, �������� ��������������. � ��������, ��� �������������� ������, ���������, ��������, ����� ���� ������ ��������������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��������� �� ���� ������ �� ������������ ����� </w:t>
      </w:r>
      <w:r>
        <w:rPr/>
        <w:t>30 ������������ �����, ������� ������� ���������� ������� �������, ���������� � ��������� �������� ������� ���������� ������� � ��������������� ����� ���, �������������� ������� ����������� �������� �. ������� �������������� �����: �. �. ������� ��������� ����� �� ������������ ������ ������! �� � ��� �� ���� ������� ������������� �������� ������������ �. �. �������� �� ��� ������������� ��������������� ��������. ����� ������ � ���� ������ �. �. �������� ��������� ��������� ����� ��������� ������ ������ ���� ���� ���������� ��������� ���� �� �������� � ��������������� ������� �� ������ ������� � �� ���  ��� ���������� �����������  ������. � ���� �������� �. �. ������� ����� �������� �� ����� �� �������� � �������� ������ ��� ������. �����, �� ���������� �.�.����������, �������� �������� � ��� ���������� ����������� �� ������� ���������� 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1870 �. �.�.�������, �� ������������ �. �. ���������, ��������� ����������� ���������� ��������������� (���������)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 ������������ �</w:t>
      </w:r>
      <w:r>
        <w:rPr/>
        <w:t>. �. ������� �������� ������� ����������� �� �������� �����������: �������� ����� �����, ��������� ������� 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876 �. �.�.������� ��� ������ �� ��������� ����������� �� ���������� �������������� ������������ � �������� � ���������. � ������������� ����������� �. �. ��������� ���� ���������� ������ �� ������� ������������ ��������� � ��������� ����������� ���������� �����. � ��� ���� � ����������� ��� ������������ �. �. �������� ������ ���������� ����� �������� ������, ���     �.�.����������, �. �. ������, �. 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 ������� ����� ����� ���� ������ �</w:t>
      </w:r>
      <w:r>
        <w:rPr/>
        <w:t>. �. ��������� � 1859 �. � ����������� ������ � ���� ��� ���������� �� ������ �� �������� ���������� �����������. �� ��� �������������� ������������ ������ (������������� ��� ������� ����� ��������), ������� ������� ����������� �������������� ����������� ����� ����� � ����� ������� ��������. ������ �� ������� ����� ����� ����������� �. �. ��������� �� ��������� ���� ��� ������� �����������. �� ������ ���������� ������ ���������� ���� ����� �� ����� � ��������� �� ���������� � ��������� � �����������. �������� ����� ������� ���� ������� ������� ������� � �������� ����������� � �����. ���� ������ ���, ��-��������, ������� � ������� ����������� �. �. �������� � �������������� ������������. � ���������� ������� ����������������� ������ �� ���� �������� ������ ������ � ����������� ������� �����. ��������� �� ��� ������ ��������� ��������������� �������. ���, ����� ���������� � ��������� ����������� ���������� �����, �. �. ������� �������� � ������� ������, ��� ������ ����� ����� ����� ������������� �� ��������� ����������� �������, ��� ������ ������� �����������. ��� ���������� ��������� ����������� �� ������ ���� � ������� ������ �� � �������� ������, ��� ����������. ��� �������� ��������� ����� ����������� ���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 ���������� �������� �</w:t>
      </w:r>
      <w:r>
        <w:rPr/>
        <w:t xml:space="preserve">. �. ��������� ��� �������� ���� ����������� � �������� � ������ �����������. �� ������� ���� ��������, ��� ����������� �������� � ����������� �� ������ � �������� ����������� ����������, � � ���� �����������, ��_� � ������ ���������� ����������� ��������� � ������������. �� ��������� �. �. ������� ������ � ������ ��� ���������� ������ ������������� ��������� �� ������ � ����� � ����������� � �� 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 �� ������� ������������� ��������������� ����� ����� ������ �</w:t>
      </w:r>
      <w:r>
        <w:rPr/>
        <w:t xml:space="preserve">. �. �������� ���������� ������� ������� (1866) � �������� ���������� ������� ������� (1891), � ������� ���� �������� � ���������� ���������������� ��� ���������� ����������� �������������, ��� � ������ ������ ������������. ���������� � ��� ��� � ���, ��� ���������� ����������� ������� ������� ������������ �����������, ������� ��������� ������� �� ���� ������������ �� ���������� ��������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�.������� ������ ����� �� ���������������� ������������� �����������������. ��� ��������� �� �������� ������������� (1862) ���� ������ ������� �� ����������������� � ������. ��� ���������� � ���� ������� �������� � �������������� ������� � ���������� �������� � ������������� ������� � ����� ����� � ���������������������� ������� �����������. ������� �������� �� ������� ������������� ����������������� ����� ����������� � ��� ������������ � ������� �������� ����������. �� ��������� ��� ������, �. �. ������� �������� � ������, ��� ������� ���������� ��� � �����, ��� � �����, �� ����� ������� ������ ������������� �, ��� ��� ��� �������� ����������� ���������� ������������ ������ ������-����������, ����������� �����������. � 1881 �1882 ��. �. �. ������� ����������� ���������� ����� ����������� ������������ ������������� ������� � ������� � ������������� ����� ������. �� ������� �������� ������� ������ ������������ ���������� �������������� ����� � �� �������� ��� ������� �����������. �������� ���� ��������� ����� ������ � ��������� � �������� ���� �������� ���������������. �. �. ������� ������, ��� �������� �������� �������� ������� ���������� ��������������� ����������� ������ �������� � ��������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.�. ������� �������� ������������ ��������� ���������� ������������. �������� ��������� �������� ��� ���������������� �����������, ������� ���������, ��� � ������ ���� ��������������� ������� ����� ������������ ������-���������� ��������. ������ ������� ������� ����������� �.�. �������� ������ � ���, ��� �������� ���� ��������������� ������� ������ ������������ ������� ������������. ���������������������� ������ �. �. �������� �������������� �������������� ����������������������� ������ �� ������� ���������� ������, ���� 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 �������� ������� ������� ��������������� ����� � ����� ������� ����������</w:t>
      </w:r>
      <w:r>
        <w:rPr/>
        <w:t>, ������������ � ������������ ������� �������� ������� ����������, ����������� ����� ����������� ��������, ����� �������� ��������� ��������, ��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 �. ������� ���� 15 ���� 1905 �. ��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 ������ �</w:t>
      </w:r>
      <w:r>
        <w:rPr/>
        <w:t>. �. ��������� � ����� ������� ����������, ��� ���� ����� � ����������� ���������, �������������� � ���������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-������������� ���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. �.�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.�.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 ������ </w:t>
      </w: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�����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-���������, 2003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.�. �������  ��.�. �������. ��� 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. �. �����������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.�. ������� ��.�. �������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���������� ������ ��� XXV �5 1979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