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2</w:t>
      </w:r>
    </w:p>
    <w:p>
      <w:pPr>
        <w:pStyle w:val="Normal"/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  <w:t>Витамин А (каротин, ретинол)</w:t>
        <w:tab/>
        <w:t>4</w:t>
      </w:r>
    </w:p>
    <w:p>
      <w:pPr>
        <w:pStyle w:val="Normal"/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  <w:t>Витамин В1 (тиамин)</w:t>
        <w:tab/>
        <w:t>6</w:t>
      </w:r>
    </w:p>
    <w:p>
      <w:pPr>
        <w:pStyle w:val="Normal"/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  <w:t>Витамин В2 (рибофлавин)</w:t>
        <w:tab/>
        <w:t>7</w:t>
      </w:r>
    </w:p>
    <w:p>
      <w:pPr>
        <w:pStyle w:val="Normal"/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  <w:t>Витамин В6 (пиридоксин)</w:t>
        <w:tab/>
        <w:t>9</w:t>
      </w:r>
    </w:p>
    <w:p>
      <w:pPr>
        <w:pStyle w:val="Normal"/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  <w:t>Витамин В12 (цианкобаламин)</w:t>
        <w:tab/>
        <w:t>11</w:t>
      </w:r>
    </w:p>
    <w:p>
      <w:pPr>
        <w:pStyle w:val="Normal"/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  <w:t>Фолиевая кислота</w:t>
        <w:tab/>
        <w:t>12</w:t>
      </w:r>
    </w:p>
    <w:p>
      <w:pPr>
        <w:pStyle w:val="Normal"/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  <w:t>Витамин D</w:t>
        <w:tab/>
        <w:t>14</w:t>
      </w:r>
    </w:p>
    <w:p>
      <w:pPr>
        <w:pStyle w:val="Normal"/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  <w:t>Витамин Е (токоферол)</w:t>
        <w:tab/>
        <w:t>16</w:t>
      </w:r>
    </w:p>
    <w:p>
      <w:pPr>
        <w:pStyle w:val="Normal"/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  <w:t>Витамин Н (биотин)</w:t>
        <w:tab/>
        <w:t>17</w:t>
      </w:r>
    </w:p>
    <w:p>
      <w:pPr>
        <w:pStyle w:val="Normal"/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  <w:t>Витамин К (викасол)</w:t>
        <w:tab/>
        <w:t>18</w:t>
      </w:r>
    </w:p>
    <w:p>
      <w:pPr>
        <w:pStyle w:val="Normal"/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  <w:t>Витамин С (аскорбиновая кислота)</w:t>
        <w:tab/>
        <w:t>19</w:t>
      </w:r>
    </w:p>
    <w:p>
      <w:pPr>
        <w:pStyle w:val="Normal"/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  <w:t>Витамин Р (биофлавоноиды, рутин)</w:t>
        <w:tab/>
        <w:t>20</w:t>
      </w:r>
    </w:p>
    <w:p>
      <w:pPr>
        <w:pStyle w:val="Normal"/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  <w:t>Витамин РР (никотинамид)</w:t>
        <w:tab/>
        <w:t>21</w:t>
      </w:r>
    </w:p>
    <w:p>
      <w:pPr>
        <w:pStyle w:val="Normal"/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  <w:t>Витамин В5 (пантотеновая кислота, пантенол)</w:t>
        <w:tab/>
        <w:t>23</w:t>
      </w:r>
    </w:p>
    <w:p>
      <w:pPr>
        <w:pStyle w:val="Normal"/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  <w:t>Витамин В15 (пангамовая кислота)</w:t>
        <w:tab/>
        <w:t>24</w:t>
      </w:r>
    </w:p>
    <w:p>
      <w:pPr>
        <w:pStyle w:val="Normal"/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  <w:t>Витамин F (жирные кислоты)</w:t>
        <w:tab/>
        <w:t>25</w:t>
      </w:r>
    </w:p>
    <w:p>
      <w:pPr>
        <w:pStyle w:val="Normal"/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  <w:t>Инозит</w:t>
        <w:tab/>
        <w:t>26</w:t>
      </w:r>
    </w:p>
    <w:p>
      <w:pPr>
        <w:pStyle w:val="Normal"/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  <w:t>ПАБК (парааминобензойная кислота)</w:t>
        <w:tab/>
        <w:t>28</w:t>
      </w:r>
    </w:p>
    <w:p>
      <w:pPr>
        <w:pStyle w:val="Normal"/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29</w:t>
        <w:tab/>
      </w:r>
    </w:p>
    <w:p>
      <w:pPr>
        <w:pStyle w:val="Normal"/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720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918" w:leader="none"/>
        </w:tabs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>30</w:t>
      </w:r>
    </w:p>
    <w:p>
      <w:pPr>
        <w:pStyle w:val="Heading1"/>
        <w:rPr/>
      </w:pPr>
      <w:r>
        <w:rPr/>
        <w:t>Введение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ы - это низкомолекулярные биологические активные вещества, обеспечивающие нормальное течение биохимических и физиологических процессов в организме. Они является необходимой составной пищи и оказывают действие на обмен веществ в очень малых количествах. Суточная потребность в витаминах измеряется в миллиграммах. Некоторые витамины могут вообще не синтезироваться в организме или синтезироваться в недостаточных количествах и должны поступать извне (суточная потребность холина - 1 г/сут., суточная потребность в жирных полиненасыщенных высших кислотах 1 г/сут). Витамины содержатся в продуктах растительного и животного происхождения, поэтому важно знать содержание витаминов в продукте. Из пищевых продуктов витамины выделяют, используя полярные и неполярные растворители. Для количественного определения используют флюорометрические, спектрометрические, титрометрические, фотоколориметрические методы. Для разделения витаминов используются хромотаграфические методы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витамины, например, витамин С и витамины группы В, в достаточном количестве продуцируются нормальной микрофлорой кишечника. При наличии кишечного дисбактериоза, существенно нарушается нормальный биосинтез витаминов кишечной флорой, а также всасывание кишечником витаминов, поступающих с пищей извне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тамины участвуют в разнообразных биохимических реакциях, оказывают регулирующее влияние на обмен веществ и тем самым обеспечивают нормальное течение практически всех биохимических и физиологических процессов в организме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Их делят на: водорастворимые и жирорастворимые. К водорастворимым витаминам относятся: витамин С и витамины группы В: тиамин, рибофлавин, пантотеновая кислота, В6, В12, ниацин, фолат и биотин. К жирорастворимым относятся витамины: А, Е, D и К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озраста и состояния здоровья зависит суточная потребность в витаминах. Особого внимания заслуживает возрастающая в 1,5 раза потребность в витаминах у женщин во время беременности. При невозможности обеспечить полноценное разнообразное питание будущие матери часто испытывают их умеренный или глубокий дефицит. Наиболее распространен у беременных женщин дефицит витаминов В6, В1, фолиевой кислоты, витамина С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итамины - вещества, которые при определенных условиях переходят в витамины (каротин, например, переходит в витамин А, 7-дегидрохолестерин переходит в витамин Д3)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ке витаминов развивается гиповитаминоз, а при отсутствии их развивается авитаминоз. При избытке витаминов развивается гипервитаминоз.</w:t>
      </w:r>
    </w:p>
    <w:p>
      <w:pPr>
        <w:sectPr>
          <w:headerReference w:type="default" r:id="rId3"/>
          <w:type w:val="nextPage"/>
          <w:pgSz w:w="11906" w:h="16838"/>
          <w:pgMar w:left="720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0" w:name="витА"/>
      <w:r>
        <w:rPr/>
        <w:tab/>
        <w:t>1 Витамин А (каротин, ретинол)</w:t>
      </w:r>
      <w:bookmarkEnd w:id="0"/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в двух формах: готовая форма - ретинол, и провитамин - каротин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ab/>
        <w:tab/>
        <w:t>Функции: предотвращение куриной слепоты, повышение сопротивляемости инфекциям органов дыхания, сокращение длительности заболеваний, поддержание кожи, волос и ногтей в здоровом состоянии и улучшение роста последних, удаление возрастных пятен, при наружном применении помогает в лечении прыщей, фурункулов и т.д.</w:t>
        <w:br/>
        <w:tab/>
        <w:tab/>
        <w:t xml:space="preserve">Лучше всего работает в сочетании с В-комплексом, витаминами D, E, кальцием, фосфором и цинком. Предохраняет витамин С от окисления. </w:t>
      </w:r>
    </w:p>
    <w:p>
      <w:pPr>
        <w:pStyle w:val="Normal"/>
        <w:spacing w:lineRule="auto" w:line="360"/>
        <w:ind w:left="567" w:firstLine="709"/>
        <w:jc w:val="both"/>
        <w:rPr/>
      </w:pPr>
      <w:r>
        <w:rPr/>
        <w:t>Содержание витамина А в продуктах:</w:t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1744"/>
        <w:gridCol w:w="2603"/>
        <w:gridCol w:w="2634"/>
        <w:gridCol w:w="1496"/>
      </w:tblGrid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 говяжья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сло сливочное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роженное сливочное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сгущенное с сахаром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 трески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рынза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Молоко стерилизованное 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ливки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рковь</w:t>
            </w:r>
          </w:p>
        </w:tc>
      </w:tr>
    </w:tbl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8"/>
          <w:szCs w:val="28"/>
        </w:rPr>
        <w:t>Содержание каротина в продуктах</w:t>
      </w:r>
      <w:r>
        <w:rPr>
          <w:rFonts w:cs="Book Antiqua" w:ascii="Book Antiqua" w:hAnsi="Book Antiqua"/>
        </w:rPr>
        <w:t>:</w:t>
      </w:r>
    </w:p>
    <w:tbl>
      <w:tblPr>
        <w:tblW w:w="4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9"/>
        <w:gridCol w:w="1538"/>
        <w:gridCol w:w="1466"/>
        <w:gridCol w:w="2161"/>
        <w:gridCol w:w="1112"/>
        <w:gridCol w:w="1719"/>
      </w:tblGrid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блепиха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Шиповник свежий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Укроп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рец сладкий зеленый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ыня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гурцы грунтовые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емляника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ворог жирный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Яблоки зимние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рец сладкий красный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рсики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ябина садовая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пельсины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оматы грунтовые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ок томатный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краснокочанная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ыква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 говяжья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трушка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Шиповник сухой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 плавленый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белокочанная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рынза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роженое сливочное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ливки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гурцы соленые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рковь желтая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кольраби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Черемша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сло сливочное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рехи грецкие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Яйцо куриное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брюссельская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рбуз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рошек зеленый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bookmarkStart w:id="1" w:name="витВ1"/>
      <w:r>
        <w:rPr>
          <w:sz w:val="28"/>
          <w:szCs w:val="28"/>
        </w:rPr>
        <w:t>В продуктах питания провитамин А присутствует в основном в виде сложного ретинолового эфира, который в желудке, наряду с некоторыми каротиноидами, выделяется из пищи (вследствие протеолитической активности) , а затем вместе с другими пищевыми липидами взаимодействует с эритроцитами. В кишечнике ретиноловые эфиры подвергаются гидролизу, продукты гидролиза сначала связываются липидными шариками, а затем - в просвете кишки - мицеллами, содержащими соли желчных кислот.</w:t>
      </w:r>
    </w:p>
    <w:p>
      <w:pPr>
        <w:sectPr>
          <w:headerReference w:type="default" r:id="rId4"/>
          <w:type w:val="nextPage"/>
          <w:pgSz w:w="11906" w:h="16838"/>
          <w:pgMar w:left="720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7" w:firstLine="709"/>
        <w:jc w:val="both"/>
        <w:rPr>
          <w:i/>
          <w:i/>
          <w:spacing w:val="20"/>
          <w:sz w:val="28"/>
          <w:szCs w:val="28"/>
        </w:rPr>
      </w:pPr>
      <w:r>
        <w:rPr>
          <w:sz w:val="28"/>
          <w:szCs w:val="28"/>
        </w:rPr>
        <w:t>Недостаточность ретинола приводит к развитию целого ряда иммунологических нарушений. При этом имеет место лимфопения, атрофия лимфоидных органов, ослабление интенсивности иммунного ответа на различные антигены, подавление трансплантационного иммунитета, реакций гиперчувствительности замедленного типа, репродукции как Т-, так и В-лимфоцитов. В то же время А-витаминная недостаточность предрасполагает к развитию опухолей</w:t>
      </w:r>
      <w:r>
        <w:rPr>
          <w:i/>
          <w:spacing w:val="20"/>
          <w:sz w:val="28"/>
          <w:szCs w:val="28"/>
        </w:rPr>
        <w:t>.</w:t>
      </w:r>
    </w:p>
    <w:p>
      <w:pPr>
        <w:pStyle w:val="Heading1"/>
        <w:rPr/>
      </w:pPr>
      <w:bookmarkStart w:id="2" w:name="витВ1"/>
      <w:r>
        <w:rPr/>
        <w:tab/>
        <w:t>2 Витамин В1 (тиамин)</w:t>
      </w:r>
      <w:bookmarkEnd w:id="2"/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амин - водорастворимый витамин, требующий ежедневного восполнения. Известен, как витамин "бодрости духа". Потребность его возрастает во время болезни, стресса, операций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ет первостепенную роль в обмене углеводов: чем выше уровень их потребления, тем больше требуется тиамина. При отсутствии его развивается полиневрит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Функции: способствует росту, улучшает пищеварение, особенно переваривание углеводов, нормализует работу нервной системы, мышц и сердца, помогает при морской болезни и укачивании, помогает при лечении опоясывающего лишая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ab/>
        <w:tab/>
        <w:t xml:space="preserve">Лучше всего работает в сочетании с другими витаминами группы В. Легко разрушается при тепловой обработке. </w:t>
      </w:r>
    </w:p>
    <w:p>
      <w:pPr>
        <w:pStyle w:val="Normal"/>
        <w:spacing w:lineRule="auto" w:line="360"/>
        <w:ind w:left="567" w:firstLine="709"/>
        <w:jc w:val="both"/>
        <w:rPr/>
      </w:pPr>
      <w:r>
        <w:rPr/>
        <w:t>Содержание витамина В1 в продуктах:</w:t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1830"/>
        <w:gridCol w:w="1139"/>
        <w:gridCol w:w="1315"/>
        <w:gridCol w:w="2256"/>
        <w:gridCol w:w="1592"/>
      </w:tblGrid>
      <w:tr>
        <w:trPr/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рох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гречневая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чки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ундук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ячневая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ифидолакт</w:t>
            </w:r>
          </w:p>
        </w:tc>
      </w:tr>
      <w:tr>
        <w:trPr/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кароны в.с.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сло сливочное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Легкие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Чеснок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ука ржаная обойная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рец красный</w:t>
            </w:r>
          </w:p>
        </w:tc>
      </w:tr>
      <w:tr>
        <w:trPr/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ясо кролика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сгущенное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рожжи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ердце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Хлеб столовый подовый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Яйцо куриное</w:t>
            </w:r>
          </w:p>
        </w:tc>
      </w:tr>
      <w:tr>
        <w:trPr/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манная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ука пшеничная 1 с.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као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ука ржаная сеяная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ухари сливочные</w:t>
            </w:r>
          </w:p>
        </w:tc>
      </w:tr>
      <w:tr>
        <w:trPr/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е сухарное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Хлеб ржаной формовой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Чай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реска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осиски, колбаса вареная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пшеничная</w:t>
            </w:r>
          </w:p>
        </w:tc>
      </w:tr>
      <w:tr>
        <w:trPr/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сухое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Хлеб пшеничный зерновой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зги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Шпинат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рец зеленый сладкий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овсяная</w:t>
            </w:r>
          </w:p>
        </w:tc>
      </w:tr>
      <w:tr>
        <w:trPr/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«Геркулес»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брюссельская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уры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мидоры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кольраби и краснокочанная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рехи грецкие</w:t>
            </w:r>
          </w:p>
        </w:tc>
      </w:tr>
      <w:tr>
        <w:trPr/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рошек зеленый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улка сдобная, батон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вядина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аранина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ука пшеничная, в.с.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винина жирная</w:t>
            </w:r>
          </w:p>
        </w:tc>
      </w:tr>
      <w:tr>
        <w:trPr/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рковь красная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фе в зернах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таврида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ртофель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Хлеб пшеничный в.с.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перловая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headerReference w:type="default" r:id="rId5"/>
          <w:type w:val="nextPage"/>
          <w:pgSz w:w="11906" w:h="16838"/>
          <w:pgMar w:left="720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left="567" w:firstLine="709"/>
        <w:jc w:val="both"/>
        <w:rPr>
          <w:sz w:val="28"/>
          <w:szCs w:val="28"/>
        </w:rPr>
      </w:pPr>
      <w:bookmarkStart w:id="3" w:name="витВ2"/>
      <w:r>
        <w:rPr>
          <w:sz w:val="28"/>
          <w:szCs w:val="28"/>
        </w:rPr>
        <w:t>Суточная потребность в витамине составляет 1—2 мг.</w:t>
      </w:r>
    </w:p>
    <w:p>
      <w:pPr>
        <w:pStyle w:val="Heading1"/>
        <w:rPr/>
      </w:pPr>
      <w:bookmarkStart w:id="4" w:name="витВ2"/>
      <w:r>
        <w:rPr/>
        <w:tab/>
        <w:t>3 Витамин В2 (рибофлавин)</w:t>
      </w:r>
      <w:bookmarkEnd w:id="4"/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бофлавин - водорастворимый витамин, требующий ежедневного восполнения. </w:t>
      </w:r>
      <w:r>
        <w:rPr>
          <w:sz w:val="28"/>
        </w:rPr>
        <w:t>Этот витамин образует важную часть витаминного В-комплекса, так как он приводит в движение углеводород из жиров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</w:rPr>
        <w:t>Витамин В2 неустанно доставляет энергию к клеткам. При регулярном занятии спортом или тяжелой работе используется большое количество рибофлавина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и: способствует росту и репродуктивным функциям, сохраняет здоровой кожу, волосы, ногти, помогает залечить язвочки рта, губ и языка, улучшает зрение, уменьшает утомляемость глаз, участвует в обмене белков, жиров и углеводов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азрушается под воздействием тепла и кислот. Разрушается под воздействием щелочей. </w:t>
      </w:r>
    </w:p>
    <w:p>
      <w:pPr>
        <w:pStyle w:val="Normal"/>
        <w:spacing w:lineRule="auto" w:line="360"/>
        <w:ind w:left="567" w:firstLine="709"/>
        <w:rPr/>
      </w:pPr>
      <w:r>
        <w:rPr/>
        <w:t>Содержание витамина В2 в продуктах:</w:t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1822"/>
        <w:gridCol w:w="1803"/>
        <w:gridCol w:w="1735"/>
        <w:gridCol w:w="1602"/>
        <w:gridCol w:w="1425"/>
      </w:tblGrid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сухое цельное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ефир, ацидофилин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рошек зеленый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рожжи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винина жирная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Легкое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као-порошок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Хлеб столовый подовый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вядин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арани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таврида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метана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ячневая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Хлеб пшеничный, в.с.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йонез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ыкв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ы твердые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Чай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сухое обезжиренное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кароны, в.с.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аклажаны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ясо кролик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 плавленый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рох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едис, огурцы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брюссельская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реск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рехи грецкие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рынза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алат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векла, помидоры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рибы белые свежие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"Геркулес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Лук зеленый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сгущенное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рсики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епа, капуста, дыня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ука ржаная сеяная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е, сухари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Яйцо куриное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Шпик свиной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чки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рец сладкий зеленый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Хлеб пшеничный зерновой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брикосы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коровье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овсяная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Шпинат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рец сладкий красный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ука пшеничная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фе в зернах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стокваш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улка сдобная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рковь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ука ржаная обойная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гречневая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ок томатный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Лук репчатый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 трески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ердце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Хлеб ржаной формовой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емляника садовая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ифидолакт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оматная паст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цветная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зги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сло сливочное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перловая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ртофель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ливки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ундук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ворог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Чеснок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манная, пшенная, рисовая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Яблоки, арбуз, груши, грейпфруты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уры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иноград, апельсины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bookmarkStart w:id="5" w:name="витВ6"/>
      <w:r>
        <w:rPr>
          <w:sz w:val="28"/>
          <w:szCs w:val="28"/>
        </w:rPr>
        <w:t>Основными причинами гипо - и авитаминоза В2 являются резкое снижение потребления молока и молочных продуктов, хронические заболевания желудочно-кишечного тракта, сопровождающиеся нарушениями процесса всасывания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ая потребность в рибофлавине взрослого человека составляет 0,19 мг/1000 кДж (0,8 мг/1000 ккал).</w:t>
      </w:r>
    </w:p>
    <w:p>
      <w:pPr>
        <w:pStyle w:val="1"/>
        <w:rPr/>
      </w:pPr>
      <w:r>
        <w:rPr/>
        <w:t>Участие в обмене веществ: рибофлавин всасываясь в кишке подвергается фосфорилированию и образует 2 кофермента:</w:t>
      </w:r>
    </w:p>
    <w:p>
      <w:pPr>
        <w:pStyle w:val="1"/>
        <w:rPr/>
      </w:pPr>
      <w:r>
        <w:rPr/>
        <w:t>флавинмононуклеотид (ФМН)</w:t>
      </w:r>
    </w:p>
    <w:p>
      <w:pPr>
        <w:pStyle w:val="1"/>
        <w:rPr/>
      </w:pPr>
      <w:r>
        <w:rPr/>
        <w:t>флавинаденилдинуклеотид (ФАД)</w:t>
      </w:r>
    </w:p>
    <w:p>
      <w:pPr>
        <w:pStyle w:val="1"/>
        <w:rPr/>
      </w:pPr>
      <w:r>
        <w:rPr/>
        <w:t>Работают эти коферменты в составе флавиновых ферментов - дегидрогеназ, редуктаз. Цитохроморедуказы и сукцинилдегидрогеназа участвуют в процессе тканевого дыхания являясь переносчиками ионов водорода.</w:t>
      </w:r>
    </w:p>
    <w:p>
      <w:pPr>
        <w:sectPr>
          <w:headerReference w:type="default" r:id="rId6"/>
          <w:type w:val="nextPage"/>
          <w:pgSz w:w="11906" w:h="16838"/>
          <w:pgMar w:left="720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6" w:name="витВ6"/>
      <w:r>
        <w:rPr/>
        <w:tab/>
        <w:t>4 Витамин В6 (пиридоксин)</w:t>
      </w:r>
      <w:bookmarkEnd w:id="6"/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>Пиридоксин - водорастворимый витамин, требующий ежедневного восполнения. Необходим для усвоения витамина В12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и: способствует усвоению белков и жиров, предотвращает нервные и кожные расстройства, облегчает состояние тошноты, препятствует старению, действует как мочегонное средство, уменьшает ночные спазмы мышц, судороги икроножных мышц, онемение рук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ушается от тепловой обработки. </w:t>
      </w:r>
    </w:p>
    <w:p>
      <w:pPr>
        <w:pStyle w:val="Normal"/>
        <w:spacing w:lineRule="auto" w:line="360"/>
        <w:ind w:left="567" w:firstLine="709"/>
        <w:jc w:val="both"/>
        <w:rPr/>
      </w:pPr>
      <w:r>
        <w:rPr/>
        <w:t>Содержание витамина В6 в продуктах:</w:t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0"/>
        <w:gridCol w:w="1499"/>
        <w:gridCol w:w="2011"/>
        <w:gridCol w:w="1170"/>
        <w:gridCol w:w="1895"/>
        <w:gridCol w:w="1356"/>
      </w:tblGrid>
      <w:tr>
        <w:trPr/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рехи грецкие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Чеснок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рец сладкий зеленый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Изюм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"Геркулес"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ясо кролика</w:t>
            </w:r>
          </w:p>
        </w:tc>
      </w:tr>
      <w:tr>
        <w:trPr/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пшенна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льмар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Хлеб пшеничный зерновой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ыква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ртофель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Хлеб ржаной</w:t>
            </w:r>
          </w:p>
        </w:tc>
      </w:tr>
      <w:tr>
        <w:trPr/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Хлеб пшеничный, в.с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аранина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краснокочанная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рох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гречневая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е, сухари</w:t>
            </w:r>
          </w:p>
        </w:tc>
      </w:tr>
      <w:tr>
        <w:trPr/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рец сладкий красный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реска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ука ржаная обойная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ундук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рошек зеленый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 "Рокфор"</w:t>
            </w:r>
          </w:p>
        </w:tc>
      </w:tr>
      <w:tr>
        <w:trPr/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ука ржаная сеяна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рожжи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белокочанная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ворог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 говяжья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чки говяжьи</w:t>
            </w:r>
          </w:p>
        </w:tc>
      </w:tr>
      <w:tr>
        <w:trPr/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улка сдобна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 "Чеддер"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Хлеб столовый подовый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таврида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 "Пошехонский"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ок томатный</w:t>
            </w:r>
          </w:p>
        </w:tc>
      </w:tr>
      <w:tr>
        <w:trPr/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винина жирна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ячневая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сгущенное без сах.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вядина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овсяная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рисовая</w:t>
            </w:r>
          </w:p>
        </w:tc>
      </w:tr>
      <w:tr>
        <w:trPr/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 трески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Яйцо куриное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сгущенное с сах.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аранина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кароны, в.с.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зги говяжьи</w:t>
            </w:r>
          </w:p>
        </w:tc>
      </w:tr>
      <w:tr>
        <w:trPr/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Лук репчатый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манная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дберезовики свежие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уры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 плавленый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перловая</w:t>
            </w:r>
          </w:p>
        </w:tc>
      </w:tr>
      <w:tr>
        <w:trPr/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кольраби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Лук зеленый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ука пшеничная, в.с.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алат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брюссельская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цветная</w:t>
            </w:r>
          </w:p>
        </w:tc>
      </w:tr>
      <w:tr>
        <w:trPr/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ердце говяжье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ифидолакт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 "Голландский"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рковь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као-порошок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мидоры</w:t>
            </w:r>
          </w:p>
        </w:tc>
      </w:tr>
      <w:tr>
        <w:trPr/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аста томатна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едис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Хлеб пшеничный, 1 с.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епа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аклажаны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Шпина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пиридоксина сопровождается выраженными нарушениями со стороны центральной нервной системы (раздражительность, сонливость, полиневриты), кожных покровов и слизистых оболочек (себорейный дерматит, ангулярный стоматит, конъюнктивит, хейлоз, глоссит). В ряде случаев, особенно у детей, недостаточность пиридоксина приводит к развитию микроцитарной гипохромной анемии. Недостаточность пиридоксина у взрослых людей приводит к возникновению себорейных дерматитов, тошноты, рвоты, депрессии, периферических невритов, нарушениям метаболизма производных щавелевой кислоты, а также подавлению иммунных реакций, анемии и поражению слизистых оболочек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витаминоз, связанный с недостаточностью пиридоксина, редко встречается, поскольку этот витамин, как известно, присутствует в избыточном количестве в разнообразных пищевых продуктах. Однако признаки его недостаточности встречаются у больных, принимающих лекарственные препараты, в отношении которых известно, что они являются антагонистами пиридоксина (изониазид, гидралазин, пеницилламин, циклозерин). Состояние недостаточности пиридоксина, обусловленные этими лекарственными препаратами, являются обратимыми и снимаются с помощью введения витамина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ая потребность в пиридоксине 1,5-3мг</w:t>
      </w:r>
    </w:p>
    <w:p>
      <w:pPr>
        <w:sectPr>
          <w:headerReference w:type="default" r:id="rId7"/>
          <w:type w:val="nextPage"/>
          <w:pgSz w:w="11906" w:h="16838"/>
          <w:pgMar w:left="720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bookmarkStart w:id="7" w:name="витВ12"/>
      <w:r>
        <w:rPr/>
        <w:tab/>
      </w:r>
    </w:p>
    <w:p>
      <w:pPr>
        <w:pStyle w:val="Heading1"/>
        <w:rPr/>
      </w:pPr>
      <w:bookmarkStart w:id="8" w:name="витВ12"/>
      <w:r>
        <w:rPr/>
        <w:tab/>
        <w:t>5 Витамин В12 (цианкобаламин)</w:t>
      </w:r>
      <w:bookmarkEnd w:id="8"/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анкобаламин - единственный водорастворимый витамин, который содержит незаменимые минеральные элементы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Витамин теряет свою активность под действием света. Невозможность использования в организме витамина </w:t>
      </w:r>
      <w:r>
        <w:rPr>
          <w:bCs/>
          <w:color w:val="000000"/>
          <w:sz w:val="28"/>
        </w:rPr>
        <w:t>В12</w:t>
      </w:r>
      <w:r>
        <w:rPr>
          <w:b/>
          <w:bCs/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возникает в результате атрофии железистых клеток дна желудка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ab/>
        <w:tab/>
        <w:t xml:space="preserve">Функции: формирует и восстанавливает эритроциты, предотвращая анемию, у детей способствует росту и улучшению аппетита, поддерживает нервную систему в здоровом состоянии, снижает раздражительность, улучшает память, концентрацию. </w:t>
      </w:r>
    </w:p>
    <w:p>
      <w:pPr>
        <w:pStyle w:val="Normal"/>
        <w:spacing w:lineRule="auto" w:line="360"/>
        <w:ind w:left="567" w:firstLine="709"/>
        <w:jc w:val="both"/>
        <w:rPr/>
      </w:pPr>
      <w:r>
        <w:rPr/>
        <w:t>Содержание витамина В12 в продуктах: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4"/>
        <w:gridCol w:w="1983"/>
        <w:gridCol w:w="2179"/>
        <w:gridCol w:w="1659"/>
        <w:gridCol w:w="1023"/>
        <w:gridCol w:w="1810"/>
      </w:tblGrid>
      <w:tr>
        <w:trPr/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ясо кролика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вядина, 2 кат.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ифидолакт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рынза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Яйцо куриное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ердце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коровье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сгущенное с сах.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вядина, 1 кат.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ворог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цидофилин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зги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 "Голландский"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сгущенное стерил.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реска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ефир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стокваша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чки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 "Российский"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 "Рокфор"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ливки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метана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сло сливочное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Легкое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 "Чеддер"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уры, 1 кат.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bookmarkStart w:id="9" w:name="фол"/>
      <w:r>
        <w:rPr>
          <w:sz w:val="28"/>
          <w:szCs w:val="28"/>
        </w:rPr>
        <w:t>Авитаминоз В12 характеризуется нарушением  кроветворения с развитием макроцитарной гиперхромной анемии, поражением нервной системы и органов пищеварения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</w:rPr>
        <w:t>При недостатке витамина В12 проходит до шести лет, пока проявится заболевание. При недостатке В12 проявляются: усталость, воспаление во рту, осложнение менструального цикла, депрессия, дурной запах тела, заикание, затруднение движения. Главная задача витамина В12 состоит в образовании метионина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точная потребность взрослых в цианкобаламине составляет 3 мкг, беременных женщин - 4 мкг.</w:t>
      </w:r>
    </w:p>
    <w:p>
      <w:pPr>
        <w:sectPr>
          <w:headerReference w:type="default" r:id="rId8"/>
          <w:type w:val="nextPage"/>
          <w:pgSz w:w="11906" w:h="16838"/>
          <w:pgMar w:left="720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>Суточная потребность 0,3г.</w:t>
      </w:r>
    </w:p>
    <w:p>
      <w:pPr>
        <w:pStyle w:val="Heading1"/>
        <w:rPr/>
      </w:pPr>
      <w:bookmarkStart w:id="10" w:name="фол"/>
      <w:r>
        <w:rPr/>
        <w:tab/>
        <w:t>6 Фолиевая кислота</w:t>
      </w:r>
      <w:bookmarkEnd w:id="10"/>
    </w:p>
    <w:p>
      <w:pPr>
        <w:pStyle w:val="Normal"/>
        <w:spacing w:lineRule="auto" w:line="360"/>
        <w:ind w:left="567" w:firstLine="709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Фолиевая кислота - водорастворимый витамин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Book Antiqua" w:ascii="Book Antiqua" w:hAnsi="Book Antiqua"/>
          <w:sz w:val="28"/>
          <w:szCs w:val="28"/>
        </w:rPr>
        <w:tab/>
        <w:t xml:space="preserve">Функции: </w:t>
      </w:r>
      <w:r>
        <w:rPr>
          <w:sz w:val="28"/>
          <w:szCs w:val="28"/>
        </w:rPr>
        <w:t>Биохимические функции фолиевой кислоты весьма разнообразны и связаны с участием в процессах биосинтеза нуклеиновых кислот, реакциях метилирования и метаболизма аминокислот.</w:t>
      </w:r>
    </w:p>
    <w:p>
      <w:pPr>
        <w:pStyle w:val="Normal"/>
        <w:spacing w:lineRule="auto" w:line="360"/>
        <w:ind w:left="567" w:firstLine="709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Необходим для формирования эритроцитов, способствует метаболизму белков, необходим для деления клеток, для усвоения сахара и аминокислот. Сохраняет кожу здоровой, улучшает выделение молока, защищает от кишечных паразитов и пищевых отравлений, улучшает аппетит при истощении, профилактика появления язвенного стоматита, может замедлить поседение волос, если принимается вместе с пантотеновой и парааминобензойной кислотами. </w:t>
      </w:r>
    </w:p>
    <w:p>
      <w:pPr>
        <w:pStyle w:val="Normal"/>
        <w:spacing w:lineRule="auto" w:line="360"/>
        <w:ind w:left="567" w:firstLine="709"/>
        <w:jc w:val="both"/>
        <w:rPr/>
      </w:pPr>
      <w:r>
        <w:rPr/>
        <w:t>Содержание фолиевой кислоты в продуктах: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7"/>
        <w:gridCol w:w="1817"/>
        <w:gridCol w:w="1014"/>
        <w:gridCol w:w="2130"/>
        <w:gridCol w:w="1382"/>
        <w:gridCol w:w="1628"/>
      </w:tblGrid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 говяжья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 трески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Шпинат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рехи грецкие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ундук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ердце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чки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ука ржаная обойная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алат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 "Прибалтийский"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као-порошок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пшеничная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ворог жирный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рибы белые свежие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рец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ука пшеничная, 1 с.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 "Рокфор"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ука ржаная сеяная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улка сдобная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брюссельская и кольраби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рынза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гречневая, ячнева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сухое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перловая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Шпик свиной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Хлеб ржаной и пшеничный зерновой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атон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ука пшеничная, в.с.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овсяная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 "Российский"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Хлеб пшеничный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е, сухари, макароны в.с.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ыква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цветна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Лук зеленый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 плавленый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аклажаны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"Геркулес" и манная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рох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рисова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мидоры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емляника садовая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Лук репчатый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белокочанная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реска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рошек зеленый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таврида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сло сливочное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Яйцо куриное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рковь красная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ура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коровье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пельсины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ясо кролика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стокваша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ок томатный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ыня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лбаса варена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осиски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вядина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аранина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ртофель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ефир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мета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едис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зги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векла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рбуз, персики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епа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гурцы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ливки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иноград</w:t>
            </w:r>
          </w:p>
        </w:tc>
      </w:tr>
    </w:tbl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ых странах дефицит фолацина встречается у пожилых людей с низким уровнем достатка и больных алкоголизмом, у беременных и кормящих женщин, а также при некоторых заболеваниях разной этиологии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болеваниях желудочно- кишечного тракта, в частности атрофическом гастрите, существенно уменьшается всасыванме фолиевой кислоты и ее производных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фолацина сопровождается развитием мегалобластической гиперхромной анемии, при которой наряду с нарушением эритропоэза отмечается поражение белой крови с явлениями лейко- и тромбоцитопении, а также поражением органов пищеварения (гастрит, стоматит, энтерит)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фолацине взрослых составляет 200 мкг, беременных женщин - 400 мкг в сутки.</w:t>
      </w:r>
    </w:p>
    <w:p>
      <w:pPr>
        <w:sectPr>
          <w:headerReference w:type="default" r:id="rId9"/>
          <w:type w:val="nextPage"/>
          <w:pgSz w:w="11906" w:h="16838"/>
          <w:pgMar w:left="720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bookmarkStart w:id="11" w:name="витД"/>
      <w:r>
        <w:rPr/>
        <w:tab/>
      </w:r>
    </w:p>
    <w:p>
      <w:pPr>
        <w:pStyle w:val="Heading1"/>
        <w:rPr/>
      </w:pPr>
      <w:r>
        <w:rPr/>
        <w:t xml:space="preserve">7 Витамин </w:t>
      </w:r>
      <w:r>
        <w:rPr>
          <w:lang w:val="en-US"/>
        </w:rPr>
        <w:t>D</w:t>
      </w:r>
      <w:r>
        <w:rPr/>
        <w:t>.</w:t>
      </w:r>
      <w:r>
        <w:rPr>
          <w:spacing w:val="20"/>
          <w:sz w:val="30"/>
        </w:rPr>
        <w:t xml:space="preserve"> (Кальциферол)</w:t>
      </w:r>
    </w:p>
    <w:p>
      <w:pPr>
        <w:pStyle w:val="Normal"/>
        <w:spacing w:lineRule="auto" w:line="360"/>
        <w:ind w:left="567" w:firstLine="709"/>
        <w:jc w:val="both"/>
        <w:rPr>
          <w:rFonts w:ascii="Book Antiqua" w:hAnsi="Book Antiqua" w:cs="Book Antiqua"/>
          <w:sz w:val="28"/>
          <w:szCs w:val="28"/>
        </w:rPr>
      </w:pPr>
      <w:bookmarkStart w:id="12" w:name="витД"/>
      <w:r>
        <w:rPr>
          <w:rFonts w:cs="Book Antiqua" w:ascii="Book Antiqua" w:hAnsi="Book Antiqua"/>
          <w:sz w:val="28"/>
          <w:szCs w:val="28"/>
        </w:rPr>
        <w:t>Витамин D, D2, D3 (кальциферол, эргокальциферол, эргостерол)</w:t>
      </w:r>
      <w:bookmarkEnd w:id="12"/>
    </w:p>
    <w:p>
      <w:pPr>
        <w:pStyle w:val="Normal"/>
        <w:spacing w:lineRule="auto" w:line="360"/>
        <w:ind w:left="567" w:firstLine="709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альциферол, Эргокальциферол, Эргостерол - жирорастворимый "витамин солнца". Ультрафиолетовые лучи, взаимодействуя с кожей, способствуют образованию этого витамина. После образования загара, выработка витамина D через кожу прекращается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>Необходим для нормального процесса всасывания кальция. Основные представители витаминов группы D - эргокальциферол (витамин D2) и холекальциферол (витамин D3). Эргокальциферол образуется в растениях из провитамина - эргостерина, холекальциферол из 7-дегидрохолестерина, содержащегося в коже. Однако биологически активными формами являются не эрго- и хо-лекальциферол, а продукты их окисления: 25-оксикальциферол, образующийся в печени, и 1,25-диоксикальциферол, образующийся в почках при участии специфических ферментных систем. Витамин D определяет ряд свойств мембран клетки и субклеточных структур и, в частности, их проницаемость для ионов кальция и других катионов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кальциферола (рахит) наблюдается у многих детей раннего возраста. Основным методом профилактики рахита является пероральное введение растворов эргокальциферола. Недостаточность кальциферола у взрослых развивается редко и проявляется в форме остеопороза и остеомаляции. Дефицит кальциферола возникает также у беременных, длительно лишенных солнечного света и потребляющих высокоуглеводные пищевые продукты с нарушенным соотношением между кальцием и фосфором; у пожилых лиц, не потребляющих животных продуктов; у лиц, проживающих на Севере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Book Antiqua" w:ascii="Book Antiqua" w:hAnsi="Book Antiqua"/>
          <w:sz w:val="28"/>
          <w:szCs w:val="28"/>
        </w:rPr>
        <w:tab/>
        <w:tab/>
        <w:t xml:space="preserve">Функции: помогает утилизировать кальций и фосфор, оказывает специфическое противорахитическое действие, при совместном приеме с витаминами А и С помогает в профилактике простудных заболеваний, помогает в лечении конъюнктивитов. </w:t>
      </w:r>
    </w:p>
    <w:p>
      <w:pPr>
        <w:pStyle w:val="Normal"/>
        <w:spacing w:lineRule="auto" w:line="360"/>
        <w:ind w:left="567" w:firstLine="709"/>
        <w:jc w:val="both"/>
        <w:rPr/>
      </w:pPr>
      <w:r>
        <w:rPr/>
        <w:t>Содержание витамина D в продуктах:</w:t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3"/>
        <w:gridCol w:w="2007"/>
        <w:gridCol w:w="1619"/>
        <w:gridCol w:w="1704"/>
        <w:gridCol w:w="1028"/>
      </w:tblGrid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меси молочные, ацидофильные сухие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сгущенно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Яйцо куриное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 "Чеддер"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метана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сухое цельное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сло сливочно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ифидолакт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коровье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ливки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720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/>
      </w:pPr>
      <w:bookmarkStart w:id="13" w:name="витЕ"/>
      <w:r>
        <w:rPr/>
        <w:tab/>
        <w:t>8 Витамин Е (токоферол)</w:t>
      </w:r>
      <w:bookmarkEnd w:id="13"/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>Токоферол - жирорастворимый, состоящий из токоферолов (8 разновидностей) витамин размножения. Селен усиливает действие этого витамина. Разрушается при тепловой обработке, при использовании хлорированной воды.</w:t>
        <w:tab/>
        <w:tab/>
        <w:t xml:space="preserve">Функции: увеличивая снабжение организма кислородом, способствует увеличению выносливости, совместно с витамином А защищает легкие от загрязненного воздуха, снижает утомляемость, предупреждает тромбообразование, ускоряет заживление ожогов, рубцов, предохраняет от выкидышей, действует как мочегонное, поддерживает кожу в здоровом состоянии. Активный антиоксидант, препятствующий окислению жировых соединений, а также витамина А, селена, серосодержащих аминокислот. Усиливает активность витамина А. </w:t>
      </w:r>
    </w:p>
    <w:p>
      <w:pPr>
        <w:pStyle w:val="Normal"/>
        <w:spacing w:lineRule="auto" w:line="360"/>
        <w:ind w:left="567" w:firstLine="709"/>
        <w:jc w:val="both"/>
        <w:rPr/>
      </w:pPr>
      <w:r>
        <w:rPr/>
        <w:t>Содержание витамина Е в продуктах: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4"/>
        <w:gridCol w:w="2094"/>
        <w:gridCol w:w="1674"/>
        <w:gridCol w:w="1686"/>
        <w:gridCol w:w="1131"/>
        <w:gridCol w:w="1089"/>
      </w:tblGrid>
      <w:tr>
        <w:trPr/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росшие зерна пшеницы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сло подсолнечное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сло хлопковое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сло сливочное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укуруза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ерна овса</w:t>
            </w:r>
          </w:p>
        </w:tc>
      </w:tr>
      <w:tr>
        <w:trPr/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росшие зерна кукурузы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сло кукурузное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обовые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ельдь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вощи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реска</w:t>
            </w:r>
          </w:p>
        </w:tc>
      </w:tr>
      <w:tr>
        <w:trPr/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сло соевое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вядин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шеница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алтус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ожь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left="567" w:firstLine="709"/>
        <w:jc w:val="both"/>
        <w:rPr/>
      </w:pPr>
      <w:bookmarkStart w:id="14" w:name="витН"/>
      <w:r>
        <w:rPr>
          <w:sz w:val="28"/>
          <w:szCs w:val="28"/>
        </w:rPr>
        <w:t>Физиологическая потребность в токофероле составляет в день для взрослых 10 мг, для ребенка 3 - 15 мг, однако зависит от характера и количества жиров в рационе. Человек получает с пищей 20 - 30 мг токоферолов, в кишечнике всасывается 50 %(10 - 15 мл) токоферолов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физиологическая роль токоферола в организме определяется его высокой антиоксидантной активностью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color w:val="000000"/>
          <w:sz w:val="28"/>
        </w:rPr>
        <w:t xml:space="preserve">Витамин </w:t>
      </w:r>
      <w:r>
        <w:rPr>
          <w:bCs/>
          <w:color w:val="000000"/>
          <w:sz w:val="28"/>
        </w:rPr>
        <w:t>Е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весьма стоек, не разрушается ни действием щелочей и кислот, ни кипячением, ни нагреванием до 200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С. Таким образом, при варке, сушке, консервировании и стерилизации сохраняется. 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>Суточная потребность в токофероле для взрослых  12-15 мг, для детей первого года жизни - 5 мг.</w:t>
      </w:r>
    </w:p>
    <w:p>
      <w:pPr>
        <w:sectPr>
          <w:headerReference w:type="default" r:id="rId11"/>
          <w:type w:val="nextPage"/>
          <w:pgSz w:w="11906" w:h="16838"/>
          <w:pgMar w:left="720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5" w:name="витН"/>
      <w:r>
        <w:rPr/>
        <w:tab/>
        <w:t>9 Витамин Н (биотин)</w:t>
      </w:r>
      <w:bookmarkEnd w:id="15"/>
    </w:p>
    <w:p>
      <w:pPr>
        <w:pStyle w:val="Normal"/>
        <w:spacing w:lineRule="auto" w:line="360"/>
        <w:ind w:left="567" w:firstLine="709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>Биотин - водорастворимый витамин, серосодержащий, может синтезироваться в организме кишечными бактериям, необходим для синтеза аскорбиновой кислоты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Book Antiqua" w:ascii="Book Antiqua" w:hAnsi="Book Antiqua"/>
          <w:sz w:val="28"/>
          <w:szCs w:val="28"/>
        </w:rPr>
        <w:tab/>
        <w:t xml:space="preserve">Функции: сохраняет кожу здоровой, устраняет проявления экземы и дерматита, предохраняет волосы от седины, помогает при профилактике облысения, облегчает боли в мышцах. </w:t>
      </w:r>
    </w:p>
    <w:p>
      <w:pPr>
        <w:pStyle w:val="Normal"/>
        <w:spacing w:lineRule="auto" w:line="360"/>
        <w:ind w:left="567" w:firstLine="709"/>
        <w:jc w:val="both"/>
        <w:rPr/>
      </w:pPr>
      <w:r>
        <w:rPr/>
        <w:t>Содержание витамина Н (биотина) в продуктах: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2"/>
        <w:gridCol w:w="1516"/>
        <w:gridCol w:w="1996"/>
        <w:gridCol w:w="962"/>
        <w:gridCol w:w="1563"/>
        <w:gridCol w:w="1609"/>
      </w:tblGrid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Хлеб пшеничный зерновой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зги говяжьи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ок виноградный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ливки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 говяжья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иноград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краснокочанна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рисовая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сгущенное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рох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Лук репчатый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рсики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Хлеб столовый подовый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улка сдобная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емляника садова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атон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Лук зеленый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мидоры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ука ржаная, пшенична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аста томатная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 "Голландский"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алат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ок яблочный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брикосы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роженое сливочное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кароны, в.с.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сло сливочное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руши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коровье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вядина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овсяная и "Геркулес"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сухое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юре яблочное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ура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квашеная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пельсины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белокочанна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 "Чеддер"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цветна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Яблоки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Легкое говяжье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цидофилин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Хлеб пшеничный, в.с.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 "Рокфор"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ука пшеничная, 1с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гурцы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рошек зеленый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ртофель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 плавленый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е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стокваш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ефир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реск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ухари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метан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Шпинат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рынз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ворог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рковь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720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br/>
      </w:r>
    </w:p>
    <w:p>
      <w:pPr>
        <w:pStyle w:val="Heading1"/>
        <w:rPr/>
      </w:pPr>
      <w:bookmarkStart w:id="16" w:name="витК"/>
      <w:r>
        <w:rPr/>
        <w:tab/>
        <w:t>10 Витамин К (викасол)</w:t>
      </w:r>
      <w:bookmarkEnd w:id="16"/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асол - жирорастворимый комплекс из трех составляющих - К1, К2, К3, необходим для синтеза протромбина и правильного функционирования свертывающей системы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 роль витамина К определяется его участием в процессах свертывания крови. Он необходим для синтеза в печени функционально активных форм протромбина, а также других белков, участвующих в свертывании крови. Подобно другим жирорастворимым витаминам витамин К входит в состав биологических мембран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ab/>
        <w:t>Функции: предупреждает кровотечения, кровоизлияния, способствует нормальной свертываемости, способствует уменьшению выделений при обильных менструациях.</w:t>
      </w:r>
    </w:p>
    <w:p>
      <w:pPr>
        <w:pStyle w:val="Normal"/>
        <w:spacing w:lineRule="auto" w:line="360"/>
        <w:ind w:left="567" w:firstLine="709"/>
        <w:jc w:val="both"/>
        <w:rPr/>
      </w:pPr>
      <w:r>
        <w:rPr/>
        <w:t>Содержание витамина К в продуктах: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3"/>
        <w:gridCol w:w="2049"/>
        <w:gridCol w:w="1426"/>
        <w:gridCol w:w="1806"/>
        <w:gridCol w:w="1417"/>
        <w:gridCol w:w="1107"/>
      </w:tblGrid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рошек зеленый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 говяжь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ртофель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Яйцо куриное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елятина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Шпинат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цветная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коровье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емляник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оевые бобы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вядина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оматы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трушка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укуруз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рковь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реск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Шиповник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left="567" w:firstLine="709"/>
        <w:jc w:val="both"/>
        <w:rPr/>
      </w:pPr>
      <w:bookmarkStart w:id="17" w:name="витС"/>
      <w:r>
        <w:rPr>
          <w:sz w:val="28"/>
          <w:szCs w:val="28"/>
        </w:rPr>
        <w:t>Недостаточность витамина К приводит к замедлению свертывания крови. Основными причинами его дефицита у человека являются нарушение его всасывания в пищеварительном канале, вызванное заболеванием кишечника (хронические энтериты, энтероколиты), а также поражение гепатобилиарной системы (гепатиты, цирроз печени, желчнокаменная болезнь, дискинезия желчевыводящих путей). Потребность взрослого человека в витамине К составляет 0,2—0,3 мг/сут</w:t>
      </w:r>
      <w:r>
        <w:rPr>
          <w:i/>
          <w:spacing w:val="20"/>
          <w:sz w:val="30"/>
        </w:rPr>
        <w:t>.</w:t>
      </w:r>
    </w:p>
    <w:p>
      <w:pPr>
        <w:sectPr>
          <w:headerReference w:type="default" r:id="rId13"/>
          <w:type w:val="nextPage"/>
          <w:pgSz w:w="11906" w:h="16838"/>
          <w:pgMar w:left="720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7" w:firstLine="709"/>
        <w:jc w:val="both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Heading1"/>
        <w:rPr/>
      </w:pPr>
      <w:bookmarkStart w:id="18" w:name="витС"/>
      <w:r>
        <w:rPr/>
        <w:tab/>
        <w:t>11 Витамин С (аскорбиновая кислота)</w:t>
      </w:r>
      <w:bookmarkEnd w:id="18"/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ab/>
        <w:t>Аскорбиновая кислота - водорастворимый витамин, который не может синтезироваться в организме человека. Для увеличения эффективности его следует принимать вместе с биофлавоноидами, кальцием и магнием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ab/>
        <w:t xml:space="preserve">Функции: способствует заживлению ран, ожогов, кровоточащих десен, снижает уровень холестерина в крови, укрепляет иммунную систему, препятствует образованию канцерогенов, в больших дозах действует как натуральное слабительное, уменьшает вероятность тромбообразования, увеличивает продолжительность жизни, помогает в лечение простудных заболеваний, уменьшает эффекты воздействия различных аллергенов. Играет основную роль в образовании коллагена, который важен для роста и восстановления клеток тканей организма, десен, кровеносных сосудов, костей, зубов и в особенности для состояния нашей кожи. </w:t>
      </w:r>
    </w:p>
    <w:p>
      <w:pPr>
        <w:pStyle w:val="Normal"/>
        <w:spacing w:lineRule="auto" w:line="360"/>
        <w:ind w:left="567" w:firstLine="709"/>
        <w:jc w:val="both"/>
        <w:rPr/>
      </w:pPr>
      <w:r>
        <w:rPr/>
        <w:t>Содержание витамина С в растительных продуктах: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2"/>
        <w:gridCol w:w="1656"/>
        <w:gridCol w:w="1765"/>
        <w:gridCol w:w="937"/>
        <w:gridCol w:w="1866"/>
        <w:gridCol w:w="1422"/>
      </w:tblGrid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рец красный сладкий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Шиповник сухой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рибы белые сушеные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Укроп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Лук репчатый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пельсины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рец зеленый сладкий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Шиповник свежий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рибы белые свежие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Хрен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Лисички свежие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емляника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брюссельска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мородина черная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оматы грунтовые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алат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цветная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атиссоны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краснокочанна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Лук зеленый, перо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рошек зеленый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едис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рковь красная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русника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белокочанна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трушка, зелень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асоль стручковая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едька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рейпфруты Лимоны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ыжовник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ябина садовая красна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блепиха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Шпинат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Щавель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Яблоки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Черемша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ндарины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лина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ишня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ыня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бачки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ртофель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br/>
      </w:r>
    </w:p>
    <w:p>
      <w:pPr>
        <w:sectPr>
          <w:headerReference w:type="default" r:id="rId14"/>
          <w:type w:val="nextPage"/>
          <w:pgSz w:w="11906" w:h="16838"/>
          <w:pgMar w:left="720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bookmarkStart w:id="19" w:name="витР"/>
      <w:r>
        <w:rPr>
          <w:sz w:val="28"/>
          <w:szCs w:val="28"/>
        </w:rPr>
        <w:t>Показателями обеспеченности организма аскорбиновой кислотой являются определение ее ренальной экскреции (в норме 20—30 мг в сутки), содержание в плазме крови (в норме 0,007—0,012 г/л) и лейкоцитах (в норме 0,2—0,3 г/л), а также тесты на проницаемость сосудов (проба Нестерова и др.).</w:t>
      </w:r>
    </w:p>
    <w:p>
      <w:pPr>
        <w:pStyle w:val="Heading1"/>
        <w:rPr/>
      </w:pPr>
      <w:bookmarkStart w:id="20" w:name="витР"/>
      <w:r>
        <w:rPr/>
        <w:tab/>
        <w:t>12 Витамин Р (биофлавоноиды, рутин)</w:t>
      </w:r>
      <w:bookmarkEnd w:id="20"/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Биофлавоноиды, Рутин- фактор проницаемости кровеносных сосудов. Необходим для лучшего усвоения витамина С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авитаминоза витамина Р наблюдается ломкость капилляров из-за нехватки коллагена, что приводит к быстрому образованию синяков. 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ab/>
        <w:t xml:space="preserve">Функции: предохраняет витамин С от окисления и разрушения, укрепляет стенки капилляров, способствует повышению устойчивости к инфекциям, помогает предупреждать и лечить кровоточивость десен, помогает в лечении отеков и головокружения, вызываемых болезнями внутреннего уха. </w:t>
      </w:r>
    </w:p>
    <w:p>
      <w:pPr>
        <w:pStyle w:val="Normal"/>
        <w:spacing w:lineRule="auto" w:line="360"/>
        <w:ind w:left="567" w:firstLine="709"/>
        <w:jc w:val="both"/>
        <w:rPr/>
      </w:pPr>
      <w:r>
        <w:rPr/>
        <w:t>Содержание витамина Р в растительных продуктах:</w:t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7"/>
        <w:gridCol w:w="1214"/>
        <w:gridCol w:w="1073"/>
        <w:gridCol w:w="1497"/>
        <w:gridCol w:w="1299"/>
        <w:gridCol w:w="2291"/>
      </w:tblGrid>
      <w:tr>
        <w:trPr/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белокочанная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Лимоны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Щавель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ыжовник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трушка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ртофель</w:t>
            </w:r>
          </w:p>
        </w:tc>
      </w:tr>
      <w:tr>
        <w:trPr/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мородина черная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лина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Шпинат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пельсины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Укроп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рковь красная&gt;</w:t>
            </w:r>
          </w:p>
        </w:tc>
      </w:tr>
      <w:tr>
        <w:trPr/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Шиповник сухой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русника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ишня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емляник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елень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Яблоки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headerReference w:type="default" r:id="rId15"/>
          <w:type w:val="nextPage"/>
          <w:pgSz w:w="11906" w:h="16838"/>
          <w:pgMar w:left="720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7" w:firstLine="709"/>
        <w:jc w:val="both"/>
        <w:rPr>
          <w:sz w:val="28"/>
        </w:rPr>
      </w:pPr>
      <w:bookmarkStart w:id="21" w:name="витРР"/>
      <w:r>
        <w:rPr>
          <w:sz w:val="28"/>
        </w:rPr>
        <w:t xml:space="preserve">Витамин </w:t>
      </w:r>
      <w:r>
        <w:rPr>
          <w:bCs/>
          <w:sz w:val="28"/>
        </w:rPr>
        <w:t>Р</w:t>
      </w:r>
      <w:r>
        <w:rPr>
          <w:sz w:val="28"/>
        </w:rPr>
        <w:t xml:space="preserve"> и витамин </w:t>
      </w:r>
      <w:r>
        <w:rPr>
          <w:bCs/>
          <w:sz w:val="28"/>
        </w:rPr>
        <w:t>С</w:t>
      </w:r>
      <w:r>
        <w:rPr>
          <w:sz w:val="28"/>
        </w:rPr>
        <w:t xml:space="preserve"> лучше принимать вместе. Потребность в витамине не установлена, примерно она составляет половинное количество по отношению к витамину </w:t>
      </w:r>
      <w:r>
        <w:rPr>
          <w:b/>
          <w:bCs/>
          <w:sz w:val="28"/>
        </w:rPr>
        <w:t>С</w:t>
      </w:r>
      <w:r>
        <w:rPr>
          <w:sz w:val="28"/>
        </w:rPr>
        <w:t>.</w:t>
      </w:r>
    </w:p>
    <w:p>
      <w:pPr>
        <w:pStyle w:val="Heading1"/>
        <w:rPr/>
      </w:pPr>
      <w:bookmarkStart w:id="22" w:name="витРР"/>
      <w:r>
        <w:rPr/>
        <w:tab/>
        <w:t>13 Витамин РР (никотинамид)</w:t>
      </w:r>
      <w:bookmarkEnd w:id="22"/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Book Antiqua" w:ascii="Book Antiqua" w:hAnsi="Book Antiqua"/>
          <w:sz w:val="28"/>
          <w:szCs w:val="28"/>
        </w:rPr>
        <w:tab/>
        <w:t>Никотинамид - водорастворимый витамин, который может синтезироваться в организме в присутствие других витаминов группы В.</w:t>
        <w:tab/>
        <w:tab/>
        <w:t xml:space="preserve">Функции: поддерживает здоровой систему пищеварения, устраняет желудочно-кишечные расстройства, придает коже здоровый вид, предупреждает и облегчает при мигрени головную боль, усиливает кровообращение и снижает повышенное кровяное давление, снижает уровень холестерина и триглицеридов. Недостаток этого витамина может вызвать выраженный дерматит. </w:t>
      </w:r>
    </w:p>
    <w:p>
      <w:pPr>
        <w:pStyle w:val="Normal"/>
        <w:spacing w:lineRule="auto" w:line="360"/>
        <w:ind w:left="567" w:firstLine="709"/>
        <w:jc w:val="both"/>
        <w:rPr/>
      </w:pPr>
      <w:r>
        <w:rPr/>
        <w:t>Содержание витамина РР в продуктах:</w:t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1"/>
        <w:gridCol w:w="1130"/>
        <w:gridCol w:w="2264"/>
        <w:gridCol w:w="1583"/>
        <w:gridCol w:w="1317"/>
        <w:gridCol w:w="1486"/>
      </w:tblGrid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гречневая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осиски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Хлеб столовый подовы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фе в зернах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реска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аста томатная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перловая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рынза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Хлеб ржаной формово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рецкие орехи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Чеснок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пшеничная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лбаса вареная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ливки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Хлеб пшеничный зерново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ок яблочный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ухари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зги говяжьи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лбаса полукопченая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алат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Хлеб пшеничный, в.с.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Лук зеленый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ворог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рисовая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белокочанная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ыква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ука пшеничная,ржаная в.с.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Лук репчатый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метана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ясо кролика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квашеная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едька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чки и сердце говяжьи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рибы белые свежие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рожжи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"Геркулес"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манная, овсяная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гурцы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рец сладкий красны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роженое сливочное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рох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цветная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сгущенное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векла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рец сладкий зелены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аренье сливовое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едис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сло сливочное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винина жирная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ефир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 трески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рошек зеленый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ундук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ифидолакт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 говяжья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рбуз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сухое цельное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као-порошок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ыня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рупа ячневая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 кольраби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руши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ок виноградны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локо коровье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уры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рейпфрут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юре яблочное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атон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кароны, в.с.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Шпик свиной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ок томатный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пельсины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Яблоки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Яйцо куриное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стокваш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Шпинат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таврида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мидоры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вядина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иноград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аклажаны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ртофель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лубника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аранин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рсики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брикосы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льмар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рковь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е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headerReference w:type="default" r:id="rId16"/>
          <w:type w:val="nextPage"/>
          <w:pgSz w:w="11906" w:h="16838"/>
          <w:pgMar w:left="720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bookmarkStart w:id="23" w:name="витВ5"/>
      <w:r>
        <w:rPr>
          <w:sz w:val="28"/>
          <w:szCs w:val="28"/>
        </w:rPr>
        <w:t>Для оценки обеспеченности организма ниацином необходимо принимать во внимание уровень ниациновых эквивалентов (ниациновый коэффициент соответствует 1 мг ниацина или 60 мг триптофана). Потребность взрослого человека в ниацине составляет 1,57 ниацинового эквивалента/1000 кДж  (6,6 ниацинового эквивалента/1000 ккал) в сутки.</w:t>
      </w:r>
    </w:p>
    <w:p>
      <w:pPr>
        <w:pStyle w:val="Heading1"/>
        <w:rPr/>
      </w:pPr>
      <w:bookmarkStart w:id="24" w:name="витВ5"/>
      <w:r>
        <w:rPr/>
        <w:tab/>
        <w:t>14 Витамин В5 (пантотеновая кислота, пантенол)</w:t>
      </w:r>
      <w:bookmarkEnd w:id="24"/>
    </w:p>
    <w:p>
      <w:pPr>
        <w:pStyle w:val="Normal"/>
        <w:spacing w:lineRule="auto" w:line="360"/>
        <w:ind w:left="567" w:firstLine="709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антотеновая кислота, Пантенол - водорастворимый витамин, жизненно необходимый для нормальной работы надпочечников, может синтезироваться в организме. Разрушается при тепловой обработке.</w:t>
      </w:r>
    </w:p>
    <w:p>
      <w:pPr>
        <w:pStyle w:val="TextBody"/>
        <w:spacing w:lineRule="auto" w:line="360"/>
        <w:ind w:left="567" w:firstLine="357"/>
        <w:jc w:val="both"/>
        <w:rPr/>
      </w:pPr>
      <w:r>
        <w:rPr>
          <w:sz w:val="28"/>
          <w:szCs w:val="28"/>
        </w:rPr>
        <w:t>Витамин В5 помогает нам легче переносить стрессовые ситуации, он сдерживает воспалительные процессы в организме, помогает похудеть. Витамин В5 один из лучших веществ для похудения и против старения. Он поддерживает работу сердца и повышает нашу возможность концентрироваться, оберегает нас от преждевременного старения и образования морщин. Так как наш мозг требует до четверти всех питательных веществ, которые мы потребляем, недостаток витамина В5 проявляется в нервозных симптомах. Витамин В5 может освежить наш мозг в течении 24 часов.</w:t>
      </w:r>
    </w:p>
    <w:p>
      <w:pPr>
        <w:pStyle w:val="TextBody"/>
        <w:spacing w:lineRule="auto" w:line="360"/>
        <w:ind w:left="567" w:firstLine="357"/>
        <w:jc w:val="both"/>
        <w:rPr/>
      </w:pPr>
      <w:r>
        <w:rPr>
          <w:rFonts w:cs="Book Antiqua" w:ascii="Book Antiqua" w:hAnsi="Book Antiqua"/>
          <w:sz w:val="28"/>
          <w:szCs w:val="28"/>
        </w:rPr>
        <w:tab/>
        <w:t>Функции: способствует заживлению ран, ожогов, способствует синтезу антител, предупреждает утомление, снижает побочные эффекты многих антибиотиков</w:t>
      </w:r>
      <w:r>
        <w:rPr>
          <w:sz w:val="28"/>
          <w:szCs w:val="28"/>
        </w:rPr>
        <w:t>. Регулирует состояние центральной и периферической нервных систем, работу надпочечников, принимает участие в синтезе гемоглобина. Образуется кишечной микрофлорой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 xml:space="preserve">Симптомы недостаточности: тусклые тонкие волосы, жжение, покалывание, онемение пальцев ног, покраснение кожи ног. 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Book Antiqua" w:ascii="Book Antiqua" w:hAnsi="Book Antiqua"/>
          <w:sz w:val="28"/>
          <w:szCs w:val="28"/>
        </w:rPr>
        <w:t>Содержание витамина В</w:t>
      </w:r>
      <w:r>
        <w:rPr/>
        <w:t>5 в продуктах:</w:t>
      </w:r>
    </w:p>
    <w:tbl>
      <w:tblPr>
        <w:tblW w:w="4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2"/>
        <w:gridCol w:w="2137"/>
        <w:gridCol w:w="2299"/>
        <w:gridCol w:w="1279"/>
        <w:gridCol w:w="1059"/>
        <w:gridCol w:w="1069"/>
      </w:tblGrid>
      <w:tr>
        <w:trPr/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авязь пшеницы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еленые овощи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ивные дрожжи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Цыплята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ердце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</w:t>
            </w:r>
          </w:p>
        </w:tc>
      </w:tr>
      <w:tr>
        <w:trPr/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Цельное зерно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труби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чки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ясо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рехи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headerReference w:type="default" r:id="rId17"/>
          <w:type w:val="nextPage"/>
          <w:pgSz w:w="11906" w:h="16838"/>
          <w:pgMar w:left="720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7" w:firstLine="709"/>
        <w:rPr>
          <w:rFonts w:ascii="Book Antiqua" w:hAnsi="Book Antiqua" w:cs="Book Antiqua"/>
          <w:sz w:val="28"/>
          <w:szCs w:val="28"/>
        </w:rPr>
      </w:pPr>
      <w:r>
        <w:rPr>
          <w:sz w:val="28"/>
          <w:szCs w:val="28"/>
        </w:rPr>
        <w:t>Суточная норма потребления: 10 мг.</w:t>
      </w:r>
    </w:p>
    <w:p>
      <w:pPr>
        <w:pStyle w:val="Heading1"/>
        <w:rPr/>
      </w:pPr>
      <w:bookmarkStart w:id="25" w:name="витВ15"/>
      <w:r>
        <w:rPr/>
        <w:tab/>
        <w:t>15 Витамин В15 (пангамовая кислота)</w:t>
      </w:r>
      <w:bookmarkEnd w:id="25"/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гамовая кислота - водорастворимый антиоксидант, увеличивающий свою эффективность при приеме вместе с витаминами А и Е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активирует кислородный обмен, применяется при острых отравлениях алкоголем и наркотиками. Проявляет липотропный эффект (предотвращает скопление в печени клеточных элементов с кровью и лимфой)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и: увеличивает продолжительность жизни клеток, уменьшает тягу к спиртному, ускоряет восстановление сил при усталости, снижает уровень холестерина в крови, смягчает проявления стенокардии и астмы, защищает печень от цирроза, предотвращает похмелье, стимулирует иммунные реакции, участвует в синтезе белков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>Витамин В15 участвует в окислительных процессах, улучшает трофику сердечной мышцы в результате стимуляции биосинтеза креатина и креатинфосфата, а также в результате активации ферментов дыхательной цепи. Он оказывает положительное влияние при кислородном голодании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 xml:space="preserve">Симптомы недостаточности: повышенная утомляемость. </w:t>
      </w:r>
    </w:p>
    <w:p>
      <w:pPr>
        <w:pStyle w:val="Normal"/>
        <w:spacing w:lineRule="auto" w:line="360"/>
        <w:ind w:left="567" w:firstLine="709"/>
        <w:jc w:val="both"/>
        <w:rPr/>
      </w:pPr>
      <w:r>
        <w:rPr/>
        <w:t>Содержание витамина В15 в продуктах:</w:t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8"/>
        <w:gridCol w:w="2941"/>
        <w:gridCol w:w="2153"/>
        <w:gridCol w:w="2579"/>
      </w:tblGrid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Пивные дрожжи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ыквенные семечки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цельное зерно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емечки кунжута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headerReference w:type="default" r:id="rId18"/>
          <w:type w:val="nextPage"/>
          <w:pgSz w:w="11906" w:h="16838"/>
          <w:pgMar w:left="720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bookmarkStart w:id="26" w:name="витФ"/>
      <w:r>
        <w:rPr/>
        <w:tab/>
      </w:r>
      <w:r>
        <w:rPr>
          <w:sz w:val="28"/>
          <w:szCs w:val="28"/>
        </w:rPr>
        <w:t>Суточная норма потребления: от 50 до 150 мг.</w:t>
      </w:r>
    </w:p>
    <w:p>
      <w:pPr>
        <w:pStyle w:val="Heading1"/>
        <w:rPr/>
      </w:pPr>
      <w:bookmarkStart w:id="27" w:name="витФ"/>
      <w:r>
        <w:rPr/>
        <w:tab/>
        <w:t>16 Витамин F (жирные кислоты)</w:t>
      </w:r>
      <w:bookmarkEnd w:id="27"/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Жирные кислоты - жирорастворимый витамин, представляющий собой комплекс ненасыщенных жирных кислот (линолевая, линоленовая и арахидоновая), получаемых из пищи. Лучше усваивается, если принимается вместе с витамином Е и во время еды. Разрушается от тепловой обработки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холестериновый витамин (ненасыщенные жирные кислоты линолевая, линоленовая и арахидоновая) – жирорастворимый витамин, состоит из ненасыщенных жирных кислот, получаемых из пищи. Витамином F называют липидные препараты, содержащие эссенциальные жирные кислоты, в частности гамма-линоленовую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ляя за полиненасыщенными жирными кислотами традиционное название "витамин", их следует, с биохимической и фармакологической точки зрения, выделить в особую группу биологически активных соединений, обладающих как паравитаминным, так и парагормональным действием. В пользу первого говорит их способность при введении в организм устранять авитаминозоподобные явления. В пользу парагормонального действия полиненасыщенных жирных кислот при наличии фермента простагландинсинтетазы, свидетельствует способность превращаться в простагландины, лейкотриены, тромбоксаны и другие мощные внутриклеточные медиаторы гормонального воздействия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ab/>
        <w:t xml:space="preserve">Функции: предупреждает отложение холестерина в артериях, обеспечивает здоровое состояние кожи и волос, препятствует развитию сердечных заболеваний, помогает снизить вес, сжигая насыщенные жиры, способствует росту и общему хорошему самочувствию. </w:t>
      </w:r>
    </w:p>
    <w:p>
      <w:pPr>
        <w:pStyle w:val="Normal"/>
        <w:spacing w:lineRule="auto" w:line="360"/>
        <w:ind w:left="567" w:firstLine="709"/>
        <w:jc w:val="both"/>
        <w:rPr/>
      </w:pPr>
      <w:r>
        <w:rPr/>
        <w:t>Содержание витамина F в продуктах:</w:t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4"/>
        <w:gridCol w:w="3198"/>
        <w:gridCol w:w="2638"/>
        <w:gridCol w:w="1111"/>
      </w:tblGrid>
      <w:tr>
        <w:trPr/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стительное масло из завязи пшеницы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стительное масло из подсолнечника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стительное масло из арахис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индаль</w:t>
            </w:r>
          </w:p>
        </w:tc>
      </w:tr>
      <w:tr>
        <w:trPr/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стительное масло из льняного семени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стительное масло из соевых бобов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рецкие орех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вокадо</w:t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720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Book Antiqua" w:ascii="Book Antiqua" w:hAnsi="Book Antiqua"/>
        </w:rPr>
        <w:br/>
        <w:t xml:space="preserve"> </w:t>
      </w:r>
    </w:p>
    <w:p>
      <w:pPr>
        <w:pStyle w:val="Heading1"/>
        <w:rPr/>
      </w:pPr>
      <w:bookmarkStart w:id="28" w:name="инозит"/>
      <w:r>
        <w:rPr/>
        <w:tab/>
        <w:t>17 Инозит</w:t>
      </w:r>
      <w:bookmarkEnd w:id="28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>Инозит - водорастворимый липотропный представитель В-комплекса. Вместе с холином участвует в образовании лецитина. Играет важную роль в питании клеток мозга.</w:t>
      </w:r>
      <w:r>
        <w:rPr/>
        <w:t xml:space="preserve"> </w:t>
      </w:r>
      <w:r>
        <w:rPr>
          <w:sz w:val="28"/>
          <w:szCs w:val="28"/>
        </w:rPr>
        <w:t xml:space="preserve">Участвует в метаболизме жиров и холестерина. 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1 г в день. 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, вызванное дефицитом инозита: экзема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ги: вода, сульфаниламидные препараты, эстрогены, пищевая обработка, алкоголь, кофе. 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ab/>
        <w:t xml:space="preserve">Функции: помогает снизить уровень холестерина, сохраняет волосы здоровыми, предохраняет их от выпадения, помогает в предупреждении экземы, способствует перераспределению жиров в организме, оказывает успокаивающий эффект. </w:t>
      </w:r>
    </w:p>
    <w:p>
      <w:pPr>
        <w:pStyle w:val="Normal"/>
        <w:spacing w:lineRule="auto" w:line="360"/>
        <w:ind w:left="567" w:firstLine="709"/>
        <w:jc w:val="both"/>
        <w:rPr/>
      </w:pPr>
      <w:r>
        <w:rPr/>
        <w:t>Содержание инозита в продуктах:</w:t>
      </w:r>
    </w:p>
    <w:tbl>
      <w:tblPr>
        <w:tblW w:w="4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0"/>
        <w:gridCol w:w="2539"/>
        <w:gridCol w:w="2142"/>
        <w:gridCol w:w="1264"/>
        <w:gridCol w:w="1390"/>
      </w:tblGrid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вяжьи мозги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ыня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Изюм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пуста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ивные дрожжи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овяжье сердце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рейпфруты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рахис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</w:tr>
    </w:tbl>
    <w:p>
      <w:pPr>
        <w:sectPr>
          <w:headerReference w:type="default" r:id="rId20"/>
          <w:type w:val="nextPage"/>
          <w:pgSz w:w="11906" w:h="16838"/>
          <w:pgMar w:left="720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/>
      </w:pPr>
      <w:bookmarkStart w:id="29" w:name="пабк"/>
      <w:r>
        <w:rPr/>
        <w:tab/>
        <w:t>18 ПАБК (парааминобензойная кислота)</w:t>
      </w:r>
      <w:bookmarkEnd w:id="29"/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аминобензойная кислота - водорастворимый представитель семейства В, может синтезироваться в организме. Обладает важными солнцезащитными свойствами. Витаминоподобное соединение, участвующее в синтезе фолиевой кислоты у микроорганизмов; является фактором роста для многих бактерий; используется в качестве лекарственного средства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аминобензойная кислота требуется при следующих состояниях и заболеваниях: задержка роста и развития, повышенная умственная и физическая утомляемость; фолиеводефицитная анемия; болезнь Пейрони, артриты, посттравматические контрактуры и контрактуры Дюпьютрена; склеродерма, светочувствительность кожи, ожоги кожи ультафиолетовыми лучами, витилиго, аллопеция. Способствует восстановлению цвета седых волос, при наружном применении защищает кожу от солнечных ожогов, сохраняет кожу здоровой и гладкой, способствует замедлению образования морщин и др. 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>Ориентировочная суточная потребность - 0,01 мг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зировки ПАБК определяются исходя из характера заболеваний и вида терапии. 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, содержащие парааминобензойную кислоту: капусту, печень, почки. Также содержится в пивных дрожжах и отрубях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ab/>
        <w:tab/>
      </w:r>
      <w:r>
        <w:rPr/>
        <w:t>Функции: Содержание ПАБК в продуктах: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0"/>
        <w:gridCol w:w="3322"/>
        <w:gridCol w:w="1310"/>
        <w:gridCol w:w="2726"/>
      </w:tblGrid>
      <w:tr>
        <w:trPr/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чень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чки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ис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авязь пшеницы</w:t>
            </w:r>
          </w:p>
        </w:tc>
      </w:tr>
      <w:tr>
        <w:trPr/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ивные дрожжи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еочищенное зерно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труби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headerReference w:type="default" r:id="rId21"/>
          <w:type w:val="nextPage"/>
          <w:pgSz w:w="11906" w:h="16838"/>
          <w:pgMar w:left="720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bookmarkStart w:id="30" w:name="холин"/>
      <w:r>
        <w:rPr/>
        <w:tab/>
      </w:r>
    </w:p>
    <w:p>
      <w:pPr>
        <w:pStyle w:val="Heading1"/>
        <w:rPr/>
      </w:pPr>
      <w:bookmarkStart w:id="31" w:name="холин"/>
      <w:r>
        <w:rPr/>
        <w:tab/>
        <w:t>19 Холин</w:t>
      </w:r>
      <w:bookmarkEnd w:id="31"/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ин - вещество из семейства В. Является жировым эмульгатором и липотропным веществом. Действует вместе с инозитом, способствуя утилизации жиров и холестерина. Холин активизирует работу мозга. Холин - это одно их важнейших веществ, основная задача которых состоит в переработке, разжижении и транспортировке молекул жира в печени и в других частях организма. Без холина в печени может возникнуть опасное скопление жиров и ожирение печени ввиду того, что молекулы жира не перерабатываются и не расходуются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ый холин в высокой концентрации встречается в печени, яичном желтке, пивных дрожжах и пророщенных зернах пшеницы. Идеальным концентратом холина, употребляемым в лечебных целях, является лецитин, в который главными составными частями входят холин и другой витамин группы В - инозитол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и: помогает контролировать накопление холестерина, способствует решению проблемы памяти в старческом возрасте, улучшает работу печени, помогает ей выводить яды и лекарства из организма, обладает успокаивающим эффектом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е признаки недостатка холина: забывчивость; подавленность, состояние страха; раздражительность; бессонница; сердечная аритмия; нарушение кровообращения; головные боли; шум в ушах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>Ежедневная доза должна составлять до 4 граммов, при сильном стрессе - до 6 граммов, причем всего одна пятая часть этого количества поступает в организм с продуктами питания.</w:t>
      </w:r>
    </w:p>
    <w:p>
      <w:pPr>
        <w:sectPr>
          <w:headerReference w:type="default" r:id="rId22"/>
          <w:type w:val="nextPage"/>
          <w:pgSz w:w="11906" w:h="16838"/>
          <w:pgMar w:left="720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 xml:space="preserve">Витамины необходимы для образования иммунных клеток и антител. Суточная потребность в витаминах может быть небольшой, но именно от обеспеченности витаминами зависит нормальная работа иммунной системы и энергетический обмен. </w:t>
      </w:r>
      <w:r>
        <w:rPr>
          <w:bCs/>
          <w:sz w:val="28"/>
          <w:szCs w:val="28"/>
        </w:rPr>
        <w:t>Вот почему витаминный дефицит ускоряет старение организма и увеличивает частоту возникновения инфекционных заболеваний и злокачественных опухолей, что значительно сокращает продолжительность и качество жизни.</w:t>
      </w:r>
    </w:p>
    <w:p>
      <w:pPr>
        <w:sectPr>
          <w:headerReference w:type="default" r:id="rId23"/>
          <w:type w:val="nextPage"/>
          <w:pgSz w:w="11906" w:h="16838"/>
          <w:pgMar w:left="720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рекомендуют принимать препараты, которые содержат в своем составе весь спектр жизненно важных витаминов, причем, что не менее важно, комплекс должен быть качественным и хорошо сбалансирован по дозировкам. Это будет гарантией эффективности и безопасности препарата. Высокое качество и оптимальные дозировки витаминов позволяют значительно снизить риск аллергических реакций, которые, к сожалению, нередко встречаются в последнее время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Физическая культура: уч.2006г. Грачев.О.К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>
          <w:sz w:val="28"/>
          <w:szCs w:val="28"/>
        </w:rPr>
        <w:t xml:space="preserve">Физическая культура и здоровый образ жизни. Уч. 2007г Виленский М.Я.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Физическая культура и физическая подготовка. Уч. 2007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атериалы с сайта </w:t>
      </w:r>
      <w:hyperlink r:id="rId2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food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атериалы с сай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Витамины. 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5"/>
      <w:type w:val="nextPage"/>
      <w:pgSz w:w="11906" w:h="16838"/>
      <w:pgMar w:left="720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1">
    <w:name w:val="Стиль1"/>
    <w:basedOn w:val="Normal"/>
    <w:qFormat/>
    <w:pPr>
      <w:spacing w:lineRule="auto" w:line="360"/>
      <w:ind w:left="567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yperlink" Target="http://www.food/" TargetMode="External"/><Relationship Id="rId25" Type="http://schemas.openxmlformats.org/officeDocument/2006/relationships/header" Target="header2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53:00Z</dcterms:created>
  <dc:creator>tider</dc:creator>
  <dc:description/>
  <dc:language>en-US</dc:language>
  <cp:lastModifiedBy>Admin</cp:lastModifiedBy>
  <dcterms:modified xsi:type="dcterms:W3CDTF">2009-11-29T08:57:00Z</dcterms:modified>
  <cp:revision>50</cp:revision>
  <dc:subject/>
  <dc:title>Витамины - это низкомолекулярные биологические активные вещества, обеспечивающие нормальное течение биохимических и физиологич</dc:title>
</cp:coreProperties>
</file>