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ГОУ ВПО ДВГМУ РОСЗДРАВА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РЕФЕРАТ: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БРЮШНОЙ ТИ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Выполнил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рещенков П 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верила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урунова И 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абаровск 2010-04-2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рюшной тиф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рюшной ти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typhoid fever - англ., Abdominaltyphus - нем., abdominale fievre - фр.) - острая инфекционная болезнь, обусловленная сальмонеллой (Salmonella typhi), характеризуется лихорадкой, симптомами общей интоксикации, бактериемией, увеличением печени и селезенки, энтеритом и своеобразными морфологическими изменениями лимфатического аппарата кишечн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будитель брюшного тифа (S. typhi) относится к семейству Enterobacteriaceae, роду Salmonella, виду Salmonella enterica, подвиду enterica, serovar typhi и морфологически не отличается от других сальмонелл. Это грамотрицательная подвижная палочка с перитрихиально расположенными жгутиками, спор и капсул не образует, хорошо растет на обычных питательных средах. Биохимически отличается от других сальмонелл ферментацией глюкозы без образования газа и замедленным выделением сероводорода. Антигенная структура S. typhi характеризуется наличием соматического О (9, 12, Vi) - комплекса и жгутикового антигена Н (d). В зависимости от количества и расположения Vi-антигена различают 3 варианта культур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0" cy="11049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>Мировая распространённость брюшного тифа</w:t>
        <w:br/>
      </w:r>
      <w:r>
        <w:rPr>
          <w:rFonts w:cs="Arial" w:ascii="Arial" w:hAnsi="Arial"/>
          <w:color w:val="FF0000"/>
          <w:sz w:val="27"/>
          <w:szCs w:val="27"/>
        </w:rPr>
        <w:t>♦</w:t>
      </w:r>
      <w:r>
        <w:rPr/>
        <w:t> пояс тифа</w:t>
        <w:br/>
      </w:r>
      <w:r>
        <w:rPr>
          <w:rFonts w:cs="Arial" w:ascii="Arial" w:hAnsi="Arial"/>
          <w:color w:val="E08040"/>
          <w:sz w:val="27"/>
          <w:szCs w:val="27"/>
        </w:rPr>
        <w:t>♦</w:t>
      </w:r>
      <w:r>
        <w:rPr/>
        <w:t> эпидемические зоны</w:t>
        <w:br/>
      </w:r>
      <w:r>
        <w:rPr>
          <w:rFonts w:cs="Arial" w:ascii="Arial" w:hAnsi="Arial"/>
          <w:color w:val="C0C0C0"/>
          <w:sz w:val="27"/>
          <w:szCs w:val="27"/>
        </w:rPr>
        <w:t>♦</w:t>
      </w:r>
      <w:r>
        <w:rPr/>
        <w:t> спорадические случа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V-форма содержит Vi-антиген, покрывающий О-комплекс, колонии таких культур непрозрачны и не агглютинируются О-сыворотко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W-форма не содержит Vi-антигена, колонии прозрачны, культура хорошо агглютинируется О-сывороткой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VW-форма имеет гнездное расположение Vi-антигена и агглютинируется О- и Vi-сыворот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будители брюшного тифа по чувствительности к типовым бактериофагам подразделяются на 78 стабильных фаговаров. Фаготипирование представляет удобную метку для установления эпидемиологической связи между заболеваниями и выявлением источника инфекции. Брюшнотифозные бактерии способны к L-трансформации, что, возможно, является результатом эволюционного приспособления возбудителя к выживанию в условиях иммунного организма. S. typhi умеренно устойчивы во внешней среде - в почве, воде могут сохраняться до 1-5 мес, в испражнениях - до 25 дней, на белье - до 2 нед, на пищевых продуктах - от нескольких дней до недель, особенно продолжительно - в молоке, мясном фарше, овощных салатах, где при температуре выше 18оС они способны размножаться. При нагревании быстро погибают. Дезинфицирующие средства (лизол, хлорамин, фенол, сулема) в обычных концентрациях убивают возбудителя в течение нескольких мину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пидемиолог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рюшной тиф относится к кишечным антропонозам. Единственным источником и резервуаром инфекции является человек. Источником инфекции чаще всего являются хронические бактерионосители возбудителя брюшного тифа, которые, оставаясь практически здоровыми, выделяют сальмонеллы в течение продолжительного времени (годы и даже десятки лет). Представляют также опасность лица с легкими и атипичными формами болезни, так как они не всегда своевременно изолируются, посещают общественные места, продолжают выполнять служебные обязанности, в том числе на объектах питания и водоснаб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передачи возбудителей фекально-оральный, т.е. заражение людей происходит при употреблении инфицированной воды или пищи. Контактно-бытовой путь передачи S. typhi наблюдается редко, преимущественно среди детей. Водные вспышки возникают при загрязнении водоисточников сточными водами, технической неисправности водопроводной, канализационной систем и сооружений, а также вследствие нарушения режима очистки воды. Опасность пищевых заражений состоит в том, что в некоторых продуктах (молоко, холодные мясные закуски) сальмонеллы брюшного тифа могут сохраняться и даже размножаться. Риск возникновения заболевания в этих случаях увеличивается вследствие большой инфицирующей дозы возбудите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имчивость людей к брюшному тифу различна, несмотря на то, что возбудитель обладает облигатной патогенностью и эволюционно приспособился к паразитированию в организме человека. Невосприимчивость обычно обусловлена наличием специфического иммунитета в результате перенесенного заболевания, бытовой иммунизации или вакцинации. При массовом заражении в эпидемических очагах может заболеть до 40-50% люд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левание встречается во всех климатических зонах и частях света. Однако в большей степени оно распространено в странах с жарким климатом и низким уровнем санитарно-коммунального обустройства насел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тогенез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аботанная еще в 1924-1934 гг. Ш. Ашаром и В. Лаверне фазовая теория патогенеза брюшного тифа сохранилась в целом до настоящего времени. На ее основе выделяют следующие звенья патогенеза: внедрение возбудителя в организм, развитие лимфаденита, бактериемию, интоксикацию, паренхиматозную диффузию, выделение возбудителя из организма, формирование иммунитета и восстановление гомеостаза. Приведенная схема условна, поскольку экспериментально доказано, что, например, проникновение возбудителей в кровь происходит уже в пределах первых двух фаз. Следовательно, правильнее говорить о взаимообусловленных и часто совпадающих по времени звеньях патогенеза брюшного тиф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озникновения заболевания необходимо попадание в желудочно-кишечный тракт определенной инфицирующей дозы микробов-возбудителей. В исследованиях на добровольцах американские авторы [Hornick R. В.] установили, что она составляет от 10 млн до 1 млрд микробных клеток. Внедрение возбудителя происходит в тонкой кишке, из просвета которой сальмонеллы проникают в солитарные фолликулы и пейеровы бляшки, вызывая лимфангит. Затем микробы попадают в мезентериальные лимфатические узлы, где они размножаются, и, прорвав лимфатический барьер, через грудной проток попадают в кровь. Возникает бактериемия, которая совпадает с первыми клиническими признаками брюшного тифа. В результате бактерицидного действия крови часть микробов гибнет с выделением эндотоксина. Такой же процесс происходит и в лимфатических узлах. Циркулирующий в крови эндотоксин вызывает интоксикацию организма различной интенсив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ндотоксин оказывает выраженное нейротропное действие с токсическим поражением нервных центров и развитием в них процессов торможения. Клинически это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347980</wp:posOffset>
            </wp:positionV>
            <wp:extent cx="1809750" cy="1219200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уется инфекционно-токсической энцефалопатией, которая проявляется в своеобразной заторможенности больных, затуманенности сознания. При тяжелом течении болезни она наиболее выражена и получила название тифозного состояния (status typhosus). Эндотоксин действует также на симпатические нервные окончания чревного нерва (в месте выделения) и на вегетативные ганглии, что приводит к трофическим и сосудистым нарушениям в слизистой оболочке и лимфатических образованиях тонкой кишки. В результате возникают кишечные язвы, появляются метеоризм, иногда понос. В пользу подобного механизма возникновения язвенных поражений тонкой кишки при брюшном тифе свидетельствуют факты образования сходных по морфологии язв у экспериментальных животных при введении брюшнотифозного эндотоксина в абдоминальные вегетативные узлы [Казанцев А. П., Матковский В. С., 1985]. Эндотоксин S. typhi поражает также костный мозг, что проявляется лейкопени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ажение эндотоксином миокарда вызывает его дистрофические изменения, а в более тяжелых случаях - токсический миокардит. При тяжелом течении болезни может развиться инфекционно-токсический шок. При этом происходит нарушение тонуса периферических сосудов (артериол и сфинктеров посткапиллярных венул). Возникает депонирование крови в периферическом русле, выход ее жидкой части в экстравазальное пространство. Развивается вначале относительная, а затем абсолютная гиповолемия с уменьшением венозного притока к сердцу. Нарастают гипоксия, метаболический ацидоз, нарушения водно-электролитного баланса. Течение и прогноз инфекционно-токсического шока во многом определяются сердечно-сосудистой недостаточностью, поражением почек ("шоковая почка"), легких ("шоковое легкое") и печени. В условиях длительной брюшно-тифозной эндотоксемии происходит активация калликреинкининовой системы, что может способствовать развитию при брюшном тифе инфекционно-токсического шока, гемодинамических расстройств, функциональных и морфологических изменений внутренних органов, нарушений гемостаз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овательно, в патогенезе брюшного тифа ведущую роль играет интоксикация эндотоксином. Однако большое значение имеет и сам возбудитель. Сальмонеллы тифа разносятся током крови по всему организму и фиксируются в различных органах ("паренхиматозная диффузия микробами"), где они захватываются элементами мононуклеарно-фагоцитарной системы (МФС). В зависимости от функционального состояния МФС микробы в органах либо погибают, либо обусловливают различные очаговые поражения (менингиты, остеомиелиты, пиелиты, пневмонии, абсцесс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 с диссеминацией сальмонелл начинается очищение организма путем выведения возбудителя различными органами выделения (почки, пищеварительные железы кишечника, слюнные, потовые железы, печень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ее интенсивно бактерии выводятся через печень, где основная масса их погибает, а остальные выделяются с желчью в просвет кишечника. Часть их выводится с испражнениями во внешнюю среду, а часть снова внедряется в лимфоидные образования тонкой кишки. Связанная с этим фактом гипотеза об аллергическом генезе формирования язв тонкой кишки сейчас представляется маловероятной, поскольку брюшному тифу не свойственны выраженные аллергические реакции, а изменения кишечника можно объяснить токсическим действием эндотоксина как на периферические вегетативные узлы и окончания, так и непосредственно на лимфатические образования кишечн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ные реакции организма при брюшном тифе развиваются с начала возникновения инфекционного процесса. Уже на 4-5-й день болезни в крови можно обнаружить специфические антитела, относящиеся к IgM. Ко 2-3-й неделе заболевания специфический иммуногенез достигает наивысшего развития (преобладают О-антитела IgM). В это же время появляются IgG-антитела, титр которых в последующем нарастает, а антител IgM - снижается. Формирование клеточного иммунитета индуцируется антигенами сальмонелл тифа в меньшей степени, нежели гуморального, что является следствием глубокого дефицита общего пула Т-клеток и Т-хелперов, а также умеренного снижения Т-супрессор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клическое течение брюшного тифа может проявляться пятью периодами патогенетических изменений в тонкой кишке, иногда поражается и толстая кишка. Первый период (1-я неделя болезни) характеризуется значительным набуханием групповых лимфатических фолликулов; второй (2-я неделя) сопровождается некрозом этих образований. Во время третьего периода происходит отторжение некротических масс и формирование язв. Четвертый (3-4-я недели) называют периодом чистых язв. В пятом периоде (5-6-я недели) происходит заживление язв. При лечении антибиотиками патогенетические изменения кишечника могут развиваться уже на фоне нормализации температуры те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инфекционный иммунитет при брюшном тифе является строго специфичным и может длительно сохраняться (15-20 лет). Однако в настоящее время имеются наблюдения повторных заболеваний брюшным тифом через сравнительно короткие промежутки времени (1,5-2 года), что чаще всего связывают с нарушением иммуногенеза в результате антибиотикотерап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мптомы и теч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иническая классификация брюшного тифа подразумевает разделение его в зависимости от клинических форм - типичная, атипичная (абортивная, стертая); степени тя</w:t>
      </w:r>
      <w:r>
        <w:rPr>
          <w:rFonts w:eastAsia="Times New Roman" w:cs="Arial Unicode MS" w:ascii="Arial Unicode MS" w:hAnsi="Arial Unicode MS"/>
          <w:sz w:val="24"/>
          <w:szCs w:val="24"/>
          <w:lang w:eastAsia="ru-RU"/>
        </w:rPr>
        <w:t>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сти - легкая, среднетяжелая, тяжелая; характера течения - циклическое, рецидивирующее; наличия осложнений - неосложненный, осложненн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кубационный период длится чаще всего 9-14 дней (минимальный - 7 дней, максимальный - 25 дней), что зависит от количества попавших в организм микробов. При инфицировании больных большой дозой возбудителя (при пищевых вспышках) инкубационный период, как правило, короткий, а заболевание протекает более тяжело, чем при водном пути зара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и болезни выделяют следующие период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ы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ар болезн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асание основных клинических проявлений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здоровл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ипичных случаях брюшного тифа заболевание начинается постепенно, иногда даже трудно установить день начала болезни. У больных развиваются выраженная общая слабость, быстрая утомляемость, адинамия, умеренная головная боль, могут быть небольшие ознобы. С каждым днем эти явления усиливаются, повышается температура тела и к 4-7-му дню болезни она достигает максимума. Нарастает интоксикация, усиливаются головная боль и адинамия, понижается или исчезает аппетит, нарушается сон (сонливость днем, бессонница ночью). Стул обычно задержан, появляется метеоризм. К 7-9-му дню болезнь достигает полного разви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следовании больного в начальный период заболевания выявляют преимущественно симптомы общей интоксикации без отчетливых признаков органных поражений. Наблюдается заторможенность больных, они малоподвижны, предпочитают лежать с закрытыми глазами, на вопросы отвечают не сразу, односложно. Лицо бледное, реже слегка гиперемировано, конъюнктивита и герпетической сыпи обычно не бывает. Кожа сухая, горячая. В некоторых случаях возможна гиперемия слизистой оболочки зева. Периферические лимфатические узлы, как правило, не увеличены, хотя у некоторых больных отмечаются увеличение и чувствительность заднешейных и подмышечных лимфатических узлов. Характерна относительная брадикардия, у некоторых больных наблюдаются дикротия пульса, приглушение тонов сердца (или только I тона на верхушке). Артериальное давление понижа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 легкими выслушивают рассеянные сухие хрипы, что расценивают как проявление специфического брюшнотифозного бронхита. Пневмония в этот период выявляется в редких случаях. Язык обычно сухой, обложен серовато-бурым налетом, утолщен (имеются отпечатки зубов по краям), кончик и края языка свободны от налета. Живот умеренно вздут. Иногда отмечается укорочение перкуторного звука в правой подвздошной области (симптом Падалки). При пальпации здесь определяются грубое урчание слепой кишки и повышение болевой чувствительности. С 3-5-го дня болезни увеличивается селезенка, а к концу 1-й недели можно выявить увеличение печени. Иногда брюшной тиф начинается в виде острого гастроэнтерита или энтерита без выраженной общей интоксикации, когда в первые дни беспокоят тошнота, рвота, жидкий стул без патологических примесей, разлитые боли в животе, а в последующем появляются характерные симптомы боле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7-8-му дню заболевания наступает период разгара, когда появляется ряд характерных признаков, облегчающих клиническую диагностику. Значительное усиление интоксикации проявляется в резкой заторможенности больных, помрачении сознания (инфекционно-токсическая энцефалопат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же появляется характерная розеолезная экзантема. Элементов сыпи обычно немного, они локализуются на коже верхних отделов живота и нижних отделов грудной клетки. Розеолы мономорфные с четкими границами, несколько возвышаются над уровнем кожи (roseola elevata). Элементы существуют от нескольких часов до 3-5 дней. На месте розеолы остается едва заметная пигментация. В течение лихорадочного периода может наблюдаться появление свежих розеол. При тяжелых формах заболевания возможно геморрагическое пропитывание элементов сыпи, что является неблагоприятным прогностическим признаком. Сохраняются относительная брадикардия и дикротия пульса, еще более понижается артериальное давление. Тоны сердца становятся глухими. Примерно у 1/3 больных развивается миокардиодистрофия, а в некоторых случаях может возникнуть специфический инфекционно-токсический миокардит. В этот период на фоне бронхита может развиться пневмония. Она бывает обусловлена как самим возбудителем, так и присоединившейся вторичной флорой, чаще кокковой. Изменения со стороны органов пищеварения становятся еще более выраженными. Язык сухой, потрескавшийся, с отпечатками зубов, покрыт плотным грязно-бурым или коричневым налетом (фулигинозный язык), края и кончик языка свободны от налета. Живот значительно вздут, у некоторых больных стул задержан, у большинства наблюдается понос (стул энтеритного характера). Более четко выявляются урчание и болезненность при пальпации в илеоцекальной области, а также симптом Падалки. Печень и селезенка в этом периоде всегда увеличе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иоде угасания основных клинических проявлений температура тела литически снижается, а затем нормализуется. Уменьшаются и впоследствии исчезают явления общей интоксикации, головная боль. Появляется аппетит, очищается язык, уменьшаются размеры печени и селезе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 реконвалесценции начинается после нормализации температуры тела и длится 2-3 недели в зависимости от степени тяжести болезни. Как правило, в это время сохраняются повышенная утомляемость и сосудистая лабиль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имо типичных клинических форм могут наблюдаться атипичные формы брюшного тифа. К ним относятся абортивные и стертые клинические формы. Абортивные формы болезни характеризуются началом и развертыванием более или менее характерных признаков заболевания, но с быстрым (через 5-7 дней, иногда через 2-3 дня), нередко критическим, снижением температуры, исчезновением симптомов и переходом в стадию выздоровления. К стертым формам относят случаи брюшного тифа с кратковременной субфебрильной лихорадкой, слабыми симптомами интоксикации и отсутствием многих характерных признаков. Температура тела на всем протяжении болезни не превышает 38оС, интоксикация незначительная, нет брадикардии, метеоризма, отсутствует сып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утвердившимся представлениям, гемограмма при брюшном тифе характеризуется кратковременным, в первые 2-3 дня, умеренным лейкоцитозом, который сменяется лейкопенией со сдвигом лейкоцитарной формулы влево, ан- или гипоэозинофилией, относительным лимфоцитозом. СОЭ часто умеренно увеличена. Лейкоцитоз в первые дни обычно остается невыявленн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клиническая картина брюшного тифа существенно изменилась, что в определенной мере объясняется частым применением антибиотиков и профилактическими прививками против тифо-паратифозных заболеваний. Участились легкие формы брюшного тифа, при которых явления общей интоксикации выражены слабо, многие симптомы классического течения болезни отсутствуют. Лихорадка продолжается всего 5-7 дней (иногда 2-3 дня) даже без использования антибиотиков. Чаще встречается острое начало болезни (у 60-80% больных), а также увеличение лимфатических узлов. Трудности в диагностике представляют и атипично текущие случаи, например, брюшной тиф с клинической картиной острого гастроэнтерита и кратковременной лихорадкой (1-3 дня). В период реконвалесценции на фоне нормальной температуры тела могут наступать осложнения в виде перфорации кишечной язвы; такие больные поступают в хирургические стационары. Претерпели изменения также и результаты лабораторных исследований. Так, почти у половины больных наблюдается нормоцитоз, в крови сохраняются эозинофилы, серологические реакции в течение всей болезни могут оставаться отрицательны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тифы А и В - острые инфекционные болезни, вызываемые сальмонеллами и протекающие как брюшной тиф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будителем паратифа А является Salmonella enterica subs. enterica serovar paratyphi А, паратифа В - Salmonella enterica subs. enterica serovar paratyphi B. Как и брюшнотифозные бактерии, они содержат О- и Н-антигены, но не имеют Vi-антигенов, обладают одинаковыми морфологическими свойствами, подразделяются на фаготипы. Источниками инфекции при паратифе А являются больные люди и бактерионосители, а при паратифе В ими могут быть и животные (крупный рогатый скот, свиньи, домашняя птица). Патогенетические и патолого-анатомические нарушения при паратифах А и В такие же, как и при брюшном тиф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тифы А и В очень сходны по своим клиническим признакам и имеют некоторые клинические особенности. Дифференцировать их между собой и от брюшного тифа практически возможно только бактериологически - по выделению возбудителя. Отмечают лишь некоторые признаки паратифов, отличающие их от брюшного тиф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тиф А. Встречается реже, чем брюшной тиф и паратиф В. Чаще протекает в виде заболеваний средней тяжести, но может давать и тяжелые формы болезни. В начальный период наблюдаются гиперемия лица, инъекция сосудов склер, герпетическая сыпь на губах, насморк, кашель. Сыпь появляется рано - уже на 4-7-й день болезни, бывает полиморфной (розеолезная, макулезная, макуло-папулезная и даже петехиальная). Основной метод подтверждения диагноза - бактериологический. Реакция Видаля обычно отрицательная в течение всей болезни (в некоторых случаях - положительная в очень низких титрах). Осложнения и рецидивы в настоящее время наблюдаются несколько реже, чем при брюшном тиф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тиф В. Клинически паратиф В протекает легче, чем брюшной тиф, хотя встречаются и тяжелые формы с гнойными септическими осложнениями. Болезнь часто начинается внезапно с явлений острого гастроэнтерита и только затем присоединяются симптомы, сходные с клиническими проявлениями брюшного тифа. Температурная кривая отличается большим суточным размахом, часто волнообразная. Сыпь появляется на 4-6-й день болезни, розеолезная, но более обильная, чем при брюшном тифе. Диагноз подтверждается выделением возбудителя, однако можно использовать и серологические реакции, особенно при постановке их в динамик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ложн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иболее опасными осложнениями тифо-паратифозных заболеваний (ТПЗ) являются перфорация кишечных язв, кишечное кровотечение и инфекционно-токсический шок. Нередко наблюдаются пневмония и миокардит, реже - другие осложнения: холецистохолангит, тромбофлебит, менингит, паротит, артриты, пиелонефриты, инфекционный психоз, поражение периферических нерв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исок литературы:</w:t>
      </w:r>
    </w:p>
    <w:p>
      <w:pPr>
        <w:pStyle w:val="Normal"/>
        <w:rPr/>
      </w:pPr>
      <w:r>
        <w:rPr/>
        <w:t>1.Брюшной тиф и паратифы А и В. Методические указания по клинике, диагностике, лечению и профилактике в вооруженных силах Российской Федерации. Москва, 1998 г.</w:t>
      </w:r>
    </w:p>
    <w:p>
      <w:pPr>
        <w:pStyle w:val="Normal"/>
        <w:rPr>
          <w:lang w:val="en-US"/>
        </w:rPr>
      </w:pPr>
      <w:r>
        <w:rPr/>
        <w:t xml:space="preserve">2. </w:t>
      </w:r>
      <w:hyperlink r:id="rId4">
        <w:r>
          <w:rPr>
            <w:rStyle w:val="InternetLink"/>
            <w:lang w:val="en-US"/>
          </w:rPr>
          <w:t>http://ru.wikipedia.org/wiki/</w:t>
        </w:r>
        <w:r>
          <w:rPr>
            <w:rStyle w:val="InternetLink"/>
          </w:rPr>
          <w:t>Брюшной</w:t>
        </w:r>
        <w:r>
          <w:rPr>
            <w:rStyle w:val="InternetLink"/>
            <w:lang w:val="en-US"/>
          </w:rPr>
          <w:t>_</w:t>
        </w:r>
        <w:r>
          <w:rPr>
            <w:rStyle w:val="InternetLink"/>
          </w:rPr>
          <w:t>тиф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u.wikipedia.org/wiki/&#1041;&#1088;&#1102;&#1096;&#1085;&#1086;&#1081;_&#1090;&#1080;&#109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25:00Z</dcterms:created>
  <dc:creator>Admin</dc:creator>
  <dc:description/>
  <cp:keywords/>
  <dc:language>en-US</dc:language>
  <cp:lastModifiedBy>Admin</cp:lastModifiedBy>
  <cp:lastPrinted>2010-04-27T18:18:00Z</cp:lastPrinted>
  <dcterms:modified xsi:type="dcterms:W3CDTF">2010-04-27T07:25:00Z</dcterms:modified>
  <cp:revision>2</cp:revision>
  <dc:subject/>
  <dc:title/>
</cp:coreProperties>
</file>