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экономики и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ВАЛЕОЛО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64"/>
        </w:rPr>
      </w:pPr>
      <w:r>
        <w:rPr>
          <w:b/>
          <w:i/>
          <w:sz w:val="64"/>
        </w:rPr>
        <w:t>ВЕГЕТАРИАНСТВО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990" w:hanging="0"/>
        <w:jc w:val="right"/>
        <w:rPr>
          <w:b/>
          <w:b/>
        </w:rPr>
      </w:pPr>
      <w:r>
        <w:rPr>
          <w:b/>
        </w:rPr>
        <w:t>Студентка гр. 0531</w:t>
      </w:r>
    </w:p>
    <w:p>
      <w:pPr>
        <w:pStyle w:val="Normal"/>
        <w:spacing w:before="120" w:after="0"/>
        <w:ind w:right="992" w:hanging="0"/>
        <w:jc w:val="right"/>
        <w:rPr>
          <w:b/>
          <w:b/>
          <w:u w:val="single"/>
        </w:rPr>
      </w:pPr>
      <w:r>
        <w:rPr>
          <w:b/>
          <w:u w:val="single"/>
        </w:rPr>
        <w:t>_________Вайсберг И.</w:t>
      </w:r>
    </w:p>
    <w:p>
      <w:pPr>
        <w:pStyle w:val="Normal"/>
        <w:spacing w:before="120" w:after="0"/>
        <w:ind w:right="992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120" w:after="0"/>
        <w:ind w:right="992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right="992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right="9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right="99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right="992" w:hanging="0"/>
        <w:jc w:val="center"/>
        <w:rPr>
          <w:b/>
          <w:b/>
          <w:lang w:val="en-US"/>
        </w:rPr>
      </w:pPr>
      <w:r>
        <w:rPr>
          <w:b/>
          <w:lang w:val="en-US"/>
        </w:rPr>
        <w:t>2001</w:t>
      </w:r>
    </w:p>
    <w:p>
      <w:pPr>
        <w:pStyle w:val="H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rPr>
              <w:rFonts w:ascii="Arial" w:hAnsi="Arial" w:cs="Arial"/>
              <w:b/>
              <w:b/>
              <w:lang w:val="en-US"/>
            </w:rPr>
          </w:pPr>
          <w:r>
            <w:fldChar w:fldCharType="begin"/>
          </w:r>
          <w:r>
            <w:rPr>
              <w:b/>
              <w:rFonts w:cs="Arial"/>
              <w:lang w:val="en-US"/>
            </w:rPr>
            <w:instrText xml:space="preserve"> TOC \o </w:instrText>
          </w:r>
          <w:r>
            <w:rPr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lang w:val="en-US"/>
            </w:rPr>
            <w:t>Происхождение слова "вегетарианство"</w:t>
          </w:r>
          <w:r>
            <w:rPr>
              <w:rFonts w:cs="Arial"/>
              <w:b/>
              <w:lang w:val="ru-RU"/>
            </w:rPr>
            <w:tab/>
            <w:tab/>
            <w:tab/>
          </w:r>
          <w:r>
            <w:rPr>
              <w:rFonts w:cs="Arial"/>
              <w:b/>
              <w:lang w:val="en-US"/>
            </w:rPr>
            <w:tab/>
          </w:r>
          <w:hyperlink w:anchor="__RefHeading___Toc509708633">
            <w:r>
              <w:rPr>
                <w:rStyle w:val="IndexLink"/>
                <w:rFonts w:cs="Arial"/>
                <w:b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426" w:leader="none"/>
              <w:tab w:val="left" w:pos="560" w:leader="none"/>
              <w:tab w:val="left" w:pos="1400" w:leader="none"/>
            </w:tabs>
            <w:rPr/>
          </w:pPr>
          <w:r>
            <w:rPr/>
            <w:t>1.</w:t>
            <w:tab/>
            <w:t>КРАТКАЯ СПРАВКА О ВЕГЕТАРИАHСТВЕ</w:t>
            <w:tab/>
          </w:r>
          <w:r>
            <w:rPr>
              <w:lang w:val="ru-RU"/>
            </w:rPr>
            <w:tab/>
            <w:tab/>
          </w:r>
          <w:hyperlink w:anchor="__RefHeading___Toc5097086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426" w:leader="none"/>
              <w:tab w:val="left" w:pos="1120" w:leader="none"/>
              <w:tab w:val="left" w:pos="1400" w:leader="none"/>
            </w:tabs>
            <w:rPr/>
          </w:pPr>
          <w:r>
            <w:rPr/>
            <w:t>2.</w:t>
            <w:tab/>
            <w:t>ВЕГЕТАРИАHСТВО И ФИЗИЧЕСКОЕ ЗДОРОВЬЕ</w:t>
          </w:r>
          <w:r>
            <w:rPr>
              <w:lang w:val="ru-RU"/>
            </w:rPr>
            <w:tab/>
          </w:r>
          <w:r>
            <w:rPr/>
            <w:tab/>
          </w:r>
          <w:hyperlink w:anchor="__RefHeading___Toc509708635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ind w:right="0" w:hanging="0"/>
            <w:rPr/>
          </w:pPr>
          <w:r>
            <w:rPr/>
            <w:t>3.</w:t>
            <w:tab/>
            <w:t>ВЕГЕТАРИАHСТВО И ДУХОВHО-РЕЛИГИОЗHЫЕ УЧЕHИЯ</w:t>
          </w:r>
          <w:r>
            <w:rPr>
              <w:lang w:val="ru-RU"/>
            </w:rPr>
            <w:tab/>
            <w:tab/>
            <w:tab/>
            <w:tab/>
            <w:tab/>
            <w:tab/>
            <w:tab/>
            <w:tab/>
            <w:tab/>
            <w:tab/>
          </w:r>
          <w:r>
            <w:rPr/>
            <w:tab/>
          </w:r>
          <w:hyperlink w:anchor="__RefHeading___Toc509708636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tabs>
              <w:tab w:val="right" w:pos="426" w:leader="dot"/>
              <w:tab w:val="left" w:pos="1400" w:leader="none"/>
            </w:tabs>
            <w:rPr/>
          </w:pPr>
          <w:r>
            <w:rPr/>
            <w:t>4.</w:t>
            <w:tab/>
            <w:t>Вегетарианские рецепты</w:t>
            <w:tab/>
          </w:r>
          <w:r>
            <w:rPr>
              <w:lang w:val="ru-RU"/>
            </w:rPr>
            <w:tab/>
            <w:tab/>
            <w:tab/>
            <w:tab/>
            <w:tab/>
          </w:r>
          <w:hyperlink w:anchor="__RefHeading___Toc509708637">
            <w:r>
              <w:rPr>
                <w:rStyle w:val="IndexLink"/>
              </w:rPr>
              <w:t>8</w:t>
            </w:r>
          </w:hyperlink>
        </w:p>
        <w:p>
          <w:pPr>
            <w:pStyle w:val="Contents6"/>
            <w:spacing w:before="0" w:after="0"/>
            <w:ind w:right="0" w:hanging="0"/>
            <w:rPr>
              <w:sz w:val="28"/>
            </w:rPr>
          </w:pPr>
          <w:r>
            <w:rPr>
              <w:sz w:val="28"/>
            </w:rPr>
            <w:t>ЗАКЛЮЧЕНИЕ</w:t>
            <w:tab/>
            <w:tab/>
            <w:tab/>
            <w:tab/>
            <w:tab/>
            <w:tab/>
            <w:tab/>
            <w:tab/>
            <w:t xml:space="preserve">       </w:t>
          </w:r>
          <w:hyperlink w:anchor="__RefHeading___Toc509708638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7"/>
            <w:ind w:right="0" w:hanging="0"/>
            <w:rPr/>
          </w:pPr>
          <w:r>
            <w:rPr/>
            <w:t>СПИСОК ЛИТЕРАТУРЫ</w:t>
            <w:tab/>
            <w:tab/>
            <w:tab/>
            <w:tab/>
            <w:tab/>
            <w:tab/>
            <w:t xml:space="preserve">       </w:t>
          </w:r>
          <w:hyperlink w:anchor="__RefHeading___Toc509708639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Heading1"/>
        <w:rPr>
          <w:sz w:val="32"/>
        </w:rPr>
      </w:pPr>
      <w:bookmarkStart w:id="0" w:name="__RefHeading___Toc509708633"/>
      <w:bookmarkEnd w:id="0"/>
      <w:r>
        <w:rPr>
          <w:sz w:val="32"/>
        </w:rPr>
        <w:t>Происхождение слова "вегетарианство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00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"вегетарианец", введено в обиход в 1842 году основателями "Британского вегетарианского общества". За основу было взято латинское "vegetus", что означает "крепкий, здоровый, свежий, бодрый". Словосочетание "homo vegetus" указывает на духовно и физически развитую лич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6225</wp:posOffset>
                </wp:positionH>
                <wp:positionV relativeFrom="paragraph">
                  <wp:posOffset>463550</wp:posOffset>
                </wp:positionV>
                <wp:extent cx="102489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5.1pt;mso-wrap-distance-left:9.05pt;mso-wrap-distance-right:9.05pt;mso-wrap-distance-top:0pt;mso-wrap-distance-bottom:0pt;margin-top:36.5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03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начально слово "вегетарианство" означало образ жизни, гармоничный с философской и нравственной точки зрения, а не только фруктово-овощную диету</w:t>
      </w:r>
    </w:p>
    <w:p>
      <w:pPr>
        <w:pStyle w:val="Normal"/>
        <w:ind w:right="3003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новидности вегетарианства: </w:t>
      </w:r>
    </w:p>
    <w:p>
      <w:pPr>
        <w:pStyle w:val="Normal"/>
        <w:numPr>
          <w:ilvl w:val="0"/>
          <w:numId w:val="5"/>
        </w:numPr>
        <w:ind w:left="0" w:right="3003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ыроеды (растительная пища без кулинарии); </w:t>
      </w:r>
    </w:p>
    <w:p>
      <w:pPr>
        <w:pStyle w:val="Normal"/>
        <w:numPr>
          <w:ilvl w:val="0"/>
          <w:numId w:val="5"/>
        </w:numPr>
        <w:ind w:left="0" w:right="26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гое вегетарианство (только растительная пища); </w:t>
      </w:r>
    </w:p>
    <w:p>
      <w:pPr>
        <w:pStyle w:val="Normal"/>
        <w:numPr>
          <w:ilvl w:val="0"/>
          <w:numId w:val="5"/>
        </w:numPr>
        <w:ind w:left="0" w:right="26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трогое вегетарианство (допущение продуктов животного происхождения кроме мяса животных);</w:t>
      </w:r>
    </w:p>
    <w:p>
      <w:pPr>
        <w:pStyle w:val="Normal"/>
        <w:numPr>
          <w:ilvl w:val="0"/>
          <w:numId w:val="5"/>
        </w:numPr>
        <w:ind w:left="0" w:right="26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ктовегетарианцы (допускают молоко и молочные продукты);</w:t>
      </w:r>
    </w:p>
    <w:p>
      <w:pPr>
        <w:pStyle w:val="Normal"/>
        <w:numPr>
          <w:ilvl w:val="0"/>
          <w:numId w:val="5"/>
        </w:numPr>
        <w:ind w:left="0" w:right="26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ктоововегетарианцы (кроме молока и продуктов из него допускают еще и яйца).</w:t>
      </w:r>
    </w:p>
    <w:p>
      <w:pPr>
        <w:pStyle w:val="Normal"/>
        <w:ind w:right="26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вегетарианцами называют себя и те, кто не употребляет мясной пищи, но допускает рыбу и изделия из не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sz w:val="32"/>
        </w:rPr>
      </w:pPr>
      <w:bookmarkStart w:id="1" w:name="__RefHeading___Toc509708634"/>
      <w:bookmarkEnd w:id="1"/>
      <w:r>
        <w:rPr>
          <w:sz w:val="32"/>
        </w:rPr>
        <w:t>1.</w:t>
        <w:tab/>
        <w:t>КРАТКАЯ СПРАВКА О ВЕГЕТАРИАHСТВ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735" w:firstLine="1418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1</w:t>
        <w:tab/>
        <w:t>ПРИЧИHЫ:</w:t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34" w:leader="none"/>
          <w:tab w:val="left" w:pos="-993" w:leader="none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>духовно-религиозные</w:t>
      </w:r>
      <w:r>
        <w:rPr>
          <w:rFonts w:cs="Arial" w:ascii="Arial" w:hAnsi="Arial"/>
          <w:sz w:val="24"/>
        </w:rPr>
        <w:t xml:space="preserve"> (основанные на каком-либо духовном учении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18" w:leader="none"/>
          <w:tab w:val="left" w:pos="-993" w:leader="none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 xml:space="preserve">этические </w:t>
      </w:r>
      <w:r>
        <w:rPr>
          <w:rFonts w:cs="Arial" w:ascii="Arial" w:hAnsi="Arial"/>
          <w:sz w:val="24"/>
        </w:rPr>
        <w:t xml:space="preserve">(протест против мучительных способов умерщвления животных либо против убийства животных как такового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>медицинско-гигиенические</w:t>
      </w:r>
      <w:r>
        <w:rPr>
          <w:rFonts w:cs="Arial" w:ascii="Arial" w:hAnsi="Arial"/>
          <w:sz w:val="24"/>
        </w:rPr>
        <w:t xml:space="preserve"> (польза для физического здоровья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>эстетические</w:t>
      </w:r>
      <w:r>
        <w:rPr>
          <w:rFonts w:cs="Arial" w:ascii="Arial" w:hAnsi="Arial"/>
          <w:sz w:val="24"/>
        </w:rPr>
        <w:t xml:space="preserve"> (связанные с неприятностью ощущений, испытываемых при восприятии убоя животных и последующей мясопереработкой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8" w:leader="none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>экологические</w:t>
      </w:r>
      <w:r>
        <w:rPr>
          <w:rFonts w:cs="Arial" w:ascii="Arial" w:hAnsi="Arial"/>
          <w:sz w:val="24"/>
        </w:rPr>
        <w:t xml:space="preserve"> (протест против уничтожения лесов ради пастбищ, загрязнения окружающей среды отходами животноводства и проч.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  <w:tab w:val="left" w:pos="709" w:leader="none"/>
          <w:tab w:val="left" w:pos="8364" w:leader="none"/>
        </w:tabs>
        <w:ind w:left="0" w:right="26" w:hanging="0"/>
        <w:jc w:val="both"/>
        <w:rPr/>
      </w:pPr>
      <w:r>
        <w:rPr>
          <w:rFonts w:cs="Arial" w:ascii="Arial" w:hAnsi="Arial"/>
          <w:b/>
          <w:sz w:val="24"/>
        </w:rPr>
        <w:t>экономические</w:t>
      </w:r>
      <w:r>
        <w:rPr>
          <w:rFonts w:cs="Arial" w:ascii="Arial" w:hAnsi="Arial"/>
          <w:sz w:val="24"/>
        </w:rPr>
        <w:t xml:space="preserve"> (затратная нецелесообразность мясоедения)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2</w:t>
        <w:tab/>
        <w:t>ВИДЫ (УРОВHИ, СТУПЕHИ)</w:t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трогое (только растит. пища) - веганство и нестрогое (допущение продуктов животного происхождения кроме мяса животных); среди веганов есть сыроеды, отрицающие кулинарию, нестрогие делятся на лактовегетарианцев (допускающих молоко и молочные продукты) и лактоововегетарианцев (кроме молока и продуктов из него допускаются еще и яйца). Иногда вегетарианцами называют себя и те, кто не употребляет мясной пищи, но допускает рыбу и изделия из нее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3</w:t>
        <w:tab/>
        <w:t>СТАТИСТИКА HА HАЧАЛО 90-х ГОДОВ</w:t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Более 10% населения мира - вегетарианцы; Индия - более 80% населения, Великобритания - около 7% населения (молодежь от 11 до 18 лет - 8%; не чаще раза в месяц едят мясо примерно 15% населения); США - около 5% населения и т.д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735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4</w:t>
        <w:tab/>
        <w:t>ОРГАHИЗАЦИОHHАЯ ПОДДЕРЖК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right="32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1847 г. в Англии было создано первое Вегетарианское общество. В США ныне действуют Американский вегетарианский союз и Американское вегетарианское общество, аналогичные организации имеются во многих западных странах; в России с конца прошлого века работал ряд таких обществ, после революции все они были запрещены, в 1989 г. было создано Вегетарианское общество СССР, с 1991 г. оно стало Российским. Часто вегетарианские общества действуют совместно с обществами защиты животны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9695</wp:posOffset>
                </wp:positionH>
                <wp:positionV relativeFrom="paragraph">
                  <wp:posOffset>460375</wp:posOffset>
                </wp:positionV>
                <wp:extent cx="1012190" cy="1103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103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86.9pt;mso-wrap-distance-left:9.05pt;mso-wrap-distance-right:9.05pt;mso-wrap-distance-top:0pt;mso-wrap-distance-bottom:0pt;margin-top:36.25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32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о многих западных странах существуют специальные гостиницы и рестораны для вегетарианцев. </w:t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5</w:t>
        <w:tab/>
        <w:t>ПУБЛИКАЦИИ</w:t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 1849 г. на английском языке выходит журнал "Вегетарианский курьер", переименованный в 1953 г. в "Вегетарианец" ("Vegeta-rian"). Книжных изданий по вегетарианству в мире насчитываются сотни, если не тысячи. В последние годы на русский язык были переведены книги и </w:t>
      </w:r>
    </w:p>
    <w:p>
      <w:pPr>
        <w:pStyle w:val="Normal"/>
        <w:tabs>
          <w:tab w:val="clear" w:pos="720"/>
          <w:tab w:val="left" w:pos="851" w:leader="none"/>
        </w:tabs>
        <w:ind w:left="3402"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ошюры западных авторов (Г. Шелтон, П. Брэгг), рассказывающих об опыте вегетарианского питания в целях оздоровл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</wp:posOffset>
                </wp:positionH>
                <wp:positionV relativeFrom="paragraph">
                  <wp:posOffset>661035</wp:posOffset>
                </wp:positionV>
                <wp:extent cx="1195070" cy="1195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195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pt;height:94.1pt;mso-wrap-distance-left:9.05pt;mso-wrap-distance-right:9.05pt;mso-wrap-distance-top:0pt;mso-wrap-distance-bottom:0pt;margin-top:52.0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left="3402" w:right="26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кольку в послереволюционные времена вплоть до конца 80-х годов пропаганда вегетарианства в СССР преследовалась и позиция официальной медицины состояла в том, что оно наносит вред здоровью, публикаций по данной тематике почти не было. Тем не менее к сторонникам вегетарианства, не слишком скрывавшим свои взгляды, принадлежал ряд отечественных медицинских авторитетов, среди которых можно назвать </w:t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кадемика Hесмеянова и профессора Ю. С. Hиколаева (специалиста по лечебному голоданию). В их публикациях можно найти некоторые факты и рекомендации. Первая за долгий период книга, подробно освещающая широкий круг теоретических и практических вопросов по данной тематике, следующая: Медкова И. Л., Павлова Т.H., Брамбург Б.В. Все о вегетарианстве. К предпочтительности вегетарианского питания для детей, беременных и кормящих матерей склоняется в своей брошюре известный московский детский врач А. М. Тимофеева Переизданы также некоторые дореволюционные книги. </w:t>
      </w:r>
    </w:p>
    <w:p>
      <w:pPr>
        <w:pStyle w:val="Normal"/>
        <w:tabs>
          <w:tab w:val="clear" w:pos="720"/>
          <w:tab w:val="left" w:pos="851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20"/>
          <w:tab w:val="left" w:pos="567" w:leader="none"/>
        </w:tabs>
        <w:rPr>
          <w:b/>
          <w:b/>
          <w:sz w:val="32"/>
        </w:rPr>
      </w:pPr>
      <w:bookmarkStart w:id="2" w:name="__RefHeading___Toc509708635"/>
      <w:bookmarkEnd w:id="2"/>
      <w:r>
        <w:rPr>
          <w:b/>
          <w:sz w:val="32"/>
        </w:rPr>
        <w:t>2.</w:t>
        <w:tab/>
        <w:t>ВЕГЕТАРИАHСТВО И ФИЗИЧЕСКОЕ ЗДОРОВЬ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356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Многочисленные сравнительные исследования состояния здоровья у вегетарианцев и мясоедов отчетливо </w:t>
      </w:r>
    </w:p>
    <w:p>
      <w:pPr>
        <w:pStyle w:val="Normal"/>
        <w:tabs>
          <w:tab w:val="clear" w:pos="720"/>
          <w:tab w:val="left" w:pos="851" w:leader="none"/>
          <w:tab w:val="left" w:pos="9356" w:leader="none"/>
        </w:tabs>
        <w:ind w:right="257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идетельствуют о разнообразных преимуществах вегетарианского питания. Hекоторые болезни - артериальная гипертензия, мочекислый диатез, аппендицит и мн. др. - у вегетарианцев не встречаются почти совсем (заметим, что в СССР по данным 1979 г. 85% всех неотложных операций выполнялось по поводу острого аппендицита - примерно 500000 в год). Многие другие болезни возникают у них значительно реже. Так, со ссылкой на различные исследования Федер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665</wp:posOffset>
                </wp:positionH>
                <wp:positionV relativeFrom="paragraph">
                  <wp:posOffset>170180</wp:posOffset>
                </wp:positionV>
                <wp:extent cx="842010" cy="1207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95.1pt;mso-wrap-distance-left:9.05pt;mso-wrap-distance-right:9.05pt;mso-wrap-distance-top:0pt;mso-wrap-distance-bottom:0pt;margin-top:13.4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8364" w:leader="none"/>
          <w:tab w:val="left" w:pos="9356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омства по вопросам здравоохранения ФРГ "Известия - Экспертиза" утверждают, что эти исследования "отчетливо показали, что среди вегетарианцев гораздо реже встречаются факторы риска, чем среди людей, употребляющих в пищу мясные продукты. У них ниже давление, меньше вес и лучше показатели содержания жиров в крови. Среди вегетарианцев реже встречаются нарушения обмена веществ, сердечно-сосудистые заболевания, диабет и подагра и, по всей видимости, рак кишечника". Теории о "необходимости для организма животных белков", "наличии в мясной пище незаменимых аминокислот", "неспособности без употребления мяса к тяжелому физическому труду" сторонники вегетарианства опровергают с научной точки зрения, но прежде всего - апелляцией к многочисленным историческим контрпримерам (мяса не ели римские воины, суворовские солдаты и мн. др.; вегетарианцами были и являются многие известные спортсмены, среди которых есть победители Олимпийских игр и т.д.). Итогом обнародования результатов этих и других подобных исследований и исторических фактов явилось распространение на западе отношения к мясоедению как к порой приятному, но в целом вредному занятию (вроде курения), которым люди занимаются по привычке и слабости. </w:t>
      </w:r>
    </w:p>
    <w:p>
      <w:pPr>
        <w:pStyle w:val="Normal"/>
        <w:tabs>
          <w:tab w:val="clear" w:pos="720"/>
          <w:tab w:val="left" w:pos="851" w:leader="none"/>
        </w:tabs>
        <w:ind w:right="26" w:firstLine="1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sz w:val="32"/>
        </w:rPr>
      </w:pPr>
      <w:bookmarkStart w:id="3" w:name="__RefHeading___Toc509708636"/>
      <w:bookmarkEnd w:id="3"/>
      <w:r>
        <w:rPr>
          <w:sz w:val="32"/>
        </w:rPr>
        <w:t>3.</w:t>
        <w:tab/>
        <w:t>ВЕГЕТАРИАHСТВО И ДУХОВHО-РЕЛИГИОЗHЫЕ УЧЕHИЯ</w:t>
      </w:r>
    </w:p>
    <w:p>
      <w:pPr>
        <w:pStyle w:val="Normal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ИУДАИЗМ</w:t>
      </w:r>
      <w:r>
        <w:rPr>
          <w:rFonts w:cs="Arial" w:ascii="Arial" w:hAnsi="Arial"/>
          <w:sz w:val="24"/>
        </w:rPr>
        <w:t xml:space="preserve"> - употребление мяса в пищу считается разрешенным, но не предписанным; вовсе не употребляли в пищу мяса ессеи - известное своим благочестием направление внутри Иудаизма времен второго Храма; в целом употребление мясной пищи обусловлено целым рядом ограничений, в частности, при умерщвлении животного из него полностью должна быть удалена вся кровь, нельзя есть мясо животных, которые сами питаются мясной пищей, а также умерщвленных иным способом кроме традиционного безболезненного; нельзя употреблять мясную пищу совместно с молочной; есть и другие ограничения. </w:t>
      </w:r>
    </w:p>
    <w:p>
      <w:pPr>
        <w:pStyle w:val="Normal"/>
        <w:ind w:right="3145" w:firstLine="720"/>
        <w:jc w:val="both"/>
        <w:rPr/>
      </w:pPr>
      <w:r>
        <w:rPr>
          <w:rFonts w:cs="Arial" w:ascii="Arial" w:hAnsi="Arial"/>
          <w:b/>
          <w:sz w:val="24"/>
        </w:rPr>
        <w:t>ХРИСТИАHСТВО</w:t>
      </w:r>
      <w:r>
        <w:rPr>
          <w:rFonts w:cs="Arial" w:ascii="Arial" w:hAnsi="Arial"/>
          <w:sz w:val="24"/>
        </w:rPr>
        <w:t xml:space="preserve"> - в Католичестве и Православии вегетарианство принято среди монашества, в том числе среди всего высшего духовенства; для мирян обычно установлена система постов, в течение которых запрещено есть мясную пищу (в Православии постных дней в течение года насчитывается около 200); в Старообрядчестве помимо того встречаются дополнительные ограничения на мясоедение, восходящие к установлениям Ветхого Завета; в традиционных русских неправославных христианских направлениях (у духоборов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2575</wp:posOffset>
                </wp:positionH>
                <wp:positionV relativeFrom="paragraph">
                  <wp:posOffset>467360</wp:posOffset>
                </wp:positionV>
                <wp:extent cx="920750" cy="1195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95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94.1pt;mso-wrap-distance-left:9.05pt;mso-wrap-distance-right:9.05pt;mso-wrap-distance-top:0pt;mso-wrap-distance-bottom:0pt;margin-top:36.8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кан, христововеров) вегетарианство было принято почти повсеместно (надо заметить, что неправославных, включая Старообрядчество, христианских верований в конце XIX века придерживалась примерно половина населения России); в разных направлениях Протестантизма на этот счет существуют различные традиции, например, вегетарианства придерживаются адвентисты седьмого дня, нов целом протестантские учения к вегетарианству не склоняютс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МУСУЛЬМАHСТВО</w:t>
      </w:r>
      <w:r>
        <w:rPr>
          <w:rFonts w:cs="Arial" w:ascii="Arial" w:hAnsi="Arial"/>
          <w:sz w:val="24"/>
        </w:rPr>
        <w:t xml:space="preserve"> - традиции отношения к мясоедению близки иудейским, но несколько мягче; в течение месяца Рамадан в дневное время принят полный пост для всех верующих; вегетарианство практикуется преимущественно среди суфиев - мусульманских мистиков. </w:t>
      </w:r>
    </w:p>
    <w:p>
      <w:pPr>
        <w:pStyle w:val="Normal"/>
        <w:ind w:right="3145" w:firstLine="720"/>
        <w:jc w:val="both"/>
        <w:rPr/>
      </w:pPr>
      <w:r>
        <w:rPr>
          <w:rFonts w:cs="Arial" w:ascii="Arial" w:hAnsi="Arial"/>
          <w:b/>
          <w:sz w:val="24"/>
        </w:rPr>
        <w:t>БУДДИЗМ</w:t>
      </w:r>
      <w:r>
        <w:rPr>
          <w:rFonts w:cs="Arial" w:ascii="Arial" w:hAnsi="Arial"/>
          <w:sz w:val="24"/>
        </w:rPr>
        <w:t xml:space="preserve"> - Хинаяна (строгий Буддизм) мясоедение отвергает, Махаяна разрешает, но не поощряет; целиком вегетарианскими являются некоторые особые течения, например, дзэн - буддистское монашеств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3345</wp:posOffset>
                </wp:positionH>
                <wp:positionV relativeFrom="paragraph">
                  <wp:posOffset>621665</wp:posOffset>
                </wp:positionV>
                <wp:extent cx="1116330" cy="11163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7.9pt;mso-wrap-distance-left:9.05pt;mso-wrap-distance-right:9.05pt;mso-wrap-distance-top:0pt;mso-wrap-distance-bottom:0pt;margin-top:48.9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145" w:firstLine="720"/>
        <w:jc w:val="both"/>
        <w:rPr/>
      </w:pPr>
      <w:r>
        <w:rPr>
          <w:rFonts w:cs="Arial" w:ascii="Arial" w:hAnsi="Arial"/>
          <w:b/>
          <w:sz w:val="24"/>
        </w:rPr>
        <w:t>ИHДУИЗМ</w:t>
      </w:r>
      <w:r>
        <w:rPr>
          <w:rFonts w:cs="Arial" w:ascii="Arial" w:hAnsi="Arial"/>
          <w:sz w:val="24"/>
        </w:rPr>
        <w:t xml:space="preserve"> - к вегетарианству весьма склонен; многие направления его прямо предписывают; индуисты составляют подавляющее большинство населения Индии (700 млн. жителей) - почти все они вегетарианцы. </w:t>
      </w:r>
    </w:p>
    <w:p>
      <w:pPr>
        <w:pStyle w:val="Normal"/>
        <w:ind w:right="3145" w:firstLine="720"/>
        <w:jc w:val="both"/>
        <w:rPr/>
      </w:pPr>
      <w:r>
        <w:rPr>
          <w:rFonts w:cs="Arial" w:ascii="Arial" w:hAnsi="Arial"/>
          <w:b/>
          <w:sz w:val="24"/>
        </w:rPr>
        <w:t>ДЖАЙHИЗМ</w:t>
      </w:r>
      <w:r>
        <w:rPr>
          <w:rFonts w:cs="Arial" w:ascii="Arial" w:hAnsi="Arial"/>
          <w:sz w:val="24"/>
        </w:rPr>
        <w:t xml:space="preserve"> - предполагает строгое вегетарианство для всех своих последователей. </w:t>
      </w:r>
    </w:p>
    <w:p>
      <w:pPr>
        <w:pStyle w:val="Normal"/>
        <w:ind w:right="-115" w:firstLine="720"/>
        <w:jc w:val="both"/>
        <w:rPr/>
      </w:pPr>
      <w:r>
        <w:rPr>
          <w:rFonts w:cs="Arial" w:ascii="Arial" w:hAnsi="Arial"/>
          <w:b/>
          <w:sz w:val="24"/>
        </w:rPr>
        <w:t>ЗОРОАСТРИЗМ</w:t>
      </w:r>
      <w:r>
        <w:rPr>
          <w:rFonts w:cs="Arial" w:ascii="Arial" w:hAnsi="Arial"/>
          <w:sz w:val="24"/>
        </w:rPr>
        <w:t xml:space="preserve"> - вегетарианство является частью учения и практики для всех верующих.</w:t>
      </w:r>
    </w:p>
    <w:p>
      <w:pPr>
        <w:pStyle w:val="Normal"/>
        <w:ind w:right="-115" w:firstLine="720"/>
        <w:jc w:val="both"/>
        <w:rPr/>
      </w:pPr>
      <w:r>
        <w:rPr>
          <w:rFonts w:cs="Arial" w:ascii="Arial" w:hAnsi="Arial"/>
          <w:b/>
          <w:sz w:val="24"/>
        </w:rPr>
        <w:t>ВЫВОД</w:t>
      </w:r>
      <w:r>
        <w:rPr>
          <w:rFonts w:cs="Arial" w:ascii="Arial" w:hAnsi="Arial"/>
          <w:sz w:val="24"/>
        </w:rPr>
        <w:t xml:space="preserve">. Практически во всех религиозных системах отказ от мясоедения считается необходимой составляющей очищения, без которой невозможно интенсивное духовное восхождение. Иногда очищение такого рода считается уделом избранных, иногда - всех приверженцев данной религиозной системы. </w:t>
      </w:r>
    </w:p>
    <w:p>
      <w:pPr>
        <w:pStyle w:val="Normal"/>
        <w:ind w:right="-115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35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1</w:t>
        <w:tab/>
        <w:t>ВЕГЕТАРИАHСТВО И БИБЛИЯ.</w:t>
      </w:r>
    </w:p>
    <w:p>
      <w:pPr>
        <w:pStyle w:val="Normal"/>
        <w:ind w:right="-115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но Книге Бытия первоначально (в Шестой День творения) человеку и всем животным была позволена лишь растительная пища: И сказал Бог: "Вот, Я дал вам всякую траву, сеющую семя, какая есть на всей земле, и всякое дерево, у которого плод древесный, сеющий семя; - вам сие будет в пищу; А всем зверям земным, и всем птицам небесным, и всякому, пресмыкающемуся по земле, в котором душа живая, дал Я всю зелень травную в пищу. И стало так". </w:t>
      </w:r>
    </w:p>
    <w:p>
      <w:pPr>
        <w:pStyle w:val="Normal"/>
        <w:ind w:left="2410" w:right="-1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Такое положение было признано Богом "хорошим весьма". Действительно, ни человек, ни какое-либо из животных не умерщвляли друг друга и не причиняли друг другу никакого вреда. Всеобщая вегетарианская эпоха продолжалась вплоть до времени растления человечества перед всемирным потопом. Hачавшаяся грехопадением человека деградация мира распространилась и на отношения между  животными.  В  этот  же  период,  соглас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655</wp:posOffset>
                </wp:positionH>
                <wp:positionV relativeFrom="paragraph">
                  <wp:posOffset>349250</wp:posOffset>
                </wp:positionV>
                <wp:extent cx="829310" cy="920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72.5pt;mso-wrap-distance-left:9.05pt;mso-wrap-distance-right:9.05pt;mso-wrap-distance-top:0pt;mso-wrap-distance-bottom:0pt;margin-top:27.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окрифической, но цитируемой в Hовом Завете Книге Еноха, падшие ангелы научили людей мясоедению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уничтожения развращенного мира всемирным потопом (заметим, что в Hоевом ковчеге находились только такие люди и животные, которые могли по-прежнему питаться лишь растительной пищей), человеку была позволена пища животная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этом категорически было запрещено есть мясо с не удаленной кровью; еще раньше существовало различение чистых и нечистых животных. Hечистые животные в жертву не приносились и, очевидно, в пищу не употреблялись (впоследствии это было закреплено в Законе Моисеевом). Судя по всему, к нечистым относятся животные, способные питаться падалью, либо хищники, - те и другие несут в себе начало смер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ует подчеркнуть, что связь между пригодностью животного для жертвоприношения и его пригодностью для употребления в пищу отнюдь не случайна. Дело в том, что установленный свыше ритуал был устроен так, что совершенный человеком грех смертельно поражал не его самого, а как бы переносился на жертвенное животное, которое страдало вместо человека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кушение мяса жертвенного животного имело глубокий символический смысл (принесение в жертву Всевышнему животных страстей, влекущих ко греху). И древняя традиция предполагала фактически лишь ритуальное употребление мяса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кушение, как было сказано выше, связано лишь с необходимостью искупления грехов через жертвы животны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Что же касается библии, то </w:t>
      </w:r>
      <w:r>
        <w:rPr>
          <w:rFonts w:cs="Arial" w:ascii="Arial" w:hAnsi="Arial"/>
          <w:b/>
          <w:sz w:val="24"/>
        </w:rPr>
        <w:t>случаи не ритуального употребления мяса самим Иисусом Христом или его последователями в Писании отсутствуют.</w:t>
      </w:r>
      <w:r>
        <w:rPr>
          <w:rFonts w:cs="Arial" w:ascii="Arial" w:hAnsi="Arial"/>
          <w:sz w:val="24"/>
        </w:rPr>
        <w:t xml:space="preserve"> В Hовом Завете имеется единственный эпизод, когда Иисус с учениками едят мясо - это ритуальное вкушение пасхального агнца 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ind w:right="328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ует, однако, заметить, что само по себе вегетарианство, хотя в любом случае способствует очищению на разных уровнях человеческого существа, без истинного обращения к Единому Богу - Богу, о котором свидетельствует Библия, пользы человеку может и не принести. Так, вегетарианство принято в некоторых культах индийского происхождения, потерявших традиционные духовные ориентиры, в теософских и оккультных кругах. Вегетарианцем был Гитлер. О том, каков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2575</wp:posOffset>
                </wp:positionH>
                <wp:positionV relativeFrom="paragraph">
                  <wp:posOffset>636270</wp:posOffset>
                </wp:positionV>
                <wp:extent cx="920750" cy="12560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2560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98.9pt;mso-wrap-distance-left:9.05pt;mso-wrap-distance-right:9.05pt;mso-wrap-distance-top:0pt;mso-wrap-distance-bottom:0pt;margin-top:50.1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ind w:right="32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дствия очищения души и тела без очищения сердца, содержится грозное 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ind w:right="32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упреждение в Евангелии: Когда нечистый дух выйдет из человека, то ходит 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ind w:right="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безводным местам, ища покоя, и не находит; Тогда говорит: "Возвращусь в дом мой, откуда я вышел. И, придя, находит его незанятым, выметенным и убранным; Тогда идет и берет с собою семь других духов, злейших себя, и, войдя, живут там; и бывает для человека того последнее хуже первого". Именно поэтому очищение Евангелие предписывает начинать с сердца - внутреннего истока человеческих мыслей и чувств: "...Ибо из сердца исходят злые помыслы, убийства, прелюбодеяния, кражи, лжесвидетельства, хуления - Это оскверняет человека". Если же человек уже занялся тем, чтобы "смыть злое с сердца своего", то очищение души и оздоровление тела становятся к этому необходимым дополнением. Тогда оказывается полезным и вегетарианство.</w:t>
      </w:r>
    </w:p>
    <w:p>
      <w:pPr>
        <w:pStyle w:val="Heading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bookmarkStart w:id="4" w:name="__RefHeading___Toc509708637"/>
      <w:bookmarkStart w:id="5" w:name="__RefHeading___Toc509708637"/>
    </w:p>
    <w:p>
      <w:pPr>
        <w:pStyle w:val="Heading5"/>
        <w:jc w:val="center"/>
        <w:rPr>
          <w:rFonts w:ascii="Arial" w:hAnsi="Arial" w:cs="Arial"/>
          <w:b/>
          <w:b/>
          <w:sz w:val="32"/>
        </w:rPr>
      </w:pPr>
      <w:bookmarkStart w:id="6" w:name="__RefHeading___Toc509708637"/>
      <w:r>
        <w:rPr>
          <w:rFonts w:cs="Arial" w:ascii="Arial" w:hAnsi="Arial"/>
          <w:b/>
          <w:sz w:val="32"/>
        </w:rPr>
        <w:t>4.</w:t>
        <w:tab/>
        <w:t>Вегетарианские рецепты</w:t>
      </w:r>
      <w:bookmarkEnd w:id="6"/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</w:t>
        <w:tab/>
        <w:t>Из истор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tabs>
          <w:tab w:val="clear" w:pos="720"/>
          <w:tab w:val="left" w:pos="709" w:leader="none"/>
          <w:tab w:val="left" w:pos="11766" w:leader="none"/>
        </w:tabs>
        <w:ind w:left="357" w:right="2720" w:firstLine="352"/>
        <w:jc w:val="both"/>
        <w:rPr/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 xml:space="preserve">егетарианство (от латинского слова vegetalis - растительный) - система питания, допускающая употребление в пищу лишь растительные продукты, которые согласно этой системе являются единственной естественной пищей человека. Вегетарианство получило распространение в Западной Европе в первой половине 19 века. В России его известности способствовало опубликование профессором А. Н. Бекетовым в 1878 году статьи "Питание человека в его настоящем и будущем", а также популяризация вегетарианства Льв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7665</wp:posOffset>
                </wp:positionH>
                <wp:positionV relativeFrom="paragraph">
                  <wp:posOffset>490855</wp:posOffset>
                </wp:positionV>
                <wp:extent cx="842010" cy="1024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0.7pt;mso-wrap-distance-left:9.05pt;mso-wrap-distance-right:9.05pt;mso-wrap-distance-top:0pt;mso-wrap-distance-bottom:0pt;margin-top:38.6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tabs>
          <w:tab w:val="clear" w:pos="720"/>
          <w:tab w:val="left" w:pos="11766" w:leader="none"/>
        </w:tabs>
        <w:ind w:left="357" w:right="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олстым. В те времена вегетарианством увлекались главным образом некоторые религиозные меньшинства и некоторые слои интеллигенции. </w:t>
      </w:r>
    </w:p>
    <w:p>
      <w:pPr>
        <w:pStyle w:val="Style8"/>
        <w:tabs>
          <w:tab w:val="clear" w:pos="720"/>
          <w:tab w:val="left" w:pos="11199" w:leader="none"/>
        </w:tabs>
        <w:ind w:left="357" w:right="26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ле революции вегетарианство получило клеймо лицемерной буржуазной идеологии, а все доводы в его пользу были объявлены антинаучными. Долгие годы велась настойчивая пропаганда рационального, смешанного питания, а вегетарианский режим назначался лишь с лечебной целью. Среди прочих лозунгов тех времен можно найти и такой: "Вегетарианство, основанное на ложных гипотезах и идеях, в Советском Союзе не имеет приверженцев!" </w:t>
      </w:r>
    </w:p>
    <w:p>
      <w:pPr>
        <w:pStyle w:val="Style8"/>
        <w:ind w:left="357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десятилетия вегетарианство заслужило широкую популярность. По статистике уже в 1983 году во всем мире насчитывалось около миллиона вегетарианцев. </w:t>
      </w:r>
    </w:p>
    <w:p>
      <w:pPr>
        <w:pStyle w:val="Normal"/>
        <w:ind w:left="426" w:firstLine="288"/>
        <w:jc w:val="both"/>
        <w:rPr/>
      </w:pPr>
      <w:r>
        <w:rPr>
          <w:rFonts w:cs="Arial" w:ascii="Arial" w:hAnsi="Arial"/>
          <w:b/>
          <w:sz w:val="24"/>
        </w:rPr>
        <w:t>ПРАКТИКИ И ПРОПАГАHДИСТЫ ВЕГЕТАРИАHСТВА СРЕДИ ОБЩЕИЗВЕСТHЫХ ДЕЯТЕЛЕЙ</w:t>
      </w:r>
      <w:r>
        <w:rPr>
          <w:rFonts w:cs="Arial" w:ascii="Arial" w:hAnsi="Arial"/>
          <w:sz w:val="24"/>
        </w:rPr>
        <w:t xml:space="preserve">: Пифагор (и пифагорейцы в целом), Эмпедокл, Платон, Плотин, Сенека (и стоики в целом; орфики тоже), Плутарх, Будда, Заратуштра, Леонардо да Винчи, Гассенди, Б. Франклин, Шелли, Б. Шоу, Л. Толстой и мн. др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</w:t>
        <w:tab/>
        <w:t>По каким причинам люди становятс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гетарианцами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ind w:left="426" w:firstLine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-первых, это здоровье. Вегетарианское меню, в отличии от обычного, поставляет нашему организму большое количество балластных веществ, витаминов и ненасыщенных жировых кислот. Недостаток же этих веществ, а также жирное, богатое холестерином питание, часто приводит к различным заболеваниям желудочно-кишечного тракта и сердечным заболеваниям. </w:t>
      </w:r>
    </w:p>
    <w:p>
      <w:pPr>
        <w:pStyle w:val="Style8"/>
        <w:ind w:left="426" w:firstLine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торой и наиболее распространенной среди молодого и здорового населения причиной можно считать гуманность по отношению к животным, недовольство современными методами разведения и убоя скота, птицы и ловли рыбы. Массовое производство, когда животные </w:t>
      </w:r>
    </w:p>
    <w:p>
      <w:pPr>
        <w:pStyle w:val="Style8"/>
        <w:tabs>
          <w:tab w:val="clear" w:pos="720"/>
          <w:tab w:val="left" w:pos="11057" w:leader="none"/>
        </w:tabs>
        <w:ind w:left="426" w:right="399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лучают с кормом различные химические или гормональные добавки, привело, по мнению вегетарианцев, еще и к тому, что вкус и качество мяса заметно ухудшилис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0465</wp:posOffset>
                </wp:positionH>
                <wp:positionV relativeFrom="paragraph">
                  <wp:posOffset>634365</wp:posOffset>
                </wp:positionV>
                <wp:extent cx="1207770" cy="1207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95.1pt;mso-wrap-distance-left:9.05pt;mso-wrap-distance-right:9.05pt;mso-wrap-distance-top:0pt;mso-wrap-distance-bottom:0pt;margin-top:49.95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tabs>
          <w:tab w:val="clear" w:pos="720"/>
          <w:tab w:val="left" w:pos="11057" w:leader="none"/>
        </w:tabs>
        <w:ind w:left="426" w:right="3995" w:firstLine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ретья причина перехода в лагерь вегетарианцев - экономия и экология. Возможно, убедит тот факт, что поле, засеянное соевыми бобами, приносит в 30 раз больше белка, чем стадо коров, вскормленное этими самыми бобами. Если не смотреть </w:t>
      </w:r>
    </w:p>
    <w:p>
      <w:pPr>
        <w:pStyle w:val="Style8"/>
        <w:tabs>
          <w:tab w:val="clear" w:pos="720"/>
          <w:tab w:val="left" w:pos="11057" w:leader="none"/>
        </w:tabs>
        <w:ind w:left="426" w:right="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эту проблему столь масштабно, а ограничится лишь своими собственными интересами, то об экономности вегетарианского питания можно и поспорить. Если в летний период овощи и фрукты, добытые со своего огорода или купленные в магазине, не сильно отразятся на вашем семейном бюджете, то исключительно растительное питание зимой может быть очень даже накладно. </w:t>
      </w:r>
    </w:p>
    <w:p>
      <w:pPr>
        <w:pStyle w:val="Style8"/>
        <w:ind w:left="360" w:right="26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ельзя не упомянуть и религиозный аспект. Например, индуизм полностью запрещает употреблять в пищу мясо, рыбу и животные жиры. </w:t>
      </w:r>
    </w:p>
    <w:p>
      <w:pPr>
        <w:pStyle w:val="Style8"/>
        <w:ind w:left="360" w:right="26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личают несколько категорий вегетарианцев: одни не употребляют в пищу мясо, но допускают употребление яиц, молока и рыбы, другие - не едят мясо, рыбу и яйца, но пьют молоко, третьи радикально отвергают мясо, молоко, рыбу, яйца и даже мед!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</w:t>
        <w:tab/>
        <w:t>Основные продукты вегетарианской кухни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numPr>
          <w:ilvl w:val="0"/>
          <w:numId w:val="5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рукты </w:t>
      </w:r>
    </w:p>
    <w:p>
      <w:pPr>
        <w:pStyle w:val="Style8"/>
        <w:numPr>
          <w:ilvl w:val="0"/>
          <w:numId w:val="5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вощи </w:t>
      </w:r>
    </w:p>
    <w:p>
      <w:pPr>
        <w:pStyle w:val="Style8"/>
        <w:numPr>
          <w:ilvl w:val="0"/>
          <w:numId w:val="5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пы: зерновые и стручковые </w:t>
      </w:r>
    </w:p>
    <w:p>
      <w:pPr>
        <w:pStyle w:val="Style8"/>
        <w:numPr>
          <w:ilvl w:val="0"/>
          <w:numId w:val="5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тительные масла </w:t>
      </w:r>
    </w:p>
    <w:p>
      <w:pPr>
        <w:pStyle w:val="Style8"/>
        <w:numPr>
          <w:ilvl w:val="0"/>
          <w:numId w:val="5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Яйца, рыба, мед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у а теперь - рецепты!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размыслив немного, мы все же приходим к выводу, что кое-что вегетарианское (но не совсем радикальное) и мы готовить умеем. </w:t>
      </w:r>
    </w:p>
    <w:p>
      <w:pPr>
        <w:pStyle w:val="Style8"/>
        <w:ind w:left="360" w:firstLine="360"/>
        <w:jc w:val="both"/>
        <w:rPr/>
      </w:pPr>
      <w:r>
        <w:rPr>
          <w:rFonts w:cs="Arial" w:ascii="Arial" w:hAnsi="Arial"/>
          <w:b/>
          <w:color w:val="000000"/>
        </w:rPr>
        <w:t>Возможна ситуация:</w:t>
      </w:r>
      <w:r>
        <w:rPr>
          <w:rFonts w:cs="Arial" w:ascii="Arial" w:hAnsi="Arial"/>
          <w:color w:val="000000"/>
        </w:rPr>
        <w:t xml:space="preserve"> у меня на weekend гость, вегетарианец, а я почти ничего вегетарианского готовить не умею. Как быстро приготовить ему поесть</w:t>
      </w:r>
      <w:r>
        <w:rPr>
          <w:rFonts w:cs="Arial" w:ascii="Arial" w:hAnsi="Arial"/>
          <w:color w:val="000000"/>
          <w:lang w:val="en-US"/>
        </w:rPr>
        <w:t>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рог с капустой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ля теста:</w:t>
      </w:r>
    </w:p>
    <w:p>
      <w:pPr>
        <w:pStyle w:val="Style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50 г муки, 20 г дрожжей, 1/2 ч.л. сахара, 1/8 л кефира, 2 ст.л. растительного масла, 1/4 ч.л. соли.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ля начинки: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луковица, 600 г капусты, 1 красный перец, 1 зеленый перец,         1 долька чеснока, 3 яйца, 200 г йогурта или сметаны, 200 г мягкого соленого сыра (моццарелла, брынза и т.п.), 1 ч.л. томатной пасты,      3 ст.л. растительного масла, соль, перец. </w:t>
      </w:r>
    </w:p>
    <w:p>
      <w:pPr>
        <w:pStyle w:val="Normal"/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равка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пуста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пуста снимает нервозность, так как снижает активность щитовидной железы. Чтобы прошел "мандраж", съешьте салат из капусты перед экзаменом, и вы спокойно к ним подготовитесь.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ерец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мимо привычного нам зеленого и красного перца, существуют также желтый, оранжевый и темно-фиолетовый сорта. Вкус колеблется также от мягкого сладковатого до острого. Зрелые овощи очень богаты витаминами и минеральными веществами. А чем острее вкус, тем лучше. Ароматические вещества способствуют выделению "гормонов счастья" - эндорфинов. 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качестве вариаций можно часть свежей капусты заменить квашеной. Вместо перца можно взять в одинаковом количестве лук и яблок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Итак, сначала приготовим тесто: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большую миску положить муку, сделать в центре углубление, положить в него дрожжи, посыпать их сахаром и добавить 4 ст.л. теплой воды. Миску накрыть полотенцем и поставить в теплое место на 10 мин. Затем добавить к тесту теплый (комнатной температуры) кефир, растительное масло и соль. Замесить тесто. Накрыть его полотенцем и поставить в теплое место на 30 мин. Подошедшее тесто должно увеличится в объеме в 2 раза.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ачинка: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чистить и мелко нарезать лук, затем поджарить его в масле в течении 3 минут. Капусту нарезать мелкими полосками, перец - кубиками. Капусту и перец добавить к луку и поджарить все вместе еще 3 мин. Затем добавить 1/8 л воды, перец, соль по вкусу, томатную пасту и чеснок. Овощи тушить еще 15-20 мин. Затем снять с огня, слить воду и смешать с приготовленной массой из сметаны (йогурта), яиц и нарезанным кубиками сыром.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печка: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лую форму смазать маслом. Выложить тесто и равномерно распределить его, делая высокими края. Наполнить форму с тестом начинкой, сбрызнуть маслом и поставить в духовку на 45-50 мин. Выпекать при температуре 200 градусов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ртофельные оладь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ам потребуется:</w:t>
      </w:r>
    </w:p>
    <w:p>
      <w:pPr>
        <w:pStyle w:val="Style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кг картофеля, 2 луковицы, 2 яйца, 150 г творога, 1-2 ст.л. муки, растительное масло. </w:t>
      </w:r>
    </w:p>
    <w:p>
      <w:pPr>
        <w:pStyle w:val="Normal"/>
        <w:ind w:firstLine="85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иготовление: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ртофель и лук очистить, натереть на терке, перемешать и отжать. Добавить яйца, муку, творог и соль по вкусу. Из теста формировать небольшие оладьи и выпекать в сковороде на разогретом масле. </w:t>
      </w:r>
    </w:p>
    <w:p>
      <w:pPr>
        <w:pStyle w:val="Style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давать оладьи можно по вкусу с дольками яблок или яблочным пюре. </w:t>
      </w:r>
    </w:p>
    <w:p>
      <w:pPr>
        <w:pStyle w:val="Normal"/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равка</w:t>
      </w:r>
    </w:p>
    <w:p>
      <w:pPr>
        <w:pStyle w:val="Normal"/>
        <w:ind w:firstLine="85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ртофель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ртофель еще с давних времен является основным продуктом питания. Он содержит крахмал, витамин С, аминокислоты, протеин и тиамин. Не верьте предрассудку, что от картофеля полнеют. Полнеют от жиров, масел или сметаны, которые используют для приготовления различных картофельных блюд. </w:t>
      </w:r>
    </w:p>
    <w:p>
      <w:pPr>
        <w:pStyle w:val="Normal"/>
        <w:ind w:firstLine="851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Лук</w:t>
      </w:r>
    </w:p>
    <w:p>
      <w:pPr>
        <w:pStyle w:val="Style8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елтые и коричневые луковицы (речь идет о цвете шелухи) обладают наиболее сильным ароматом и поэтому используются для заправки супов и других горячих блюд. Красный лук обладает несколько сладковатым вкусом и хорошо подходит для различных салатов. Белый лук имеет очень мягкий вкус и широко применяется в азиатской кухне. Репчатый лук помогает при умственном переутомлении и психической усталости. Способствует разжижению крови, улучшает снабжение мозга кислородом. Доза: минимум половина луковицы ежедневно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4.4</w:t>
        <w:tab/>
        <w:t>Рецепты православной обрядовой кух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</w:t>
        <w:tab/>
        <w:t>ПАСХ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улич домаш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/2 стакана кипящего молока заварить 100 г муки, быстро размешав до получения эластичной масс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временно дрожжи развести в 1/2 стакана теплого молока и смешать со 100 г муки, оставить на 10 мин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единить первые две смеси, накрыть и поставить для подъема на 1 час и боле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 желтки, сахар, соль стереть в однородную массу, взбить добел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рожжевую смесь добавить эту однородную массу, добавить 750 г муки, вымесить тесто и поставить на 2 часа для подъема, предварительно влив небольшими порциями теплое жидкое сливочное масло; дать тесту подойти вторично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вторичного подъема теста осадить его до первоначального положения, добавить в него 2/3 стакана изюма, предварительно обваляв его в муке, и дать тесту в третий раз подойти. Выпекать в формах 45 минут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 кг муки, 50 г дрожжей, 1,5 стакана молока, 10 желтков, 3 белка, 250 г сахара, 200 г сливочного масла, 100 г изюма, 3 ч.ложки ванильного сахара, 1 г сол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улич царский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вести 50 г дрожжей в стакане сливок и поставить из них опару на 600 г муки. Когда опара поднимется, ввести в нее растертые со сливочным маслом и сахарным песком яичные желтки (масла и сахара по 200 г, 15 желтков), добавить еще 600 г муки, 2 стакана сливок, толченый кардамон (20 зерен), 1 толченый мускатный орех, шинкованный миндаль, нарезаные цукаты и изюм. Хорошо взбить тесто и оставить подниматься. Потом тесто положить в смазанную маслом и толчеными сухарями форму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лнить форму до половины, дать тесту снова подняться и поставить в духовку с несильным жаро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асха с изюмом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ог протереть через решето, растереть с маслом, всыпать в него сахарную пудру, влить сметану, положить изюм, все размешать, сложить в форму, застланную изнутри влажной чистой тонкой тряпочкой, положить под гнет на сутк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800 г творога, 200 г сливочного масла, 1/4 стакана сахарной пудры, 1/2 стакана сметаны, 1/2 стакана изю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735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асха обыкновенна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ог положить на сутки под гнет, потом протереть его сквозь решето, положить в него полстакана сметаны, сливочное распустившееся масло, соль, сахар по вкусу. Перемешать все, сложить в форму, прикрытую внутри тонкой чистой тряпочкой, положить сверху дощечку, а на нее гнет и оставить на сутки в холодном мест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,5 кг свежего творога, 1/2 стакана сметаны, 80 г теплого сливочного масла, 1 ч.лол(ка соли, сахар по вкус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3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асха царска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ереть сквозь решето творог, добавить к нему яйца, сливочное масло, сметану - все сложить в кастрюлю и поставить на плиту, постоянно помешивая, чтобы не пригорело. Чуть довести до кипения, снять с огня, поставить на лед и мешать, пока не остынет. Затем положить сахар толченый, ваниль, миндаль, изюм. Размешать хорошенько, сложить в форму, закрытую изнутри тканью, и поставить под гне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 кг творога, 5 сырых яиц, 200 г сливочного масла, 400 г сметаны, 200 г сахара, ваниль, миндаль, изю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2.</w:t>
        <w:tab/>
        <w:t xml:space="preserve"> МАСЛЕНИЦА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добные блины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стакана гречневой муки, 2 стакана пшеничной муки, 4 стакана молока, 3 яйца, 100 г сливок, 1 ст.ложка сахара, 25-30 г дрожжей, 2 ст.ложки сливочного масла, соль по вкусу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кастрюлю всыпать гречневую муку, влить 2 стакана теплого молока, предварительно разведя в нем дрожжи. Все хорошо размешать и поставить в теплое место. Когда тесто поднимется, влить остальное молоко, всыпать пшеничную муку и хорошо перемешать. Тесто снова поставить в теплое место.. После того, как оно подойдет, добавить яичные желтки, растертые с 2 ст.ложками растопленного сливочного масла, сахаром, солью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хорошо перемешать. Взбить сливки, добавить к ним яичные белки и еще раз взбить. Добавить все в тесто, размешать и поставить в теплое место на 15-20 минут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борные блины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стрюлю всыпать 1,5 стакана пшеничной и 2 стакана гречневой муки, залить 2 стаканами горячего молока и хорошо размешать. Когда тесто остынет до комнатной температуры, влить в него разведенные в молоке 30 г дрожжей, хорошо размешать и оставить в теплом месте подходить. Сварить на молоке жидкую манную кашу, при этом следить, чтобы не было комков. В подошедшую опару добавить растертые с солью и сахаром желтки, манную кашу, оставшуюся муку, молоко, корицу и хорошо перемешать. Белки взбить в пену и осторожно ввести в тесто. Дать тесту снова подойти и выпекать блины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 стакана пшеничной муки, 3 стакана гречневой муки, 1/2 стакана манной крупы, 4 яйца, 30 г дрожжей, 7 стаканов молока, 2 ст.ложки сахара, на кончике ножа корица, соль по вкус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артофельные блины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лить в кастрюлю 2 стакана чуть теплого молока, размешать в нем дрожжи, всыпать муку и замесить тесто. Накрыв кастрюлю полотенцем, поставить опару в теплое место. Картофель очистить, отварить, горячим протереть сквозь сито и, добавив сливочное масло и сливки, хорошо перемешать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опара подойдет, добавить в нее картофельное пюре, соль по вкусу, растертые яичные желтки и взбитые белки. Тесто хорошо размешать, добавить оставшееся молоко и дать снова подойти. Выпекать блины обычным способо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7-8 картофелин, 2 стакана пшеничной муки, 30-40 г дрожжей, 4 стакана молока. 1/2 стакана сливок, 5 яиц, соль по вкусу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Боярские блины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кипятить 2 стакана молока, слегка остудить его, отлить полстакана и размешать в нем дрожжи. Вылить молоко и дрожжи в эмалированную кастрюлю и замесить на гречневой муке опару. Когда опара подойдет (через 1,5-2 часа), долить в нее остальное молоко, добавить яичные желтки, растереть со сметаной, маслом, солью, сахаром и пшеничной мукой. Все вымесить и дать тесту снова подняться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ого, как тесто вновь подойдет, взбить отдельно сливки и яичные белки, соединить их и добавить в тесто. Осторожно перемешать тесто лопаткой сверху вниз. Дать ему постоять 20 мин. и выпекать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 стакана гречневой муки, 2 стакана пшеничной муки, 4 стакана молока, 1 стакан сливок, 1 стакан сметаны, 100 г сливочного масла, 5 яиц, 30 г дрожжей, 1 ст. ложка сахара, соль по вкус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jc w:val="center"/>
        <w:rPr>
          <w:rFonts w:ascii="Arial" w:hAnsi="Arial" w:cs="Arial"/>
          <w:b/>
          <w:b/>
          <w:i w:val="false"/>
          <w:i w:val="false"/>
          <w:sz w:val="32"/>
        </w:rPr>
      </w:pPr>
      <w:bookmarkStart w:id="7" w:name="__RefHeading___Toc509708638"/>
      <w:bookmarkEnd w:id="7"/>
      <w:r>
        <w:rPr>
          <w:rFonts w:cs="Arial" w:ascii="Arial" w:hAnsi="Arial"/>
          <w:b/>
          <w:i w:val="false"/>
          <w:sz w:val="32"/>
        </w:rPr>
        <w:t>ЗАКЛЮЧ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ключение отмечу, что в последние годы вегетарианство приобрело буквально всемирную популярность. Тысячи рецептов немясной кулинарии ежедневно предлагаются нам по телевидению, радио, в прессе. Политики и артисты, спортсмены и ученые, люди буквально всех профессий нынче увлекаются вегетарианской кухней и находят в ней пользу для себя. Главное, при этом, подчеркнуть, что в каждом деле важно определить для себя необходимость и целесообразность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если все больше людей будет проповедовать здоровый образ жизни, одним из элементов которого является вегетарианство, на Земле уменьшится число больных атеросклерозом и ишемией, гипертонией и аллергопатологией, а также многими другими недугами. А это - важнейший путь к долголет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jc w:val="center"/>
        <w:rPr>
          <w:b/>
          <w:b/>
          <w:sz w:val="32"/>
        </w:rPr>
      </w:pPr>
      <w:bookmarkStart w:id="8" w:name="__RefHeading___Toc509708639"/>
      <w:bookmarkEnd w:id="8"/>
      <w:r>
        <w:rPr>
          <w:b/>
          <w:sz w:val="32"/>
        </w:rPr>
        <w:t>СПИСОК ЛИТЕРАТУР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. А. Брокгауз, И. А. Ефрон. Энциклопедический словарь. М.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. С. Безрукова. "Педагогика". Екатеринбург, 1994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. И. Немировский. "Мифы и легенды Древнего Востока". Москва, 1994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 Л. Медкова, Т. Н. Павлова. "Альтернативный мир". М., "Интер-Соя"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. В. Щадилов. "Идеальное питание". С-Пб., "Питер"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-1560" w:leader="dot"/>
      </w:tabs>
    </w:pPr>
    <w:rPr>
      <w:rFonts w:ascii="Arial" w:hAnsi="Arial" w:cs="Arial"/>
      <w:b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560" w:leader="none"/>
      </w:tabs>
    </w:pPr>
    <w:rPr>
      <w:rFonts w:ascii="Arial" w:hAnsi="Arial"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26" w:leader="none"/>
        <w:tab w:val="left" w:pos="1120" w:leader="none"/>
      </w:tabs>
    </w:pPr>
    <w:rPr>
      <w:rFonts w:ascii="Arial" w:hAnsi="Arial" w:cs="Arial"/>
      <w:b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426" w:leader="none"/>
        <w:tab w:val="left" w:pos="1400" w:leader="none"/>
      </w:tabs>
      <w:ind w:right="-115" w:hanging="0"/>
    </w:pPr>
    <w:rPr>
      <w:rFonts w:ascii="Arial" w:hAnsi="Arial" w:cs="Arial"/>
      <w:b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426" w:leader="dot"/>
      </w:tabs>
    </w:pPr>
    <w:rPr>
      <w:rFonts w:ascii="Arial" w:hAnsi="Arial" w:cs="Arial"/>
      <w:b/>
      <w:lang w:val="en-US"/>
    </w:rPr>
  </w:style>
  <w:style w:type="paragraph" w:styleId="Contents6">
    <w:name w:val="TOC 6"/>
    <w:basedOn w:val="Heading6"/>
    <w:next w:val="Normal"/>
    <w:pPr>
      <w:numPr>
        <w:ilvl w:val="0"/>
        <w:numId w:val="0"/>
      </w:numPr>
      <w:tabs>
        <w:tab w:val="clear" w:pos="720"/>
        <w:tab w:val="right" w:pos="-851" w:leader="dot"/>
      </w:tabs>
      <w:ind w:right="168" w:hanging="0"/>
      <w:outlineLvl w:val="9"/>
    </w:pPr>
    <w:rPr>
      <w:rFonts w:ascii="Arial" w:hAnsi="Arial" w:cs="Arial"/>
      <w:b/>
      <w:i w:val="false"/>
      <w:sz w:val="32"/>
    </w:rPr>
  </w:style>
  <w:style w:type="paragraph" w:styleId="Contents7">
    <w:name w:val="TOC 7"/>
    <w:basedOn w:val="Heading7"/>
    <w:next w:val="Normal"/>
    <w:pPr>
      <w:numPr>
        <w:ilvl w:val="0"/>
        <w:numId w:val="0"/>
      </w:numPr>
      <w:tabs>
        <w:tab w:val="clear" w:pos="720"/>
        <w:tab w:val="right" w:pos="-2835" w:leader="dot"/>
      </w:tabs>
      <w:spacing w:before="0" w:after="0"/>
      <w:ind w:right="26" w:hanging="0"/>
      <w:outlineLvl w:val="9"/>
    </w:pPr>
    <w:rPr>
      <w:b/>
      <w:sz w:val="28"/>
    </w:rPr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4:05:00Z</dcterms:created>
  <dc:creator>User</dc:creator>
  <dc:description/>
  <dc:language>en-US</dc:language>
  <cp:lastModifiedBy>User</cp:lastModifiedBy>
  <cp:lastPrinted>2001-03-20T07:58:00Z</cp:lastPrinted>
  <dcterms:modified xsi:type="dcterms:W3CDTF">2001-03-20T04:58:00Z</dcterms:modified>
  <cp:revision>22</cp:revision>
  <dc:subject/>
  <dc:title>Происхождение слова "вегетарианство"</dc:title>
</cp:coreProperties>
</file>