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ru-RU"/>
        </w:rPr>
      </w:pPr>
      <w:r>
        <w:rPr>
          <w:b/>
          <w:sz w:val="24"/>
        </w:rPr>
        <w:t>Список литературы по гипнозу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ставитель Караматов Ино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бдуллаев Г. И. и др. «Опыт гипнотерапии в клинике торакальной хирургии» - «Хирургия» 1968 №12, 21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брамова Г. И. «К вопросу о гипнопсихотерапевтическом воздействии при хронической интоксикации в период воздержания»-</w:t>
      </w:r>
      <w:r>
        <w:rPr>
          <w:rFonts w:cs="Arial" w:ascii="Arial" w:hAnsi="Arial"/>
        </w:rPr>
        <w:t xml:space="preserve"> «</w:t>
      </w:r>
      <w:r>
        <w:rPr/>
        <w:t>Вопросы психотерапии в общей медицине и психоневрологии» (Тезисы и авторефераты конференции 23-27 XII 1968) Харьков 1968. , 236-23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/>
        <w:t>Абрамович Г. Б. «Вопрос о проекции галлюцинаторного образа в психических образах В.М. Бехтерева» - «Журнал Невропатологии и психиатрии» 1951 №5 , 58-60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/>
        <w:t>Авакян Р.В., Фельбергаум Р. А. «Исследование слухового анализатора при внушенной глухоте» - «Журнал Высшей нервной деятельности» 1957 №5, 637-641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/>
        <w:t xml:space="preserve">Авдеева Н. Н., Касимовский Е. А., Овчинникова О. В., Перес Р. «Опыт экспериментального исследования мотивов человека с применением техники гипноза» - Материалы </w:t>
      </w:r>
      <w:r>
        <w:rPr>
          <w:lang w:val="en-US"/>
        </w:rPr>
        <w:t xml:space="preserve"> IY</w:t>
      </w:r>
      <w:r>
        <w:rPr/>
        <w:t xml:space="preserve"> Всесоюзного съезда общества психологов СССР (Тбилиси 21-24 июня 1971г.) Тбилиси «Мецриеба» 1971 , 57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врамов С. П. «О психотерапевтическом опосредование и потенцировании иглоукалывания» - «Психотерапия в курортологии» Киев 1966, 254-256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врамов С. П. «Психотерапия в комплексном лечении заболеваний периферического отдела нервной системы»- «Вопросы невропатологии и психиатрии» - Материалы Республик. Научно-практическая конференции невропатологов и психиатров Ивано-Франковска  Ивано-Франковск 1969, 163-16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гитова Н. А., Либих С. С. «В. М. Бехтерев о коллективной психотерапии алкоголизма» - «Вопросы психиатрии и неврологии» - Сборник научных трудов Государственного научно-исследовательского психоневрологического института имени Бехтерева В.М. вып. X. Л., 1965, 300-3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дам Д. «Восприятие, сознание, память» М., «Мир» 1983, 150с .</w:t>
      </w:r>
    </w:p>
    <w:p>
      <w:pPr>
        <w:pStyle w:val="Normal"/>
        <w:numPr>
          <w:ilvl w:val="0"/>
          <w:numId w:val="1"/>
        </w:numPr>
        <w:rPr/>
      </w:pPr>
      <w:r>
        <w:rPr/>
        <w:t>Айрапетянц Э., Уголев А.М. «Рефлекторные влияния с мочевого пузыря у человека в бодрствовании и гипнотическом состоянии» - «Труды института физиологии АН СССР» 1958, том 7, 5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ковбян А. А., Данилянц Е. И. «Лечение некоторых зудящих дерматозов внушением в гипнотическом сне» - «За соц, здрав. Узбекистана" 1953№2, 21-2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аджалова Н. А.,  Каменецкий С. Л. «О некоторых механизмах формирования внушённых гипнотических галлюцинаций» - «Новые исследования в психологии» М., «Педагогика» 1976№1 /14. З3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аджалова Н. А., Каменецкий С. Л., Рожнов В.Е. «Отражение внушённых в гипнозе галлюцинаций в параметрах сверхмедленных колебаний электрических потенциалов головного мозга человека» - Тезисы докладов конференции по психотерапии (Москва март 1973) М., 1973,  5-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аджалова Н. А., Рожнов В. Е., Каменецкий С. Л. «Колебания сверхмедленных колебаний электрических потенциалов мозга в состоянии гипнотического сна»- «Сон и его нарушения» М., 1972, 12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Аладжалова Н. А., Рожнов В. Е., Каменецкий С. Л. «Некоторые механизмы терапевтического действия гипноза при неврозах»- 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 М., 1979,  180-18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ейникова Л. И. «Электроэнцефалографические изменения у больных  гипертонической болезнью при проведении комплексной терапии с применением внушенного сна»- «Врач. дело» 1957 №5, 459-4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ександровский Ю. А. «Глазами психиатра» М., 19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ексеев А. В. «Допинг ли гипноз?» - «Физкультура и спорт» 1977 №6, 29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ексеев А. В. «О самовнушённой дремоте»- «Психоневрология, психотерапия, психология» Алма-Ата 1972, 155-1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лексеев А. В. «Себя преодолеть» М., «Физкультура и спорт»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Андреев Н. А., Передриев И. Ф., Донников Б. И., Зайчик С. М., Гринберг З. Р. «Гипноз, аутогенная тренировка и акупунктура в лечении больных лабильной артериальной гипертонии»- «Терапевтический архив» 1982 №11, 71-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40" w:after="0"/>
        <w:jc w:val="both"/>
        <w:rPr/>
      </w:pPr>
      <w:r>
        <w:rPr/>
        <w:t>Андрух Г. П. «Клиника и психотерапия никотинизма» (Автореферат кандидатской диссертации) Харьков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40" w:after="0"/>
        <w:jc w:val="both"/>
        <w:rPr/>
      </w:pPr>
      <w:r>
        <w:rPr/>
        <w:t>Андрух Г. П. «Психотерапия при хроническом никотинизме» - «Диагностика и лечение  заболеваний нервной системы и вопросы организации психоневрологической помощи на железнодорожном транспорте» Сборник научно-практических работ Харьков 1977, 162-1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40" w:after="0"/>
        <w:jc w:val="both"/>
        <w:rPr/>
      </w:pPr>
      <w:r>
        <w:rPr/>
        <w:t>Анин Ю. А. «Клинический опыт применения условных рефлексов при лечении больных бронхиальной астмой и стенокардией» - «Врач. дело» 1954 №10, 949-9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40" w:after="0"/>
        <w:jc w:val="both"/>
        <w:rPr/>
      </w:pPr>
      <w:r>
        <w:rPr/>
        <w:t>Анриасян Г. К. «Курортное лечение кожных болезней на свете учения И.П. Павлова» -«Вопросы дерматологии на курорте Сочи-Мацеста» Краснодар сб.№1, 10-1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 xml:space="preserve">Аппаков Б. Б., Корниенко А. Г. «К вопросу о психотерапии больных глаукомой на Кисловодском курорте»- «Психотерапия и деонтология в комплексном лечении и реабилитации больных на курорте» Харьков 1979, 101-10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птер И. М. «Некоторые итоги психотерапии сексуальной патологии у мужчин и женщин» «Вопросы психотерапии»- (Авторефераты докладов на Всесоюзном совещании по психотерапии-27-30 июня 1966г.) М., 1966, 177-1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птер И. М. «О природе гипноза и  его значимость в психотерапии»-«Журнал невропатологии и психиатрии» 1976 №9, 1408-14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рхангельский Е. И. и др. «Клинические формы и классификация некоторых психогенных дерматозов» - «Вестник дерматологии и венерологии» 1981 №11, 16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рхипов Е. П. «Опыт применения гипносуггесстии в хирургической практике» -«Труды 1-съезда хирургов Рос. Федерации» Л. 1959, 396-3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сатиани Н. М. «Психотерапия  больных неврозом навязчивых состояний. с затяжным и неблагоприятным течением» - «Международный симпозиум по психотерапии (18-19 октября 1979) М., 1979, 99-1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>Астахов С. Н. «Значение  лечебно - охранительного режима и психотерапии в акушерстве в гинекологии» Л.,</w:t>
      </w:r>
      <w:r>
        <w:rPr>
          <w:smallCaps/>
        </w:rPr>
        <w:t xml:space="preserve"> </w:t>
      </w:r>
      <w:r>
        <w:rPr/>
        <w:t>134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60" w:after="0"/>
        <w:jc w:val="both"/>
        <w:rPr/>
      </w:pPr>
      <w:r>
        <w:rPr/>
        <w:t xml:space="preserve">Астахов С. Н. «Лечебное действие слова» Л.,196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Астрвацатуров М. «О роли психических факторов в возникновении и устранении болевых ощущений» - «Сов. невропатология, псих. ,и психология»1935 №9-10, 15-2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Атасанов А. «Закономерности катарсиса» - «Международный симпозиум по психотерапии (18-19 октября1979) М., 1979, 136-1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Багаева С.Н. «Психотерапия в комплексе санаторно-курортного  лечения и реабилитации  больных  с хроническими неспецифическими заболеваниями лёгких» - «Психотерапия и деонтология в комплексном лечении и реабилитации больных на курорте» Харьков 1979 , 102-105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Багаева С.Н. «Психотерапия в комплексном  лечения и  больных бронхиальной астмой и других  хронических неспецифических заболеваний лёгких» - «Психотерапия в курортологии. Тезисы докладов межтерриториальной научно - практической конференции 20-21 ноября 1974 г. Кисловодск 1974, 181-18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>
          <w:b/>
          <w:b/>
          <w:i/>
          <w:i/>
        </w:rPr>
      </w:pPr>
      <w:r>
        <w:rPr/>
        <w:t>Бажин А.А. «Из опыта коллективной гипнотерапии запущенных форм алкоголизма» - «Вопросы психотерапии» М., 1958, 447-449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кеев В. А. « О тревожно-внушаемом типе личности» - «Новые исследования в психологии» М., «Педагогика» 1974 №1 (9), 19-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кеев В. А. «К вопросу об экспериментальном исследовании внушаемости учащихся юношеского возраста» - «Учёные записки Московского Государственного педагогического института имени В. И. Ленина №331, «Психологические проблемы юности» М., 1969, 49-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кеев В. А. «О возможной значимости внушаемости от величины субсенсорного диапазона» - «Новые. исследования в психологии» М., «Педагогика» 1976 №2, 43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Бакеев В. А. «О соотношения внушаемости и тревожности» - Материалы </w:t>
      </w:r>
      <w:r>
        <w:rPr>
          <w:lang w:val="en-US"/>
        </w:rPr>
        <w:t xml:space="preserve"> IY</w:t>
      </w:r>
      <w:r>
        <w:rPr/>
        <w:t xml:space="preserve"> Всесоюзного съезда общества психологов СССР (Тбилиси 21-24 июня 1971г.) Тбилиси «Мецриеба» 1971, 57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>
          <w:b/>
          <w:b/>
          <w:i/>
          <w:i/>
          <w:sz w:val="24"/>
        </w:rPr>
      </w:pPr>
      <w:r>
        <w:rPr/>
        <w:t>Бакеев В.А. «Исследование внушаемости в общей структуре личности» - ”Вопросы внушенного воздействия в педагогике» - (Учёные записки Пермского Государственного педагогического института) Пермь 1972 г., том 88, 26-46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кулев А. Н. «Некоторые задачи хирургии в свете учения И.П. Павлова» - «Журнал высшей нервной деятельности» 1951 №3 , 319-3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лябо А. П. «Психотерапевтическая реабилитация в комплексе курортного лечения больных с повреждениями позвоночника и спинного мозга» - «Психотерапия в курортологии (Тезисы докладов межтерриториальной научно - практической конференции 20-21 ноября 1974 г.) Кисловодск 1974, 105-1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мдас Б. С. «Психотерапия неврастении и астенических состояний» - «Руководство по психотерапии»- М., 1974, 164-168.</w:t>
      </w:r>
    </w:p>
    <w:p>
      <w:pPr>
        <w:pStyle w:val="Normal"/>
        <w:numPr>
          <w:ilvl w:val="0"/>
          <w:numId w:val="1"/>
        </w:numPr>
        <w:rPr/>
      </w:pPr>
      <w:r>
        <w:rPr/>
        <w:t>Бангевиц В. В. «Проблема внушаемости и ее клиническое значение» - «Вопросы неврологии и психиатрии» - Сборник научных трудов Караганда 1974. 280-2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нгевиц В. В. «Проблема внушаемости и её клиническое значение» - «Вопросы неврологии и психиатрии» Караганда 1974, 280-2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нщиков В. М., Дешевский И. Я. «О внестационарном психотерапевтическом лечении синдрома навязчивости» - «Терапия психических заболеваний» М., «Медгиз» 1968, 384-3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нщиков В. М., Русских В. В., Широкоплёсов Ю. И. «О роли  психотерапии в тру</w:t>
        <w:softHyphen/>
        <w:t>довой адаптации олигофренов» - «Терапия психических заболеваний» М., «Медгиз» 1968, 261-2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нова М. Н. «Опыт применения психотерапии при хронических вазомоторных ринитах» - «Вопросы психиатрии и психотерапии» Тамбов 1977, 533-5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нова М. Н. «Психотерапия хронических вазомоторных ринитов в комплексном санаторном лечении» - «Психотерапия и деонтология в комплексном лечении и реабилитации больных на курорте» Харьков  1979, 106-1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нова М. Н., Бараш Я. И. «Опыт применения психотерапии при хронических вазомоторных ринитах» - «Психотерапия в курортологии» (Тезисы докладов межтерриториальной научно-практической конференции 20-21 ноября 1974 г.) Кисловодск 1974, 181-1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нова М. Н., Бараш Я. И. «Психотерапия в комплексе санаторно-курортного лечения бронхиальной астмы» - «Опыт применения психотерапии при хронических вазомоторных ринитах» - «Вопросы психиатрии и психотерапии» Тамбов 1977, 535-5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ш М. И. «Сочетание ночного сна у моря с гипнотерапией при лечении больных ранним церебральным атеросклерозом» -</w:t>
      </w:r>
      <w:r>
        <w:rPr>
          <w:b/>
        </w:rPr>
        <w:t xml:space="preserve"> </w:t>
      </w:r>
      <w:r>
        <w:rPr/>
        <w:t>«Психотерапия в курортологии (Тезисы докладов межтерриториальной научно-практической конференции 20-21 ноября 1974 г.) Кисловодск 1974, 124-1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ш М. И., Бараш Я. И. «Комплексное лечение больных начальным атероскле</w:t>
        <w:softHyphen/>
        <w:t>розом иглоукалыванием и психотерапией на фоне климатолечения» - «Иглорефлексотерапия» - Материалы к межвузовской научной конференции. Горький 1974 , 56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ш М. И., Бараш Я. И. «Лечение больных гипертонической болезнью 1-2А стадии сочетанием иглоукалывания с гипнотерапией» - «Психотерапия и деонтология в комплексном лечении и реабилитации больных на курорте» Харьков  1979, 70-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раш Я. И. «Из практического применения психотерапии в условиях курортной поликлиники и санатория» - «Психотерапия в курортологии» Киев 1966, 269-2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ссии Ф. В., Рожнов В. Е. «О современном подходе к проблемам неосознаваемой психической деятельности» - «Вопросы философии» 1975 №5, 94-1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ссин Ф. В. «Проблема бессознательного» М. , 196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уман Д. Э., Буль П. И. «Наследуемость гипнабельности у человека» - «Генетика» 1981 №2, 352-3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ахур В. «Гипноз и сон» - «Наука и жизнь», 1980№5, 114-117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зюк Н. Г. «К вопросу лечения гипносуггестией «</w:t>
      </w:r>
      <w:r>
        <w:rPr>
          <w:i/>
          <w:lang w:val="en-US"/>
        </w:rPr>
        <w:t>pruritus cutaneus</w:t>
      </w:r>
      <w:r>
        <w:rPr>
          <w:lang w:val="en-US"/>
        </w:rPr>
        <w:t>»</w:t>
      </w:r>
      <w:r>
        <w:rPr/>
        <w:t xml:space="preserve"> - «Врач. дело» 1939 6, 397-4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йлкин М. М. «Опыт коллективной психотерапии в условиях эндокринологического отделения» - «Вопросы психотерапии» - (Авторефераты докладов на Всесоюзном совещании по психотерапии-27-30 июня 1966г.) М., 1966, 136-1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енький И. Б. «Внушение как метод  лечения больных ночным недержанием мочи» - «Военно-медицинский журнал»  1952 №5, 43-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кин А. И. «О влиянии гипнотического внушения на деятельность искусственного пищевода» - «Вопросы психотерапии» М., 1958, 81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кин А. И., Афанасьева В. Р. «О методике гипнотерапии больных функциональным расстройством пищеварения» - «Вопросы психопатологии и психотерапии» М., 1963, 281-2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кин А. И., Сочкова Л. Д. «Роль психогенного фактора в развитии гипертиреоза» - «Вопросы психопатологии и психотерапии» М., 1963, 303-3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яева А. Т. Винокуров Г. И. и др. «Психотерапия гипогалактии кормящих матерей» - «Вопросы психотерапии» М., 1958, 270-2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лянчев М. В. «Использование психотерапии и иглоукалывания в лечении бронхиальной астмы» «Немедикаментозные методы лечения больных бронхиальной астмой» (Тезисы докладов Всесоюзной конференции, 4-5 декабря 1986 г.) М., 1986, 61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резанская Н. Б. «Исследование продуктивности мышления в зависимости от внушающего воздействия формулировки задачи»- «Новые исследования в психологии» М., «Педагогика» 1976 №2(15), 43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рёзкин Д. П., Зырянова Н. Т. « О перспективах психосоматических исследований в онкологии» -</w:t>
      </w:r>
      <w:r>
        <w:rPr>
          <w:b/>
        </w:rPr>
        <w:t xml:space="preserve"> </w:t>
      </w:r>
      <w:r>
        <w:rPr/>
        <w:t>«Психогигиенические проблемы психогигиены, психопрофилактики и медицинской деонтологии» Л., 1976, 16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ернер И. В. «О применении психотерапии в поликлинической практике врача стоматолога» - «Вопросы психотерапии в общей медицине и психоневрологии» (Тезисы и авторефераты конференции 23-27 XII 1968) Харьков 1968, 374-3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иблиографический указатель литературы по вопросам медицинской деонтологии и медицинской психологии, врачебной этике и психотерапии, за последние 50 лет. Тамбов 1973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лейхер В. М., Завилянская П. И. «Экспериментально - психологические исследования и психотерапия» - «Вопросы психотерапии» (Авторефераты докладов на Всесоюзном совещании по психотерапии-27-30 июня 1966г.) М., 1966., 34-З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лиев Ю.  «Есть у надежды опора»- «Мед. Газета» 1985  №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линков О. М. «Исследование в гипнотическом состоянии речи афазика с органическим поражением мозга» - «Вопроса физиологии и патологии зрения» М., 1950, 413 -4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гданов Е. М., Субботина Р. А. «Наркопсихотерапия при заикании  у подростков» -  «Актуальные вопросы организации психиатрической помощи, лечения и социальной реабилитации психических больных» (Тезисы научно-практической конференции врачей психоневрологов учреждений г. Москвы) М.,1978, 413-474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енко И.Д. «Материалы к вопросу о регуляции интероцептивных рефлексов у человека» – «Сб. докладов 2-й научной конференции физиологов, биохимиков и фармакологов Западно Сибирского объединения посвященная </w:t>
      </w:r>
      <w:r>
        <w:rPr>
          <w:lang w:val="en-US"/>
        </w:rPr>
        <w:t>XXII</w:t>
      </w:r>
      <w:r>
        <w:rPr/>
        <w:t xml:space="preserve"> съезду КПСС» Томск 1961, 10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йко В. «Элементы внушения в лекционной пропаганде» - «Проблемы психологического воздействия» (Межвузовский сборник научных трудов) Иваново 1979, 121-1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йко Е. И. «Мозг и психика М. 196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лдырев А. И. «Характеристика гипнотического состояния при некоторых нервно-психических нарушениях инфекционного генеза» </w:t>
      </w:r>
      <w:r>
        <w:rPr>
          <w:lang w:val="en-US"/>
        </w:rPr>
        <w:t xml:space="preserve">IV </w:t>
      </w:r>
      <w:r>
        <w:rPr/>
        <w:t>ВНП</w:t>
      </w:r>
      <w:r>
        <w:rPr>
          <w:lang w:val="en-US"/>
        </w:rPr>
        <w:t xml:space="preserve"> I 381-383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льдырев А. И. «Опыт психотерапии при психозах, обусловленных инфекцией и психотравмой» - «Вопросы психотерапии» М., 1958, 201-2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льдырев А. И. «Опыт психотерапии при эпилепсии» - «Труды института психиатрии АН СССР за 1958-1959 г.г. «Вопросы психиатрии» М., 1960, 170-1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льшин Л. И. «Психотерапия при бронхиальной астме» - «Психотерапия и деонтология в комплексе лечения и реабилитации больных на курорте» (Тезисы докладов Всесоюзной научно-практической конференции) Харьков 1972, 2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ольшин Л. И., Вербель Е. Н. «Гипнопедия как метод психотерапии» - «Акт. вопросы медицины» Кемерово 1974 вып  2,  193-1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>Большин Л. И., Гольдберг Г. А., Степанов М. А. и др. «Влияние психотерапии на клинику и толерантность к физической нагрузке больных стенокардией» - «Акт. вопросы клинической медицины в Кузбассе» Л., 1976, 75-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300" w:after="0"/>
        <w:jc w:val="both"/>
        <w:rPr/>
      </w:pPr>
      <w:r>
        <w:rPr/>
        <w:t>Большин Л. И., Хильченко Б. С., Доценко Г. М. «Опыт применения психотерапии в стоматологическом кабинете» - «Психотерапия и деонтология в комплексе лечения и реабилитации больных на курорте» (Тезисы докладов Всесоюзной научно-практической конференции) Харьков 1972, 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льшин Л. С. «Психотерапия в реабилитации больных неврозами, имитирующие кардиологическое заболевание» -  «Международный симпозиум по психотерапии (18-19 октября 1979)  М., 1979, 60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ндарчик М. Я. «Музыкопсихотерапия неврозов и неврозоподобных состояний в комплексном санаторно-курортном лечении» - «Военно-медицинский журнал» 1980 №8, 62-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ндарчик М.. Я., Ананьев А. С. «Психологическая реабилитация больных инфарктом миокарда» - «Военно-мед. Журнал» 1981 №З, 77-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рзунова А. С., Сайфутдинова А. Р. и др. «Психотерапевтические факторы в лечебной и экспертной практике» - «Вопросы психотерапии» М., 1958, 313-3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ртник Т. П. "Активирующая психотерапия при некоторых формах шизофрении» - «Вопросы психиатрии и психотерапии» Тамбов 1977, 517-5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ортник Т. П., Болотин Э. Я., Каландаршвили А. Г. «О психотерапии больных шизофренией» - «Актуальные вопросы организации психиатрической помощи, лечения и социальной реабилитации психических больных» (Тезисы научно-практической конференции психоневрологов) М., 1973, 285-2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40" w:after="0"/>
        <w:jc w:val="both"/>
        <w:rPr/>
      </w:pPr>
      <w:r>
        <w:rPr/>
        <w:t>Бравьй С. Б. «О применении психотерапии в комплексе санаторно-курортного лечения детей с церебральными параличами» - «Санаторно-курортное лечение детских церебральных параличе»" (Тезисы докладов 1-й респуб. научно.-практич. конф. врачей детских санаториев для больных церебральными параличами   2-3 октября 1975г.) Калуга 1975 , 212-2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40" w:after="0"/>
        <w:jc w:val="both"/>
        <w:rPr/>
      </w:pPr>
      <w:r>
        <w:rPr/>
        <w:t>Бранков Цв. «Лечение тяжёлых неврозов электросном и внушением в состоянии электросна в сочетании с бальнеотерапией на курорте «Нареченские бани» - «Психотерапия и деонтология в комплексе лечения и реабилитации больных на курорте» (Тезисы докладов Всесоюзной научно-практической конференции) Харьков 1972, 155-1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ржезинская М. И. , Ильина Н. М. «Психотерапевтическое  опосредование лечебной гимнастики и её значение в курортной системе» -«Психотерапия в курортологии» Киев 1966, 216- 2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ржезинская М. И. «Опыт применения фазных состояний при тренировке спортсменов»  - «Вопросы психотерапии в общей медицине и психоневрологии» (Тезисы и авторефераты конференции 23-27 XII 1968) Харьков 1968, 445-446.</w:t>
      </w:r>
    </w:p>
    <w:p>
      <w:pPr>
        <w:pStyle w:val="Normal"/>
        <w:numPr>
          <w:ilvl w:val="0"/>
          <w:numId w:val="1"/>
        </w:numPr>
        <w:rPr/>
      </w:pPr>
      <w:r>
        <w:rPr/>
        <w:t>Брязгунов И.П. «Гипнотерапия у детей» – «Медицинская сестра» 1970, 12, 11-14.</w:t>
      </w:r>
    </w:p>
    <w:p>
      <w:pPr>
        <w:pStyle w:val="Normal"/>
        <w:numPr>
          <w:ilvl w:val="0"/>
          <w:numId w:val="1"/>
        </w:numPr>
        <w:rPr/>
      </w:pPr>
      <w:r>
        <w:rPr/>
        <w:t>Брязгунов И.П., Жигалин Г. Е. «Влияние гипносуггестивной терапии на кинестезию и мышечный тонус у детей школьного возраста, страдающих вегетативными дистониями» - МКФ 216-2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гаев С. И. «К уточнению и разграничению понятий внушённого сна (гипноз) и обычного сна» - «Материалы 25 научной конференции Смоленского мед . института , посвящ. 50-летию Советской власти» Смоленск 1967, 54-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00"/>
        <w:jc w:val="both"/>
        <w:rPr/>
      </w:pPr>
      <w:r>
        <w:rPr/>
        <w:t>Буйлов Н. С.</w:t>
      </w:r>
      <w:r>
        <w:rPr>
          <w:rStyle w:val="Style15"/>
          <w:vanish w:val="false"/>
          <w:sz w:val="20"/>
        </w:rPr>
        <w:commentReference w:id="0"/>
      </w:r>
      <w:r>
        <w:rPr/>
        <w:t xml:space="preserve"> , Сегеда Л. Г. «Гипноз как одно из средств подготовки футболистов»-</w:t>
      </w:r>
      <w:r>
        <w:rPr>
          <w:sz w:val="24"/>
        </w:rPr>
        <w:t xml:space="preserve"> </w:t>
      </w:r>
      <w:r>
        <w:rPr/>
        <w:t xml:space="preserve">«Психическая саморегуляция»  вып. 3 М., 1983 ., 258-261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уйлов Н. С., Сегеда Л. Г. «Гипноз как средство неотложной помощи при ушибах и болевых синдромах у спортсменов» - «Вопросы спортивной психогигиены»  М., 1977 вып. 5, 103-1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атов П. К., Буль П. И. «О лечении бронхиальном астмы суггестивной терапией» - «Клинико-физиологические исследования бронхиальной астмы» Л., 1953, 105-1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уль П. И.  «Техника врачебного гипноза» Л., «Медгиз»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Гипноз и внушение в клинике внутренних болезней» Л., «Медгиз» 195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Гипноз и внушение» Л., «Медицина»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Гипнотерапия при функциональных расстройствах нервной системы с  преимущественным нарушением со стороны внутренних органов» - «Вопросы психотерапии» - (Авторефераты докладов на Всесоюзном совещании по психотерапии-27-30 июня 1966г.) М., 1966, 137-1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Загадочные явления мозга и психики человека» Л.,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Магия слова» - «Техника молодёжи» 1966 №4, 23-2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Медицина и религия о чудесных исцелениях» Л., 1967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ль П. И. «Опыт применения гипнотерапии у больных бронхиальной астмой»- «Вопросы психотерапии» М., 1958, 237-244.</w:t>
      </w:r>
    </w:p>
    <w:p>
      <w:pPr>
        <w:pStyle w:val="Normal"/>
        <w:numPr>
          <w:ilvl w:val="0"/>
          <w:numId w:val="1"/>
        </w:numPr>
        <w:spacing w:before="60" w:after="0"/>
        <w:ind w:left="360" w:right="2200" w:hanging="360"/>
        <w:jc w:val="both"/>
        <w:rPr/>
      </w:pPr>
      <w:r>
        <w:rPr/>
        <w:t>Буль П. И. «Основы психотерапии» Л., «Медгиз» 19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унин К. В., Синицын П. Д. «Опыт лечения гипертонической болезни внушенным сном» - «Советская медицина» 1951 №10, 20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рно М. Е. «Об одной из форм гипнотического сомнамбулизма» -</w:t>
      </w:r>
      <w:r>
        <w:rPr>
          <w:b/>
        </w:rPr>
        <w:t xml:space="preserve"> </w:t>
      </w:r>
      <w:r>
        <w:rPr/>
        <w:t>«Психотерапия алкоголизма и неврозов» М., 1978, 11-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рно М. Е., Каравирт К. .А. «О формах гипнотического сомнамбулизма сообразно- клинической почве» - «Журнал невропатологии и психиатрии» 1960№8, 1187-11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0" w:after="0"/>
        <w:jc w:val="both"/>
        <w:rPr/>
      </w:pPr>
      <w:r>
        <w:rPr/>
        <w:t>Буртянский Д. Л. «Виды и формы психотерапии в комплексе лечения больных хроническим алкоголизмом» - «Вопросы психотерапии» - (Авторефераты докладов на Всесоюзном совещании по психотерапии-27-30 июня 1966г.) М., 1966, 194-1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с Э. Э. «Аутоаурикулоаккупрессура и ее сочетание с психотерапией в комплексе лечения и профилактики соматических заболеваний» - «Информационность биологически активных точек, приборные методы их определения и эффективность медико-технических исследований» - (Тезисы докладов областной научно-практической конференции, декабрь 1980) Харьков 1981, 55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Буторина Н. Е. «Опыт психотерапии ночного энуреза в условиях детской поликлиники» - «Вопросы психотерапии» - (Авторефераты докладов на Всесоюзном совещании по психотерапии-27-30 июня 1966г.) М., 1966, 67-66.</w:t>
      </w:r>
    </w:p>
    <w:p>
      <w:pPr>
        <w:pStyle w:val="TextBodyIndent"/>
        <w:numPr>
          <w:ilvl w:val="0"/>
          <w:numId w:val="1"/>
        </w:numPr>
        <w:rPr/>
      </w:pPr>
      <w:r>
        <w:rPr/>
        <w:t>Бухаловский И. Н., Белянкин В. А. «Опыт применения психотерапии в комплексе лечения терапевтических  больных» - «Психотерапия алкоголизма и неврозов» М., 1978, 16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уянов М. И. «Беседы о детской психиатрии» М., «Просвещение»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Буянов М. И. «Недержание мочи и кала» М., «Медицина»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айзе К., Воловик В. М. «Функциональная диагностика , как основа проведения психотерапии при психических заболеваниях» - «Международный симпозиум по психотерапии (18-19 октября1979) М., 1979, 63-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айсблат А. С. «О снятии болевого синдрома при иридоциклите и глаукоме гипнотическим внушением» - «Труды АН Таджикской ССР» Сталинабад 1955 том  40, 169-1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айсблат А. С. «Опыт гипнотического влияния на процесс цветоощущения» - «Труды АН Таджикской ССР» Сталинабад 1955 том  40, 159-163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 xml:space="preserve">Вайцель В. Я., Алексеева В. Ф. «Психотерапия неврозов и неврозоподобных состояний в амбулаторных условиях» - Материалы </w:t>
      </w:r>
      <w:r>
        <w:rPr>
          <w:lang w:val="en-US"/>
        </w:rPr>
        <w:t>III</w:t>
      </w:r>
      <w:r>
        <w:rPr/>
        <w:t xml:space="preserve"> Тюменской областной научно-практической Конференции невропатологов и психиатров (ноябрь 1970) Тюмень 1971, 238-2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лкова З. «Психотерапевтический подход к больным с непроизвольным мочеиспусканием» - «Психогигиенические проблемы психогигиены, психопрофилактики и медицинской деонтологии» Л., 1976, 21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ршавский К. М. «Гипносуггестивная терапия» Л., «Медицина»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илевский Н. Н. «Функциональные системы пи напряжении: адаптивно положительные и отрицательные, прямые и местные регулирующие реакции» - «XV съезд Всесоюзного физиологического общества имени И. П. Павлова Кишинёв 1987» Тезисы докладов на пленарных заседании академии наук Л., 1987 том I, 45-46.</w:t>
      </w:r>
    </w:p>
    <w:p>
      <w:pPr>
        <w:pStyle w:val="Normal"/>
        <w:numPr>
          <w:ilvl w:val="0"/>
          <w:numId w:val="1"/>
        </w:numPr>
        <w:rPr/>
      </w:pPr>
      <w:r>
        <w:rPr/>
        <w:t>Васильев В. Н., Надеждин Ю. И. «Определение эффективности гипноза у женщин с климактерическим синдромом по Доклады академии наукным комплексного изучения симпато-адреноловой системы» – М., 19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ильев Л. Л. «Сновидения , гипноз ,автоматические движения в свете современного естествознания» Л., 19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ильев Л. Л. «Таинственные явления человеческой психики»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ильев Л. Л. «Экспериментальные исследования человеческой психики» - Издательство Ленинградского университета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ильева Н. А. «Роль гипнотического сна в комплексной терапии больных бронхиальной астмой» - «Советская медицина»  1957 № 3, 98-99.</w:t>
      </w:r>
    </w:p>
    <w:p>
      <w:pPr>
        <w:pStyle w:val="Normal"/>
        <w:numPr>
          <w:ilvl w:val="0"/>
          <w:numId w:val="1"/>
        </w:numPr>
        <w:rPr/>
      </w:pPr>
      <w:r>
        <w:rPr/>
        <w:t>Васильева Н.А. «Кожные реакции у больных бронхиальной астмой при проведении комплексной терапии с применением внушенного сна» – «Врач. Дело»1957, приложение, 21.</w:t>
      </w:r>
    </w:p>
    <w:p>
      <w:pPr>
        <w:pStyle w:val="Normal"/>
        <w:numPr>
          <w:ilvl w:val="0"/>
          <w:numId w:val="1"/>
        </w:numPr>
        <w:rPr/>
      </w:pPr>
      <w:r>
        <w:rPr/>
        <w:t>Васильева Н.А. «Применение внушения при помощи гипнотического сна в комплексной терапии бронхиальной астмы» Автореферат на соискание звания кандидата медицинских наук.  Одесса 19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сюков Н. М., Филиппов В. Л. «Марксистко-ленинская концепция человека и некоторые вопросы психотерапии» - «Международный симпозиум по психотерапии (18-19 октября 1979) М., 1979, 13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шенюк В. А.  «К вопросу о гипнотерапии психической импотенции» - Труды ТГМИ, Душанбе 1950, том 5, 341-3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ашенюк В. А. «Случай проведения аппендектомии под гипнозом» - Труды ТГМИ, Душанбе 1950, том 5, 345-3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40" w:after="0"/>
        <w:jc w:val="both"/>
        <w:rPr/>
      </w:pPr>
      <w:r>
        <w:rPr/>
        <w:t>Вейн А. М. «Три трети жизни» М., «Знание»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екслейгер Г. А. «Явление животного гипноза у щенков в постанальном пе</w:t>
        <w:softHyphen/>
        <w:t>риоде» - «Труды Оренбургского отделения, Всесоюзного общества физиологов, биохимиков и фармакологов» - 1958 вып 1, 43-4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ельвовский И. 3. «Методика переделки вкусового стереотипа при болезнях требующих строгой диеты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30-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львовский И. 3., Хоменко А. Г., Гройсман А. Л. «К методике коллективной психотерапии в комплексе санаторно-курортного лечения больных туберкулё</w:t>
        <w:softHyphen/>
        <w:t>зом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51-53.</w:t>
      </w:r>
      <w:r>
        <w:rPr>
          <w:rStyle w:val="Style15"/>
          <w:vanish w:val="false"/>
          <w:sz w:val="20"/>
        </w:rPr>
        <w:commentReference w:id="1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ельвовский И. З. «Методика психотерапевтического «рикошета» - «Психотерапия и деонтология в комплексе лечения и реабилитации больных на курорте» (Тезисы докладов Всесоюзной научно- практической конференции) Харьков 1972, 31-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ельвовский И. З. «Психотерапия в акушерстве и обезболивании родов» - «Руководство по психотерапии»  М., 1974, 291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ьвовский И. З. и др. «Психотерапия в клинической практике» Киев "Здо</w:t>
        <w:softHyphen/>
        <w:t>ровья" 198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 w:before="20" w:after="0"/>
        <w:jc w:val="both"/>
        <w:rPr/>
      </w:pPr>
      <w:r>
        <w:rPr/>
        <w:t>Вельвовский И. З., 3лоткис Л. С., Баитпурви - Безуслова Г. Н.  «Психотерапия и психопрофилактика функциональных нарушений и неврозов связанных с генеративными функциями и гинекологическими заболеваниями» - «4ВНП 1» , 276-2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Вельвовский И. З., Марков М. Е. « О постановке вопроса о видеопсихотерапии» - «Вопросы психотерапии в общей медицине и психоневрологии» (Тезисы и авторефераты конференции 23-27 XII 1968) Харьков 1968, 21-2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львовский И.З., Столова Е. А., Мушер Я. И. «Психология и психотерапия» - «Психология и медицина» М., 1978 , 231-233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льдеши Ф. А. «Гипнотерапия при нарушениях органического и психического происхождения у подростков» - «Журнал невропатологии и психиатрии» 1965 №7, 1097 -10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льдеши Ф. А.»Шизофрения, шизоидные психопатии и их гипнотерапия» - «Журнал невропатологии и психиатрии» 1958 №6, 728-7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нгеровский Д. Я. «Лечение заикания методом словесной тренировки в состоянии гипноза» - «Советская медицина» 1955 №6, 60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ербицкий В. С. «Опыт применения гипнотерапии в отоларингологии» - «Журнал ушных, носовых и горл. болезней» 1986 №4, 66-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нецкая И. Л. «Влияние световых раздражений на вегетативные функции во время гипнотического сна» - «Вопросы психотерапии в общей медицине и психоневрологии» (Тезисы и авторефераты конференции 23-27 XII 1968) Харьков 1968, 76-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</w:tabs>
        <w:spacing w:lineRule="auto" w:line="319"/>
        <w:jc w:val="both"/>
        <w:rPr/>
      </w:pPr>
      <w:r>
        <w:rPr/>
        <w:t>Виш И. М. «Влияние словесного внушения на сосудистые реакции» - «Вопросы невропсихических заболеваний и организация психоневрологической помощи»  - (Сборник трудов выездной научной сессии Государственного научно-исследовательского института психиатрии и межобластного совещания в г. Тамбове 19-22 июля 1957г.) - (Труды Государственного НИИ психиатрии Минздрава РСФСР том 20) Тамбов 1954, 259-2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ш И. М. «Внушение и аутогенная тренировка как средства восстанавливающие нервную деятельность» - «Вопросы психотерапии» - (Авторефераты докладов на Всесоюзном совещании по психотерапии - 27-30 июня 1966г.) М., 1966, 37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 xml:space="preserve">Виш И. М. «Внушение и самовнушение - состояния восстановления нервной деятельности» - Материалы </w:t>
      </w:r>
      <w:r>
        <w:rPr>
          <w:lang w:val="en-US"/>
        </w:rPr>
        <w:t xml:space="preserve"> IY</w:t>
      </w:r>
      <w:r>
        <w:rPr/>
        <w:t xml:space="preserve"> Всесоюзного съезда общества психологов СССР (Тбилиси 21-24 июня 1971г.) Тбилиси «Мецриеба» 1971, 8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ш И. М. «Гипноз и внушение при алкоголизме» Тамбов 19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ш И. М. «К вопросу о применении гипнотического внушения при аллергической крапивнице» - «Вопросы нейрохирургии, невропатологии и психиатрии» (Сб. статей) Саратов 1975, 257-2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ш И. М. «Опыт изучения вегетативных рефлексов у больных с реактивными состояниями в связи с лечением их психотерапией» - «Неврозы» (Труды конференции посвящённой проблемам неврозов Ленинград 6-9 июня 1955) Петрозаводск 1956, 84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 xml:space="preserve">Виш И. М. «Психотерапия </w:t>
      </w:r>
      <w:r>
        <w:rPr>
          <w:smallCaps/>
        </w:rPr>
        <w:t xml:space="preserve">в </w:t>
      </w:r>
      <w:r>
        <w:rPr/>
        <w:t xml:space="preserve">гипнозе при расстройствах сна у больных пожилого и преклонного возраста» -  «6нп» М., 1975 </w:t>
      </w:r>
      <w:r>
        <w:rPr>
          <w:smallCaps/>
        </w:rPr>
        <w:t xml:space="preserve">том , </w:t>
      </w:r>
      <w:r>
        <w:rPr/>
        <w:t>3 ,461-46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иш И. М. «Психотерапия в клинике пресенильных психозов» - «Вопросы невропсихических заболеваний и организация психоневрологической помощи»  -(Сборник трудов выездной научной сессии Государственного научно-исследовательского института психиатрии и межобластного совещания в г. Тамбове 19-22 июля 1957г.)-(Труды Государственного НИИ психиатрии Минздрава РСФСР том 20) Тамбов 1954 , 247-25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иш И. М. «Психотерапия в комплексе лечебных средств при шизофрении» - «Психотерапия алкоголизма и неврозов» М., 1978, 18-20.</w:t>
      </w:r>
    </w:p>
    <w:p>
      <w:pPr>
        <w:pStyle w:val="Normal"/>
        <w:numPr>
          <w:ilvl w:val="0"/>
          <w:numId w:val="1"/>
        </w:numPr>
        <w:rPr/>
      </w:pPr>
      <w:r>
        <w:rPr/>
        <w:t>Виш И. М. «Психотерапия при некоторых нервно-психических и соматических заболеваниях» Автореферат на соискание звания доктора медицинских наук Тамбов 19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иш И. М. «Психотерапия при органических заболеваниях нервной системы» - «Вопросы невропсихических заболеваний и организация психоневрологической помощи»  - (Сборник трудов выездной научной сессии Государственного научно-исследовательского института психиатрии и межобластного совещания в г. Тамбове 19-22 июля 1957г.) - Труды Государственной. НИИ психиатрии Минздрава РСФСР том 20. Тамбов 1954, 234-2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иш И. М. «Роль психотерапии при декомпенсации у больных шизофренией» - «Невропатология и психиатрия» Киев «Здоровья» 1978 вып. 7, 84-8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Виш И. М., Мелькумова М. А. «К вопросу о применении психотерапии в комплексном лечении неспецифического язвенного колита» </w:t>
      </w:r>
      <w:r>
        <w:rPr>
          <w:b/>
        </w:rPr>
        <w:t xml:space="preserve">- </w:t>
      </w:r>
      <w:r>
        <w:rPr/>
        <w:t>Тезисы докладов конференции по психотерапии (Москва март 1973) М., 1973, 158-1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иш И. М., Романюк В. К., Горьковой А. А. «О месте психотерапии в реабилитации психических больных» - «Международный симпозиум по психотерапии (18-19 октября 1979) М., 1979, 68-70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19"/>
        <w:jc w:val="both"/>
        <w:rPr/>
      </w:pPr>
      <w:r>
        <w:rPr/>
        <w:t>Виш И.М. «Гипнотерапия расстройств сна у участников боевых операций» - «Журнал невропатологии и психиатрии» 1946 №6, 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ишневский А. А. «О реализации внушенных движений больными неврозами и неврозоподобными состояниями» - «Вопросы психотерапии» - (Авторефераты докладов на Всесоюзном совещании по психотерапии-27-30 июня 1966г.) М., 1966, 68-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ищневский А. А. «Психотерапия посталкогольных кардиофобий» - «Медицинская сестра» 1986 №1, 3-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ладимирова Е. Ф. «Изменение реактивности организма при глазных операциях» - «Вопросы психотерапии» М., 1958, 275-2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00"/>
        <w:rPr/>
      </w:pPr>
      <w:r>
        <w:rPr/>
        <w:t>Власов Н. А. "Вопросы медикаментозного и психотерапевтического влияния при лечении нарушений сна» - «Сон и его нарушения» М., 1972, 120-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100" w:after="0"/>
        <w:jc w:val="both"/>
        <w:rPr/>
      </w:pPr>
      <w:r>
        <w:rPr/>
        <w:t xml:space="preserve">Власов Н. А. «Влияние психотерапии и фармакотерапии на структуру сна при неврозах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 , 1979, 33-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ласова А. М. «Применение дифференцированной психотерапии  у детей в возрасте от 2до   5 лет» - «Вопросы охраны материнства и детства» 1976 №9, 81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лков А. А. «Применение методов психотерапии в работе наркологического кабинета при лечении алкоголизма» - «Вопросы психиатрии и психотерапии» Тамбов 1977, 449-4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лков Ф. Н. «Гипноз как метод психотерапии в условиях поликлинической работы» - «Клин. мед.»  1954 №9, 35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ловик В. М. «Некоторые принципиальные вопросы психотерапии больных шизофренией» - «Международный симпозиум по психотерапии (18-19 октября1979) М., 1979, 17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льперт И. Е. «К вопросу о природе гипноза» - «Вопросы психотерапии» - (Авторефераты докладов на Всесоюзном совещании по психотерапии-27-30 июня 1966г.)М., 1966, 10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20" w:after="0"/>
        <w:jc w:val="both"/>
        <w:rPr/>
      </w:pPr>
      <w:r>
        <w:rPr/>
        <w:t>Вольперт И. Е. «Основные этапы психотерапевтического процесса» - «Вопросы психотерапии» М., 1958, 134-1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ольперт И. Е. «Психотерапия» М., «Медицина» 19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ольперт И. Е. «Сновидения в обычном сне и гипнозе» Л. , 19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ольф М. Ш. «Место психотерапии в комплексе лечения больных эпилепсией» - «Журнал невропатологии и психиатрии»  1961 №12, 1881-1888.</w:t>
      </w:r>
    </w:p>
    <w:p>
      <w:pPr>
        <w:pStyle w:val="Normal"/>
        <w:numPr>
          <w:ilvl w:val="0"/>
          <w:numId w:val="1"/>
        </w:numPr>
        <w:rPr/>
      </w:pPr>
      <w:r>
        <w:rPr/>
        <w:t>Воробьева Т. М., Волошин П. В., Щетинский В. В. «Некоторые представления о психофизиологических механизмах метода стрессотерапии по А. Р. Довженско в лечении алкоголизма и никотинизма» Харьков 19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оронин Ю. Т. «Опыт психотерапии больных с рвотой беременных» - «Акушерство и гинекология»  1980№7, 38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Воскресенский В. Л. «Клинические признаки внушённых в гипнозе зрительных галлюцинаций» «Журнал невропатологии и психиатрии»  1983 №6, 925-928.</w:t>
      </w:r>
    </w:p>
    <w:p>
      <w:pPr>
        <w:pStyle w:val="Normal"/>
        <w:numPr>
          <w:ilvl w:val="0"/>
          <w:numId w:val="1"/>
        </w:numPr>
        <w:rPr/>
      </w:pPr>
      <w:r>
        <w:rPr/>
        <w:t>Воскресенский В.А. «По поводу статьи А. Р. Довженко и соавторов «Стрессотерапия больных алкоголизмом в амбулаторных условиях» - «Журнал невропатологии и психиатрии» 1986, 6, 135-1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скресенский М. Ф. «Влияние прежнего  опыта на реализацию  внушённых образов гипнотическом состоянии» -   ,247-248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стриков А. А. «К вопросу о психологических механизмах внушения» - «Психическая саморегуляция»  вып. 3 М., 1983, 269-2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стриков А. А. «Состояние повышенной внушаемости и самовнушаемости в бодрствующем статусе и его применения в практике психотерапии и в психической саморегуляции» - «Психическая саморегуляция»  вып. 3 М., 1983, 173-1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0" w:after="0"/>
        <w:jc w:val="both"/>
        <w:rPr/>
      </w:pPr>
      <w:r>
        <w:rPr/>
        <w:t>Вострикова Е. Г., Мягков И. Ф. «Психотерапия при психогенных нарушениях сна» - «Сон и его нарушения» М., 1972, 129-1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острухин В. «Не только лекарством» - "Известия» 1985 №163,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Вышлов В</w:t>
      </w:r>
      <w:r>
        <w:rPr>
          <w:smallCaps/>
        </w:rPr>
        <w:t>. Ф. «</w:t>
      </w:r>
      <w:r>
        <w:rPr/>
        <w:t>Психотерапия больных с функциональными гиперкинезами» - Тезисы докладов конференции по психотерапии (Москва март 1973) М., 1973,  57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аджиев И. М. «Условно-фотохимические рефлексы на словесные раздражители» - «Сб. Труды Азерб. мед. ин-та»  1957 том 4, 251-2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аккель Л. Б. «К вопросу о физиологических основах психотерапии» - «Проблемы психиатрии» М., « Медицина»  1964, 399-4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алчьян А. Т. «О психотерапии в широкой врачебной практике» - «Вопросы психотерапии» М., 1958,  92-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альперин Я. С. «К вопросу о психотерапии и психопрофилактике метеотропных и бальнеологических реакций» - «Вопросы психиатрии и психотерапии» Тамбов 1977, 548-5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ампур А. Л. «О роли словесного внушения в эффективности действия  ле</w:t>
        <w:softHyphen/>
        <w:t xml:space="preserve">карственных (средств) веществ» - «Журнал высшей нервной деятельности» 1956 №1 , 87-9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апанович В. Д. «Лечение функциональных афоний» - «Здравоохранение Белоруссии»  1960 №7, 38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Гарцштейн Н. Г. «Некоторые модификации лечения гипнозом» - «Вопросы психотерапии в общей медицине и психоневрологии» (Тезисы и авторефераты конференции 23-27 XII 1968) Харьков 1968, 80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асуль Я. Р. «Аутогенная тренировка в сочетании с гипнотерапией и мотивированным самовнушением при лечении больных психогенными заболеваниями» - «Психотерапия в курортологии» Киев 1966, 229-232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асуль Я. Р. «Введение лечебной информации в состоянии бодрствования в сочетании с информационным воздействием в гипноидных фазах» -"6НжП , 248-2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20" w:after="0"/>
        <w:jc w:val="both"/>
        <w:rPr/>
      </w:pPr>
      <w:r>
        <w:rPr/>
        <w:t>Гасуль Я. Р. «Информационный подход к проблемам неврозов и психотера</w:t>
        <w:softHyphen/>
        <w:t>пии» - «Неврология и психиатрия»  (Республиканский межведомственный. сборник) Киев «Здоров,я» 1984 вып. 13, 107-1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40" w:after="0"/>
        <w:jc w:val="both"/>
        <w:rPr/>
      </w:pPr>
      <w:r>
        <w:rPr/>
        <w:t>Гасуль Я. Р. «Принципы и методы применения радиоэлектроники в психотерапии» -«Вопросы психотерапии в общей медицине и психоневрологии» (Тезисы и авторефераты конференции 23-27 XII 1968) Харьков 1968, 77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асуль Я. Р. «Радиотехнические средства в психотерапии» - «Вопросы психотерапии» - (Авторефераты докладов на Всесоюзном совещании по психотерапии-27-30 июня 1966г.) М., 1966, 38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елина Л. И. «Психотерапия и гипноз в практике детского отделения психоневрологической больницы» - «Учение И. П. Павлова в лечебной практике» М., 1954, 56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енес В. С. «Кибернетика в психотерапии»- «Психотерапия и деонтология в комплексном лечении и реабилитации больных на курорте» Харьков  1979, 14-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Генкин А. А., Мордвинов Е. Ф. «Статистический анализ ЭЭГ человека в связи с изучением нейрофизиологических механизмов гипноза и сна» - Материалы </w:t>
      </w:r>
      <w:r>
        <w:rPr>
          <w:lang w:val="en-US"/>
        </w:rPr>
        <w:t>III</w:t>
      </w:r>
      <w:r>
        <w:rPr/>
        <w:t xml:space="preserve"> Всесоюзного съезда общества психологов СССР том 3 вып. 1 М., Издательство АН РСФСР 1968, 202-2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еоргиевский А. К. «К вопросу о применения гипнотического внушения  для обезболивания родов» - "Известия Ниже горского ун-та." 1930 т.4, 249-2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ептер Г. Г. «Обезболивание родов» - «Сов. врач. журнал» 1936№7, 483-4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ерасименко В. Н., Папырин В. Д., Артюшенко Ю. В., Купченко П. Г. «Психические нарушения у больных раком молочном железы и методы психотерапевтической коррекции» - «Хирургия» 1980№4, 23-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ерке  Р. П. «Гипнотическое внушение в хирургической практике»- «Вопросы психотерапии» - (Авторефераты докладов на Всесоюзном совещании по психотерапии-27-30 июня 1966г.) М., 1966, 141-142.</w:t>
      </w:r>
    </w:p>
    <w:p>
      <w:pPr>
        <w:pStyle w:val="Normal"/>
        <w:numPr>
          <w:ilvl w:val="0"/>
          <w:numId w:val="1"/>
        </w:numPr>
        <w:rPr/>
      </w:pPr>
      <w:r>
        <w:rPr/>
        <w:t>Герке Р. П. «О гипнозе и внушении» Рига «Зинатне» 19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80" w:after="0"/>
        <w:jc w:val="both"/>
        <w:rPr/>
      </w:pPr>
      <w:r>
        <w:rPr/>
        <w:t>Гершкович П. Н. «Лечебная гимнастика в гипноидных фазах при параличах , парезах и болевых контрактурах» - «Врач. дело» 1955№1 , 83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80" w:after="0"/>
        <w:jc w:val="both"/>
        <w:rPr/>
      </w:pPr>
      <w:r>
        <w:rPr/>
        <w:t>Гершкович П. Н. «Сочетание психотерапии с лечебной гимнастикой при органических параличах и парезах» - «Вопросы психотерапии в общей медицине и психоневрологии» (Тезисы и авторефераты конференции 23-27 XII 1968) Харьков 1968, 458-4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 w:before="80" w:after="0"/>
        <w:jc w:val="both"/>
        <w:rPr/>
      </w:pPr>
      <w:r>
        <w:rPr/>
        <w:t>Гершкович П. Н., Ильина Н. М. «Эффективность лечения функционального недержания мочи у женщин гимнастикой в гипноидных фазах» «Вопросы курортологии, физиотерапии и ЛФК» 1957№1, 50-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 w:before="80" w:after="0"/>
        <w:jc w:val="both"/>
        <w:rPr/>
      </w:pPr>
      <w:r>
        <w:rPr/>
        <w:t>Гефтер А. И., Ефимов А. С. «Гипнотерапия при болях в области сердца» - «Тер. Архив» 1955№1, 21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иляровский В. А. «Сон, сновидение. Гипноз и внушение»  М., 19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59"/>
        <w:jc w:val="both"/>
        <w:rPr/>
      </w:pPr>
      <w:r>
        <w:rPr/>
        <w:t>Гипнопедия?»  - «Техника молодёжи» 1963№11, 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 w:before="40" w:after="0"/>
        <w:jc w:val="both"/>
        <w:rPr/>
      </w:pPr>
      <w:r>
        <w:rPr/>
        <w:t>Гипнопедия?» - «Техника молодёжи» 1965№11, 26-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 w:before="40" w:after="0"/>
        <w:jc w:val="both"/>
        <w:rPr/>
      </w:pPr>
      <w:r>
        <w:rPr/>
        <w:t>Глузман  Е. Б., Шершиц Б. М. «К вопросу об АТ, лечебной физкультуре, рациональной психотерапии, гипнозе  как едином комплексном процессе лечения больных с ипохондрическим состоянием» - «Психическая саморегуляция»  Алма-Ата 1973 вып 1, 111-1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40" w:after="0"/>
        <w:jc w:val="both"/>
        <w:rPr/>
      </w:pPr>
      <w:r>
        <w:rPr/>
        <w:t>Глузман Е. Б., Шершиц Б. М. «Значение внушённых и самовнушённых мимических масок  в процессе лечения больных с неврозами и моделирование заданных форм поведения» - «Психическая саморегуляция»  Алма-Ата 1973 вып. 1, 109-1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40" w:after="0"/>
        <w:jc w:val="both"/>
        <w:rPr/>
      </w:pPr>
      <w:r>
        <w:rPr/>
        <w:t>Глузман Е. Б., Шершиц Б. М. «К вопросу об АТ, лечебной физкультуре, рациональной психотерапии, гипнозе как едином комплексном процессе лечения больных с ипохондрическим состояниям» - «Психическая саморегуляция»  Алма-Ата 1973 вып. 1, 111-1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невушев В. В. «Психотерапевтическое потенцирование физических упражнений в лечебной физкультуре» - «Психотерапия в курортологии (Тезисы докладов межтерриториальной научно - практической конференции 20-21 ноября 1974 г.) Кисловодск 1974, 38-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нездилов Л. В. «Роль психологических факторов в возникновении психогенных реакций у онкологических больных» - «Психогигиенические проблемы психогигиены, психопрофилактики и медицинской деонтологии» Л. , 1976, 34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бронидзе Е. Г. « О психотерапии неврозов» – 4</w:t>
      </w:r>
      <w:r>
        <w:rPr>
          <w:lang w:val="en-US"/>
        </w:rPr>
        <w:t xml:space="preserve"> </w:t>
      </w:r>
      <w:r>
        <w:rPr/>
        <w:t xml:space="preserve">ВНП </w:t>
      </w:r>
      <w:r>
        <w:rPr>
          <w:lang w:val="en-US"/>
        </w:rPr>
        <w:t>I</w:t>
      </w:r>
      <w:r>
        <w:rPr/>
        <w:t xml:space="preserve"> , 285-2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бронидзе Е. Г. «К вопросу о психотерапии при хроническом алкоголизме» - «Вопросы психотерапии» - (Авторефераты докладов на Всесоюзном совещании по психотерапии-27-30 июня 1966г.) М., 1966, 195-1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длевская М. А., Нейман Э. Э. И др. «Гипнотерапия при органических и функциональных заболеваниях нервной системы, с контрольным исследованием словесного ассоциативного эксперимента» -</w:t>
      </w:r>
      <w:r>
        <w:rPr>
          <w:b/>
        </w:rPr>
        <w:t xml:space="preserve"> </w:t>
      </w:r>
      <w:r>
        <w:rPr/>
        <w:t>«Невропатология и психиатрия». Тезисы и материалы конференции. Г. Рига 25-27 февраля 1969 Рига 1969, 57-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ланд Я. Г. «Опыт психотерапии визионизма у мужчин» – «Некоторые вопросы биологии и медицины» Горький 1974 вып. 3, 161-162.</w:t>
      </w:r>
    </w:p>
    <w:p>
      <w:pPr>
        <w:pStyle w:val="Normal"/>
        <w:numPr>
          <w:ilvl w:val="0"/>
          <w:numId w:val="1"/>
        </w:numPr>
        <w:rPr/>
      </w:pPr>
      <w:r>
        <w:rPr/>
        <w:t>Голденберг А.С. «Вариант метода косвенной психотерапии истерических моносимптомов» «Врач. Дело» 1961, 10, 149-15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ловач А. А. «К лечению НЦД» - Материалы </w:t>
      </w:r>
      <w:r>
        <w:rPr>
          <w:lang w:val="en-US"/>
        </w:rPr>
        <w:t>III</w:t>
      </w:r>
      <w:r>
        <w:rPr/>
        <w:t xml:space="preserve"> съезда невропатологов и психиатров Белоруссии  Минск 1986, 280-2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лубинов В. В. «К вопросу о связи ПСР со свойством внушаемости» - «Психическая саморегуляция» - «Психическая саморегуляция»  вып. 3 М., 1983, 10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нопольский М. «Границы разума» Алма-Ата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нчарук И. И. «Гипноз как метод психотерапии в реабилитации неврологических больных в Славянском курорте» - 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69-1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нчарук Л. Е. «Психотерапия в комплексном лечении больных с функциональными дисфониями и афониями» - «Вестник отоларингологии» 1981, 1, 23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нчарук Л. Е., Орлова О. С. «Применение психотерапии при лечении функциональных расстройств голоса» – «Здравоохранение Казахстана» 1978, 8, 59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рдова Т. Н., Ковалев Н. К. «О некоторых особенностях методики лечения гипнозом больных хронических алкоголизмом» - «Вопросы психотерапии» М., 1958, 219-2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релик Е. Л. «Различные формы психотерапии в общем комплексе санитарно- курортных факторов при лечении неврозов и неврозоподобных состояний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оциридзе А. Ф. «К вопросу о психогенных формах эпилепсии и их лечение психотерапией» - «Журнал невропатологии и психиатрии» 1929, 3-4, 511-5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ановская Р. М. «Элементы практической психологии» Л.,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горьев В. И. «К проблеме внушаемости» - «Вопросы психотерапии в общей медицине и психоневрологии» (Тезисы и авторефераты конференции 23-27 XII 1968) Харьков 1968, 26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Григорьев В. И., Ландышев А. А., Петров С. С. «Тестовое исследование внушаемости и психотерапия неврозов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 , 1979, 222-2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горьев В. Н. «Некоторые вопросы психотерапии при хроническом алкоголизме» - «Вопросы психотерапии» -(Авторефераты докладов на Всесоюзном совещании по психотерапии-27-30 июня 1966г.) М., 1966,196-1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горьев М. Г. «Сон, сновидение и гипноз в свете учения И. П. Павлова» Йошкар-Ола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Григорьевский В. С. «Гипноз и АТ в лечении невротических состояний в пожилом возрасте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 , 1979, 224-2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мак Л. П., Хачатурянц Л. С. «Метод моделирования эмоционального состояния с постгипнотической реализацией» – «Новые методы и аппаратура для научных исследований в области ВНД и нейрофизиологии» М., 1973, 120-1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щенко А. К. «К вопросу о формах и методах практического использования хорологических факторов в санаторно-курортной практике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62-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щенко И. И., Грищенко М. П. «Опыт лечения диссменореи внушением наяву и в гипнозе» - «Вопросы психотерапии в общей медицине и психоневрологии» (Тезисы и авторефераты конференции 23-27 XII 1968) Харьков 1968,335-3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ищенко М. П. «Опыт лечения желудочно-кишечных заболеваний психотерапией в комплексе с курортными факторами» - «Психотерапия в курортологии» Киев 1966, 125-1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ойсман А. А. «Коллективная психотерапия»</w:t>
      </w:r>
      <w:r>
        <w:rPr>
          <w:sz w:val="24"/>
        </w:rPr>
        <w:t xml:space="preserve"> </w:t>
      </w:r>
      <w:r>
        <w:rPr/>
        <w:t>М., 19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ойсман А. А. «Опыт коллективной  групповой психотерапии» – «Вопросы психотерапии» - (Авторефераты докладов на Всесоюзном совещании по психотерапии-27-30 июня 1966г.) М., 1966, 39-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ойсман А. А., Левина Е. Р. «О направлениях в тактике психотерапии и психопрофилактике при некоторых эндокринопатиях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228-2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ромов С. А., Якунина О. Н. «Об особенностях изменения личности и психотерапии больных эпилепсией» – Журнал невропатологии и психиатрии» 1978, 4, 983-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бачев Ю. М. «Психотерапия в системе лечения соматических заболеваний» - «Международный симпозиум по психотерапии (18-19 октября1979) М., 1979, 76-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бель И. «Софрология» - «Психическая саморегуляция» Алма-Ата 1974, вып.2, 41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бин Ф. В. «Опыт коллективной гипнопсихотерапии в психоневрологическом диспансере» - «Вопросы психотерапии» - (Авторефераты докладов на Всесоюзном совещании по психотерапии-27-30 июня 1966г.) М., 1966, 72-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лямов М. Г. «Инертность раздражительного процесса в форме психогенного бреда одержимости излеченного гипнотическим внушением» - «СБМУ», 54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рвич В. Б. «Применение психотерапии в комплексе применения РДТ психических больных» - «РДТ нервно-психических заболеваний» (Тезисы научно-практической конференции Москва 24-25 июля 1976 г.) М., 1976, 61-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рвия В. Б., Бабенков Г. И., Максутов Э. Л. «Методы сочетанного применения РДТ и групповой психотерапии больных с психическим  расстройством гипоталамического круга» - «РДТ нервно-психических заболеваний» (Тезисы научно-практической конференции Москва 24-25 июля 1976 г.) М., 1976, 71-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ревич Г. М., Мастабум И. С. «Психотерапевтический метод предоперационной подготовки» - «Хирургия» 1952, 10, 12-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ревич С. А. «Психотерапия в народной медицине» - «РУКП» , 129-1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Гуськов В., Мягков И. Ф. «Психотерапия при реактивных состояниях и неврозах детского возраста» - «Вопросы психотерапии» - (Авторефераты докладов на Всесоюзном совещании по психотерапии-27-30 июня 1966г.) М., 1966, 73-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амир Е. А., Рожнов В. Е., Захурдаев В. П., Кубряков Г. П. «Применение наркогипноза для обезболивания хирургических операций» – «Вестник АМН СССР» 1962, 8, 25-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анилевский В. Ф. «Влияние АТ на гипнабельность» - «Врач. Дело» 1975, 6, 1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анилевский В. Ф. «О роли психотерапии в комплексном лечении энуреза у детей и подростков» - «Вопросы детской неврологии и психиатрии» (Материалы республиканской научно-практической конференции невропатологов и психиатров) Киев 1974, 134-1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анукиш Г. «К лечебному использованию психосоматических корреляций» - «Психическая саморегуляция» Алма-Ата 1974, вып.2, 141-1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глин В. Я. «Индивидуально-гигиенический режим как психотерапевтический фактор» - «Вопросы психотерапии» М., 1958, 123-1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глин В. Я. «Клиника и лечение начальных проявлений алкоголизма» - «Психотерапия алкоголизма и неврозов» М., 1978, 24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глин В. Я. «Основы клинической психотерапии неврозов» - «Руководство по психотерапии» - М., 1974, 130-1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глин В. Я., Слуцкий А. С. «Электроэнцефалографическое исследование состояния гипноза у больных неврозами» - «Вопросы психотерапии в общей медицине и психоневрологии» (Тезисы и авторефераты конференции 23-27 XII 1968) Харьков 1968, 181-1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мбо А. М. «К методике применения гипнотического внушения на фоне акупунктуры» - «Психотерапия в курортологии (Тезисы докладов межтерриториальной научно - практической конференции 20-21 ноября 1974 г.) Кисловодск 1974, 256-257.</w:t>
      </w:r>
    </w:p>
    <w:p>
      <w:pPr>
        <w:pStyle w:val="Normal"/>
        <w:numPr>
          <w:ilvl w:val="0"/>
          <w:numId w:val="1"/>
        </w:numPr>
        <w:rPr/>
      </w:pPr>
      <w:r>
        <w:rPr/>
        <w:t>Дембо А. М. «Подготовка к гипнотерапии при помощи акупунктуры» - «Врач. Дело» 1962, 11, 138-139.</w:t>
      </w:r>
    </w:p>
    <w:p>
      <w:pPr>
        <w:pStyle w:val="Normal"/>
        <w:numPr>
          <w:ilvl w:val="0"/>
          <w:numId w:val="1"/>
        </w:numPr>
        <w:rPr/>
      </w:pPr>
      <w:r>
        <w:rPr/>
        <w:t>Демиденко Т. Д., Киселев В. А., Львова Р. И. «Психотерапия в сочетании с трудовой терапией в системе реабилитации постинсультных больных» - «ПТНП», 185-1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мидова Е. Г. «Лечебные средства шаманов» - «Этнические аспекты изучения народной медицины» Тезисы докладов Всесоюзной научной конференции. 1—12 марта 1975. Л., 1975, 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римедведь В. Д. «Психотерапия в комплексном лечении больных гипертонической болезнью» – «Врач. Дело» 1982, 5, 59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етенгоф Ф. Ф. «Об индивидуальном подходе в психотерапии» - «Вопросы психотерапии» - (Авторефераты докладов на Всесоюзном совещании по психотерапии-27-30 июня 1966г.) М., 1966,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жангильдин Ю. Т. «ПСР в комплексном психотерапевтическом лечении больных неврозоподобной шизофренией» - «Психическая саморегуляция»  вып. 3, М., 1983, 95-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митриева И. В. «О психотерапевтическом компоненте в лечении депрессий» - «Вопросы психотерапии» - (Авторефераты докладов на Всесоюзном совещании по психотерапии-27-30 июня 1966г.) М., 1966, 108-1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митриева И. В. «Опыт амбулаторной групповой психотерапии ночного энуреза у детей младшего школьного и подросткового возраста» - «Вопросы психиатрии и психотерапии» Тамбов 1977, 552-5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митриева Т. Н., Дмитриев В. Н., Мазурова  М. А., Рабинович Н. Д. «К вопросу о психотерапевтическом комплексе лечения некоторых моносимптоматических форм детской нервности в условиях детского нервного отделения» - «Вопросы психиатрии и психотерапии» Тамбов 1977, 550-551.</w:t>
      </w:r>
    </w:p>
    <w:p>
      <w:pPr>
        <w:pStyle w:val="Normal"/>
        <w:numPr>
          <w:ilvl w:val="0"/>
          <w:numId w:val="1"/>
        </w:numPr>
        <w:rPr/>
      </w:pPr>
      <w:r>
        <w:rPr/>
        <w:t>Днепровская С. В. «Психотерапия затяжных депрессий» - «ПТНП», 141-1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вженко А. Р. «Лечение гипносуггестией кожных болезней в городе Феодосия» - «Психотерапия в курортологии» Киев 1966</w:t>
      </w:r>
      <w:r>
        <w:rPr>
          <w:sz w:val="24"/>
        </w:rPr>
        <w:t>,</w:t>
      </w:r>
      <w:r>
        <w:rPr/>
        <w:t>150-1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вженко А. Р. «РДТ алкоголизма в амбулаторных условиях в сочетании с психотерапией» - «РДТ нервно-психических заболеваний» (Тезисы научно-практической конференции Москва 24-25 июля 1976 г.) М., 1976, 80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вженко А. Р. «Целительное слово» – «Правда» 15, 01, 1988.</w:t>
      </w:r>
    </w:p>
    <w:p>
      <w:pPr>
        <w:pStyle w:val="Normal"/>
        <w:numPr>
          <w:ilvl w:val="0"/>
          <w:numId w:val="1"/>
        </w:numPr>
        <w:rPr/>
      </w:pPr>
      <w:r>
        <w:rPr/>
        <w:t>Довженко А. Р., Арьтемчук А. Ф., Болотов З. Н. И др. «Стрессотерапия больных алкоголизмом в амбулаторных условиях» «Журнал невропатологии и психиатрии» 1988, 2, 84-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вженко А. Р., Болотова З. И. и др. «Метод стрессо-психотерапии больных хроническим алкоголизмом в амбулаторных условиях» – «Неврология и психиатрия» /Респуб. Междуведомственный сборник/ Киев, 1983, вып 12, 123-1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кторский Я. Р. «Опыт сравнительной оценки эффективности коллективно-групповой гипносуггестивной терапии и АТ» - 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40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кторский Я. Р. «Роль психического фактора в патогенезе холециститов и язвенной болезни» - «Психотерапия и деонтология в комплексном лечении и реабилитации больных на курорте» Харьков  1979, 110-1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кторский Я. Р., Морхаев Р. Г. «Синтетический прием психотерапии и его эффективность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54-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рошенко В. А. И др. «Электрофизиологический контроль ауто и гетергипнотических состояний» - «Психическая саморегуляция» Алма-Ата 1974, вып.2, 47-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оценко Н. П. И др. «Дифференциальная психотерапия в клинике неврозов» - «Вопросы психотерапии в общей медицине и психоневрологии» (Тезисы и авторефераты конференции 23-27 XII 1968) Харьков 1968, 186-1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Дочев В. И., Мушер Я. М. «Клинико-патофизиологическое обоснования психотерапии больных с заболеваниями и последствиями травм позвоночника и спинного мозга в комплексе санаторно-курортного лечения» - </w:t>
      </w:r>
      <w:r>
        <w:rPr>
          <w:b/>
        </w:rPr>
        <w:t xml:space="preserve"> </w:t>
      </w:r>
      <w:r>
        <w:rPr/>
        <w:t>«Психотерапия и деонтология в комплексном лечении и реабилитации больных на курорте» Харьков  1979, 11-1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разнин Н. М. «Влияние фармакологического, условно-рефлекторного и гипнотического сна на накопление реактивного йода щитовидной железой у больных тиретоксикозом» - Тезисы докладов на научной сессии по нервной регуляции функций эндокринных желез, посвященной 100 летию со дня рождения академика Доклады академии наукилевского А. Киев - Харьков 1952, 45-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рапкин Б. З. «Некоторые особенности гипнотерапии в детском и подростковых возрастах» - «Вопросы психотерапии» - Авторефераты докладов на Всесоюзном совещании по психотерапии-27-30 июня 1966г. М., 1966, 41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рапкин Б. З. «Психотерапия в комплексном лечении больных заиканием подростков» - Тезисы докладов конференции по психотерапии (Москва март 1973) М. , 1973, 60-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ружинин А. М. «Лечение фракционным сном нервных и психических заболеваний» - «Журнал невропатологии и психиатрии» 1953, 5, 376-3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убирный Л. С. «Сравнительная оценка образования и сохранения временных связей в состоянии бодрствования и в гипнозе» - «Журнал высшей нервной деятельности» 1979, 2, 312-3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убирный Л. С., Закорков Г. «Эмоциональные влияния на условно-рефлекторные реакции второй сигнальной системы в состоянии гипноза» – «Вопросы психологии» Вологда 1970, 155-16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убовская В. А. «Опыт лечения методом психотерапии ночного энуреза у детей, в амбулаторной практике» - Материалы </w:t>
      </w:r>
      <w:r>
        <w:rPr>
          <w:lang w:val="en-US"/>
        </w:rPr>
        <w:t>III</w:t>
      </w:r>
      <w:r>
        <w:rPr/>
        <w:t xml:space="preserve"> съезда невропатологов и психиатров Белоруссии  Минск 1986, 3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Дунец В. К. «Некоторые методы психотерапии в комплексе лечения климактерических расстройств» – «актуальные вопросы психиатрии» Минск 1973, 138-1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Егоров П. Л. «О состоянии моторной хронаксии при гипнозе и об изменениях её при помощи внушения» «Сборник научных трудов Башкирского медицинского института» Уфа 1949, том 9, 64-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Езиешвили Н. Н. «Лечение токсикозов ранних сроков беременности гипнозом» _ «Акушерство и гинекология» 1956, 5, 63-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Ермакова С. М. «Проведение индивидуальных сеансов психотерапии с применением аппарата «электромеханический гипнотизёр» - «Психотерапия и деонтология в комплексном лечении и реабилитации больных на курорте» Харьков  1979, 17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Ефимова Н. А., Фасман Р. С. и др. «Эффективность включения элементов психотерапии в лечебную гимнастику при комплексном курортном лечении больных холециститом» - «Психотерапия и деонтология в комплексном лечении и реабилитации больных на курорте» Харьков  1979, 114-1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елтаков М. М. «Показания к применению гипноза и условно-рефлекторной терапии в дерматологии» - «Вопросы психотерапии» М., 1958, 284-2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елтаков М. М. И др. «Электросон и гипноз в дерматологии» М., 19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елтаков М. М., Исаева Л. д., Скрипкин Ю. К. «Влияние внушений в гипнозе на артериальное давление» – «Советская медицина» 1957, 5, 100-1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енич И. П., Конска З. Ю. «Роль психотерапии в лечении больных с постинфарктным кардиосклерозом в санаторно-курортных условиях» - «Психотерапия и деонтология в комплексном лечении и реабилитации больных на курорте» Харьков  1979, 85-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уков И. А. «Гипнопсихотерапия двигательных расстройств при ДЦВ» - «Международный симпозиум по психотерапии (18-19 октября1979) М. , 1979, 145-1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уков И. А. «Гипнотерапия дерматозов в санаторно-курортных условиях» - «Психотерапия и деонтология в комплексном лечении и реабилитации больных на курорте» Харьков  1979, 305-3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уков И. А. «Методика пролонгированного внушения и применение в дерматологической практике» - «Психотерапия в курортологии» Киев 1966, 146-1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Жуков И. А. «Психотерапия психогенной импотенции в курортных условиях» - «Вопросы психотерапии» - (Авторефераты докладов на Всесоюзном совещании по психотерапии-27-30 июня 1966г.) М., 1966, 185-1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валова Н. Д., Зухарь В. П., Петров Ю. А. «К проблеме гипнопедии» – «Вопросы психологии» 1964, 2, 98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вилянская Л. И. «К методике психотерапии детей с невротическими расстройствами» - «Вопросы дерматологии на курорте Сочи-Мацеста»  Краснодар сб.№1, 128-1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вилянская Л. И. «К методике психотерапии при эндогенной депрессии» – «Проблемы психиатрии» /Республиканский межведомственный сборник/ Киев 1970, вып№1, 216-2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вилянская Л. И. «О психотерапии шизофрении» - «Вопросы психиатрии и психотерапии» Тамбов 1977, 562-5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Завилянская Л. И., Блейхер В. М. «Психологические критерии определения внушаемости» - Материалы </w:t>
      </w:r>
      <w:r>
        <w:rPr>
          <w:lang w:val="en-US"/>
        </w:rPr>
        <w:t>III</w:t>
      </w:r>
      <w:r>
        <w:rPr/>
        <w:t xml:space="preserve"> Всесоюзного съезда общества психологов СССР том 3 вып. 1 М., Издательство АН РСФСР 1968, 350-3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Завилянская Л. И., Завилянский И. Я. «К критике психоаналитических трактовок гипноза» - </w:t>
      </w:r>
      <w:r>
        <w:rPr>
          <w:b/>
        </w:rPr>
        <w:t xml:space="preserve"> </w:t>
      </w:r>
      <w:r>
        <w:rPr/>
        <w:t>«Философские вопросы медицины и биологии» Киев 1975, вып 7, 136-1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иров Г. К., Бабенков Г. И., Гурвич В. Б. «Психотерапия в комплексе РДТ» – «:НП» том 3, 255-2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Заиров Г. К., Гурвич В. Б., Бабенков Г. И., Незнакомов Г. Г. «Особенности психотерапии в комплексной психотерапии неврозов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, 1979, 244-2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Зайцев В. Л. «К вопросу о комплексной психотерапии неврозов» - </w:t>
      </w:r>
      <w:r>
        <w:rPr>
          <w:b/>
        </w:rPr>
        <w:t xml:space="preserve"> </w:t>
      </w:r>
      <w:r>
        <w:rPr/>
        <w:t>«Психическая саморегуляция» Алма-Ата 1974, вып.2, 152-1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йцева В. Т. «Психотерапия при гипертонической болезни» - «Вопросы психиатрии и психотерапии» Тамбов 1977, 562-5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йцева Т. Х. «О роли ЦНС в регуляции холестеринового обмена» – «Врач. Дело» 1957, 1, 33-36.</w:t>
      </w:r>
    </w:p>
    <w:p>
      <w:pPr>
        <w:pStyle w:val="Normal"/>
        <w:numPr>
          <w:ilvl w:val="0"/>
          <w:numId w:val="1"/>
        </w:numPr>
        <w:rPr/>
      </w:pPr>
      <w:r>
        <w:rPr/>
        <w:t>Закровский Н. «Под гипнозом недоверия» «комсомольская правда» 1988, 31-01, 25,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мотаев И. П., Воробьева З. В. и др. «К оценке эффективности некоторых немедикаментозных методов лечения бронхиальной астмы» - «Немедикаментозные методы лечения больных бронхиальной астмой» (Тезисы докладов Всесоюзной конференции , 4-5 декабря 1986 г.) М., 1986, 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мотаев И. П., Рожнов В. Е., Султанова А. «Роль психотерапии при лечении больных с тяжелыми формами инфекционно-аллергической бронхиальной астмы» – «Терапевтический архив» 1983, 3, 34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мотаев И. П., Султанова А., Воробьева З. В. «Влияние гипносуггестивной терапии при бронхиальной астме» – «Советская медицина» 1983, 2, 7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харов А. И. «Клинико-экспериментальное исследование внушения у детей и подростков» – «Проблемы психологического воздействия» /Межвузовский Сб. научных трудов/ Иваново 1978, 137-1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харов А. И. «Психотерапия неврозов у детей и подростков» Л., 19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харов А. И. «Соотношение между внушаемостью и авторитарным настроем у лиц мужского и женского пола» - «Теоретическое и прикладное исследование психологического воздействия» /Межвузовская Сборник научных трудов/ Иваново 1982, 90-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харов В. П. «Психотерапия в практике хирургической онкостоматологии» - «Основные стоматологические заболевания- их профилактика, диагностика и лечение» Труды Пермского медицинского института 1982, том 153, 91-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ачепицкий Р. А. «Психотерапия истерии» - «Руководство по психотерапии»- М. , 1974, 168-1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боровский  А. Б. «К условно-рефлекторном эффекте при введении лекарственных веществ» – «Физиологический журнал СССР» 1956, 6, 501-5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воников В. М., Звоников М. Д., Турский В. А. «Изменение биоэлектрической активности мозга /по Доклады академии наукным ЭЭГ/ при воздействии на гипнотизиризуемых лиц пассами» - «Проблема биоэнергетики организма и стимуляция лазерным излучением» (Всесоюзный семинар октябрь 1976) Алма-Ата 1976,  188-1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воников М. Д. «Изменение ПСР при алкоголизме и возможности управления ею» - «Психическая саморегуляция»  вып. 3 М., 1983, 99-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воников М. Д. «Сочетанное применение АТ и гипноза при лечении больных алкоголизмом» – «6НП», том, 80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воников М. Д., Звоников В. М. «Использование АТ и гипноза при лечении больных алкоголизмом» - «Психическая саморегуляция»  вып. 3 М., 1983 , 100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воников М. Д., Звоников В. М. «Опыт применения АТ /в сочетании с другими видами психотерапии/ в лечении больных алкоголизмом» - «Психическая саморегуляция» Алма-Ата 1974, вып.2, 157-1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 « Обезболивание родов внушением» М., 19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 «Гипноз и внушение в акушерстве» М., 19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 «Значение психотерапии в акушерстве и гинекологии» - «Вопросы психотерапии» М., 1958, 255-2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 «Психотерапия климактерического невроза у женщин»  - «Вопросы психотерапии» - (Авторефераты докладов на Всесоюзном совещании по психотерапии-27-30 июня 1966г.) М., 1966, 143-1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 «Фантомные гинекологические боли» - «Вопросы психотерапии в общей медицине и психоневрологии» (Тезисы и авторефераты конференции 23-27 XII 1968) Харьков 1968, 339-3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вомыслов В. И., Грищенко М. П. «Бессонница и сонливость в акушер гинекологической практике и их психотерапия» - «Вопросы психиатрии и психотерапии» Тамбов 1977, 566-5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драовмыслов В. И. «Этиология и терапия неукротимой рвоты беременных» «Акушерство и женские болезни» 1930, 1, 51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еневич Г. В., Либих С. С. «Психотерапия алкоголизма» Л., 1965.</w:t>
      </w:r>
    </w:p>
    <w:p>
      <w:pPr>
        <w:pStyle w:val="Normal"/>
        <w:numPr>
          <w:ilvl w:val="0"/>
          <w:numId w:val="1"/>
        </w:numPr>
        <w:rPr/>
      </w:pPr>
      <w:r>
        <w:rPr/>
        <w:t>Зеневич Г. В., Либих С. С. «Психотерапия алкоголизма» Метод. Рекомен. Л.,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ернов Н. Г., Ковригин А. Е., Шельман С. А. «Применение иглорефлексотерапии и психотерапии в комплексном лечении бронхиальной астмы у детей» - «Немедикаментозные методы лечения больных бронхиальной астмой» (Тезисы докладов Всесоюзной конференции , 4-5 декабря 1986 г.) М., 1986, 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убевцева Е. К., Бабенков Г. И., Гурвич В. Б. «К материалу о внушаемости несовершеннолетних» «Сибирский архив клинической медицины» 1929, №10-12, 755-7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урабашвили А. Д. «Стержневые проблемы психотерапии» - «Вопросы психотерапии в общей медицине и психоневрологии» (Тезисы и авторефераты конференции 23-27 XII 1968) Харьков 1968, 30-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Зухарь В. П. «Изменения корковой динамики во время гипнотического сна» /по данным сосудистой реакции/ - Журнал невропатологии и психиатрии» 1957 приложение 55-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никова Ю. В., Кругликова Н. Е., Лившиц А. Х. «Опыт применения методов психотерапии при нарушениях  сна» - «Вопросы психиатрии и психотерапии» Тамбов 1977, 568-5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В. /НРБ/ «О некоторых теоретических, методических вопросах психотерапии» - «Международный симпозиум по психотерапии (18-19 октября1979) М. , 1979, 19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Иванов В. А. «Особенности комбинированного лечения электросном и гипнозом» - </w:t>
      </w:r>
      <w:r>
        <w:rPr>
          <w:b/>
        </w:rPr>
        <w:t xml:space="preserve"> </w:t>
      </w:r>
      <w:r>
        <w:rPr/>
        <w:t>«Психотерапия и деонтология в комплексном лечении и реабилитации больных на курорте» Харьков  1979, 19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В. В. « Гипнотерапия в клинике внутренних болезней» - «Терапевтический архив» 1955, 1, 34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В. В. «Амбулаторная психотерапия неврозов»  - «Руководство по психотерапии»- М. , 1974, 139-1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В. В. «Аутосуггестивное изменение состояния БАТ как вариант психической саморегуляции» - «Информационность биологически активных точек, приборные методы их определения и эффективность медико-технических исследований» - (Тезисы докладов областной научно-практической конференции ,декабрь 1980) Харьков 1981, 80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Дезактуализация переживания болезни при неврозах как центральное звено психотерапии» - Тезисы докладов конференции по психотерапии (Москва март 1973) М. , 1973, 13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К вопросу о месте психотерапии в системе лечения шизофрении» – «Межобластное совещание невропатологов и психиатров Поволжья и примыкающих областей /29 мая – 1 июня 1956/» Тезисы докладов Куйбышев 1956, 53-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Иванов Н. В. «О значении учета основных компонентов психологической структуры внушения» - </w:t>
      </w:r>
      <w:r>
        <w:rPr>
          <w:b/>
        </w:rPr>
        <w:t xml:space="preserve"> </w:t>
      </w:r>
      <w:r>
        <w:rPr/>
        <w:t>«Психогигиенические проблемы психогигиены, психопрофилактики и медицинской деонтологии» Л., 1976, 51-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О некоторых моментах психотерапии процессов содействующих мобилизации защитных механизмов личности» - «Вопросы психиатрии и психотерапии» Тамбов 1977, 570-5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О построении мотивированного внушения при психотерапии алкоголизма» - «Алкоголизм» М.,1959, 307-3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Об активирующей психотерапии при неврозе навязчивых состояний» - «Вопросы психопатологии и психотерапии» М., 1963, 260-2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 Н. В. «Психотерапия в условиях психоневрологического диспансера» М., 195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ванов Н.В. «Динамика обратного развития неврозов под влиянием психотерапии» </w:t>
      </w:r>
      <w:r>
        <w:rPr>
          <w:lang w:val="en-US"/>
        </w:rPr>
        <w:t xml:space="preserve">IV </w:t>
      </w:r>
      <w:r>
        <w:rPr/>
        <w:t xml:space="preserve">ВНП </w:t>
      </w:r>
      <w:r>
        <w:rPr>
          <w:lang w:val="en-US"/>
        </w:rPr>
        <w:t>I</w:t>
      </w:r>
      <w:r>
        <w:rPr/>
        <w:t>, 296-3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ванова Т. Т. «Результаты применения упражнений «Хатха-йоги» в сочетании с психотерапевтическими методиками» - «Психическая саморегуляция»  вып. 3 М., 1983, 102-1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Иванченко В. А., Кирсанов С.  М., Кирсанов Ч. В. «Ароматифитоэргономика как компонент психической саморегуляции» - </w:t>
      </w:r>
      <w:r>
        <w:rPr>
          <w:b/>
        </w:rPr>
        <w:t xml:space="preserve"> </w:t>
      </w:r>
      <w:r>
        <w:rPr/>
        <w:t>«ПСР в условиях производства» - (Материалы 1 го Всесоюзного межотраслевого семинара М., ВДНК ССССР 27 сентября- 1 октября 1986 г.) М., 1986, 55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гнатьева И. Д. И другие «К вопросу об особенностях психики детей, страдающих бронхиальной астмой» –  «Особенности клиники и лечения неспецифических болезней легких у детей» Л., 1977, 24-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льинский А. В., Иващенко А. С. «Психологические механизмы активирования творчества и безопасности деятельности» - «ПСР в условиях производства» - (Материалы первого Всесоюзного межотраслевого семинара М., ВДНК ССССР 27 сентября- 1 октября 1986 г.) М., 1986, 55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льинский А. П. и др. « «Психоэнергетическая активность и инетфикация продуктивного мышления» - «Психическая саморегуляция»  вып. 3 М., 1983, 296-2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льященко Г. А., Мирончик В. Ю. «О некоторых психических нарушениях у больных бронхиальной астмой» – «Актуальные вопросы психиатрии» Минск 1973, 138-1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офее А. «Записки врача гипнотизера» Новосибирск 19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сомиддинов А. И. «Гипноз и медицина» Душанбе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сомиддинов А. И. «Здоровье человека» Душанбе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Иткин М. Г. «О коллективном методе психотерапии в условиях амбулаторной обстановки» – «Врач. Дело» 1936, 10, 885-8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банов М. М. «Психотерапия и медицинская психология» - «Психогигиенические проблемы психогигиены, психопрофилактики и медицинской деонтологии» Л., 1976, 59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бановский А. Н. «Гипносуггестивная психотерапия хирургических и травматологических заболеваний в условиях курортного лечения» - «Психотерапия в курортологии» Киев 1966, 133-1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бановский А. Н., Чернявский А. Л. « Опыт применения психотерапии после операции по поводу кардиоспазма» - «Вопросы психотерапии» - (Авторефераты докладов на Всесоюзном совещании по психотерапии-27-30 июня 1966г.) М., 1966, 144-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бановский А. Н., Чернявский А. Л. «Опыт применения психотерапии в анестезиологии и хирургии» -  «Вопросы  клинической анестезиологии и реанимации» - (Труды Горьковского медицинского института) вып. 24, Горький 1968, 236-2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закова С. Е «Опыт использования приборочного теста для распознавания повышенной внушаемости детей, страдающих истерическим неврозом» – «Неврология и психиатрия» /Республиканский межведомственный сборник» Киев , 1982, вып 12 100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ландаршвили А. С., Каменецкий С. Л. «Анализ  гипнабельности при истерии в свете теории бессознательной психологической установки»  – «Бессознательное» (Природа, функции, методы исследования) Тбилиси  1978 том 2, 170-1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лашников Г. А., Шпак Н. Д., Ткач Э. М. «Изменение некоторых защитных реакций у спортсменов под влиянием истинной и внушенной опасности» -</w:t>
      </w:r>
      <w:r>
        <w:rPr>
          <w:b/>
        </w:rPr>
        <w:t xml:space="preserve"> </w:t>
      </w:r>
      <w:r>
        <w:rPr/>
        <w:t>«Психическая саморегуляция»  вып. 3 М., 1983, 303-3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линина Н. П. «К вопросу о резистентности к психотерапии» - «Вопросы психотерапии» - (Авторефераты докладов на Всесоюзном совещании по психотерапии-27-30 июня 1966г.) М., 1966, 44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менецкий Л. М. «Результаты коллективной психотерапии некоторых форм невралгии тройничного нерва и глоссоалгии» - «Вопросы психотерапии в общей медицине и психоневрологии» (Тезисы и авторефераты конференции 23-27 XII 1968) Харьков 1968, 275-2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аменецкий С. Л, Слуцкий А. С. «О реализации гипнотического лечебного внушения в клинике неврозов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, 1979, 258-2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менецкий С. Л. «О гипнабельности больных истерическим неврозом» - «Актуальные вопросы организации психиатрической помощи, лечения и социальной реабилитации психических больных» (Тезисы научно-практической конференции врачей психоневрологов учреждений г. Москвы) М.,1978,297-2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ннабих Ю. В. «Место гипноза в системе советской психотерапии и психогигиены» – «Советская невропатология, психиатрия и психогигиена» 1934№9 том 3, 50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нторович Н. В. «Место психотерапии в лечении психозов» - «Вопросы психотерапии» М., 1958, 165-1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авирт К. А. «К вопросу о психотерапии больных истерическим неврозом» - «Психотерапия и деонтология в комплексном лечении и реабилитации больных на курорте» Харьков  1979, 154-1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авирт К. А. «Об особенностях гипнотического сомнамбулизма у примитивных (дебильных) личностей» - «Психотерапия алкоголизма и неврозов» М. , 1978, 32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ачунский А. М. И др. «Особенности психотерапии при неврастении в пожилом возрасте» - «Вопросы психотерапии» - (Авторефераты докладов на Всесоюзном совещании по психотерапии-27-30 июня 1966г.) М., 1966, 77-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васарский Б. Д. «Медицинская психология» Л., 19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пман К. И. «Некоторые вопросы применения внушения и психорегулирующей тренировки /ПРТ/ в психологической подготовке футбольного коллектива к соревнованиям» - «Психическая саморегуляция в спорте». - Первый всесоюзный симпозиум. Октябрь 1977 Алма-Ата 1977, 16-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тамышев А. И. «Гипноз и внушение в клинике кожных болезней»  Ташкент, 1936.</w:t>
      </w:r>
    </w:p>
    <w:p>
      <w:pPr>
        <w:pStyle w:val="Normal"/>
        <w:numPr>
          <w:ilvl w:val="0"/>
          <w:numId w:val="1"/>
        </w:numPr>
        <w:rPr/>
      </w:pPr>
      <w:r>
        <w:rPr/>
        <w:t>Картамышев А. И. «Гипносуггестивное воздействие в дерматологической практике» - «СБНР» 80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тамышев А. И. «Гипнотерапия чешуйчатого лишая» – «</w:t>
      </w:r>
      <w:r>
        <w:rPr>
          <w:lang w:val="en-US"/>
        </w:rPr>
        <w:t>Dermiwchf.</w:t>
      </w:r>
      <w:r>
        <w:rPr/>
        <w:t>» 1936 № 9, 260-2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тамышев А. И. «Лечение некоторых кожных болезней внушением» - «Вопросы психотерапии» - (Авторефераты докладов на Всесоюзном совещании по психотерапии-27-30 июня 1966г.) М., 1966, 149-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ртамышев А. И., Мимич М. В. «Лечение некоторых кожных болезней внушением» - «Вопросы психотерапии» М., 1958, 293-298.</w:t>
      </w:r>
    </w:p>
    <w:p>
      <w:pPr>
        <w:pStyle w:val="Normal"/>
        <w:numPr>
          <w:ilvl w:val="0"/>
          <w:numId w:val="1"/>
        </w:numPr>
        <w:rPr/>
      </w:pPr>
      <w:r>
        <w:rPr/>
        <w:t>Кастерпалу М., Лунге А., Оямеэ Ю. «Попытка измерить внушаемость дошкольников»- «Ученые записки Тартуского Государственнойударственного университета» 1990, 894, 79-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сьянов В. М. «Сон, сновидение и гипноз в свете учения И. П. Павлова» М., 19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тков Е. С. «Методика построения гипносуггестивного сеанса» - «Психотерапия в курортологии» Киев 1966</w:t>
      </w:r>
      <w:r>
        <w:rPr>
          <w:sz w:val="24"/>
        </w:rPr>
        <w:t xml:space="preserve"> , </w:t>
      </w:r>
      <w:r>
        <w:rPr/>
        <w:t>194-2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тков Е. С. Кинестетическая методика гипносуггесстии» - «Вопросы психотерапии» - (Авторефераты докладов на Всесоюзном совещании по психотерапии-27-30 июня 1966г.) М., 1966, 43-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тценштейн А. «Социодинамические и системно-теоретические предпосылки о психосоматических расстройствах сердечно-сосудистой регуляции на примере эссенциальной гипертонии» - «Международный симпозиум по психотерапии (18-19 октября 1979) М. , 1979, 27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убиш В. К., Нечаев М. Л. «Комплексная психотерапия больных эпилепсией детей в условиях психиатрического стационара» Журнал невропатологии и психиатрии 2981, 6, 887-8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чаев А. К. « О сравнительной эффективности рационального психотерапевтического и гипнотических компонентов на продолжительность ремиссии у больных хроническим алкоголизмом» - «Вопросы психотерапии в общей медицине и психоневрологии» (Тезисы и авторефераты конференции 23-27 XII 1968) Харьков 1968, 249-2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шпур М. И. «К вопросу о психотерапии психогенных тиретоксикозов» - «Вопросы психотерапии» М., 1958, 250-2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шпур М. И. «К методике психотерапевтического опосредования при лечении внушенным сном больных органических заболеваний нервной системы и внутренних органов» - «Вопросы психотерапии в общей медицине и психоневрологии» (Тезисы и авторефераты конференции 23-27 XII 1968) Харьков 1968, 277-2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ашпур М. И. «К методике психотерапии кожного зуда» - «Вопросы психотерапии» - (Авторефераты докладов на Всесоюзном совещании по психотерапии-27-30 июня 1966г.) М., 1966, 153-154.</w:t>
      </w:r>
    </w:p>
    <w:p>
      <w:pPr>
        <w:pStyle w:val="Normal"/>
        <w:numPr>
          <w:ilvl w:val="0"/>
          <w:numId w:val="1"/>
        </w:numPr>
        <w:rPr/>
      </w:pPr>
      <w:r>
        <w:rPr/>
        <w:t>Киндурис В. Ю., Гаштаумас А. А., Улоза В. Д. «Исследование психологических особенностей больных с функциональными нарушениями голоса» - «Журнал ушных, носовых и горловых болезней» 1980, 4, 48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иношенко Ю. Т., Карнилова З. Е. «Опыт использования психотерапии в комплексном лечении дискинезии желчных путей у детей» – «Педиатрия» 1978, 1, 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ирпиченко А. А., Федосеенко В. С., Лапицкий А. И. «К вопросу о влиянии гипнотического сна на вызванные потенциалы мозга» - «Психическая саморегуляция»  вып. 3 М., 1983, 314-3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иселев В. А., Либих С. С., Шрайбер Я. Л. «Опыт комплексной методики коллективной психотерапии в условиях психоневрологического диспансера» - «Вопросы психиатрии и неврологии» (Сборник трудов Ленинградского научного общества невропатологов и психиатров) вып XII  Л.,1966, 427-4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иценко В. П. «Применение АТ в комплексе с иглоукалыванием у больных с вегето-сосудистыми дистониями в  амбулаторных условиях» – «Врач. Дело» 1976, 10, 98-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лепиков Ф. А., Майборода Н. И. и др. «Применение элементов психотерапии в урологической практике» - «Психотерапия и деонтология в комплексном лечении и реабилитации больных на курорте» Харьков  1979,  115-1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люкин Л. «Не хотите загипнотизироваться</w:t>
      </w:r>
      <w:r>
        <w:rPr>
          <w:lang w:val="en-US"/>
        </w:rPr>
        <w:t>?</w:t>
      </w:r>
      <w:r>
        <w:rPr/>
        <w:t>» – «Книжное обозрение» 1984, 28 сентября,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бзарь А. Д. «Экспресс-диагностика эффективности психотерапевтического воздействия методикой биогальванометрии» - «Информационность биологически активных точек , приборные методы их определения и эффективность медико-технических исследований»-(Тезисы докладов областной научно-практической конференции ,декабрь 1980) Харьков 1981, 51-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валев В. В. «Некоторые теоретические предпосылки психотерапии детей и подростков» - «Международный симпозиум по психотерапии (18-19 октября1979) М. , 1979, 30-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валев В. В., Буянов М. И. «О некоторых особенностях психотерапии детей дошкольного и младшего школьного возраста» - «Психотерапия алкоголизма и неврозов» М. , 1978, 35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ган Б. С. «Опыт применения групповой гипносуггестивной терапии в клинике нервных болезней» – «Сборник научных студенческих работ Курского медицинского института» Курск 1954, 14-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ган В. Е. «К вопросу о психологии лечебного процесса» «Психология и медицина» М., 1978, 193-1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ганов М. И. «Обезболивание родов внушением без предварительной гипнотической подготовки» – «Акушерство и гинекология» 1951, 2, 31-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зача В. В. «О степени решения сенсорно-перцептивных задач в зависимости от степени внушаемости наблюдателя» – «Проблемы психологии субъективных суждений и оценок» Саратов 1984, 73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зача В. В., Кунов В. И. «Исследование проявлений внушаемости и конформности в совместной оценочной деятельности в условиях непосредственного общения» – «Измерение психических характеристик человека – оператора» Саратов 1986, 54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зача В. В., Кунов В. И. «Проявление внушаемости и конформности при совместной оценке сигналов оператором» – «Психологические исследования общения» – М., 1985, 244-2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зловский Г. Г., Рудь Г. Ф. «Сосудистые реакции человека в бодрствовании и гипнотическом состоянии» – «Сборник научных трудов Красноярского медицинского института» 1958 №5, 32-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лесников М. А. «Опыт использования психотерапии в курортной практике» - «Психотерапия и деонтология в комплексном лечении и реабилитации больных на курорте» Харьков  1979, 120-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лосов В. П. «Некоторые особенности наркопсихотерапии при лечении больных с затяжной неврастенией» - «Психотерапия алкоголизма и неврозов» М. , 1978,  38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нечный Р., Боухал М. «Психология в медицине» Прага «Авиценнум»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нстантинов В. Н. «Применение гипноза в хирургии» – «Казанский медицинский журнал» 1937, 6, 725-7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нсторум С. И. «Опыт практической психотерапии» М.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пиль-Левина З. А. «К вопросу о терапии некоторых истерических состояний» - «Вопросы психотерапии» М., 1958, 119-1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льков Ф. Н. «Внушение сновидений как метод психотерапии» – «Журнал невропатологии и психиатрии» 1968, 6, 900-902.</w:t>
      </w:r>
    </w:p>
    <w:p>
      <w:pPr>
        <w:pStyle w:val="Normal"/>
        <w:numPr>
          <w:ilvl w:val="0"/>
          <w:numId w:val="1"/>
        </w:numPr>
        <w:rPr/>
      </w:pPr>
      <w:r>
        <w:rPr/>
        <w:t>Корорленко Ц. Л., Завьялов В. Ю. «О психологических аспектах терапии алкоголизма» - «Бюллетень СО АН СССР» 1987, 4, 77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 «Действие слов раздражителей как условного тормоза в бодрствовании и гипнотическом состоянии» - Труды института физиологии им И. П. Павлова М., Л., том 1, 1952, 345-3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 «Изменение ВНД, вызванные представлением образа» – «Журнал высшей нервной деятельности» 1964, 6, 937-9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Митюшков М. И., Суслова М. М. «Влияние гипнотических внушений на регуляцию гликемии и мигательные рефлексы» – «Научные сообщения института физиологии АН СССР» 1959, вып 2, 169-1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 «О физиологическом механизме тормозного действия раздражителей, выключенных внушением в гипнозе» - «ДОКЛАДЫ АКАДЕМИИ НАУК СССР» 1955, том 102, 1, 189-1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 «Изменение условных и безусловных рефлексов после внушения во второй фазе гипноза» – «Журнал высшей нервной деятельности» 1956, 3, 370-3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 О некоторых особенностях взаимодействия сигнальных систем в гипнозе и постгипнотических состояниях» – «Журнал высшей нервной деятельности» 1955, 5, 511-5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Динамика кортикальных процессов при внушении на заДоклады академии наукный срок» – «Труды института физиологии АН СССР» 1958, том 8, 51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Изменение ВНД в гипнозе при словесном выключении условного раздражителя» - Труды института физиологии им И. П. Павлова М., Л., том 5, 1968, 278-2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Изменение условных и безусловных рефлексов при внушенных состояниях в гипнозе» - Труды института физиологии им И. П. Павлова М., Л., том 5, 1968, 267-2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Исследование ВНД в сомнамбулической фазе гипноза при различной глубине гипнотического сна» – «Физиологический журнал СССР» 1953, 4, 423-4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Исследование высшей нервной деятельности человека в сомнамбулической фазе гипноза» – «Журнал высшей нервной деятельности» 1951, 4, 617-6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Исследование нервного механизма постгипнотического действия внушения сделанного в разных фазах гипноза» - «Неврозы» (Труды конференции посвящённой проблемам неврозов Ленинград 6-9 июня 1955) Петрозаводск 1956,  80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К вопросу о локализации торможения при внушении в гипнозе» – «Научные сообщения института физиологии АН СССР» 1958, вып 1, 35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К исследованию нервного механизма осуществления сделанного в гипнозе внушения» – «ДОКЛАДЫ АКАДЕМИИ НАУК СССР» 1955, том5, 2, 384-3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К физиологическому анализу неосознаваемых проявлений ВНД человека» - Труды института физиологии им И. П. Павлова М., Л., том 1, 1952, 6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К физиологическому анализу нервных механизмов действия внушений в гипнозе»  - «Вопросы психотерапии» М., 1958, 57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Материалы к исследованию нервного механизма постгипнотических состояний у больных истерией» - «Журнал высшей нервной деятельности» 1955, 5, 697-7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О локализации условного торможения при внушении в гипнозе» - Труды института физиологии им И. П. Павлова М., Л., том 10, 41-50, 51-6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роткин И. И., Суслова М. М. «О локализации условных рефлексов при внушении в гипнозе. Сообщение </w:t>
      </w:r>
      <w:r>
        <w:rPr>
          <w:lang w:val="en-US"/>
        </w:rPr>
        <w:t>I.</w:t>
      </w:r>
      <w:r>
        <w:rPr/>
        <w:t xml:space="preserve"> Локализация условных рефлексов за пределами коркового центра условных раздражений» – «Труды института физиологии АН СССР» 1962, том 10, 41-5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роткин И. И., Суслова М. М. «О локализации условных рефлексов при внушении в гипнозе. Сообщение </w:t>
      </w:r>
      <w:r>
        <w:rPr>
          <w:lang w:val="en-US"/>
        </w:rPr>
        <w:t>II.</w:t>
      </w:r>
      <w:r>
        <w:rPr/>
        <w:t xml:space="preserve"> Иррадиация торможения на корковый центр условных раздражений» - «Труды института физиологии АН СССР» 1962, том 10, 51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О физиологическом механизме действия сделанного в гипнозе» - «Неврозы и их лечение» (Материалы конференции посвященной 50 летнего юбилея  клинического психоневрологического объединения имени И. П. Павлова) Л., 1969,  201-2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откин И. И., Суслова М. М. «Сравнительное исследование действия, сделанного в гипнозе и бодрствовании» – «Журнал высшей нервной деятельности» 1960, 2, 173-1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шунов В. П. «Психотерапевтическая коррекция астении постгриппозной этиологии в сочетании санаторно-курортными методами лечения» - «Психотерапия и деонтология в комплексном лечении и реабилитации больных на курорте» Харьков  1979, 120-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ршунов В. П. «Эффективность гипносуггестивной психотерапии в сочетании с электросветофоном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50-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сенко З. В. «Сон, гипноз, сновидения» М.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остерева В. Я. «Экспериментально-психологические исследования внушаемости у больных неврозами» -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 , 159-1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асногорский Н. Н. «Инфракрасное излучение тела у детей при гипнотических состояниях коры больших полушарий» – «Журнал высшей нервной деятельности» 1951, 3, 376-3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атохвил С., Ташлыков В. А. «Групповая психотерапия при неврозах» – «Журнал невропатологии и психиатрии» 1983, 11, 1712-17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ей мер А. Я. «Гипнотерапия при гипертонической болезни» – «Клиническая медицина» 1954, 3, 64-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еймер А. Я. «Лечение ночного недержания мочи в условиях пионерлагерей» – «Вопросы охраны материнства и детства» 1956, 6, 81-83.</w:t>
      </w:r>
    </w:p>
    <w:p>
      <w:pPr>
        <w:pStyle w:val="Normal"/>
        <w:numPr>
          <w:ilvl w:val="0"/>
          <w:numId w:val="1"/>
        </w:numPr>
        <w:rPr/>
      </w:pPr>
      <w:r>
        <w:rPr/>
        <w:t>Креймер А. Я. «Лечение ночного энуреза гипнотическим сном» Автореферат на соискание звания кандидата медицинских наук Томск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еславский Е. С., Лойко В. И. «Психотерапия в системе реабилитации больных алиментарно – конституциональной формой ожирения» – «Терапевтический архив» том 56, №10, 104-1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иворотов В. А. «Динамика некоторых психологических показателей при поликлиническом лечении больных гипертонической болезнью с применением психотерапии»  - «Вопросы психиатрии и психотерапии» Тамбов 1977, 579-5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иничанский А. В. «Комплексная психотерапия в медицинской и социальной реабилитации инвалидов с дефектами нижних конечностей» – «Ортопедия, травматология и протезирование» 1976, 8, 16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иничанский А. В. «Психотерапия в реабилитации ортопедотравматологических больных» - «Международный симпозиум по психотерапии (18-19 октября1979) М. , 1979, 88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иничанский А. В. «Структурный анализ внушаемости у больных с дефектами нижних конечностей» - «Вопросы психиатрии и психотерапии» Тамбов 1977, 124-1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оль Н. М. «Сон, сновидения и гипноз в свете учения И. П. Павлова» Воронеж, 19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рупнова М. С. «Клиника и лечение ночного недержания мочи у детей» – «Журнал невропатологии и психиатрии» 1985, 3, 427-4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дрявцева В. П. «О психотерапии у детей со слабой нервной системой» - «Вопросы психотерапии» М., 1958, 147-1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Гипноз без сенсаций» Алма-Ата 19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узьмин В. В. «Место и значение психотерапевтического воздействия в спортивной медицине» - «Препатологические и патологические состояния в спорте» Материалы </w:t>
      </w:r>
      <w:r>
        <w:rPr>
          <w:lang w:val="en-US"/>
        </w:rPr>
        <w:t>XVII</w:t>
      </w:r>
      <w:r>
        <w:rPr/>
        <w:t xml:space="preserve"> Всесоюзной конференции по спортивной медицине Ленинград 26-30 октября 1971- М., 1971, 56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Методика проведения сеанса внушенного сна в практике спорта» - «Психопрофилактика в спорте» Тезисы докладов областной научно-практической конференции 27-29 мая 1971. Иваново 1971, 7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О значении в санаторно-курортных условиях психотерапии спортивных неврозов и отрицательных условно-рефлекторных фиксаций в сочетании с гипнозом» - «Психотерапия в курортологии» Киев 1966, 257-2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Опыт использования внушенного сна – отдыха в условиях тренировки и соревнований спортсменов» - «Вопросы психотерапии в общей медицине и психоневрологии» (Тезисы и авторефераты конференции 23-27 XII 1968) Харьков 1968, 462-4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Повышение работоспособности спортсменов под влиянием внушенного сна» - «Психопрофилактика в спорте» Тезисы докладов областной научно-практической конференции 27-29 мая 1971. Иваново 1971, 3-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зьмин В. В. «Спорт и гипноз» Иваново 19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узьмин В. В. «Управление психическим состоянием пловцов перед стартом и повышение работоспособности с помощью гипносуггесстии» </w:t>
      </w:r>
      <w:r>
        <w:rPr>
          <w:b/>
        </w:rPr>
        <w:t>- «</w:t>
      </w:r>
      <w:r>
        <w:rPr/>
        <w:t>Психопрофилактика и психогигиена в спорте» Алма-Ата 1976, вып 1, 42-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имова Н. И. «Применение психотерапии при угрожающем и начавшемся прерывании беременности как один из методов антенатальной охраны плода» - «Вопросы психотерапии в общей медицине и психоневрологии» (Тезисы и авторефераты конференции 23-27 XII 1968) Харьков 1968, 345-3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имова Н. И. «Психотерапия при токсикозах и угрожающем прерывании беременности» - «Вопросы психотерапии» - (Авторефераты докладов на Всесоюзном совещании по психотерапии-27-30 июня 1966г.) М., 1966, 154-1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аков А. С. «Психотерапия при морской болезни» – «Советская медицина» 1982, 9, 119-1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аков И. А. «Эффективность психотерапии в комплексном санаторно-курортном лечении больных неврастенией по данным ассоциативного эксперимента» - Тезисы докладов конференции по психотерапии (Москва март 1973) М. , 1973, 77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уликов В. Н. «Внушение в коллективе и через коллектив» - Материалы </w:t>
      </w:r>
      <w:r>
        <w:rPr>
          <w:lang w:val="en-US"/>
        </w:rPr>
        <w:t>III</w:t>
      </w:r>
      <w:r>
        <w:rPr/>
        <w:t xml:space="preserve"> Всесоюзного съезда общества психологов СССР,  том 3 вып. 1 М. , Издательство АН РСФСР 1968,  263-2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 В. Н. «К вопросу о гипнопедии» – «Вопросы психологии» 1964, 2, 87-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 В. Н. «О внушающем воздействии тренера на волевое усилие спортсмена» - «Психопрофилактика в спорте» Тезисы докладов областной научно-практической конференции 27-29 мая 1971. Иваново 1971, 39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 В. Н. «Психология внушения» Иваново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уликов В. Н. «Суггестивный статус членов социальных общностей» - Материалы </w:t>
      </w:r>
      <w:r>
        <w:rPr>
          <w:lang w:val="en-US"/>
        </w:rPr>
        <w:t xml:space="preserve"> IY</w:t>
      </w:r>
      <w:r>
        <w:rPr/>
        <w:t xml:space="preserve"> Всесоюзного съезда общества психологов СССР (Тбилиси 21-24 июня 1971г.) Тбилиси «Мецриеба» 1971, 181-1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Куликов П. Г. «К вопросу о механизме гипнотического внушения» </w:t>
      </w:r>
      <w:r>
        <w:rPr>
          <w:sz w:val="24"/>
        </w:rPr>
        <w:t xml:space="preserve">- </w:t>
      </w:r>
      <w:r>
        <w:rPr/>
        <w:t>«Психическая саморегуляция»  Алма-Ата 1973 вып 1,  51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 П. Г. «О влиянии фенамина на гипноз» - «Вопросы психопатологии и психотерапии» М., 1963, 297-3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а И. «Вопросы психологии внушения в произведении Э. Золя «Лурд» - «Проблемы психологического воздействия» (Межвузовский сборник научных трудов) Иваново 1979, 57-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ликова И., Родкин И. «Влияние убеждающего внушения на запоминание иностранной лексики» - «Проблемы психологического воздействия» (Межвузовский сборник научных трудов) Иваново 1979, 135-1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Куприянов С. Ю. «Опыт применения гештальт терапии в комплексе лечебных воздействий у больных бронхиальной астмой» - «Немедикаментозные методы лечения больных бронхиальной астмой» (Тезисы докладов Всесоюзной конференции , 4-5 декабря 1986 г.) М., 1986, 86-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>
          <w:sz w:val="24"/>
        </w:rPr>
      </w:pPr>
      <w:r>
        <w:rPr/>
        <w:t>Курлеутов Э. М. «Один из вариантов психотерапии и психопрофилактической подготовки больных ревматическими пороками к оперативным вмешательствам» - Психоневрология, психотерапия, психология» Алма-Ата 1972, 186-1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Кутанин М. П. «Психотерапия в работе участкового врача» - «Вопросы невропсихических заболеваний и организация психоневрологической помощи»  - (Сборник трудов выездной научной сессии Государственного научно-исследовательского института психиатрии и межобластного совещания в г. Тамбове 19-22 июля 1957г.) - (Труды Государственного НИИ психиатрии Минздрава РСФСР том 20) Тамбов 1954, 222-2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Кушнир М. Ю. «Об эффективности психотерапии на санаторном этапе реабилитации больных перенесших инфаркт миокарда» - «Психотерапия и деонтология в комплексном лечении и реабилитации больных на курорте» Харьков  1979, 85-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авриненко А. А., Соловьев А. А., Сомова Б. И.«К вопросу эффективности психотерапии в комплексе курортного лечения больных с заболеваниями суставов» - «Психотерапия и деонтология в комплексном лечении и реабилитации больных на курорте» Харьков  1979, 122-1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акомкин А. И. Мягков И. Ф., Шестопал Б. И. «К вопросу о физиологических механизмах внушения в гипнотическом состоянии» - «Вопросы психотерапии» - (Авторефераты докладов на Всесоюзном совещании по психотерапии-27-30 июня 1966г.) М., 1966, 16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акосина Н. Д., Воскресенский Б. А., Еремеев М. С. «Принципы психотерапии больных неврозами с учетом «ключевых» переживаний» - Международный симпозиум по психотерапии (18-19 октября1979) М. , 1979, 122-1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актионова Л. А., Файгерш Б. И. «О гипнотерапии больных неврозом» - «Врач. Дело» 1953, 1, 71-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апин И. П. «Психологические аспекты приема и назначения лекарств» - «Психогигиенические проблемы психогигиены, психопрофилактики и медицинской деонтологии» Л., 1976, 80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ебедев В. «Тайны психики без тайн» М.,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ебединский М. С. «Неврозы и психотерапия» - «Вопросы психиатрии и психотерапии» Тамбов 1977, 584-5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>Лебединский М. С. «Некоторые актуальные вопросы психотерапии» -«6НП» том 1, 497-5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/>
        <w:t xml:space="preserve">Лебединский М. С. «Некоторые методические вопросы психотерапии» - «Вопросы психотерапии» - (Авторефераты докладов на Всесоюзном совещании по психотерапии-27-30 июня 1966г.) М., 1966, 46-5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бединский М. С. «Общие вопросы методики психотерапии» - «Вопросы психотерапии» М., 1958, 33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бединский М. С. «Очерки психотерапии» М., «Медицина» 19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бединский М. С. «Психологические изменения и психотерапия при гипертонической болезни» - «Проблемы кортиковисцеральной патологии» М., 1979, 301-3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бединский М. С. «Психотерапия и ее место в клинике» - «Вопросы психотерапии в общей медицине и психоневрологии» (Тезисы и авторефераты конференции 23-27 XII 1968) Харьков 1968, 35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Лебединский М. С., Бортник Т. Л. и др. «Опыт применения газовой смеси закись азота и кислород в клинике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, 1979, 87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 В. Л. «Искусство быть другим» М.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 В. Л. «Искусство быть собой» М.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 В. Л. «Охота за мыслью» М., 19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 В. Л. «Я и мы» М.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 В. Э. «Психотерапия» – «Медицинская сестра» 1979, 5, 34-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 С. Л. «Об особенностях условно-рефлекторной деятельности в гипнотическом состоянии у детей» – «Физиологический журнал СССР» 1934, 2, 194-2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 С. Л., Петрова В. В. «Количественные и биохимические изменения секреции слюнных желез во время гипнотических внушений» – «Клиническая медицина» 1938, 6, 738-7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 С. Л., Чекурин В. П. «Значение состояния возбудимости коры головного мозга при раздражении периферических нервов окончаний носа» – «Журнал ушных, носовых и горловых болезней» 1937, 5, 571-5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 С. Л., Эголинский Я. «О влиянии коры головного мозга на течение энергетических процессов» – «Физиологический журнал СССР» 1936,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 Ю. М. «Влияние условно-рефлекторного раздражителя в бодрствовании и гипнотическом состоянии на желудочную секрецию человека до и после ваготомии» - «Вопросы психотерапии» М., 1958, 78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а Ц. А. «Особенности выработки условных рефлексов у больных гипертонической болезнью» – «Терапевтический архив» 1955, 1, 28-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вина Ц. А., Терлецкая Т. М.  «Немедикаментозное лечение сном гипертонической болезни и других внутренних заболеваний» – «Советская медицина» 1951, 10, 17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зненко В. Н. «К методике коллективной психотерапии некоторых форм функциональной импотенции у мужчин» – «Журнал невропатологии и психиатрии» 1968, 5, 775-7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йдман Ю. М. «Гипнопсихотерапия как этиопатогенетический метод лечения ночного энуреза у детей и подростков» – «Педиатрия» 1978, 1, 84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йдман Ю. М. «Опыт психотерапии энуреза у детей и подростков» – «Вопросы охраны материнства и детства»  1980, 2, 63-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йдман Ю. М. «Психотерапия в комплексном лечении язвенной болезни двенадцатиперстной кишки у детей» - «Вопросы охраны материнства и детства» 1982, 3, 32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ещенко Г. Я., Синяченко В. В., Мелехин В. Д. «Роль и место психотерапии в лечении бронхиальной астмы» - «Немедикаментозные методы лечения больных бронхиальной астмой» (Тезисы докладов Всесоюзной конференции , 4-5 декабря 1986 г.) М., 1986, 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бих С. С. «Некоторые данные о механизмах психотерапии» - «Вопросы психиатрии и психотерапии» Тамбов 1977, 596-5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Либих С. С. «О содержании и форме психотерапии» - «Международный симпозиум по психотерапии (18-19 октября1979) М. , 1979, </w:t>
      </w:r>
      <w:r>
        <w:rPr>
          <w:color w:val="FF0000"/>
        </w:rPr>
        <w:t>111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бих С. С. «Психологические основы групповой психотерапии при некоторых соматических заболеваниях» - «Психогигиенические проблемы психогигиены, психопрофилактики и медицинской деонтологии» Л., 1976, 83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вшиц Л. С. «Исследование ВНД человека в гипнозе при хроническом алкоголизме» – «Журнал высшей нервной деятельности» 1959, 6, 837-8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вшиц Р. Е. «Психотерапия и её значение в лечении неврозоподобных состояний сосудистого генеза в условиях районной поликлиники» - «Вопросы психиатрии и психотерапии» Тамбов 1977, 589-5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Лившиц С. М., Теплицкая Е. И. «О внушаемости психопатов» - Материалы </w:t>
      </w:r>
      <w:r>
        <w:rPr>
          <w:lang w:val="en-US"/>
        </w:rPr>
        <w:t xml:space="preserve"> IY</w:t>
      </w:r>
      <w:r>
        <w:rPr/>
        <w:t xml:space="preserve"> Всесоюзного съезда общества психологов СССР (Тбилиси 21-24 июня 1971г.) Тбилиси «Мецриеба» 1971, 8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Внушение и мы» М.,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Внушение, воображение, убеждение и конформизм» - «Психотерапия и деонтология в комплексном лечении и реабилитации больных на курорте» Харьков  1979, 22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Мочеотделение после внушенного питья воды» – «Журнал высшей нервной деятельности» 1961, 1, 172-1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Новые экспериментальные данные о гипнозе, как теоретическая основа психотерапевтического опосредования лечения минеральными водами» - «Психотерапия в курортологии» Киев 1966</w:t>
      </w:r>
      <w:r>
        <w:rPr>
          <w:sz w:val="24"/>
        </w:rPr>
        <w:t>,</w:t>
      </w:r>
      <w:r>
        <w:rPr/>
        <w:t xml:space="preserve"> 42-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О точках приложения действия внушения в системе психотерапии» - «Психотерапия и деонтология в комплексном лечении и реабилитации больных на курорте» Харьков  1979, 25-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нецкий М. Л. «Физиологические механизмы неадекватных внушений в гипнозе» - «Вопросы психотерапии» - (Авторефераты докладов на Всесоюзном совещании по психотерапии-27-30 июня 1966г.) М., 1966,  18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пгарт Н. К. «Вопросы дифференцированной психотерапии навязчивых состояний» - «Вопросы психотерапии» - (Авторефераты докладов на Всесоюзном совещании по психотерапии-27-30 июня 1966г.) М., 1966, 82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пгарт Н. К., Иванов В. В. «Внушенная система вербальных кодов как метод опосредования ПСР» - «Психическая саморегуляция»  вып. 3 М., 1983, 35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сица Ф. М. «Влияние гипноза на показания ассоциативного эксперимента и моторную хронаксию при алкоголизме» - «Вопросы психотерапии» М., 1958 71-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сица Ф. М. «Изменения реэнцефалограммы в гипнозе» - «Вопросы психотерапии» - (Авторефераты докладов на Всесоюзном совещании по психотерапии-27-30 июня 1966г.) М., 1966, 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Лисица Ф. М., Пенцик А. С., Колвелис Г. Д. «Изменения ЭЭГ при гипнотическом сне у больных с диэнцефальной патологией» - «Сон и его нарушения» М. , 1972, </w:t>
      </w:r>
      <w:r>
        <w:rPr>
          <w:color w:val="FF0000"/>
        </w:rPr>
        <w:t>111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совская Г. М. «Функциональные состояния коры головного мозга и матки беременных женщин при наличии отрицательных эмоций» – «Вопросы клинической электрокардиографии в акушер-гинекологической практике и педиатрии» Свердловск 1958, 79-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тманович А. А. «Некоторые вопросы гипнотерапии алкоголизма» - «Вопросы психиатрии и неврологии» - Сборник научных трудов Ленинградского научного общества невропатологов и психиатров. Л., 1959, вып 5, 270-2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тманович А. А. «Сравнительная характеристика различных методов противоалкогольной терапии в амбулаторных условиях» - «Вопросы психиатрии и неврологии» (Сборник трудов Ленинградского научного общества невропатологов и психиатров) вып XII  Л.,1966, 420-4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тфинов Е. Н. «Вариант гипноза и релаксации с применением дифференцировки» - «Вопросы психотерапии в общей медицине и психоневрологии» (Тезисы и авторефераты конференции 23-27 XII 1968) Харьков 1968, 99-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хтенштейн Л. И. «Опыт психотерапевтической работы в психиатрической больнице» - «Вопросы психотерапии» М., 1958, 210-2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ичко А. Е. «Особенности психотерапии подростков в зависимости от типа акцентуации характера» - «Международный симпозиум по психотерапии (18-19 октября1979) М. , 1979, 156-1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обзин В. С., Решетников М. М. «Аутогенная тренировка» Л., «Медицина» 1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обков В. В., Бакалюк О. И. «Опыт применения психотерапии при лечении дозированным голоданием» - «Психоневрология, психотерапия, психология» Алма-Ата 1972, 188-1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огинов А. «Сон, сновидения и гипноз» Минск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отоцкий А. Ю. «Психологическая коррекция нервно-психических нарушений у лиц с угрозой развития бронхиальной астмы атопического генеза» - «Немедикаментозные методы лечения больных бронхиальной астмой» (Тезисы докладов Всесоюзной конференции , 4-5 декабря 1986 г.) М., 1986, 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укина В. А. «Психотерапия в комплексном лечении заболеваний уха, носа и горла, осложнённых астмой» - «Вопросы психиатрии и психотерапии» Тамбов 1977, 581-5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уковская О. Л. «О функциональном состоянии ЦНС и постройке её вегетативного отдела у больных хроническим энтероколитом» – «Гастроэнтерология» Киев 1976, вып 8, 34-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укомский И. И. «К вопросу о применении психотерапии в психиатрической клинике» - «Вопросы психотерапии» - (Авторефераты докладов на Всесоюзном совещании по психотерапии-27-30 июня 1966г.) М., 1966, 116-1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укомский И. И. «К вопросу о применении психотерапии в психиатрической клинике» - «Вопросы психотерапии» - (Авторефераты докладов на Всесоюзном совещании по психотерапии-27-30 июня 1966г.) М., 1966, 116-1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укомский И. И. «Место и формы психотерапии в современной системе лечения алкоголизма» - «Вопросы психопатологии и психотерапии» М., 1963, 275-2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Лютиков  Г. Е. «К вопросу психотерапии больных с диэнцефальными синдромами» - Тезисы докладов конференции по психотерапии (Москва март 1973) М. , 1973, 81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</w:t>
      </w:r>
      <w:r>
        <w:rPr>
          <w:lang w:val="en-US"/>
        </w:rPr>
        <w:t>i</w:t>
      </w:r>
      <w:r>
        <w:rPr/>
        <w:t>лославвський М. Я. «Стан центрально</w:t>
      </w:r>
      <w:r>
        <w:rPr>
          <w:lang w:val="en-US"/>
        </w:rPr>
        <w:t xml:space="preserve">i нервовоi системi при лiкуваннi загрозливого недонашування </w:t>
      </w:r>
      <w:r>
        <w:rPr/>
        <w:t xml:space="preserve">методом словесного </w:t>
      </w:r>
      <w:r>
        <w:rPr>
          <w:lang w:val="en-US"/>
        </w:rPr>
        <w:t>внушания</w:t>
      </w:r>
      <w:r>
        <w:rPr/>
        <w:t>»</w:t>
      </w:r>
      <w:r>
        <w:rPr>
          <w:lang w:val="en-US"/>
        </w:rPr>
        <w:t xml:space="preserve"> – </w:t>
      </w:r>
      <w:r>
        <w:rPr/>
        <w:t>«</w:t>
      </w:r>
      <w:r>
        <w:rPr>
          <w:lang w:val="en-US"/>
        </w:rPr>
        <w:t>Педиатрия, акушерство i гiнекологiя</w:t>
      </w:r>
      <w:r>
        <w:rPr/>
        <w:t>»</w:t>
      </w:r>
      <w:r>
        <w:rPr>
          <w:lang w:val="en-US"/>
        </w:rPr>
        <w:t xml:space="preserve"> 1955, 2, 49-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йоров Ф. П. «Исследование ВНД в гипнотическом состоянии» – Труды 15 совещания по проблеме ВНД посвященного 50 летию учения академика И. П. Павлова об условных рефлексах М., Л., 1952, 262-2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йоров Ф. П. «О физиологической характеристике сомнамбулической фазы гипноза» – Физиологический журнал СССР» 1950, 6, 649-6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йоров Ф. П., Суслова М. М. «Гипнотические опыты с внушенными возрастами» - Труды института физиологии им И. П. Павлова М., Л.,  том 1, 1952, 290-2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йоров Ф. П., Суслова М. М. «Исследование экспериментальной регрессии речи в гипнозе» – «Журнал высшей нервной деятельности» 1951, 4, 376-3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ковский Н. М. «Применение радиотехнических средств для индивидуальной гипносуггестивной психотерапии» - «Вопросы психотерапии в общей медицине и психоневрологии» (Тезисы и авторефераты конференции 23-27 XII 1968) Харьков 1968, 100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ксутова Э. А. «Опыт комплексной психотерапии больных с обсесивно-фобическим синдромом в восстановительном периоде РДТ» - «РДТ нервно-психических заболеваний» (Тезисы научно-практической конференции Москва 24-25 июля 1976 г.) М., 1976, 96-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линка Г. Н., Романенко З. Б., Арутюнян Р. С. «Эффективность некоторых психотерапевтических методик при лечении больных гипертонической болезнью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202-2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акулин В. С., Комаров В. М., Чуприн В. В. «Об опыте лечения никотинизма» – «Военно медицинский журнал» 1984, 1, 55-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Динамика электрических потенциалов коры головного мозга человека в гипнозе при различных формах раппорта» – «Журнал высшей нервной деятельности» 1961, 2, 233-2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Изменение потенциалов головного мозга при разных фазах гипноза у человека» - Труды института физиологии им И. П. Павлова М., Л., том 5, 1956, 299-3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Изменения потенциалов головного мозга под влиянием растормаживающих раздражителей га разных стадиях гипноза» – Труды института физиологии АН СССР 1957, том 6, 330-3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Исследование динамики сна посредством измерения кожных потенциалов» - Труды института физиологии им И. П. Павлова М., Л., том 1, 1952, 320-3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Исследование динамики сна у человека посредством измерения электрического сопротивления поверхности кожи» - Труды института физиологии им И. П. Павлова М., Л., том 1, 1952, 310-3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Исследование сомнамбулической фазы гипноза методом ЭЭГ» - Труды института физиологии им И. П. Павлова М., Л., том 1, 1952, 333-3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Электрофизиологическое исследование условных и безусловных рефлексов при разных стадиях гипноза у человека» – Труды института физиологии АН СССР 1959, том 8, 77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Электроэнцефалографическое исследование фаз гипноза у человека» – «Вопросы электрофизиологии и электроэнцефалографии» – М., Л., 1960, 172-1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енина А. И. «ЭЭГ исследование естественного и гипнотического сна у человека» - Труды института физиологии им И. П. Павлова М., Л., том 1, 1952, 325-3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ищук В. П. «Об экзогенном внушении как методе повышения эффективности АТ» - «Психическая саморегуляция» Алма-Ата 1974, вып.2, 72-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Мартыненко А. А. «Элементы психотерапии в процессе обследования больных хроническим гастритом и сахарным диабетом» - </w:t>
      </w:r>
      <w:r>
        <w:rPr>
          <w:b/>
        </w:rPr>
        <w:t>«</w:t>
      </w:r>
      <w:r>
        <w:rPr/>
        <w:t>Научные труды Харьковского медицинского института»  вып. 115, 1974, 22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тыненко А. А., Филатов А. Т., Цюхно З. И. «Метод объективизации системы психотерапии при сахарном диабете» М., «ЦОЛИУВ»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ртышин М. «Сон, сновидение и гипноз» Куйбышев,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стабум И. С. «Подготовка больных к операции гипносуггестией» – «Врач. Дело» 1952, 2, 142-1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твеев В. С. «О загадочном в психике» Свердловск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атиев О. Б., Богуш Т. Г. «Влияние психотерапии на динамику мозгового кровообращения у беременных женщин, страдающих поздними токсикозами с гипертензивным синдромом» – «Акушерство и гинекология» 1981, 3, 38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грабян А. А., Бунатян Д. П. «Гипносуггестивная психотерапия у больных с хирургическими заболеваниями» - «Психотерапия и деонтология в комплексном лечении и реабилитации больных на курорте» Харьков  1979, 123-1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дведев В. В., Коломейцев Ю. А. «Экспериментальные исследования внушаемости у спортсменов» - «Психопрофилактика в спорте» Тезисы докладов областной научно-практической конференции 27-29 мая 1971. Иваново 1971, 18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йтина Е. Н. «Особенности психотерапии в комплексе санаторно-курортного лечения больных с хроническими воспалительными процессами генеративных органов осложненных нервно-психическими нарушениями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38-1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йтина Е. Н. «Особенности психотерапии у женщин с хроническими процессами генерационных органов, осложненных нервно-психическими нарушениями» - «Вопросы психотерапии» - (Авторефераты докладов на Всесоюзном совещании по психотерапии-27-30 июня 1966г.) М., 1966, 157-1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йтина Е. Н., Гройсман А. Л. «Психотерапия в комплексе лечения сосудистых заболеваний головного мозга» – «Психоневрологическая и нейрохирургическая помощь на железнодорожном транспорте» – Тезисы докладов и авторефератов конференции 20 декабря 1964. Харьков 1964, 37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лодиев А. А., Мелодиева З. Н. «О роли психогенного фактора в непосредственных нарушениях сердечного ритма и их психотерапия» - «Психотерапия в курортологии (Тезисы докладов межтерриториальной научно - практической конференции 20-21 ноября 1974 г.) Кисловодск 1974, 105-1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нкес Я. Н. «О применении психотерапии в урологической практике» - «Психотерапия в курортологии» Киев 1966, 141-1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ньшиков Ф. К., Маленкович А. Б. «Наблюдения над применением гипнотерапии в клинике внутренних болезней» – «Терапевтический архив» 1953, 2, 6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р Н. Н. «Опыт применения психотерапии в центральной курортной поликлинике» - «Психотерапия в курортологии» Киев 1966, 281-2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рзляков Ю. А. «Психотерапия в условиях санатория при некоторых лор заболеваниях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36-1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рри Оттен, Альбон Бонса «Сунданские чародеи» – «Вокруг света» 1970, 6, 29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сарош И., Боняи Е. «Некоторые электрофизиологические корреляты гипнотического состояния» - «Функциональные состояния» Материалы международного симпозиума 25-28 октября 1976 г. М., 1978, 42-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ссинг В. «Ўзим хаккимда» (О себе – узб.) Тешкент 19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естиашвили М. Г. «К физиологической природе постгипнотических внушений» - «Вопросы психотерапии» - (Авторефераты докладов на Всесоюзном совещании по психотерапии-27-30 июня 1966г.) М., 1966, 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лев Д., Петров Р. «Върху някон изменения на двигельнота хронаксия преди, по врем и след хипноза /болгар./ - «Неврпсихиатрия» /НРБ/ 1963, 6, 245-2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ненков В. А. «Нежелательные последствия гипнотерапии» – «Актуальные вопросы медицины» Кемерово 1974, вып 2, 193-1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нский А. А. «Опыт работы кабинета психотерапии на курорте «Дарасун» - «Лечение на курортах Забайкалья»  Чита 1972 вып. 4, 70-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рахмедов У. М., Белова Л. В. «Некоторые вопросы психтерапии в дерматлогии» – «Вестник дерматологии и венерологии» 1982, 11, 62-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рзамухамедов М. А., Сулейманов А. С., Пак С. Т., Шамирзаева М. Х. «Эффективность гипноза и иглорефлексотерапии при некоторых функциональных заболеваниях у детей» – «Медицинский журнал Узбекистана» 1987, 1, 52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рзоян А. С. «Поэтапная психотерапия сексуальных расстройств у мужчин» – «Вопросы психиатрии» Алма-Ата 1976, 142-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ровский К. И. , Мерцалов В. С., «О патогенетической психотерапии расстройств сна» – «Неврология и психиатрия» /Республиканский межведомственный сборник/ Киев, 1972, вып 2, 185-1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ровский К. И. «Иглотерапия и психотерапевтический фактор» - «Информационность биологически активных точек, приборные методы их определения и эффективность медико-технических исследований» - (Тезисы докладов областной научно-практической конференции ,декабрь 1980) Харьков 1981, 52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 А. К. «К физиологической характеристике гипнотических состояний у человека» – «Вопросы клиники и терапии психических заболеваний» М., 1960, 481-5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 А. К. «О временных нервных связях возникающих у человека в гипнотическом состоянии» - Научные работы медицинских сестер психоневрологической больницы (Психоневрологическая клиническая больница имени Кащенко П. П.) М., 1960 134-1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 А. К. «О психотерапии больных эпилепсией» - «Труды института психиатрии АН СССР за 1958-1959 г . г. «Вопросы психиатрии» М., 1960, 178-1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 А. К. «Об условно-рефлекторной терапии в гипнотическом состоянии больного истерическим амаврозом» - Научные работы медицинских сестер психоневрологической больницы (Психоневрологическая клиническая больница имени Кащенко П. П.) М., 1960, 78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а К. М. «К вопросу о психотерапии при функциональных расстройствах половой сферы» - «Вопросы психотерапии» - (Авторефераты докладов на Всесоюзном совещании по психотерапии-27-30 июня 1966г.) М., 1966, 188-1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йлова Н. А., Медовникова Н. А. «К вопросу об этиопатогенетическом обосновании комбинированной психотерапии /гипноз+АТ/ при лечении больных неврозами» - «Международный симпозиум по психотерапии (18-19 октября1979) М., 1979, 129-1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алев М. Е. «Психотерапевтическая реабилитация больных бронхиальной астмой на климатическом курорте» - «Немедикаментозные методы лечения больных бронхиальной астмой» (Тезисы докладов Всесоюзной конференции , 4-5 декабря 1986 г.) М., 1986, 99-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хелев М. Е. «Особенности применения психотерапии в условиях курорта» - «Вопросы психиатрии и психотерапии» Тамбов 1977, 599-6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ишин Г. И. «Отрицательные эмоции и их преодоление» М.,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дель А. А. «Влияние нервной системы на воспалительную реакцию кожи» – «Врач. Дело» 1957, 1, 14-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йкин Ю. В., Побережная А. С. «К вопросу о механизмах прекращения работы вследствие утомления по данным ЭМГ в гипнотическом состоянии» – «Бюллетень экспериментальной биологии и медицины» 1975, 8, 12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киевский А. Д. «Методика гипнотерапии с использованием элементов психологической тренировки и двигательного анализатора» - «Терапия психических заболеваний» М., «Медгиз» 1968, 405-4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равек М. «Подсознательные механизмы и гипноз» - «Бессознательное» (Природа, функции, методы исследования) Тбилиси  1978 том 2, 177-1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розов А. С. «Межличностная установка как фактор внушаемости» - «Психопрофилактика в спорте» Тезисы докладов областной научно-практической конференции 27-29 мая 1971. Иваново 1971, 72-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розов В. А. «Опыт использования АТ и внушенного сна для повышения эффективности учебно-тренировочного процесса в спортивной борьбе» - «Психопрофилактика в спорте» Тезисы докладов областной научно-практической конференции 27-29 мая 1971. Иваново 1971, 33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Морозов В. И. «Кардиогенные невротические состояния и вопросы их психотерапии в кардиохирургической клинике» - «Третий Всероссийский съезд невропатологов и психиатров (Тезисы докладов) том </w:t>
      </w:r>
      <w:r>
        <w:rPr>
          <w:lang w:val="en-US"/>
        </w:rPr>
        <w:t>II</w:t>
      </w:r>
      <w:r>
        <w:rPr/>
        <w:t xml:space="preserve"> «Неврозы и психология» 27-30 июня г. Казань. М., 1979, 310-3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оскети К. В., Иващенко В. Д., Рожковский Г. В. «Психическая регуляция творческой активности» - «Психическая саморегуляция»  вып. 3 М., 1983, 42-4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унипов В. М. «В. М. Бехтерев о роли внушения в воспитании и обучении детей» – Материалы 3 –го Всесоюзного съезда общества психологов СССР.  Вып 1, 31-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Муродов О. «Роль внушения и самовнушения в народной медицине таджиков в </w:t>
      </w:r>
      <w:r>
        <w:rPr>
          <w:lang w:val="en-US"/>
        </w:rPr>
        <w:t>XIX</w:t>
      </w:r>
      <w:r>
        <w:rPr/>
        <w:t xml:space="preserve"> веке» - «Этнические аспекты изучения народной медицины» Тезисы докладов Всесоюзной научной конференции. 1—12 марта 1975. Л., 1975, 47-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ушловина М. И. «К вопросу о применении психотерапии в гинекологии и акушерстве» - «Вопросы психотерапии» - (Авторефераты докладов на Всесоюзном совещании по психотерапии-27-30 июня 1966г.) М., 1966, 159-1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ушловина М. И. «Психотерапия при диссменореи» - «Диагностика и лечение  заболеваний нервной системы и вопросы организации психоневрологической помощи на железнодорожном транспорте» Сборник научно-практических работ. Харьков 1977, 1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ягков И. Ф. «Психотерапия» /Руководство для врачей и студентов/ М., 19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ягков И. Ф., Вострикова Е. Г. «Об изменении некоторых мотиваций поведения у больных неврозами в процессе психотерапии» - Тезисы докладов конференции по психотерапии (Москва март 1973) М. , 1973, 88-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ясищев В. Н. «Некоторые вопросы теории психотерапии» - «Вопросы психотерапии» М., 1958, 7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Мясищев В. Н. «Состояние и перспективы современной психотерапии» - «Неврозы и их лечение» (Материалы конференции посвященной 50 летнего юбилея  клинического психоневрологического объединения имени И. П. Павлова) Л., 1969, 20-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агорный М. М. «Психотропная терапия язвенной болезни» - «Актуальные вопросы курортной терапии заболеваний органов пищеварения» - (Тезисы докладов посвященных 100 летию курорта Моршин ,26-27 октября 1978г.) Моршин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ападков М. А. «Психотерапия в стоматологии детского возраста» - «Вопросы психотерапии в общей медицине и психоневрологии» (Тезисы и авторефераты конференции 23-27 XII 1968) Харьков 1968, 384-3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арбутович И. О. «Возможность вызывания гипнотического сна и дегипнотизации у человека при помощи индифферентных раздражителей по методу условных рефлексов» - «Архив биологических наук» 1934, 1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арбутович И. О. «Исследование избирательности раппорта в гипнозе» - «Вопросы психотерапии» М., 1958, 76-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арбутович И. О. «Клиническо-экспериментальные исследования раппорта в гипнозе и естественном сне» - «Вопросы психотерапии» - (Авторефераты докладов на Всесоюзном совещании по психотерапии-27-30 июня 1966г.) М., 1966, 56-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Биоэлектрические ритмы мозга при экспериментальном и лечебном гипнозе» - «Актуальные вопросы психиатрии» - (Сборник статей). Издательство Саратовского университета 1973, 201-2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Влияние безусловных раздражителей на электрическую активность мозга в гипнозе» - «Невропатология и психиатрия» /Сборник научных работ областной психоневрологической больницы и  Челябинского филиала Всесоюзного научного общества невропатологов и психиатров/ Челябинск 1960, 251-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Невский М. П. «Влияние на электрическую активность мозга в гипнозе безусловных раздражителей при внушении нечувствительности к ним» - </w:t>
      </w:r>
      <w:r>
        <w:rPr>
          <w:b/>
        </w:rPr>
        <w:t xml:space="preserve"> </w:t>
      </w:r>
      <w:r>
        <w:rPr/>
        <w:t>«Невропатология и психиатрия» /Сборник научных работ областной психоневрологической больницы и Челябинского филиала Всесоюзного научного общества невропатологов и психиатров/ Челябинск 1960, 271-2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Невский М. П. «Влияние условных /словесных/ раздражителей на электрическую активность мозга в гипнозе» - </w:t>
      </w:r>
      <w:r>
        <w:rPr>
          <w:b/>
        </w:rPr>
        <w:t xml:space="preserve"> </w:t>
      </w:r>
      <w:r>
        <w:rPr/>
        <w:t>«Невропатология и психиатрия» /Сборник научных работ областной психоневрологической больницы и Челябинского филиала Всесоюзного научного общества невропатологов и психиатров/ Челябинск 1960,  263-2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Гипнотерапия невротических состояний и ЭЭГ контроль показаний и результатов» - «Вопросы психотерапии в общей медицине и психоневрологии» (Тезисы и авторефераты конференции 23-27 XII 1968) Харьков 1968, 193-1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Динамика биоэлектрической деятельности мозга при гипнотерапии и её клиническое значение» - «Вопросы психотерапии» М., 1958, 58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О биоэлектрической активности мозга в естественном сне и состоянии гипноза» - Материалы научной конференции Челябинского медицинского института посвященной 40 – летию Великой Октябрьской социалистической революции. Челябинск 1958, 56-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Сравнительный анализ фазовых изменений электрической активности мозга в гипнозе и естественном сне» -  «Вопросы клинической невропатологии и психиатрии» Челябинск 1958, 243-2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Электрическая активность мозга на различных стадиях гипноза» - «Вопросы клинической невропатологии и психиатрии» Челябинск 1958, 223-2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 «ЭЭГ изучение гипнабельности» - «Вопросы психотерапии» - (Авторефераты докладов на Всесоюзном совещании по психотерапии-27-30 июня 1966г.) М., 1966, 58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, Архангельский Ю. Н. «Влияние гипноза  на морфологию белой крови» – «Новое в рефлексологии» 1929 №3, 138-1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вский М. П., Зрячих К. З. «Влияние гипноза и внушения на силу мышц» - «Новое в рефлексологии» 1929 №3, 480-4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красова Е. С. «Роль активного самовнушения при иглоукалывании в профилактике декомпенсации неврозов с ипохондрическим синдромом» – «Неврология и психиатрия» /Республиканский межведомственный сборник/ Киев 1978, вып 7, 115-1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емцова О., Шатерштейн Д. «Влияние ЦНС на некоторые физиологические процессы при работе» – «Физиологический журнал СССР» 1936,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кифоров В. А. «Безмедикаментозное лечение лиц страдающих бронхиальной астмой, методом амбулаторной психотерапии» - «Немедикаментозные методы лечения больных бронхиальной астмой» (Тезисы докладов Всесоюзной конференции , 4-5 декабря 1986 г.) М., 1986, 101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кифорова Н. П. «Применение гипнотерапии в хирургической клинике « – «Новый хирургический архив» 1959, 2, 81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колаев А. П. «Обезболивание родов» – «Обезболивание родов» Л., 1964, 5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колаев А. П. «Очерки теории и практики обезболивания родов» М.,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Николаев Ю. С., Николаева В. М. «Опыт РДТ больных, страдающих хроническим алкоголизмом» - «Алкоголизм» М.,1959, 337-33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колаев Ю. С., Нилов Е. И. «Голодание ради здоровья» М.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исс А. И. «Результаты применения гипноза  при лечении ночного недержания мочи у детей» - «Терапия психических заболеваний» М., «Медгиз» 1968, 398-4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Нощенко Г. В. «Опыт направленного воздействия внушения в гипнозе на функциональные взаимоотношения 1 и 2 сигнальных систем при истерии» – «Журнал высшей нервной деятельности» 1956, 5, 672-6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Оболенцев Н. И., Грищенко М. П. «Опыт применения гипносуггестивной анальгезии в анестезиологической практике» - «Вопросы психотерапии в общей медицине и психоневрологии» (Тезисы и авторефераты конференции 23-27 XII 1968) Харьков 1968, 386-3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Одесский А. Г. «Психотерапевтические методы лечения» Л., 19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Орбели Л. А. «Вопросы ВНД» М., Л., 19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Останин В. А. «Психотерапия в комплексном лечении больных с психовегетативным синдромом при шейном остеохондрозе в условиях курорта Сочи» - «Психотерапия и деонтология в комплексном лечении и реабилитации больных на курорте» Харьков  1979, 129-1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влов Б. В., Поворинский Ю. А. «К вопросу о взаимодействии 1 и 2 сигнальных систем в сомнамбулической фазе гипноза» /Сообщение 1/ - «Журнал высшей нервной деятельности» 1953, 5, 381-3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влов И. С. «К вопросу физиологического и нейропсихологического подхода в изучении сомнамбулической стадии гипноза» - «Психотерапия алкоголизма и неврозов» М. , 1978, 45-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влов И. С. «Крмлпексная психотерапия больных хроническим алкоголизмом в зависимости от личностных особенностей» - «Международный симпозиум по психотерапии (18-19 октября1979) М. , 1979, 131-132, также «Журнал невропатологии и психиатрии» 1980, 4, 597-6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влова М. В., Колесник Э. А. «Эффективность комплексного лечения больных неврозом с применением электросна и гипноза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 130-1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Палладина К. М. «Опыт психотерапевтической работы в спортивной команде» -   «6нп» том 3, 503-505 </w:t>
      </w:r>
      <w:r>
        <w:rPr>
          <w:color w:val="FF0000"/>
        </w:rPr>
        <w:t>П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лмарчук В. М. и др. «Психотерапевтическое потенцирование иглорефлексотерапии и других видов немедикаментозного воздействия при лечении хронического алкоголизма» - «Информационность биологически активных точек , приборные методы их определения и эффективность медико-технических исследований»-(Тезисы докладов областной научно-практической конференции ,декабрь 1980) Харьков 1981, 21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нков Б. С. «Изменение потоотделения, терморегуляции и КГР при гипнотерапии» – «Сборник научных трудов Ивановского медицинского института» 1959, вып 22, 357-3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нков Д. В. «К вопросу изучения бессознательного в процессе психотерапии неврозов» - «Психотерапия алкоголизма и неврозов» М. , 1978, 49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нков Д. В., Букреева Н. Н. «К вопросу о физиологических механизмах гипнотерапии и АТ в процессе лечения больных с обсессивным синдромом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0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нченко Э. И. «Из опыта занятий коллективной психотерапией в условиях психиатрического стационара» - «Психотерапия алкоголизма и неврозов» М. , 1978, 54-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паян А. В., Нахимовский А. И., Орлов А. В. «Психотерапия и её эффективность при бронхиальной астме у детей» – «Вопросы охраны материнства и детства» 1983, 5, 16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рамонов В. А. «Применение гипноза в хирургии» – «Хирургия» 1937, 12, 15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скаль Н. И., Кинцурашвили Т. В. «Опыт применения психотерапии при лечении больных гипертонической болезнью с неврозоподобным синдромом на курортах Цхалтуб в санаторных и амбулаторных условиях» - «Психотерапия и деонтология в комплексном лечении и реабилитации больных на курорте» Харьков  1979, 131-1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стухов П. Ф. «Метод аутопсихотерапии на основе сочетания гипноза и релаксации» - «Вопросы психотерапии в общей медицине и психоневрологии» (Тезисы и авторефераты конференции 23-27 XII 1968) Харьков 1968, 106-1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ашчев Б. К. «Исследование природы гипнотического состояния с помощью интроспективного метода» - «Психическая саморегуляция»  вып. 3 М., 1983, 349-3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вов Л. Г. «Новый вариант организации комплексной психотерапии при лечении больных неврозами» - «Вопросы психиатрии и психотерапии» Тамбов 1977, 608-6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евалов И. Т. «Психотерапия вегето-сосудистых дисстоний в санаториях курортов у Кисловодска» - «Психотерапия и деонтология в комплексном лечении и реабилитации больных на курорте» Харьков  1979, 132-1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евалов И. Т. «Устройство для автоматического управления трансляционной системой в психотерапии» - «Психотерапия в курортологии (Тезисы докладов межтерриториальной научно - практической конференции 20-21 ноября 1974 г.) Кисловодск 1974, 48-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екрестов И. М. «К вопросу о некоторых патогенетических механизмах эпилепсии и коррегируюшем воздействии АТ» - «Вопросы психиатрии» – Труды Пермского медицинского института. Том 107, вып 2, Пермь 1972, 80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екрестов И. М. «О роли психогностического компонента при гипнотизации больных органическими заболеваниями нервной системы» - «Вопросы психиатрии и психотерапии» Тамбов 1977, 615-6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ресыпкин В. А., Пшеничный И. П. «О влиянии гипнотического сна на основные показатели ФВД» - «Дыхательная недостаточность в клинике и эксперименте» (Тезисы докладов областной научной конференции посвященной 60 летию Великого Октября июнь 1977) Куйбышев 1977, 226-2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Пернацкий А. Л., Хромцева Э. Н. «Эффективность психотерапии в комплексе санаторно-курортного лечения больных желудочно-кишечными заболеваниями с синдромом запоров» </w:t>
      </w:r>
      <w:r>
        <w:rPr>
          <w:b/>
        </w:rPr>
        <w:t xml:space="preserve">- </w:t>
      </w:r>
      <w:r>
        <w:rPr/>
        <w:t>«Психотерапия и деонтология в комплексном лечении и реабилитации больных на курорте» Харьков  1979, 134-1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тров Н. «Самовнушения в древности и сегодня»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Петров С. С. «Внушаемость и гипнабельность при неврозах» - «Проблемы внушаемости и психопатологии» Научные труды Рязанского медицинского института. Том 52. Рязань 1975, 31-3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тров С. С. «Внушение и внушаемость» - «Проблемы внушаемости и психопатологии» Научные труды Рязанского медицинского института. Том 52. Рязань 1975, 12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етров С. С., Ландышев А. А. «Внушаемость /структура и методы исследования/» - «Проблемы внушаемости и психопатологии» Научные труды Рязанского медицинского института. Том 52. Рязань 1975, 16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ильвинский И. И. «Гипнопсихотерапия больных неврастенией с фобическим, ипохондрическим и депрессивными явлениями в санатории «Орлиное гнездо» - «Психотерапия в курортологии» Киев 1966, 272-2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Внушение» – «БМЭ» М., 1956, том 5, 754-7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Гипноз» – «БМЭ» М., 1956, том 7, 179-1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К вопросу о современном положении психотерапии и граница её применения» - «Вопросы психотерапии» М., 1958, 20-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К учению о значении сонного гипнотического торможения как терапевтического средства при лечении некоторых патологических состояний человека» – «Журнал высшей нервной деятельности» 1952, 3, 317-3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Лечение суггестивной терапией токсикозных рвот беременных»</w:t>
      </w:r>
      <w:r>
        <w:rPr>
          <w:sz w:val="24"/>
        </w:rPr>
        <w:t xml:space="preserve"> - </w:t>
      </w:r>
      <w:r>
        <w:rPr/>
        <w:t>«Проблемы кортиковисцеральной патологии» М., 1979, 349-3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Материалы к вопросу о значении гипноидных фаз коры мозга в генезе и терапии невротических состояний» – Труды 14-й сессии Украинского психоневрологического института. Харьков 1947, 417-4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О психотерапии и гипнотерапии» - «Вопросы психотерапии» - (Авторефераты докладов на Всесоюзном совещании по психотерапии-27-30 июня 1966г.) М., 1966, 21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Психические факторы при обезболивании родов» – «Акушерство и гинекология» 1937, 9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И. «Слово как физиологический и лечебный фактор» М.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латонов К. К. «Занимательная психология» М.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П. Б. «К вопросу о психотерапии шизофрении» – «Проблемы психиатрии» М., 1964, 232-2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Ю. А. «К вопросу о патогенетически обоснованной терапии алкоголизма» - «Вопросы психиатрии и неврологии» - Сборник научных трудов Ленинградского научного общества невропатологов и психиатров.  Вып 7, Л., 1961, 285-2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Ю. А. «О нейрофизиологических сдвигах при сонном торможении» – Труды научно-практичной конференции невропатологов и психиатров Прибайкальских республик /1954/. Рига 1956, 99-1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Ю. А. «Психотерапия в системе лечения алкоголизма» - «Неврозы» (Труды конференции посвящённой проблемам неврозов Ленинград 6-9 июня 1955) Петрозаводск 1956, 206-2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Ю. А. «Психотерапия курильщиков» - «Вопросы психотерапии» М., 1958, 226-2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воринский Ю. А., Мягер В. К. «Лечение больных неврозами длительным гипнотическим сном, вызываемый условно-рефлекторным путем» - «Вопросы психоневрологии». Авторефераты научных работ за 1949-1951 г.г. Л., 1954 , 108-1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горелый В. В., Нурик Л. Ф. «Опыт применения гипноаутотренинга у спортсменов» - «Психическая саморегуляция»  вып. 3 М., 1983, 205-2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дшибякин А. К. «Влияние головного мозга на взаимоотношения между активными и сопряженными точками кожи» – «Журнал высшей нервной деятельности» 1952, 2, 198-2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дшибякин А. К. «Об изменении электрических потенциалов во внутренних органах и связанных с ними «активных точках» кожи» – «Физиологический журнал СССР» 1955, 3, 357-3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здняковский В. В. «О принципиальной психотерапии с учетом личностных особенностей больных» - «Диагностика и лечение  заболеваний нервной системы и вопросы организации психоневрологической помощи на железнодорожном транспорте» Сборник научно-практических работ. Харьков 1977, 155-1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знанский А. С. «Комплексный медикаментозно-психотерапевтический метод лечения психозов» - «Вопросы психотерапии» - (Авторефераты докладов на Всесоюзном совещании по психотерапии-27-30 июня 1966г.) М., 1966, 128-1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знанский А. С., Цейтлин М. И., Токарева И. Г. «Медикаментозно-психотерапевтический метод лечения в психиатрической клинике» - «Вопросы психотерапии» М., 1958, 205-2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лторанов В. В. и др. «Психотерапия в комплексе санаторно-курортного лечения больных заболеваниями ЖКТ» -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</w:t>
      </w:r>
      <w:r>
        <w:rPr>
          <w:color w:val="FF0000"/>
        </w:rPr>
        <w:t>ФК-</w:t>
      </w:r>
      <w:r>
        <w:rPr>
          <w:color w:val="000000"/>
        </w:rPr>
        <w:t xml:space="preserve"> 660-6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 xml:space="preserve">Полторанов В. В., Слуцкий С. Я., Мущер Я. М. «Психотерапия и деонтология в комплексном санаторно-курортном лечении» - </w:t>
      </w:r>
      <w:r>
        <w:rPr/>
        <w:t>«Психотерапия и деонтология в комплексном лечении и реабилитации больных на курорте» Харьков  1979, 3-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Поплавский А.</w:t>
      </w:r>
      <w:r>
        <w:rPr/>
        <w:t xml:space="preserve"> К. «Влияние эмоций на мышечную работоспособность /экспериментальные исследования/» – «Врач. Дело» 1960, 6, 608-6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Поплавський А.</w:t>
      </w:r>
      <w:r>
        <w:rPr/>
        <w:t xml:space="preserve"> К. «Вплив нав</w:t>
      </w:r>
      <w:r>
        <w:rPr>
          <w:lang w:val="en-US"/>
        </w:rPr>
        <w:t>iяних в гiпноi емоцii на шiязову процездатнiсть та вiдновлення</w:t>
      </w:r>
      <w:r>
        <w:rPr/>
        <w:t>» – «Физиологический журнал» 1960, 6, 714-7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повниченко Н. В., Гойденко В. С. и др. «Аккупунктурная аналгезия» – «Журнал невропатологии и психиатрии» – 1984, 5, 774-7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ртнов А. А. «Психологические факторы болезни» – «Психология и медицина» М., 1978, 181-1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свянский П. Б. «Психотерапия /её методы и формы/ при сексуальных нарушениях» - «Вопросы психотерапии» - (Авторефераты докладов на Всесоюзном совещании по психотерапии-27-30 июня 1966г.) М., 1966, 189-1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свянский П. Б. «Психотерапия функциональных сексуальных расстройств у женщин» - «Руководство по психотерапии»- М. , 1974, 2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стольник Г. С. «Опыт применения гипноза и внушения при родах» – «Журнал акушерства и женских болезней» 1930, 1, 73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отоцкий И. И., Жуков И. А. «Применение гипноза в терапии экземы на курорте Сочи-Мацеста» - «Вопросы дерматологии на курорте Сочи-Мацеста»  Краснодар сб.№1, 1959, 108-1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райкин В. «Исцеление словом» – «Труд» 1985, 14 –09,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рейсман А. Б. «Гипноз в практике гинеколога» – «Уральский медицинский журнал» 1930, 1, 52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реображенская И. Н., Буль П. И. «Влияние второй сигнальной системы на форму и положение желудка»- «Врач. Дело»1958, 3, 301-3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сихологические методы исследования в практике врача кабинета психотерапии» Харьков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сихотерапия в комплексе лечения больных эпилепсией» /Сост. Вольф М. Ш./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сихотерапия» /Краткий указатель отечественной литературы за 1975-1977 г./ Харьков 1977, вып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шонин А. Т., Вербианова З. Г. «Взаимоотношения проприоцептивных, сосудистых и дыхательных рефлексов в условиях гипнотического сна» – «Проблемы  ВНД человека и животных. Экология Красноярского края» Красноярск 1965, 93-1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Пэн Р. М., Джагаров М. А. «Образование условных связей в гипнотическом сне» – «Архив биологических наук» 1936, том 42, 1-2, 78-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бичев Л. Я., Ботя В. А., Лакуста В. Н. «Ритмотерапия, психотерапия и рефлексотерапия – факторы управления биоэнергетикой человека» -  «Психическая саморегуляция»  вып. 3 М., 1983, 356-3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Радченко В. П. «Гипно- и наркопсихотерапия при лечении неврастении с затяжным течением в амбулаторных условиях» - Тезисы докладов </w:t>
      </w:r>
      <w:r>
        <w:rPr>
          <w:lang w:val="en-US"/>
        </w:rPr>
        <w:t>VI</w:t>
      </w:r>
      <w:r>
        <w:rPr/>
        <w:t xml:space="preserve"> съезда невропатологов и психиатров Украинской ССР. Харьков 1978, 46-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Влияние глубокого гипноза на резервные возможности памяти и регистрация уровня гипнотического состояния с помощью ЭЭГ» - «Психологические исследования в практике врача трудовой экспертизы» – Сборник научных трудов ЦИЭТИН МСО РСФСР. М., 1969, 128-1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Использование явлений эйдетизма в психотерапии больных с неврозами» - «Пограничные состояния в психиатрии» М., 1977, 117-1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Исследование сомнамбулической стадии гипноза с феноменом внушенной роли при активной деятельности загипнотизированного» - «Терапия психических заболеваний» М., «Медгиз» 1968, 463-4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Неосознанный, но воспринятый мир» – «Техника молодежи» 1980, 3, 47-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О возможности улучшения запоминания в гипнозе» – «Новые исследования в психологии» М., 1976 №1 /14/, 15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О формировании способностей к изобразительному творчеству с помощью гипноза» - «Учёные записки Московского гос. Пед. Института имени В. И. Ленина №331 , «Психологические проблемы юности» М. , 1969, 140-1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 «Опыт лечения невроза навязчивых состояний модификацией «Высшей школы» АТ по Шульцу с применением гипноза в условиях психоневрологического диспансера» - «Терапия психических заболеваний» М., «Медгиз» 1968, 392-3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йков В. Л., Адаменко В. Г. «К вопросу об объективном исследовании гипнотического состояния» - «Терапия психических заболеваний» М., «Медгиз» 1968, 457-4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китин М. М. «Психотерапевтическая коррекция внутренней картины болезни при неврозах с вегетативно-сосудистыми нарушениями» - «Психотерапия алкоголизма и неврозов» М. , 1978, 56-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акитин М. М. «Психотерапия при соматических заболеваниях» – «Медицинская сестра» 1973, 1, 24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евенок Е. Н., Завильянский Л. И. «Особенности личности и психотерапия больных ИБС» - «Вопросы психиатрии и психотерапии» Тамбов 1977, 617-6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епин Ю. М., Старцев В. Г., Кокая Г. Г. «О кардиогенной значимости психоэмоционального стресса» - «Психическая саморегуляция»  вып. 3 М., 1983, 358-3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гов Ю. М. «Гипносуггестивная терапия хронического алкоголизма» – «Клиническая психиатрия Узбекистана» Ташкент 1976, вып 2, 119-1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дионова З. А., Аронина А. С. «Опыт лечения гипнозом больных гипертонической болезнью» – «Советская медицина» 1955, 8, 65-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ковский Г. В. «Методика определения гипнабельности» – «Рационализаторские предложения и изобретения в медицине» Киев 1976, 81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ковский Г. В. «О некоторых ауторегулятивных механизмах обеспечивающих развитие гипнотического состояния» - «Психическая саморегуляция»  вып. 3 М., 1983, 56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В чём секрет сунданских чародеев?» – «Вокруг света» 1970, 6, 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Вопросы истории и теории психотерапии» - «РУКП» 20-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Врачи возвращаются к гипнозу» – «Огонек» 1965№31, 17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Гипноз в медицине» М., 19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Гипноз как метод изучения бессознательного» - Тезисы докладов конференции по психотерапии (Москва март 1973) М. , 1973, 35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Гипносуггестивная психотерапия» М., ЦОЛИУВ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Гипнотерапия» - «Руководство по психотерапии»- М. , 1974, 60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К вопросу о роли сомнамбулического гипноза в изучении бессознательного» - «Сон и его нарушения» М. , 1972, 74-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К вопросу о физиологических особенностях гипнотического сна различных стадий глубины» - «Вопросы психотерапии» М., 1958, 46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К вопросу психотерапии алкоголизма» - «Алкоголизм» М.,1959, 300-3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К теории психотерапии» – «</w:t>
      </w:r>
      <w:r>
        <w:rPr>
          <w:lang w:val="en-US"/>
        </w:rPr>
        <w:t>VI</w:t>
      </w:r>
      <w:r>
        <w:rPr/>
        <w:t>НП» том 1, 520-5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Лекции по психотерапии» М., 19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Материалы на тему «Гипноз и внушение в медицине» М., 19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Медицинская деонтология и медицина» – «РУКП» 7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О роли гипноза в психотерапии» - «Вопросы психотерапии» - (Авторефераты докладов на Всесоюзном совещании по психотерапии-27-30 июня 1966г.) М., 1966, 22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Психопатология и психотерапия больных после обширных резекций желудка по поводу рака и больных анацидным гастритом» – «Вопросы психиатрии» М., 1957, вып2, 190-1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Психотерапия алкоголизма» - «Вопросы психотерапии» - (Авторефераты докладов на Всесоюзном совещании по психотерапии-27-30 июня 1966г.) М., 1966, 199-2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Роль гипноза в изучении бессознательного» -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7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Теоретические аспекты советской психотерапии» - «Международный симпозиум по психотерапии (18-19 октября1979) М. , 1979, 44-46, тоже «Психотерапия алкоголизма и неврозов» М. , 1978, 7-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Терапевтическая эффективность лечебного внушения в удлиненном гипнотическом сне» – «Журнал невропатологии и психиатрии» 1953, 6, 462-4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Эмоционально-стрессовая гипнотерапия алкоголизма и вопросы реабилитации алкоголиков» - «Восстановительная терапия и реабилитация больных с нервными и психическими заболеваниями» (Материалы конференции 23-24 XI 1982) Л., 1982, 319-3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«Эмоционально-стрессовая психотерапия» - «РУКП» 29-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 Гипноз и право» – «Человек и закон» 1971 №12, 74-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Рожнов В. Е., Бурно М. Е. «Гипноз как искусственно вызванная психологическая защита» - «Журнал невропатологии и психиатрии»  1976, 9, 1406-1408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, Драпкин Б. З. «Особенности психотерапии детей и подростков» - «Руководство по психотерапии»- М. , 1974, 259-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, Лившиц Л. С. «Лечебные внушения в парадоксальной фазе естественного сна» - Тезисы докладов конференции по психотерапии (Москва март 1973) М. , 1973, 97-1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, Репин А. А. «Возможность психотерапевтической коррекции следствий перцепторной изоляции» - «Психотерапия алкоголизма и неврозов» М. , 1978, 59-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, Рожнова М. А. «Гипноз и мистика» М.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 В. Е., Рожнова М. А. «К истории развития взглядов на гипноз» - «Вопросы внушенного воздействия в педагогике» - (Учёные записки Пермского государственного педагогического института) Пермь 1972 г., том 88, 49-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жнова М. А., Рожнов В. Е. «Новое в вооружении гипнолога» – «Техника молодежи» 1966, 4, 2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жнова М. А., Рожнов В. Е. «Правда о чудесных исцелениях» М., 1967.</w:t>
      </w:r>
    </w:p>
    <w:p>
      <w:pPr>
        <w:pStyle w:val="Normal"/>
        <w:numPr>
          <w:ilvl w:val="0"/>
          <w:numId w:val="1"/>
        </w:numPr>
        <w:rPr/>
      </w:pPr>
      <w:r>
        <w:rPr/>
        <w:t>Розенфельде Э. Я. «Лечение больных неврозами гипно- и бальнеотерапией в санатории «Бладоне» - «Невропатология и психиатрия» Тезисы и материалы конференции. Г. Рига 25-27 февраля 1969. Рига 1969, 142-145.</w:t>
      </w:r>
    </w:p>
    <w:p>
      <w:pPr>
        <w:pStyle w:val="Normal"/>
        <w:numPr>
          <w:ilvl w:val="0"/>
          <w:numId w:val="1"/>
        </w:numPr>
        <w:rPr/>
      </w:pPr>
      <w:r>
        <w:rPr/>
        <w:t>Розинский Ю. Б. «Гипноз и внушение» – «Наука и жизнь» 1946, 2-3, 46-48.</w:t>
      </w:r>
    </w:p>
    <w:p>
      <w:pPr>
        <w:pStyle w:val="Normal"/>
        <w:numPr>
          <w:ilvl w:val="0"/>
          <w:numId w:val="1"/>
        </w:numPr>
        <w:rPr/>
      </w:pPr>
      <w:r>
        <w:rPr/>
        <w:t>Ромен А. С. «Библиографический указатель по проблеме «Психическая саморегуляция» – часть 1- «Психическая саморегуляция»  Алма-Ата 1973 вып 1, 407-450, часть 2 - «Психическая саморегуляция» Алма-Ата 1974, вып.2 369-388, часть 3 - «Психическая саморегуляция»  вып. 3 М., 1983, 433-509, всего 2131 названий.</w:t>
      </w:r>
    </w:p>
    <w:p>
      <w:pPr>
        <w:pStyle w:val="Normal"/>
        <w:numPr>
          <w:ilvl w:val="0"/>
          <w:numId w:val="1"/>
        </w:numPr>
        <w:rPr/>
      </w:pPr>
      <w:r>
        <w:rPr/>
        <w:t>Ромен А. С. «Био-психоэнергетические аспекты психотерапии, психопрофилактики и психогигиены» - «Проблема биоэнергетики организма и стимуляция лазерным излучением» (Всесоюзный семинар октябрь 1976) Алма-Ата 1976, 227-228.</w:t>
      </w:r>
    </w:p>
    <w:p>
      <w:pPr>
        <w:pStyle w:val="Normal"/>
        <w:numPr>
          <w:ilvl w:val="0"/>
          <w:numId w:val="1"/>
        </w:numPr>
        <w:rPr/>
      </w:pPr>
      <w:r>
        <w:rPr/>
        <w:t>Ромен А. С. «К вопросу о представлении как одном из важнейших компонентов некоторых психотерапевтических методов» - «Вопросы психиатрии» – Труды Пермского медицинского института. Том 107, вып 2, Пермь 1972, 86-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мен А. С. «О значении и возможностях использования психотерапии, психопрофилактики, психогигиены» - «Психоневрология, психотерапия, психология» Алма-Ата 1972, 151-1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мен А. С. «О направленных изменениях психофизического состояния организма» – Материалы Всесоюзного симпозиума «Психический стресс в спорте» июнь 1973, Пермь 1973, 55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мен А. С. «Психическая саморегуляция и регуляция в идеологических мероприятиях» - «ПСР в условиях производства» - (Материалы 1 го Всесоюзного межотраслевого семинара М., ВДНК ССССР 27 сентября- 1 октября 1986 г.) М., 1986, 79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мен А. С., Инюшин В. М. «К объективированию /с учетом возможностей биоэнергетики/ изменений вызванных эндогенным и экзогенным воздействием» - «Психическая саморегуляция»  Алма-Ата 1973 вып 1, 395-4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мен А. С., Чижова И. В. «О применении психо- и оксигенотерапии при ночном недержании мочи в детском возрасте» - «Психоневрология, психотерапия, психология» Алма-Ата 1972, 222-2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тштейн Г. А. «Фрейд или Павлов?» – «Журнал невропатологии и психиатрии» 1958, 2, 239-2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охлин Л. Л. «Сон, гипноз и  сновидения в свете теории И. П. Павлова» М., 19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бинщтейн С. Я. «О роли психолога в психотерапии» - «Журнал невропатологии и психиатрии» 1980, 4, 618-6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саков В. И.  «Применение некоторых психотерапевтических приемом для уменьшения психофизической напряженности человека» - Экспресс информация Минэнерго СССР «Энергетика и электрификация» серия НОТ, опыт работы с кадрами в Минэнерго СССР. М., «Информэнерго» 1983, вып 3, 10-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саков В. И. «Психотерапия и активность личности» - «Психическая саморегуляция»  вып. 3 М., 1983, 136-1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саков В. И., Михайлова Т. И. «Психотерапия системного сексуального невроза» – «Здравоохранение Казахстана» 1979, 4, 22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сицкий Э. М., Василенко Ф. И. «О значении психотерапии в предупреждении гипертонических кризов и острых нарушений мозгового кровообращения» – «Клиническая медицина» 1975, 9, 20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ухманов А. «Познать себя» М.,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ыжкин Ю. Е. «К вопросу о комплексном подходе к изучению явлений внушения» - «Проблемы психологического воздействия» (Межвузовский сборник научных трудов) Иваново 1979, 50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Рыжкин Ю. Е. «О соотношении внушаемости и некоторых признаков состояния психической готовности  спортсмена к соревнованию» – «Психологические проблемы предсоревновательной подготовки квалифицированных спортсменов» - /Сборник научных трудов/ Л., 1977, 70-77.</w:t>
      </w:r>
    </w:p>
    <w:p>
      <w:pPr>
        <w:pStyle w:val="Normal"/>
        <w:numPr>
          <w:ilvl w:val="0"/>
          <w:numId w:val="1"/>
        </w:numPr>
        <w:rPr/>
      </w:pPr>
      <w:r>
        <w:rPr/>
        <w:t>Сармаксиев В. Н. «Случай успешного излечения синдрома навязчивости, развившеГосударственнойя на фоне переходной формы неврастении, методом психотерапии (гипносуггестия, АТ)» -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34-1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ас Ю. В. «Применение суггестии в акушерстве и гинекологии» - «Вопросы психотерапии» - (Авторефераты докладов на Всесоюзном совещании по психотерапии-27-30 июня 1966г.) М., 1966, 1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афин В. Ф. «Экспериментальное изучение внушаемости» - «Учёные записки Московского гос. Пед. Института имени В. И. Ленина №331 , «Психологические проблемы юности» М. , 1969, 62-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афонова С. Х «Психотерапия при невротических состояниях, вызванные некоторыми дерматотоксическими заболеваниями» – «Проблемы косметологической реабилитации» – М., 1980, 34-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ершников А. В. «К вопросу о применении общей эстетотерапии в условиях клиник пограничных состояний» - «Психотерапия алкоголизма и неврозов» М. , 1978 , 63-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Информационный подход к этиологии психогений» - «Неврозы и их лечение» (Материалы конференции посвященной 50 летнего юбилея  клинического психоневрологического объединения имени И. П. Павлова) Л., 1969, 206-2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К патогенезу психогенных нарушений вегетативных функций» - «Вопросы психиатрии, психотерапии, сексологии» (Тезисы докладов конференции психоневрологов Карагандинской области) Караганда 1967, 76-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О никтосуггестии – внушении во время ночного сна» - «Вопросы психиатрии, психотерапии, сексологии» (Тезисы докладов конференции психоневрологов Карагандинской области) Караганда 1967, 106-1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Психотерапия и информация» - «Вопросы психиатрии, психотерапии, сексологии» (Тезисы докладов конференции психоневрологов Карагандинской области) Караганда 1967, 103-1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Психотерапия и каузальная психотерапия» - «Вопросы психиатрии, психотерапии, сексологии» (Тезисы докладов конференции психоневрологов Карагандинской области) Караганда 1967, 104-1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Свядощ А. М. «Психотерапия неврозов военного времени» - «Руководство по психотерапии»- М. , 1974, </w:t>
      </w:r>
      <w:r>
        <w:rPr>
          <w:color w:val="FF0000"/>
        </w:rPr>
        <w:t>ЗЗ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 «Психотерапия психогенных реакций и реактивных состояний при истинной или мнимой импотенции» -  «Международный симпозиум по психотерапии (18-19 октября1979) М. , 1979, 133-1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вядощ А. М., Деревинская Е. Н. «Комбинированный метод лечения гомосексуализма» - «Вопросы психиатрии, психотерапии, сексологии» (Тезисы докладов конференции психоневрологов Карагандинской области) Караганда 1967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еменов С. П., Ирецкий А. Н. «Аутенфикация (система психотерапии в косметологии)» – «Врачебная косметика» Л., 1980, 29-32.</w:t>
      </w:r>
    </w:p>
    <w:p>
      <w:pPr>
        <w:pStyle w:val="Normal"/>
        <w:numPr>
          <w:ilvl w:val="0"/>
          <w:numId w:val="1"/>
        </w:numPr>
        <w:rPr/>
      </w:pPr>
      <w:r>
        <w:rPr/>
        <w:t>Сенько Т. В. «Статусная психотерапии как метод коррекции положений ребенка в группе детского сада» – «Вопросы психологии» 1989, 1, 76-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еплярская Б. М. «Психотерапия при диэнцефалитах» - «Психотерапия в курортологии (Тезисы докладов межтерриториальной научно - практической конференции 20-21 ноября 1974 г.) Кисловодск 1974, 83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ергеев М. И. «Психотерапевтическое опосредование и потенцирование чжен-цзютерапии в клинике» - «Вопросы психотерапии в общей медицине и психоневрологии» (Тезисы и авторефераты конференции 23-27 XII 1968) Харьков 1968, 123-125.</w:t>
      </w:r>
    </w:p>
    <w:p>
      <w:pPr>
        <w:pStyle w:val="Normal"/>
        <w:numPr>
          <w:ilvl w:val="0"/>
          <w:numId w:val="1"/>
        </w:numPr>
        <w:rPr/>
      </w:pPr>
      <w:r>
        <w:rPr/>
        <w:t>Сергеев М.А. «Влияние гипноза на некоторые сердечно-сосудистые реакции» – «Сборник научных студенческих работ Курского медицинского института» Курск 1954, 12-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ергиевский В. С., Чернов В. К., Филатов А. Т., Курлеутов Э. М. «Возможные пути психотерапии и психопрофилактики в кардиохирургии» - «Психоневрология, психотерапия, психология» Алма-Ата 1972, 226-2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вак В. П. «Применение психотерапии и бальнеотерапии у больных нейродермитом детей в специальном санаторном пионерском лагере» – «Вопросы курортологии, физиотерапии и ЛФК» 1984, 2, 63-64.</w:t>
      </w:r>
    </w:p>
    <w:p>
      <w:pPr>
        <w:pStyle w:val="Normal"/>
        <w:numPr>
          <w:ilvl w:val="0"/>
          <w:numId w:val="1"/>
        </w:numPr>
        <w:rPr/>
      </w:pPr>
      <w:r>
        <w:rPr/>
        <w:t>Сивоконева Н. А. «Отдаленные результаты  лечения торможением больных бронхиальной астмой» – «Врач. Дело» 1963, 6, 1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льченко К. Я. «Динамика показателей функционально-дыхательно-речевой пробы у больных гипертонической болезнью при лечении гипнотическим сном» – Труды кафедры пропедевтики внутренних болезней Ленинградского педиатрического института. Л., 1961, вып 2, 204-2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монов П. В., Ершов П. М. «Темперамент, характер, личность» М.,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ровский Э. М. «Психическая саморегуляция в обучении как один из средств повышения психоэнергетической активности» - «Психическая саморегуляция»  вып. 3 М., 1983, 63-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цкая К. В. «Психотерапия в клинике протезирования» – «Ортопедия, травматология и протезирование» 1975, 12, 15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ицкая К. В. «Психотерапия при фантомных болях» - Сборник трудов ЦНИИ протезирования и протезостроения» М.,1975, том 35, 131-1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кворцов К. А. «Некоторые вопросы психотерапии в соматической больнице» - «Советская медицина» 1956, 3, 8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кворцов К. А. «Очерки по психотерапии соматического больного» М., 19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кворцов К. А. «Расстройство психики при раковой болезни» – «Журнал невропатологии и психиатрии» 1945, 6 47-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кипетров А. И. «Опыт психотерапевтической работы в диспансере» - «Журнал невропатологии и психиатрии» 1953, 6, 467-469.</w:t>
      </w:r>
    </w:p>
    <w:p>
      <w:pPr>
        <w:pStyle w:val="Normal"/>
        <w:numPr>
          <w:ilvl w:val="0"/>
          <w:numId w:val="1"/>
        </w:numPr>
        <w:rPr/>
      </w:pPr>
      <w:r>
        <w:rPr/>
        <w:t>Скрипкин Ю. К. «Гипносуггестивная и условнорефлекторная терапия некоторых дерматозов» Автореферат на соискание звания кандидата медицинских наук М., 1957.</w:t>
      </w:r>
    </w:p>
    <w:p>
      <w:pPr>
        <w:pStyle w:val="Normal"/>
        <w:numPr>
          <w:ilvl w:val="0"/>
          <w:numId w:val="1"/>
        </w:numPr>
        <w:rPr/>
      </w:pPr>
      <w:r>
        <w:rPr/>
        <w:t>Скрипкин Ю. К. «Применение гипносуггестии и условнорефлекторной терапии при некоторых дерматозах» – «Вопросы реактивности организма в патологии и клинике некоторых заболеваниях» М., 1956, 149-1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крынник Г. Д., Бенедик В. М. «К вопросу о применении психотерапии при тиреоэктомии» - «Вопросы психотерапии» - (Авторефераты докладов на Всесоюзном совещании по психотерапии-27-30 июня 1966г.) М., 1966, 167-1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лободяник А. П. «Психотерапия геронтологических больных» - «Вопросы психотерапии» - (Авторефераты докладов на Всесоюзном совещании по психотерапии-27-30 июня 1966г.) М., 1966, 1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лободяник А. П. «Психотерапия, внушение, гипноз» Киев 1963, 1966, 1977 г.г.</w:t>
      </w:r>
    </w:p>
    <w:p>
      <w:pPr>
        <w:pStyle w:val="Normal"/>
        <w:numPr>
          <w:ilvl w:val="0"/>
          <w:numId w:val="1"/>
        </w:numPr>
        <w:rPr/>
      </w:pPr>
      <w:r>
        <w:rPr/>
        <w:t>Слуцкий А. С. «К психотерапии анксиозных состояний у больных неврозами» - «Психотерапия и деонтология в комплексе лечения и реабилитации больных на курорте» (Тезичы докладов Всесоюзной научно- практической конференции ) Харьков 1972, 111-1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околов Е. И., Волкова В. И., Быстрицкая А. Ф. «Эмоциональная напряженность и состояние антисвертывающей системы крови у больных гипертонической болезнью» - «Психогигиенические проблемы психогигиены, психопрофилактики и медицинской деонтологии» Л., 1976, 117-1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околов Е. И., Хованская Т. П. И др. «Влияние эмоциональной напряженности на систему гемостаза у больных коронарным атеросклерозом» – «Кардиология» 1984, 2, 56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олдатов П. П., Афанасьева Р. В. «Психотерапия при лечении остеохондроза» – «Здравоохранение Казахстана» 1984, 8, 56-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очеванов Н. Н. «Влияние некоторых факторов на интенсивность БФЭ» - «Психическая саморегуляция» Алма-Ата 1974, вып.2, 356-3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пиридонов Н. И., Великанов И. И. «Некоторые методические приемы психотерапии при лечении бессонницы» - «Психотерапия в курортологии (Тезисы докладов межтерриториальной научно - практической конференции 20-21 ноября 1974 г.) Кисловодск 1974, 64-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пиридонов Н. И., Докторский Я. Р. «Гипноз без тайн» Ставрополь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епанова П. М. «О таинственных явлениях человеческой психики» Краснодар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ойко А. Г. «Хронический никотинизма и его лечение» М., 19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олбова Е. Д. «Психотерапия истерического круга – клиника и терапия» - «Психотерапия алкоголизма и неврозов» М. , 1978, 71-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раумит А. Д., Либих С. С. «Место и значение гипноза в индивидуальной и коллективной психотерапии неврозов» - «Вопросы психотерапии» - (Авторефераты докладов на Всесоюзном совещании по психотерапии-27-30 июня 1966г.) М., 1966, 89-91, и  «Вопросы психиатрии и неврологии» (Сборник трудов Ленинградского научного общества невропатологов и психиатров) вып XII  Л.,1966, 434-4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рельчук И. В. «О некоторых физиологических механизмах гипнотерапевтического воздействия» - «Вопросы психотерапии» - (Авторефераты докладов на Всесоюзном совещании по психотерапии-27-30 июня 1966г.) М., 1966, 27-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рельчук И. В. «Об изменении физиологического состояния высших отделов ЦНС путем психотерапевтического воздействия при неврозах» - «Вопросы психотерапии в общей медицине и психоневрологии» (Тезисы и авторефераты конференции 23-27 XII 1968) Харьков 1968, 58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Стрельчук И. В. «Опыт дифференцированного гипнотерапевтического воздействия на свете учения И. П. Павлова о двух сигнальных системах» – «Журнал высшей нервной деятельности» 1953, 5, 353-368.</w:t>
      </w:r>
    </w:p>
    <w:p>
      <w:pPr>
        <w:pStyle w:val="Normal"/>
        <w:numPr>
          <w:ilvl w:val="0"/>
          <w:numId w:val="1"/>
        </w:numPr>
        <w:rPr/>
      </w:pPr>
      <w:r>
        <w:rPr/>
        <w:t>Стрельчук И. В. «Опыт изучения корковой динамики в гипнозе и в процессе гипнотерапевтического воздействия, в свете учения И. П. Павлова о первой и второй сигнальной системах» – Труды института ВНД АН СССР, сер. Патфиз. 1955, том 1, 298-3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Стрельчук И. В. «Охранительное торможение и лечебный сон» - </w:t>
      </w:r>
      <w:r>
        <w:rPr>
          <w:color w:val="FF0000"/>
        </w:rPr>
        <w:t>«50л»</w:t>
      </w:r>
      <w:r>
        <w:rPr>
          <w:color w:val="000000"/>
        </w:rPr>
        <w:t xml:space="preserve"> М., Л., 1952, 157-16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ельчук И. В., Мелехова А. М. «Электрофизиологическое исследование коры головного мозга здоровых людей больных хроническим алкоголизмом при воздействии через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игнальные системы, во время гипнотических состояний» – «Журнал невропатологии и психиатрии» 1962, 3, 428-4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 xml:space="preserve">Стрижак В. М., Стрижак Г. Д. «Опыт психотерапевтического опосредования лечебной гимнастики при лечении больных ревматоидным артритом» - </w:t>
      </w:r>
      <w:r>
        <w:rPr/>
        <w:t>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60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тримбан И.</w:t>
      </w:r>
      <w:r>
        <w:rPr/>
        <w:t xml:space="preserve"> М. «Роль психотерапии в лечении функциональных афоний» – «Труды военного госпиталя» М., 1947, том 3, 146-1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мбаев И.</w:t>
      </w:r>
      <w:r>
        <w:rPr/>
        <w:t xml:space="preserve"> С. «Внушение и гипноз» Иркутск 19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мбаев И.</w:t>
      </w:r>
      <w:r>
        <w:rPr/>
        <w:t xml:space="preserve"> С. «К психотерапии гомосексуализма» – «Советская психоневрология» 1936, 3, 59-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слова М.</w:t>
      </w:r>
      <w:r>
        <w:rPr/>
        <w:t xml:space="preserve"> М. «Влияние глубины гипнотического сна на работоспособность коры больших полушарий» - Труды института физиологии им И. П. Павлова М., Л., том 5 1956, 259-266.</w:t>
      </w:r>
    </w:p>
    <w:p>
      <w:pPr>
        <w:pStyle w:val="Normal"/>
        <w:numPr>
          <w:ilvl w:val="0"/>
          <w:numId w:val="1"/>
        </w:numPr>
        <w:rPr/>
      </w:pPr>
      <w:r>
        <w:rPr/>
        <w:t>Суслова М. М. «Исследование внушенных возрастов в гипнозе» – Труды института физиологов АН СССР 1958 том 7, 250-2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слова М.</w:t>
      </w:r>
      <w:r>
        <w:rPr/>
        <w:t xml:space="preserve"> М. «Исследование работоспособности коры больших полушарий в сомнамбулической фазе гипноза» /сообщение 1/ - Труды института физиологии им И. П. Павлова М., Л., том 1, 1952, 296-3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слова М.</w:t>
      </w:r>
      <w:r>
        <w:rPr/>
        <w:t xml:space="preserve"> М. «Исследование работоспособности коры больших полушарий в сомнамбулической фазе гипноза» /сообщение 2/ - Труды института физиологии им И. П. Павлова М., Л., том 1, 1952, 303-3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харев В.</w:t>
      </w:r>
      <w:r>
        <w:rPr/>
        <w:t xml:space="preserve"> А. «К вопросу о терапии кардиофобического синдрома никтосуггестией» – «Вопросы клиники, патогенеза и терапии нервно-психических заболеваний» /Материалы юбилейной конференции кафедры психиатрии Карагандинского государственного медицинского института и психиатрических учреждений Карагандинской области/ Караганда 1969, 195-1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харев В.</w:t>
      </w:r>
      <w:r>
        <w:rPr/>
        <w:t xml:space="preserve"> Я. «Опыт лечения хронического алкоголизма внушением во время ночного сна» - «Вопросы психиатрии , психотерапии , сексологии”(Тезисы докладов конференции психоневрологов Карагандинской области) Караганда 1967, 110-111.</w:t>
      </w:r>
    </w:p>
    <w:p>
      <w:pPr>
        <w:pStyle w:val="Normal"/>
        <w:numPr>
          <w:ilvl w:val="0"/>
          <w:numId w:val="1"/>
        </w:numPr>
        <w:rPr/>
      </w:pPr>
      <w:r>
        <w:rPr/>
        <w:t>Сухарева М. А. «К методике лечения заикания» - «Вопросы невропатологии и психиатрии» - (Материалы научно-практической конференции невропатологов и психиатров города Саратова и области май-июнь 1967) Саратов 1967, 247-2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>Сухоруков В.</w:t>
      </w:r>
      <w:r>
        <w:rPr/>
        <w:t xml:space="preserve"> И. «Лечение ипохондрического состояния невротического генеза комплексным психотерапевтическим воздействием массаж в гипнозе» - «Вопросы психиатрии и психотерапии» Тамбов 1977, 411-4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Сухоруков В. И. «Применение массажа в гипнозе при лечении грудных радикулитов» - Тезисы докладов </w:t>
      </w:r>
      <w:r>
        <w:rPr>
          <w:lang w:val="en-US"/>
        </w:rPr>
        <w:t>VI</w:t>
      </w:r>
      <w:r>
        <w:rPr/>
        <w:t xml:space="preserve"> съезда невропатологов и психиатров Украинской ССР. Харьков 1978, 227-2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бачников С. И., Филатов А. Т., Табачникова В. Н. «О применении коллективно-групповой психотерапии в условиях ЛТП» – «Актуальные  вопросы социальной и клинической наркологии» Душанбе 1976, 131-1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джибаева М. М. «Ассоциативный словесный эксперимент у больных хроническим алкоголизмом до и после гипноза» – Труды Таджикского государственного  медицинского института. Том 19, Сталинабад 1956, 131-1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нцюра М. Д. «К вопросу о лечении внушением некоторых невротических реакций» – «Вопросы клинической невропатологии и психиатрии» Киев 1958, вып 2, 373-3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нцюра М. Д. «О выборе метода психотерапии для лечения больных с разными формами неврозов» - «Вопросы психотерапии» - (Авторефераты докладов на Всесоюзном совещании по психотерапии-27-30 июня 1966г.) М., 1966, 93-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расов Г. К. «К вопросу об эффективности психотерапии при неврозах» - «Вопросы психотерапии» - (Авторефераты докладов на Всесоюзном совещании по психотерапии-27-30 июня 1966г.) М., 1966, 91-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расов Г. К. «Слово и здоровье»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расов Ю. К. «Психотерапия при реактивных депрессивных состояниях» - Тезисы докладов конференции по психотерапии (Москва март 1973) М. , 1973, 118-1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ршис В. Б., Криничанский А. В. «Основные принципы, формы и методы психической реабилитации детей с ампутационными дефектами конечностей» - «Патология нижних конечностей у детей» Л., 1976, 117-1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ашлыков В. А. «Значение эмпатического отношения врача к больному при психотерапии неврозов» - «Психогигиенические проблемы психогигиены, психопрофилактики и медицинской деонтологии» Л., 1976, 121-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вская М. Э., Виш И. М. «Психотерапия в эндокринологии» - «Руководство по психотерапии»- М. , 1974, 2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евская М. Э «Некоторые теоретические вопросы психотерапии неврозхов» – «Неврология и психиатрия» Киев 1972, /Республиканский межведомственный сборник/ вып 2, 60-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евская М. Э. «Динамика нейрогуморальных факторов у больных неврозом при лечении их гипнозом и наркопсихотерапией» - Научная конференция посвящённая 50 летию НИИ психоневрологического института (Труды государственного психоневрологического института им Бехтерева В.М. том 20) Л..1959, 267-2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евская М. Э. «Наркопсихотерапия» - «Руководство по психотерапии»- М. , 1974, 124-130.</w:t>
      </w:r>
    </w:p>
    <w:p>
      <w:pPr>
        <w:pStyle w:val="Normal"/>
        <w:numPr>
          <w:ilvl w:val="0"/>
          <w:numId w:val="1"/>
        </w:numPr>
        <w:rPr/>
      </w:pPr>
      <w:r>
        <w:rPr/>
        <w:t>Телешевская М. Э. «Эффективность лечения затяжных иппохондрических состояний методом наркопсихотерапии» - «Врач. Дело» 1962, 1, 85-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евская М. Э., Арутюнян В. М. «Методики психотерапии» Ереван 19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шевская М. Э., Кокая Г. «Психическая и социальная регуляция при некоторых вариантах ауто- и гетеросуггестии больных неврозами» - «Психическая саморегуляция»  Алма-Ата 1973 вып 1, 257-2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лещевская М. Э. «Наркопсихотерапия при неврозах» Л., 19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ечиева Е. Д. «Фактор родного языка в психотерапии» - «Психотерапия и деонтология в комплексном лечении и реабилитации больных на курорте» Харьков  1979, 54-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ихонова Е. П. «Лечение сном больных тиреотоксикозом» - Тезисы докладов на научной сессии по нервной регуляции функций эндокринных желез , посвященной 100 летию со дня рождения академика Данилевского А. Киев -Харьков 1952, 93-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окарев Б. А., Тарасов Е. А. «Опыт сочетанного применения аутотренинга и гипносуггесстии с использованием радиотехнических средств» - «Психическая саморегуляция»  Алма-Ата 1973 вып 1, 259-2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онконогий И. М., Мискевич Э. Я. «Опыт применения гипноза в лечении кожных заболеваний» - «Вопросы психотерапии» М., 1958, 299-3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охиров М. «О роли психотерапии в лечении и реабилитации кардиологических больных» - «Здравоохранение Таджикистана»1986,  3, 97-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равинская М. А. «Вариации психотерапии при лечении хронического алкоголизма и их значение» - «Вопросы психотерапии» - (Авторефераты докладов на Всесоюзном совещании по психотерапии-27-30 июня 1966г.) М., 1966, 202-2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рауготт Н. Н. «Научная конференция по медицинской психологии и психотерапии» /октябрь 1976 г. Ленинград/ - «Физиология человека» 1978, том 4, 1, 182-1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рошин А. К. «Гипнотерапия эпилепсии» - «Вопросы психотерапии в общей медицине и психоневрологии» (Тезисы и авторефераты конференции 23-27 XII 1968) Харьков 1968, 229-2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рошин А. К. «К вопросу о физиологических основах психотерапии» - «Вопросы психотерапии» М., 1958, 84-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ыщук Н. Н. «Точечный массаж и его суггестивное опосредование в системе профессиональной подготовке врача» - «Информационность биологически активных точек , приборные методы их определения и эффективность медико-технических исследований»-(Тезисы докладов областной научно-практической конференции ,декабрь 1980) Харьков 1981, 49-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Тюленев Н. А. «К вопросу о значении психотерапии в курортной практике» – «Вопросы дерматологии на курорте Сочи Мацеста» Краснодар 1952, сборник 1, 115-1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Убайдуллаев А. М., Махмудова Д. Х. «Проблемы деонтологии и психотерапии в пульмонологии» – «Терапевтический архив» 1985, 3, 108-1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Ураков И. Г. «Психотерапия жен алкоголиков» - «Вопросы психотерапии в общей медицине и психоневрологии» (Тезисы и авторефераты конференции 23-27 XII 1968) Харьков 1968, 260-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Урицкая Е. К., Щуров В. А., Бортштейн М. М. «К физиологической характеристике мотороно-висцеральных взаимоотношений в среднем гипнозе» - «Вопросы клинической медицины» (Труды Пермского государственного медицинского института) Пермь 1970 вып. 101, 314-3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Урсова Л. Г. «Клинические особенности нарушений сна при инфаркте миокарда и основы её терапии» - «Сон и его нарушения» М. , 1972, 246-2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Уткин В. М. и др. «О принципах психотерапии в комплексном лечении больных рвотой беременных» - «Проблемы внушаемости и психопатологии» Научные труды Рязаньского медицинского института. Том 52. Рязань 1975, 118-1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айнберг М. Г. «Психотерапия больных с неврологическими нарушениями туберкулезной этиологии» - «Вопросы психотерапии» - (Авторефераты докладов на Всесоюзном совещании по психотерапии-27-30 июня 1966г.) М., 1966, 1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досеенко В. С., Лыницкий А. И., Кирпиченко А. А. «К вопросу о влиянии гипнотического сна на вызванные потенциалы мозга человека» – «Актуальные вопросы психиатрии» Минск 1973, 129-1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дотов Д. «О гипнозе» - «Техника молодежи» 1961, 3, 30-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йгенберг И. М. «Видеть – предвидеть – действовать»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йгенберг И. М. «Зрительные феномены требующие принцип дополнительности при описании» – «Доклады АН СССР» 1980, том 2, 500-5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йгенберг И. М. «Мозг, психика, здоровье» М., 19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йгенберг И. М. «Принцип дополнительности в описании психических явлений» – «Природа» 1985, 2, 94-1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ль М. И., Гасанов Х. С. «К вопросу о психотерапии в кардиохирургической практике» - «Вопросы психотерапии в общей медицине и психоневрологии» (Тезисы и авторефераты конференции 23-27 XII 1968) Харьков 1968, 393-3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ельгези Ф. «Павлов И. П. И учение о гипнозе» – «Физиологический журнал СССР» 1938, 1-2, 457.</w:t>
      </w:r>
    </w:p>
    <w:p>
      <w:pPr>
        <w:pStyle w:val="Normal"/>
        <w:numPr>
          <w:ilvl w:val="0"/>
          <w:numId w:val="1"/>
        </w:numPr>
        <w:rPr/>
      </w:pPr>
      <w:r>
        <w:rPr/>
        <w:t>Фельдман А. А. «Методика коллективной гипнотерапии и индивидуальным заданием» - «Невропатология и психиатрия» Тезисы и материалы конференции. Г. Рига 25-27 февраля 1969. Рига 1969, 146-1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атов А. Т. «О внушаемости больных с пароксизмальными состояниями нейроинфекционного генеза» – «Неврология и психиатрия» /Республиканский межведомственный сборник/ Киев 1981, вып 10, 63-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атов А. Т. «О некоторых факторах влияющих на степень внушаемости» - «Психическая саморегуляция»  Алма-Ата 1973 вып 1, 63-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атов А. Т. «Психопрофилактика и психотерапия нарушений сна у спортсменов велосипедистов в соревновательный период» - «Сон и его нарушения» М. , 1972, 256-2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атов А. Т., Криничанский А. В. «Система психотерапии при заболеваниях кишечника» – «Гастроэнтерология» М., 1976, вып 2, 80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имонова Т. Г. «К вопросу о психотерапии больных гипертонической болезнью» – Труды Таджикского государственного медицинского института Сталинабад 1956, том 19,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Филиппов В. Л. «К использованию патогенетической психотерапии в системе лечебно-восстановительных воздействий при психосоматических расстройствах»  </w:t>
      </w:r>
      <w:r>
        <w:rPr>
          <w:b/>
        </w:rPr>
        <w:t xml:space="preserve">- </w:t>
      </w:r>
      <w:r>
        <w:rPr/>
        <w:t>«Психотерапия и деонтология в комплексном лечении и реабилитации больных на курорте» Харьков  1979,138-1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иппов В. Л. «Место психотерапии в реабилитации больных бронхиальной астмой» - «Современные методы лечения неспецифических заболеваний легких» Л., 1977, 126-12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иппов В. Л. «Патогенетическая психотерапия в системе комплексного лечения больных бронхиальной астмой» – «Проблемы пульмонологии» М., 1980, вып 8, 317-3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илиппов В. Л. «Психотерапия в системе комплексного лечения больных бронхиальной астмой» - «Вопросы психиатрии и психотерапии» Тамбов 1977, 625-6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омберштейн К. Б. «Применение иглотерапии на фоне психотерапевтического внушения» - «Психотерапия в курортологии (Тезисы докладов межтерриториальной научно - практической конференции 20-21 ноября 1974 г.) Кисловодск 1974, 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омберштейн К. Б., Криворотов В. А. «Сочетанное применение АТ, иглотерапии в лечении больных гипертонической болезнью на курортах Сочи» - «Проблема биоэнергетики организма и стимуляция лазерным излучением» (Всесоюзный семинар октябрь 1976) Алма-Ата 1976, 222-2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омберштейн К. Б., Криворотов В. А. «Сравнительная эффективность различных методов психотерапии и акупунктуры в борьбе с табакокурением» - «Психотерапия и деонтология в комплексном лечении и реабилитации больных на курорте» Харьков  1979, 159-1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омин К. Ф. «Сравнительные данные ЭЭГ при дерматозах» – «Проблемы ВНД, нейрофизиология и нейроморфология» Рязань 1965, 70-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ортус Б. Г. «О заболевании псориазом после сильного психического переживания» – «Советская медицина» 1956, 5, 77-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рейберга Б. Ф. «Динамика электрического сопротивления кожи при гипнотерапии и АТ» - «Психотерапия и деонтология в комплексном лечении и реабилитации больных на курорте» Харьков  1979, 55-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рейберга Б. Ф. «Опыт применения гипноза в сочетании с бальнеотерапией при неврозах» – «Вопросы курортологии» Рига 1968, том 1 (</w:t>
      </w:r>
      <w:r>
        <w:rPr>
          <w:lang w:val="en-US"/>
        </w:rPr>
        <w:t>VII</w:t>
      </w:r>
      <w:r>
        <w:rPr/>
        <w:t>) 149-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Фрид И. А., Березкин Д. П. И др. «Гипномузаналгезия в послеоперационном периоде» – «Анестезиология и реаниматология» 1981, 5, 30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Хармандарьян Г. И., Платонов К. И., Безчинская Н. М. «Эмоции и влияние их на состояние желудка по ренгеногипносугестивному методу» – «Клиническая медицина» 1933, 1-2, 21-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Ходжамкулиев Ш. К., Джумакулиев Х. Д. «Применение психотерапевтических методов в отоларингологии» – «Здравоохранение Туркменистана» 1978, 1, 41-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Ходза М. Я. «Гипнотерапия при гипертонической болезни» - «Вопросы психоневрологии». Авторефераты научных работ за 1949-1951 г.г. Л., 1954, 81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Хондкариан О. А., Попов М. М. «Гипноз, внушение, самовнушение» – «Здоровье» 1961, 4, 6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Цветкова Н. Б. «Психотерапия в комплексном лечении больных гипоталамическим синдромом» - «Вопросы психотерапии в общей медицине и психоневрологии» (Тезисы и авторефераты конференции 23-27 XII 1968) Харьков 1968287-2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Целибеев Б. А., Левитан М. Х. «Психотерапия при неспецифическом язвенном колите» - «Вопросы психотерапии в общей медицине и психоневрологии» (Тезисы и авторефераты конференции 23-27 XII 1968) Харьков 1968, 316-3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Цирюльников М. В. «Коллективно-групповая психотерапия женщин с проявлениями токсемии ранних сроков беременности» - «Вопросы психотерапии» - (Авторефераты докладов на Всесоюзном совещании по психотерапии-27-30 июня 1966г.) М., 1966, 1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аргейшвили Ю. П. «Дифференциальная психотерапия при затяжных невротических нарушениях» - «Психотерапия алкоголизма и неврозов» М. , 1978, 76-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асов В. А. «Внушение как метод лечения неврозов» – «Проблемы клинической психоневрологии» Труды Государственного научно-исследовательского психоневрологического института имени Бехтерева В. М. . том 14, Л.,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асов В. А. «О месте внушения в системе психотерапии неврозов» - «Вопросы психотерапии» М., 1958, 126-1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ерток Л. «Гипноз» М.,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ехович Л. Г. «К вопросу психотерапии нарушений сна у гинекологических больных» - «Психотерапия и деонтология в комплексном лечении и реабилитации больных на курорте» Харьков  1979, 141-1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ибисов П. М. «Опыт лечения бессонницы психотерапией в санаторно-курортных условиях с опосредованием ландшафта» - «Психотерапия и деонтология в комплексном лечении и реабилитации больных на курорте» Харьков  1979, 62-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истович А. С. «Опыт физиологического объяснения некоторых нарушений речи при психозах с помощью эксперимента в гипнозе» - Труды института физиологии им И. П. Павлова М., Л.,1952, том 1, 425-4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итава О. Р., Цуладзе С. В. «О некоторых механизмах психотераевтического воздействия при неврозах» - «Международный симпозиум по психотерапии (18-19 октября1979) М. , 1979, 135-1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умаков В. Ф. «Применение гипносуггестивной психотерапии при лечении неврозов и соматогенно обусловленных астено-невротических состояний в сочетании с бальнеофакторами в условиях курорта «Озеро Карачи» - «Психотерапия и деонтология в комплексном лечении и реабилитации больных на курорте» Харьков  1979, 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Чурекова Н. И. «Роль психотерапии в комплексной социально-трудовой реабилитации больных с травматическими и другими поражениями спиного мозга» - «Вопросы неврологии и психиатрии» Караганда 1974, 77-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абалова А. Н. «О применении психотерапии в комплексе лечения больных легочным туберкулезом» - «Психотерапия и деонтология в комплексном лечении и реабилитации больных на курорте» Харьков  1979, 143-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арахов Ю. А. «Индивидуальные и коллективно-групповые методы психотерапии нервно-психических нарушений» - «Психотерапия и деонтология в комплексном лечении и реабилитации больных на курорте» Харьков  1979,163-1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арахов Ю. А. «Некоторые теоретические аспекты психофизиологии внушения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2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арп – Митчелл Р. «Человек в космосе» М., 19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ахназаров А. Б. «Лечение сном больных эндокардитом» – «Врач. Дело» 1952, 11, 983-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варцман Л. Я. «Психотерапия фантомных ощущений» – «Журнал невропатологии и психиатрии» 1946, 6, 70-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евчук П. М. «К вопросу применения гипноза в анестезиологии» - Труды Казанского НИИ травматологии и ортопедии. Казань 1968, том 12, 128-1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ейхаметова З. М. «Опыт психотерапии при амбулаторном комплексном лечении заикания у подростков и взрослых» - «Вопросы психотерапии» - (Авторефераты докладов на Всесоюзном совещании по психотерапии-27-30 июня 1966г.) М., 1966, 216-2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ерман И. А. «Опыт индивидуальной и коллективной гипнотерапии с последующим сном отдыхом в комплексе лечения неврозов в санатории «1 мая»- «Психотерапия в курортологии» Киев 1966, 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ерман И. А. Опыт психотерапии кардиофобического синдрома» - «Вопросы психотерапии» - (Авторефераты докладов на Всесоюзном совещании по психотерапии-27-30 июня 1966г.) М., 1966, 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ерток Л. «Неопознанное в психике человека» М., 1982.</w:t>
      </w:r>
    </w:p>
    <w:p>
      <w:pPr>
        <w:pStyle w:val="Normal"/>
        <w:numPr>
          <w:ilvl w:val="0"/>
          <w:numId w:val="1"/>
        </w:numPr>
        <w:rPr/>
      </w:pPr>
      <w:r>
        <w:rPr/>
        <w:t>Шерток Л., Стенгерс И. «О проблеме гипноза и его место в психоаналитической практике» – «Психологический журнал» 1990, 11, 2, 90-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иряева Н. А., Виш И. М., Толмачева И. С. «Электросон и психотерапия в детской практике» - «Сон и его нарушения» М. , 1972, 268-2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кловский В. М. «Психотерапия в комплексе лечения логоневрозов» - «Руководство по психотерапии»- М. , 1974, 1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кундин М. П. «О применении психотерапии при тонзиллоэктомии в дошкольном возрасте» - «Вопросы психиатрии и психотерапии» Тамбов 1977,637-6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курский В. С. «Эффективность психотерапии в системе комплексного лечения больных туберкулезом» - «Психотерапия алкоголизма и неврозов» М. , 1978, 79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огам А. Н. «Материалы к теории психотерапии» - «Вопросы психотерапии» - (Авторефераты докладов на Всесоюзном совещании по психотерапии-27-30 июня 1966г.) М., 1966, 29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огам И. И. «О некоторых механизмах и возможностях гипносуггестивной психотерапии при органических поражениях нервной системы» - «</w:t>
      </w:r>
      <w:r>
        <w:rPr>
          <w:lang w:val="en-US"/>
        </w:rPr>
        <w:t>VI НП</w:t>
      </w:r>
      <w:r>
        <w:rPr/>
        <w:t>» М., 1981, том 3, 300-3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огам И. И. «О применении гипносуггестивной психотерапии при органических заболеваниях нервной системы» - «Вопросы психотерапии в общей медицине и психоневрологии» (Тезисы и авторефераты конференции 23-27 XII 1968) Харьков 1968, 291-2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пильберг П. И. «ЭЭГ человека во время сна и гипноза» – «Физиологический журнал СССР» 1955, 2, 178-1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райбер Я. Л. «К вопросу о гипнотерапии фобий» - «Вопросы психотерапии» - (Авторефераты докладов на Всесоюзном совещании по психотерапии-27-30 июня 1966г.) М., 1966, 103-1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райбер Я. Л. «Косвенное внушение и плацеботерапия» - «Вопросы психотерапии в общей медицине и психоневрологии» (Тезисы и авторефераты конференции 23-27 XII 1968) Харьков 1968, 130-1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редер Л. И. «Влияние гипноза на кровяное давление в плечевой и височной артериях при алкоголизме» – Труды Таджикского государственного медицинского института. Сталинабад 1956, том 19, 1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ульман С. А., Королькова И. А. «Лечебная физкультура и гипноз при операции на шейке мочевого пузыря у детей с недержанием мочи органического происхождения» - «Современные проблемы педиатрии и детской хирургии» М., 1970, вып 2, 155-1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Шульман С. А., Фиценко П. Я. «Гипноз в комплексе восстановительной терапии при травме у детей» - «Современные проблемы педиатрии и детской хирургии» М., 1970, вып 2, 153-1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Щедренко В. Г., Груднев Ф. И. «О гипнотерапии бредовых психозов позднего возраста» - </w:t>
      </w:r>
      <w:r>
        <w:rPr>
          <w:b/>
        </w:rPr>
        <w:t>«</w:t>
      </w:r>
      <w:r>
        <w:rPr/>
        <w:t>Новые методы терапии и реабилитации психических больных во внебольничных условиях» - Тезисы докладов Всесоюзной конференции. Красноярск 1979 г. М., 1979, 191-1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Эверли Джю С., Розенфельд Р. «Стресс – природа и лечение» М.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Элькин Д. Г. «Загадки психической жизни» Одесса 19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Элькин Д. Г., Козина Т. М. «О течении времени в состоянии сна и гипноза» - «Бессознательное» (Природа, функции, методы исследования) Тбилиси  1978 том 2, 136-1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Энтин Г. М. «Амбулаторно лечение больных алкоголизмом сочетанием гипнотического внушения и сенсибилизирующих алкоголю средств» - «Вопросы психотерапии» - (Авторефераты докладов на Всесоюзном совещании по психотерапии-27-30 июня 1966г.) М., 1966, 204-2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Юрданов В. С. «Импульсно-сенсорна тренировка» – «Терапевтический архив» 1982, 2, 128-1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Юсупов С. Д., Нелюбова Т. А. «О применении портретов для усиления психотерапевтического внушения и модификация метода </w:t>
      </w:r>
      <w:r>
        <w:rPr>
          <w:lang w:val="en-US"/>
        </w:rPr>
        <w:t>Coue</w:t>
      </w:r>
      <w:r>
        <w:rPr/>
        <w:t>» - «Научные труды Киргизского государственного медицинского института» – Фрунзе 1973, том 88, 94-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Яковец В. Н., Холенко Н. И., Скидан Н. А. «Психотерапия при сахарном диабете» </w:t>
      </w:r>
      <w:r>
        <w:rPr>
          <w:b/>
        </w:rPr>
        <w:t xml:space="preserve">- </w:t>
      </w:r>
      <w:r>
        <w:rPr/>
        <w:t>«Психотерапия и деонтология в комплексном лечении и реабилитации больных на курорте» Харьков  1979, 145-1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ковлева Е. К., Зачепицкий Р. А., Часов В. А. «Опыт коллективной психотерапии больных неврозами» – «Журнал невропатологии и психиатрии» 1959, 10, 1201-12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ковлева Л. А. «Место психотерапии в комплексе мероприятий по реабилитации больных перенесших инфаркт миокарда» - «Терапия психических заболеваний» М., «Медгиз» 1968, 227-234.</w:t>
      </w:r>
    </w:p>
    <w:p>
      <w:pPr>
        <w:pStyle w:val="Normal"/>
        <w:numPr>
          <w:ilvl w:val="0"/>
          <w:numId w:val="1"/>
        </w:numPr>
        <w:rPr/>
      </w:pPr>
      <w:r>
        <w:rPr/>
        <w:t>Яковлева Л. А. «О возможностях психотерапии больных инфарктом миокарда при расстройствах сна» - Тезисы докладов конференции по психотерапии (Москва март 1973) М. , 1973, 176-1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ковлева Л. А. «О возможностях психотерапии больных инфарктом миокарда при расстройствах сна» - Тезисы докладов конференции по психотерапии (Москва март 1973) М. , 1973176-178.</w:t>
      </w:r>
    </w:p>
    <w:p>
      <w:pPr>
        <w:pStyle w:val="Normal"/>
        <w:numPr>
          <w:ilvl w:val="0"/>
          <w:numId w:val="1"/>
        </w:numPr>
        <w:rPr/>
      </w:pPr>
      <w:r>
        <w:rPr/>
        <w:t>Якубов Б. А., Иващенко В. Г., Каспаров Ю. А. «Индивидуальная и коллективно-групповая психотерапия сердечно-болевого и кардиофобического синдрома при неврозах и неврозоподобных состояний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15-116.</w:t>
      </w:r>
    </w:p>
    <w:p>
      <w:pPr>
        <w:pStyle w:val="Normal"/>
        <w:numPr>
          <w:ilvl w:val="0"/>
          <w:numId w:val="1"/>
        </w:numPr>
        <w:rPr/>
      </w:pPr>
      <w:r>
        <w:rPr/>
        <w:t>Якунь А. Г. «Опыт  применения психотерапии  в условиях, при неврозоподобных заболеваний у больных с нарушением зрения» - «Психотерапия и деонтология в комплексе лечения и реабилитации больных на курорте» (Тезисы докладов Всесоюзной научно- практической конференции ) Харьков 1972, 158-1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нкелевич Я. Х. «Психотерапия и гипноз в практике терапевтического отделения больницы и поликлиники» - «Вопросы психотерапии в общей медицине и психоневрологии» (Тезисы и авторефераты конференции 23-27 XII 1968) Харьков 1968, 132-1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хъеев Р. М. «Внушение в сочетании гипнотического сна при лечении алкоголизма» - «Психическая саморегуляция»  вып. 3 М., 1983, 409-4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/>
        <w:t>Яцков Л. П. «К методике аутогипноза» - «Психическая саморегуляция»  Алма-Ата 1973 вып 1, 273-274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dlercreutz H. Et al « Use of hypnosis in studies of the effect of stress on cardiovascular function on harmones» - «Acta med. Scand.» 1982 Suppl </w:t>
      </w:r>
      <w:r>
        <w:rPr/>
        <w:t>№</w:t>
      </w:r>
      <w:r>
        <w:rPr>
          <w:lang w:val="en-US"/>
        </w:rPr>
        <w:t xml:space="preserve"> 660 , 84 - 94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larcia S. , Tetraault L. «Evolnation comparative du «training» autogene et a I’hypnose chez des etidiontes infirmierzes» - «Laval. Med.» 1971</w:t>
      </w:r>
      <w:r>
        <w:rPr/>
        <w:t>№</w:t>
      </w:r>
      <w:r>
        <w:rPr>
          <w:lang w:val="en-US"/>
        </w:rPr>
        <w:t>10 , 1096 - 1098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ncona L. «Effecti di un condizionamento emotiv in ipnosi sul rendimento lavorativo nel periodo pos ipnotico» - «Menerva med.» 1970</w:t>
      </w:r>
      <w:r>
        <w:rPr/>
        <w:t>№</w:t>
      </w:r>
      <w:r>
        <w:rPr>
          <w:lang w:val="en-US"/>
        </w:rPr>
        <w:t>84 , 4647-4651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ndreassi J.L. et al «Hypnotic suggestion of stimulus change and visual evoked potential» - «Percept. And Mot. Skills» 1976</w:t>
      </w:r>
      <w:r>
        <w:rPr/>
        <w:t>№</w:t>
      </w:r>
      <w:r>
        <w:rPr>
          <w:lang w:val="en-US"/>
        </w:rPr>
        <w:t>2 , 371-378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ngual L. (</w:t>
      </w:r>
      <w:r>
        <w:rPr/>
        <w:t>О влиянии гипноза на рефлексы положения) -</w:t>
      </w:r>
      <w:r>
        <w:rPr>
          <w:lang w:val="en-US"/>
        </w:rPr>
        <w:t xml:space="preserve"> «Dtgch. Ztsch. s. Nervenheilk» 1936</w:t>
      </w:r>
      <w:r>
        <w:rPr/>
        <w:t>№</w:t>
      </w:r>
      <w:r>
        <w:rPr>
          <w:lang w:val="en-US"/>
        </w:rPr>
        <w:t>1-2 , 15-27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rdreed F. «Effect of hypnosis and perceptual deprivation an vigilance in simulates rador trade» «Percept. And Mot. Skills» 1980</w:t>
      </w:r>
      <w:r>
        <w:rPr/>
        <w:t>№</w:t>
      </w:r>
      <w:r>
        <w:rPr>
          <w:lang w:val="en-US"/>
        </w:rPr>
        <w:t>1 , 19-29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rnold Lay «Effect of hypnosis on the learning of tue selected motor skills» - «Res. Quart.» 1971</w:t>
      </w:r>
      <w:r>
        <w:rPr/>
        <w:t>№</w:t>
      </w:r>
      <w:r>
        <w:rPr>
          <w:lang w:val="en-US"/>
        </w:rPr>
        <w:t>1 , 1-6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ugustyner A. «Remembering under hypnosis» - «Studi. Psychol.» 1978</w:t>
      </w:r>
      <w:r>
        <w:rPr/>
        <w:t>№</w:t>
      </w:r>
      <w:r>
        <w:rPr>
          <w:lang w:val="en-US"/>
        </w:rPr>
        <w:t>4 , 256-266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can P. «Hypnotizability laterality of eye - movement and functional brain asimetry» - «Percept. And Mot. Skills» 1969</w:t>
      </w:r>
      <w:r>
        <w:rPr/>
        <w:t>№</w:t>
      </w:r>
      <w:r>
        <w:rPr>
          <w:lang w:val="en-US"/>
        </w:rPr>
        <w:t>3 , 927-932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kal P. A. «Hypnotherapy for flight phobia» - «Amer. J. Clin. Hyph.» 1981</w:t>
      </w:r>
      <w:r>
        <w:rPr/>
        <w:t>№</w:t>
      </w:r>
      <w:r>
        <w:rPr>
          <w:lang w:val="en-US"/>
        </w:rPr>
        <w:t>4 , 248-251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ker R.A. «The effect of suggestion on post - lives regression» - «Amer. J. Clin. Hyph.» 1982</w:t>
      </w:r>
      <w:r>
        <w:rPr/>
        <w:t>№</w:t>
      </w:r>
      <w:r>
        <w:rPr>
          <w:lang w:val="en-US"/>
        </w:rPr>
        <w:t>1 , 71-76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ker R.A., Haynes B. ,Patrick B. «Hypnosis , memory and incidental memory» - «Amer. J. Clin. Hyph.» 1983</w:t>
      </w:r>
      <w:r>
        <w:rPr/>
        <w:t>№</w:t>
      </w:r>
      <w:r>
        <w:rPr>
          <w:lang w:val="en-US"/>
        </w:rPr>
        <w:t>4 , 253-262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nyai E. I., Meszaros I., Greguss A. C. «Alteration of activity level: the essence of hypnosis are a byproduct of the type of induction ?»-«Brain and Behav. Proc. 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Congr. Physiol . Sci Budapest 13 Juli 1980»Budapest - Oxford 1981 , 457-465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rabasz A. F. , Lohdale C. «EEG evoked potential hypnotic anosmia, and transom olfactory stimulation in high  and low susceptible subiecte» - «Modern Triends in Hypnosis Proudingt of 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gress of Hypnosis and Psuchosomatic Medicine - Glasgow August 22-27 1982» - N.Y. - London 1985 , 139-147 </w:t>
      </w:r>
      <w:r>
        <w:rPr/>
        <w:t>(Также «Природа» 1986№ 6 , 113-114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rber Th. X ,  Calverley D.S. «Toword a theory of &lt;hypnotic&gt; behavior : enhancement of strength and endurance» - «Canad. J. Psychol.» 1964</w:t>
      </w:r>
      <w:r>
        <w:rPr/>
        <w:t>№</w:t>
      </w:r>
      <w:r>
        <w:rPr>
          <w:lang w:val="en-US"/>
        </w:rPr>
        <w:t>2 , 156-167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rber Th. X , Calverley D.S. «Experimental studies in hypnotic behavior : suggested deafness evaluated on dietary feed back» - «Brit. J. Psychol.» 1964</w:t>
      </w:r>
      <w:r>
        <w:rPr/>
        <w:t>№</w:t>
      </w:r>
      <w:r>
        <w:rPr>
          <w:lang w:val="en-US"/>
        </w:rPr>
        <w:t>4 , 439-4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>
          <w:lang w:val="en-US"/>
        </w:rPr>
        <w:t>Barber Th. X. «Hypnotic age regression. A critical review» - «Psychosom. Med.» 1962</w:t>
      </w:r>
      <w:r>
        <w:rPr/>
        <w:t>№</w:t>
      </w:r>
      <w:r>
        <w:rPr>
          <w:lang w:val="en-US"/>
        </w:rPr>
        <w:t>3 , 286-299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artis S.P. , Zamansky H.S. «Dissociation in posthypnotic amnesia : knowing without knowing» «Amer. J. Clin. Hyph.» 1986 </w:t>
      </w:r>
      <w:r>
        <w:rPr/>
        <w:t>№</w:t>
      </w:r>
      <w:r>
        <w:rPr>
          <w:lang w:val="en-US"/>
        </w:rPr>
        <w:t>2 ,103-108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rto</w:t>
      </w:r>
      <w:r>
        <w:rPr>
          <w:rFonts w:eastAsia="Times New Roman" w:cs="Times New Roman"/>
          <w:lang w:val="en-US"/>
        </w:rPr>
        <w:t>ň</w:t>
      </w:r>
      <w:r>
        <w:rPr>
          <w:lang w:val="en-US"/>
        </w:rPr>
        <w:t xml:space="preserve"> V. et al «The problem of assimilating complicated stimuli during sleep» - «Activ. nerv. super.» 1966 </w:t>
      </w:r>
      <w:r>
        <w:rPr/>
        <w:t>№</w:t>
      </w:r>
      <w:r>
        <w:rPr>
          <w:lang w:val="en-US"/>
        </w:rPr>
        <w:t>2 , 208-209 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eahrs J. O. «Co - consciousness : a common denominator in hypnosis , multiple personality , and normalcy» -«Amer. J. Clin. Hyph.» 1983 </w:t>
      </w:r>
      <w:r>
        <w:rPr/>
        <w:t>№</w:t>
      </w:r>
      <w:r>
        <w:rPr>
          <w:lang w:val="en-US"/>
        </w:rPr>
        <w:t>2 ,100-113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ecr E. C. , Dustman R. E. , Beier E. G. «Hypnotic suggestions and visually evoked potentials» - «Electroencephalogr. And Neurophisiol .» 1966 </w:t>
      </w:r>
      <w:r>
        <w:rPr/>
        <w:t>№</w:t>
      </w:r>
      <w:r>
        <w:rPr>
          <w:lang w:val="en-US"/>
        </w:rPr>
        <w:t>4 , 394-400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ertolini A. G. «Considerazioni sulla dinamick psicofisiologica dell , ipnosi» «Menerva med.» 1970 </w:t>
      </w:r>
      <w:r>
        <w:rPr/>
        <w:t>№</w:t>
      </w:r>
      <w:r>
        <w:rPr>
          <w:lang w:val="en-US"/>
        </w:rPr>
        <w:t>84 , 4692-4694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ertrand L. D. , Spanos N. P. ,Parcinson B. «Test of the dislipication hypotethis of hypnotic amnesia» - «Psychol. Repts» 1983 </w:t>
      </w:r>
      <w:r>
        <w:rPr/>
        <w:t>№</w:t>
      </w:r>
      <w:r>
        <w:rPr>
          <w:lang w:val="en-US"/>
        </w:rPr>
        <w:t>2 , 667-671 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lonc C. «EEG et hypnoses etude electrobilogique d’une observation de sommeil hypotique chez un sujet normal» - «Rev. Neurol.» 1962 </w:t>
      </w:r>
      <w:r>
        <w:rPr/>
        <w:t>№</w:t>
      </w:r>
      <w:r>
        <w:rPr>
          <w:lang w:val="en-US"/>
        </w:rPr>
        <w:t>3 , 280 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lum G. S. «A conceptual model for hypnotic alliteration of consciousness» - «J. Altered. Stats Conscious» 1978-1979 </w:t>
      </w:r>
      <w:r>
        <w:rPr/>
        <w:t>№</w:t>
      </w:r>
      <w:r>
        <w:rPr>
          <w:lang w:val="en-US"/>
        </w:rPr>
        <w:t>2 , 189-201 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rabender V. , Dusphaus R. C. «Effect of hypnosis on comprehension of complex verbal material» - «Percept. And Mot. Skills» 1978</w:t>
      </w:r>
      <w:r>
        <w:rPr/>
        <w:t>№</w:t>
      </w:r>
      <w:r>
        <w:rPr>
          <w:lang w:val="en-US"/>
        </w:rPr>
        <w:t>3 , part 2 , 1322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radi J. P. , Levitt E. E. «Hypnotically induced visual hallucinations» - «Psychosom. Med.» 1966 </w:t>
      </w:r>
      <w:r>
        <w:rPr/>
        <w:t>№</w:t>
      </w:r>
      <w:r>
        <w:rPr>
          <w:lang w:val="en-US"/>
        </w:rPr>
        <w:t xml:space="preserve">4 , part1 , 351-363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raun B. G. «Psychophysiology phenomena in multiple personality and hypnosis» -«Amer. J. Clin. Hyph.» 1983 </w:t>
      </w:r>
      <w:r>
        <w:rPr/>
        <w:t>№</w:t>
      </w:r>
      <w:r>
        <w:rPr>
          <w:lang w:val="en-US"/>
        </w:rPr>
        <w:t>2 ,124-137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rink N. E. «Hypnosis and control» -«Amer. J. Clin. Hyph.» 1981</w:t>
      </w:r>
      <w:r>
        <w:rPr/>
        <w:t>№</w:t>
      </w:r>
      <w:r>
        <w:rPr>
          <w:lang w:val="en-US"/>
        </w:rPr>
        <w:t xml:space="preserve"> 2 , 109-116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rodsky A. M. , Me Neil D. N. «Hypnotizability and volunteerning for hypnosis experiments» - Amer. J. Clin. Hyph.» 1984 </w:t>
      </w:r>
      <w:r>
        <w:rPr/>
        <w:t>№</w:t>
      </w:r>
      <w:r>
        <w:rPr>
          <w:lang w:val="en-US"/>
        </w:rPr>
        <w:t>3 , 206-211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rody E. </w:t>
      </w:r>
      <w:r>
        <w:rPr/>
        <w:t>«Индивидуальные изменения поведения больных шизофренией под влиянием психотерапии» - «Вестник АМН СССР» 1971 №5 , 93-95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ullard P. D. «The role of verbal reinforecment in hypnosis» - «J. Gen. Psychol.» 1973 </w:t>
      </w:r>
      <w:r>
        <w:rPr/>
        <w:t>№</w:t>
      </w:r>
      <w:r>
        <w:rPr>
          <w:lang w:val="en-US"/>
        </w:rPr>
        <w:t>1 , 141-149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Burger J. M «Locus of control , motivation , and expectancy : predicting hypnotic susceptibility from personality variables» - «J. Res. Pers.» 1981 </w:t>
      </w:r>
      <w:r>
        <w:rPr/>
        <w:t>№</w:t>
      </w:r>
      <w:r>
        <w:rPr>
          <w:lang w:val="en-US"/>
        </w:rPr>
        <w:t>4 , 523-537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Cautela J. R. «Desensitization factors in the hypnotic treatment of phobias» - «J. Psychol.» 1966 </w:t>
      </w:r>
      <w:r>
        <w:rPr/>
        <w:t>№</w:t>
      </w:r>
      <w:r>
        <w:rPr>
          <w:lang w:val="en-US"/>
        </w:rPr>
        <w:t>2 , 277-288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erny M. , Jirak R. , Luha</w:t>
      </w:r>
      <w:r>
        <w:rPr>
          <w:rFonts w:eastAsia="Times New Roman" w:cs="Times New Roman"/>
          <w:lang w:val="en-US"/>
        </w:rPr>
        <w:t>š</w:t>
      </w:r>
      <w:r>
        <w:rPr>
          <w:lang w:val="en-US"/>
        </w:rPr>
        <w:t xml:space="preserve">ova A. , Porarna P. «The physiological characteristics of emotional states induced by hypnosuggestion» - «Activ. nerv. super.» 1973 </w:t>
      </w:r>
      <w:r>
        <w:rPr/>
        <w:t>№</w:t>
      </w:r>
      <w:r>
        <w:rPr>
          <w:lang w:val="en-US"/>
        </w:rPr>
        <w:t>1 , 73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Cheorghii V. A. , Larden D . , Zosel S. M. «Experimetelle untersuchungen 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 xml:space="preserve">ber den Einbuf suggestiver Inhalte» - «Z. exp. und angew skills» 1973 </w:t>
      </w:r>
      <w:r>
        <w:rPr/>
        <w:t>№</w:t>
      </w:r>
      <w:r>
        <w:rPr>
          <w:lang w:val="en-US"/>
        </w:rPr>
        <w:t>3 part 2 , 1054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Kleinsorge H. and all </w:t>
      </w:r>
      <w:r>
        <w:rPr/>
        <w:t>«</w:t>
      </w:r>
      <w:r>
        <w:rPr>
          <w:lang w:val="en-US"/>
        </w:rPr>
        <w:t>Angino pectoris, angst und scnilodriisensunahtion</w:t>
      </w:r>
      <w:r>
        <w:rPr/>
        <w:t>» – «</w:t>
      </w:r>
      <w:r>
        <w:rPr>
          <w:lang w:val="en-US"/>
        </w:rPr>
        <w:t>Eine klinische studie unter Anniendunog des Radiojodatests</w:t>
      </w:r>
      <w:r>
        <w:rPr/>
        <w:t>»- «</w:t>
      </w:r>
      <w:r>
        <w:rPr>
          <w:lang w:val="en-US"/>
        </w:rPr>
        <w:t>Jena Fischer</w:t>
      </w:r>
      <w:r>
        <w:rPr/>
        <w:t>»</w:t>
      </w:r>
      <w:r>
        <w:rPr>
          <w:lang w:val="en-US"/>
        </w:rPr>
        <w:t xml:space="preserve"> 1962, 849, 10, 60 DM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Kliman G., Goldberg E. L. </w:t>
      </w:r>
      <w:r>
        <w:rPr/>
        <w:t>«</w:t>
      </w:r>
      <w:r>
        <w:rPr>
          <w:lang w:val="en-US"/>
        </w:rPr>
        <w:t>Improved visual recognition during hypnosis</w:t>
      </w:r>
      <w:r>
        <w:rPr/>
        <w:t>» - «</w:t>
      </w:r>
      <w:r>
        <w:rPr>
          <w:lang w:val="en-US"/>
        </w:rPr>
        <w:t>Arch. Gen. Psychiatry</w:t>
      </w:r>
      <w:r>
        <w:rPr/>
        <w:t xml:space="preserve">» - </w:t>
      </w:r>
      <w:r>
        <w:rPr>
          <w:lang w:val="en-US"/>
        </w:rPr>
        <w:t>1962, 3, 155-162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Korn E.R.</w:t>
      </w:r>
      <w:r>
        <w:rPr/>
        <w:t xml:space="preserve"> «</w:t>
      </w:r>
      <w:r>
        <w:rPr>
          <w:lang w:val="en-US"/>
        </w:rPr>
        <w:t>The use of altered states of consciousness and imagery in physical an pain rehabilitate</w:t>
      </w:r>
      <w:r>
        <w:rPr/>
        <w:t>» – «</w:t>
      </w:r>
      <w:r>
        <w:rPr>
          <w:lang w:val="en-US"/>
        </w:rPr>
        <w:t>J. Ment. Imagery</w:t>
      </w:r>
      <w:r>
        <w:rPr/>
        <w:t>» 1983</w:t>
      </w:r>
      <w:r>
        <w:rPr>
          <w:lang w:val="en-US"/>
        </w:rPr>
        <w:t>, 1, 25-33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Kunzendorf R., Brown C. McCue D. </w:t>
      </w:r>
      <w:r>
        <w:rPr/>
        <w:t>«</w:t>
      </w:r>
      <w:r>
        <w:rPr>
          <w:lang w:val="en-US"/>
        </w:rPr>
        <w:t>Hypnotizability: correlation’s with daydreaming  and sleeping</w:t>
      </w:r>
      <w:r>
        <w:rPr/>
        <w:t>» – «</w:t>
      </w:r>
      <w:r>
        <w:rPr>
          <w:lang w:val="en-US"/>
        </w:rPr>
        <w:t>Psychol.Repts.</w:t>
      </w:r>
      <w:r>
        <w:rPr/>
        <w:t>» 1983</w:t>
      </w:r>
      <w:r>
        <w:rPr>
          <w:lang w:val="en-US"/>
        </w:rPr>
        <w:t>, 2, 406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’Brien R. M.</w:t>
      </w:r>
      <w:r>
        <w:rPr/>
        <w:t xml:space="preserve"> ,</w:t>
      </w:r>
      <w:r>
        <w:rPr>
          <w:lang w:val="en-US"/>
        </w:rPr>
        <w:t xml:space="preserve"> Rabuck S. J. «A failure to hypnotically produce nocturnal emissions» -  «Amer. J. Clin. Hyph.» 1977 </w:t>
      </w:r>
      <w:r>
        <w:rPr/>
        <w:t>№</w:t>
      </w:r>
      <w:r>
        <w:rPr>
          <w:lang w:val="en-US"/>
        </w:rPr>
        <w:t>3 , 182-184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’Brien R. M.</w:t>
      </w:r>
      <w:r>
        <w:rPr/>
        <w:t xml:space="preserve"> ,</w:t>
      </w:r>
      <w:r>
        <w:rPr>
          <w:lang w:val="en-US"/>
        </w:rPr>
        <w:t xml:space="preserve"> Rabuck S. J. «Experimentally produced seu - reugnont behavior as a function of hypnosis and working suggestion : a pilat study» - «Amer. J. Clin. Hyph.» 1976 </w:t>
      </w:r>
      <w:r>
        <w:rPr/>
        <w:t>№</w:t>
      </w:r>
      <w:r>
        <w:rPr>
          <w:lang w:val="en-US"/>
        </w:rPr>
        <w:t>4 , 272-276 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’Brien R. M. «Hypnosis and task motivation instructions for «post - experimental» post hypnotic suggestion» -«Percept. And Mot. Skills» 1977</w:t>
      </w:r>
      <w:r>
        <w:rPr/>
        <w:t>№</w:t>
      </w:r>
      <w:r>
        <w:rPr>
          <w:lang w:val="en-US"/>
        </w:rPr>
        <w:t>3 ,part2 , 1274 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O’Brien R. M. et al «Augmentation of systematic degensitization of snake phobia through post hypnotic  dream suggestion» - «Amer. J. Clin. Hyph.» 1981 </w:t>
      </w:r>
      <w:r>
        <w:rPr/>
        <w:t>№</w:t>
      </w:r>
      <w:r>
        <w:rPr>
          <w:lang w:val="en-US"/>
        </w:rPr>
        <w:t>4 , 231-238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O’Brien R. M. et al «Moral developmen examined through hupnotic and task motivated geregression» -«Amer. J. Clin. Hyph.» 1977 </w:t>
      </w:r>
      <w:r>
        <w:rPr/>
        <w:t>№</w:t>
      </w:r>
      <w:r>
        <w:rPr>
          <w:lang w:val="en-US"/>
        </w:rPr>
        <w:t>4 , 209-213 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ada H., Yamada F., Hariu T. </w:t>
      </w:r>
      <w:r>
        <w:rPr/>
        <w:t>«</w:t>
      </w:r>
      <w:r>
        <w:rPr>
          <w:lang w:val="en-US"/>
        </w:rPr>
        <w:t>Changes of eye-blink activities during hypnotic state</w:t>
      </w:r>
      <w:r>
        <w:rPr/>
        <w:t>»</w:t>
      </w:r>
      <w:r>
        <w:rPr>
          <w:lang w:val="en-US"/>
        </w:rPr>
        <w:t xml:space="preserve"> - </w:t>
      </w:r>
      <w:r>
        <w:rPr/>
        <w:t>«</w:t>
      </w:r>
      <w:r>
        <w:rPr>
          <w:lang w:val="en-US"/>
        </w:rPr>
        <w:t>Percept. And Mot. Skills.</w:t>
      </w:r>
      <w:r>
        <w:rPr/>
        <w:t>» 1990, 71, 3</w:t>
      </w:r>
      <w:r>
        <w:rPr>
          <w:lang w:val="en-US"/>
        </w:rPr>
        <w:t>, pt 1, 832-834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art Ch. T. </w:t>
      </w:r>
      <w:r>
        <w:rPr/>
        <w:t>«</w:t>
      </w:r>
      <w:r>
        <w:rPr>
          <w:lang w:val="en-US"/>
        </w:rPr>
        <w:t>The hypnotic dream: methodological problems and review of the literature</w:t>
      </w:r>
      <w:r>
        <w:rPr/>
        <w:t>»</w:t>
      </w:r>
      <w:r>
        <w:rPr>
          <w:lang w:val="en-US"/>
        </w:rPr>
        <w:t xml:space="preserve"> – </w:t>
      </w:r>
      <w:r>
        <w:rPr/>
        <w:t>«</w:t>
      </w:r>
      <w:r>
        <w:rPr>
          <w:lang w:val="en-US"/>
        </w:rPr>
        <w:t>Psychol. Bull.</w:t>
      </w:r>
      <w:r>
        <w:rPr/>
        <w:t>»</w:t>
      </w:r>
      <w:r>
        <w:rPr>
          <w:lang w:val="en-US"/>
        </w:rPr>
        <w:t xml:space="preserve"> 1965, 2, 87-99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hiriez H. </w:t>
      </w:r>
      <w:r>
        <w:rPr/>
        <w:t>«</w:t>
      </w:r>
      <w:r>
        <w:rPr>
          <w:lang w:val="en-US"/>
        </w:rPr>
        <w:t>Traitement de l’enuresie</w:t>
      </w:r>
      <w:r>
        <w:rPr/>
        <w:t>» – «</w:t>
      </w:r>
      <w:r>
        <w:rPr>
          <w:lang w:val="en-US"/>
        </w:rPr>
        <w:t>Vie. Med.</w:t>
      </w:r>
      <w:r>
        <w:rPr/>
        <w:t>» 1957б 2, 219-220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homas K. </w:t>
      </w:r>
      <w:r>
        <w:rPr/>
        <w:t>«</w:t>
      </w:r>
      <w:r>
        <w:rPr>
          <w:lang w:val="en-US"/>
        </w:rPr>
        <w:t>Anxiety and how to overcome it</w:t>
      </w:r>
      <w:r>
        <w:rPr/>
        <w:t>» -«</w:t>
      </w:r>
      <w:r>
        <w:rPr>
          <w:lang w:val="en-US"/>
        </w:rPr>
        <w:t xml:space="preserve"> Int. J. Psychophysiol.</w:t>
      </w:r>
      <w:r>
        <w:rPr/>
        <w:t>» 1991</w:t>
      </w:r>
      <w:r>
        <w:rPr>
          <w:lang w:val="en-US"/>
        </w:rPr>
        <w:t>,</w:t>
      </w:r>
      <w:r>
        <w:rPr/>
        <w:t xml:space="preserve"> 11, 1, 80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iner B., Terenius L. </w:t>
      </w:r>
      <w:r>
        <w:rPr/>
        <w:t>«</w:t>
      </w:r>
      <w:r>
        <w:rPr>
          <w:lang w:val="en-US"/>
        </w:rPr>
        <w:t xml:space="preserve">Abstracts of the Third world congress o pain Edinburgh Scotland  Sept. 4-11 1981 – </w:t>
      </w:r>
      <w:r>
        <w:rPr/>
        <w:t>«</w:t>
      </w:r>
      <w:r>
        <w:rPr>
          <w:lang w:val="en-US"/>
        </w:rPr>
        <w:t>Pain</w:t>
      </w:r>
      <w:r>
        <w:rPr/>
        <w:t>»</w:t>
      </w:r>
      <w:r>
        <w:rPr>
          <w:lang w:val="en-US"/>
        </w:rPr>
        <w:t xml:space="preserve"> 1981, Suppl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/>
      </w:pPr>
      <w:r>
        <w:rPr>
          <w:lang w:val="en-US"/>
        </w:rPr>
        <w:t>Trachyk M. E., Spanos N. P., Bertrand L.D.</w:t>
      </w:r>
      <w:r>
        <w:rPr/>
        <w:t xml:space="preserve"> «</w:t>
      </w:r>
      <w:r>
        <w:rPr>
          <w:lang w:val="en-US"/>
        </w:rPr>
        <w:t>Variables effecting subjective organization during posthypnotic amnesia</w:t>
      </w:r>
      <w:r>
        <w:rPr/>
        <w:t>»</w:t>
      </w:r>
      <w:r>
        <w:rPr>
          <w:lang w:val="en-US"/>
        </w:rPr>
        <w:t xml:space="preserve"> – </w:t>
      </w:r>
      <w:r>
        <w:rPr/>
        <w:t>«</w:t>
      </w:r>
      <w:r>
        <w:rPr>
          <w:lang w:val="en-US"/>
        </w:rPr>
        <w:t>J. Res. Pers.</w:t>
      </w:r>
      <w:r>
        <w:rPr/>
        <w:t>»</w:t>
      </w:r>
      <w:r>
        <w:rPr>
          <w:lang w:val="en-US"/>
        </w:rPr>
        <w:t xml:space="preserve"> 1985, 1, 95-108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ишите по адресу </w:t>
      </w:r>
      <w:r>
        <w:rPr>
          <w:lang w:val="en-US"/>
        </w:rPr>
        <w:t>inom@rol.ru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Юлдашева Рано Уринбаевна" w:date="0-00-00T00:00:00Z" w:initials="ЮРУ">
    <w:p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</w:p>
  </w:comment>
  <w:comment w:id="1" w:author="Юлдашева Рано Уринбаевна" w:date="0-00-00T00:00:00Z" w:initials="ЮРУ">
    <w:p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8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5z0">
    <w:name w:val="WW8NumSt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6z0">
    <w:name w:val="WW8NumSt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6z0">
    <w:name w:val="WW8NumSt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7z0">
    <w:name w:val="WW8NumSt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0z0">
    <w:name w:val="WW8NumSt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1z0">
    <w:name w:val="WW8NumSt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5z0">
    <w:name w:val="WW8NumSt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8z0">
    <w:name w:val="WW8NumSt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7z0">
    <w:name w:val="WW8NumSt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6z0">
    <w:name w:val="WW8NumSt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z0">
    <w:name w:val="WW8NumSt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2z0">
    <w:name w:val="WW8NumSt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3z0">
    <w:name w:val="WW8NumSt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9z0">
    <w:name w:val="WW8NumSt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8z0">
    <w:name w:val="WW8NumSt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1z0">
    <w:name w:val="WW8NumSt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2z0">
    <w:name w:val="WW8NumSt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8z0">
    <w:name w:val="WW8NumSt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0z0">
    <w:name w:val="WW8NumSt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6z0">
    <w:name w:val="WW8NumSt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1z0">
    <w:name w:val="WW8NumSt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2z0">
    <w:name w:val="WW8NumSt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3z0">
    <w:name w:val="WW8NumSt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4z0">
    <w:name w:val="WW8NumSt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5z0">
    <w:name w:val="WW8NumSt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7z0">
    <w:name w:val="WW8NumSt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0z0">
    <w:name w:val="WW8NumSt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1z0">
    <w:name w:val="WW8NumSt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2z0">
    <w:name w:val="WW8NumSt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5z0">
    <w:name w:val="WW8NumSt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7z0">
    <w:name w:val="WW8NumSt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0z0">
    <w:name w:val="WW8NumSt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2z0">
    <w:name w:val="WW8NumSt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6z0">
    <w:name w:val="WW8NumSt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7z0">
    <w:name w:val="WW8NumSt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9z0">
    <w:name w:val="WW8NumSt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1z0">
    <w:name w:val="WW8NumSt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2z0">
    <w:name w:val="WW8NumSt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6z0">
    <w:name w:val="WW8NumSt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7z0">
    <w:name w:val="WW8NumSt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6z0">
    <w:name w:val="WW8NumSt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9z0">
    <w:name w:val="WW8NumSt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0z0">
    <w:name w:val="WW8NumSt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1z0">
    <w:name w:val="WW8NumSt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3z0">
    <w:name w:val="WW8NumSt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0z0">
    <w:name w:val="WW8NumSt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1z0">
    <w:name w:val="WW8NumSt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2z0">
    <w:name w:val="WW8NumSt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3z0">
    <w:name w:val="WW8NumSt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0z0">
    <w:name w:val="WW8NumSt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3z0">
    <w:name w:val="WW8NumSt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9z0">
    <w:name w:val="WW8NumSt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0z0">
    <w:name w:val="WW8NumSt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3z0">
    <w:name w:val="WW8NumSt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4z0">
    <w:name w:val="WW8NumSt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5z0">
    <w:name w:val="WW8NumSt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7z0">
    <w:name w:val="WW8NumSt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8z0">
    <w:name w:val="WW8NumSt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14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20:27:00Z</dcterms:created>
  <dc:creator>Inom</dc:creator>
  <dc:description/>
  <dc:language>en-US</dc:language>
  <cp:lastModifiedBy>Inom</cp:lastModifiedBy>
  <dcterms:modified xsi:type="dcterms:W3CDTF">2002-07-13T20:28:00Z</dcterms:modified>
  <cp:revision>3</cp:revision>
  <dc:subject/>
  <dc:title>1</dc:title>
</cp:coreProperties>
</file>