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7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14400</wp:posOffset>
                      </wp:positionV>
                      <wp:extent cx="603377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72pt" to="478.45pt,72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>Московский Государственный Университет имени М.В. Ломоносова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32"/>
                <w:u w:val="single"/>
              </w:rPr>
            </w:pPr>
            <w:r>
              <w:rPr>
                <w:color w:val="000000"/>
                <w:sz w:val="28"/>
              </w:rPr>
              <w:t>Факультет фундаментальной медицин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федра акушерства и гинекологии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0" w:hRule="exact"/>
          <w:cantSplit w:val="true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ефер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по акушерству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Беременность и зрение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Тактика ведения родов у пациенток с глазной патологией. </w:t>
            </w:r>
          </w:p>
        </w:tc>
      </w:tr>
      <w:tr>
        <w:trPr>
          <w:trHeight w:val="3700" w:hRule="exact"/>
          <w:cantSplit w:val="true"/>
        </w:trPr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72"/>
              </w:rPr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i/>
                <w:color w:val="000000"/>
                <w:sz w:val="24"/>
                <w:u w:val="single"/>
              </w:rPr>
            </w:r>
          </w:p>
        </w:tc>
      </w:tr>
      <w:tr>
        <w:trPr>
          <w:trHeight w:val="2700" w:hRule="exact"/>
          <w:cantSplit w:val="true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i/>
                <w:color w:val="000000"/>
                <w:sz w:val="24"/>
                <w:u w:val="single"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СПОЛНИТЕЛЬ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студ. </w:t>
            </w:r>
            <w:r>
              <w:rPr>
                <w:color w:val="000000"/>
                <w:sz w:val="24"/>
                <w:lang w:val="en-US"/>
              </w:rPr>
              <w:t>IV</w:t>
            </w:r>
            <w:r>
              <w:rPr>
                <w:color w:val="000000"/>
                <w:sz w:val="24"/>
              </w:rPr>
              <w:t xml:space="preserve"> курса Селявко Юрий Александрович</w:t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  <w:t>Моск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60"/>
                <w:sz w:val="28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  <w:t>200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\f \t "ЗАГОЛОВОК 4;4" \* MERGEFORMAT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  <w:t>Введение</w:t>
            <w:tab/>
            <w:t xml:space="preserve">3     </w:t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  <w:t>Часть 1. Поражения органа зрения во время беременности</w:t>
            <w:tab/>
            <w:t>4</w:t>
          </w:r>
        </w:p>
        <w:p>
          <w:pPr>
            <w:pStyle w:val="Contents2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1. Транзиторная миопия у беременных</w:t>
            <w:tab/>
            <w:t>4</w:t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  <w:t>Часть 2.</w:t>
          </w:r>
          <w:r>
            <w:rPr/>
            <w:t xml:space="preserve"> </w:t>
          </w:r>
          <w:r>
            <w:rPr>
              <w:color w:val="000000"/>
            </w:rPr>
            <w:t>Ведение беременности и тактика родоразрешения у пациенток с глазной патологией</w:t>
            <w:tab/>
            <w:t>6</w:t>
          </w:r>
        </w:p>
        <w:p>
          <w:pPr>
            <w:pStyle w:val="Contents2"/>
            <w:rPr>
              <w:color w:val="000000"/>
              <w:lang w:val="en-US" w:eastAsia="en-US"/>
            </w:rPr>
          </w:pPr>
          <w:r>
            <w:rPr>
              <w:color w:val="000000"/>
            </w:rPr>
            <w:t>2.1.</w:t>
          </w:r>
          <w:r>
            <w:rPr>
              <w:color w:val="000000"/>
              <w:lang w:val="en-US" w:eastAsia="en-US"/>
            </w:rPr>
            <w:t xml:space="preserve"> Миопия высокой степени как противопоказание к родам через естественные родовые пути. Точки зрения.</w:t>
            <w:tab/>
            <w:t>6</w:t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  <w:t>Часть 3. Беременность и зрение новорожденного</w:t>
            <w:tab/>
            <w:t>9</w:t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  <w:t>Заключение</w:t>
            <w:tab/>
            <w:t>10</w:t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Библиография</w:t>
            <w:tab/>
            <w:t>11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Селявко Юрий Александрович "Беременность и зрение. Тактика ведения родов у пациенток с глазной патологией"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00" w:hanging="0"/>
    </w:pPr>
    <w:rPr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bCs/>
    </w:rPr>
  </w:style>
  <w:style w:type="paragraph" w:styleId="Vivan">
    <w:name w:val="vivan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писок 2"/>
    <w:basedOn w:val="Normal"/>
    <w:qFormat/>
    <w:pPr>
      <w:ind w:left="720" w:hanging="360"/>
    </w:pPr>
    <w:rPr>
      <w:sz w:val="24"/>
      <w:szCs w:val="24"/>
    </w:rPr>
  </w:style>
  <w:style w:type="paragraph" w:styleId="Style8">
    <w:name w:val="Нумерованный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50:00Z</dcterms:created>
  <dc:creator>Юрий Селявко</dc:creator>
  <dc:description>Реферат по акушерству (2007)</dc:description>
  <cp:keywords>беременность зрение миопия беременных родоразрешение</cp:keywords>
  <dc:language>en-US</dc:language>
  <cp:lastModifiedBy>Yuriy Selyavko</cp:lastModifiedBy>
  <cp:lastPrinted>2007-04-18T20:36:00Z</cp:lastPrinted>
  <dcterms:modified xsi:type="dcterms:W3CDTF">2008-07-23T19:25:00Z</dcterms:modified>
  <cp:revision>76</cp:revision>
  <dc:subject>Беременность и зрение. Тактика ведения родов у пациенток с глазной патологией</dc:subject>
  <dc:title>Реферат, титульный</dc:title>
</cp:coreProperties>
</file>