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-4445</wp:posOffset>
                </wp:positionV>
                <wp:extent cx="3666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ÄÂÃÌ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8.7pt;height:36.7pt;mso-wrap-distance-left:9.05pt;mso-wrap-distance-right:9.05pt;mso-wrap-distance-top:0pt;mso-wrap-distance-bottom:0pt;margin-top:-0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ÄÂÃÌ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-644525</wp:posOffset>
                </wp:positionV>
                <wp:extent cx="7232650" cy="951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 Avenue" w:hAnsi="Park Avenue" w:cs="Park Avenue"/>
                              </w:rPr>
                            </w:pPr>
                            <w:r>
                              <w:rPr>
                                <w:rFonts w:cs="Park Avenue" w:ascii="Park Avenue" w:hAnsi="Park Aven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749.5pt;mso-wrap-distance-left:9.05pt;mso-wrap-distance-right:9.05pt;mso-wrap-distance-top:0pt;mso-wrap-distance-bottom:0pt;margin-top:-50.75pt;mso-position-vertical-relative:text;margin-left:-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Park Avenue" w:hAnsi="Park Avenue" w:cs="Park Avenue"/>
                        </w:rPr>
                      </w:pPr>
                      <w:r>
                        <w:rPr>
                          <w:rFonts w:cs="Park Avenue" w:ascii="Park Avenue" w:hAnsi="Park Aven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  <w:t>Êàôåäðà äåòñêîé õèðóðãèè</w:t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  <w:t>Çàâ. êàô. Í.Ã. Æèëà, äîöåíò</w:t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  <w:t>Àññèñòåíò: Þ.À. Êðàâöîâ</w:t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  <w:b w:val="false"/>
          <w:b w:val="false"/>
        </w:rPr>
      </w:pPr>
      <w:r>
        <w:rPr>
          <w:rFonts w:cs="Park Avenue" w:ascii="Park Avenue" w:hAnsi="Park Avenue"/>
          <w:b w:val="fals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  <w:b w:val="false"/>
          <w:b w:val="false"/>
          <w:lang w:val="en-US" w:eastAsia="en-US"/>
        </w:rPr>
      </w:pPr>
      <w:r>
        <w:rPr>
          <w:rFonts w:cs="Park Avenue" w:ascii="Park Avenue" w:hAnsi="Park Avenue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-635</wp:posOffset>
                </wp:positionV>
                <wp:extent cx="4489450" cy="174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7462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ÀÍÃÈÎËÎÃÈ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ÄÅÒÑÊÎÉ</w:t>
                              <w:br/>
                              <w:t>ÕÈÐÓÐÃÈ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53.5pt;height:137.5pt;mso-wrap-distance-left:9.05pt;mso-wrap-distance-right:9.05pt;mso-wrap-distance-top:0pt;mso-wrap-distance-bottom:0pt;margin-top:-0.05pt;mso-position-vertical-relative:text;margin-left:3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ÀÍÃÈÎËÎÃÈ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Â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ÄÅÒÑÊÎÉ</w:t>
                        <w:br/>
                        <w:t>ÕÈÐÓÐÃÈ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  <w:sz w:val="72"/>
          <w:lang w:val="en-US" w:eastAsia="en-US"/>
        </w:rPr>
      </w:pPr>
      <w:r>
        <w:rPr>
          <w:rFonts w:cs="Park Avenue" w:ascii="Park Avenue" w:hAnsi="Park Avenue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190</wp:posOffset>
                </wp:positionH>
                <wp:positionV relativeFrom="paragraph">
                  <wp:posOffset>45720</wp:posOffset>
                </wp:positionV>
                <wp:extent cx="128905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Âûïîëíèë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Ñò-ò Ãàíçà Â.Í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7 ï.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51.1pt;mso-wrap-distance-left:9.05pt;mso-wrap-distance-right:9.05pt;mso-wrap-distance-top:0pt;mso-wrap-distance-bottom:0pt;margin-top:3.6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Âûïîëíèë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Ñò-ò Ãàíçà Â.Í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7 ï.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Heading"/>
        <w:rPr>
          <w:rFonts w:ascii="Park Avenue" w:hAnsi="Park Avenue" w:cs="Park Avenue"/>
          <w:sz w:val="72"/>
        </w:rPr>
      </w:pPr>
      <w:r>
        <w:rPr>
          <w:rFonts w:cs="Park Avenue" w:ascii="Park Avenue" w:hAnsi="Park Avenue"/>
          <w:sz w:val="72"/>
        </w:rPr>
        <w:t>1998</w:t>
      </w:r>
    </w:p>
    <w:p>
      <w:pPr>
        <w:pStyle w:val="Heading"/>
        <w:rPr>
          <w:rFonts w:ascii="Park Avenue" w:hAnsi="Park Avenue" w:cs="Park Avenue"/>
        </w:rPr>
      </w:pPr>
      <w:r>
        <w:rPr>
          <w:rFonts w:cs="Park Avenue" w:ascii="Park Avenue" w:hAnsi="Park Avenue"/>
        </w:rPr>
        <w:t>Àíãèîëîãèÿ â äåòñêîé õèðóðãèè</w:t>
      </w:r>
    </w:p>
    <w:p>
      <w:pPr>
        <w:pStyle w:val="Normal"/>
        <w:jc w:val="center"/>
        <w:rPr>
          <w:rFonts w:ascii="Park Avenue" w:hAnsi="Park Avenue" w:cs="Park Avenue"/>
          <w:b/>
          <w:b/>
          <w:lang w:val="en-US"/>
        </w:rPr>
      </w:pPr>
      <w:r>
        <w:rPr>
          <w:rFonts w:cs="Park Avenue" w:ascii="Park Avenue" w:hAnsi="Park Avenue"/>
          <w:b/>
          <w:lang w:val="en-US"/>
        </w:rPr>
      </w:r>
    </w:p>
    <w:p>
      <w:pPr>
        <w:pStyle w:val="TextBody"/>
        <w:rPr>
          <w:rFonts w:ascii="Park Avenue" w:hAnsi="Park Avenue" w:cs="Park Avenue"/>
        </w:rPr>
      </w:pPr>
      <w:r>
        <w:rPr>
          <w:rFonts w:cs="Park Avenue" w:ascii="Park Avenue" w:hAnsi="Park Avenue"/>
        </w:rPr>
        <w:t xml:space="preserve">Âðîæäåííûå çàáîëåâàíèÿ ñîñóäîâ ó äåòåé çà÷àñòóþ ïîïàäàþò â ïîëå çðåíèÿ äåòñêèõ õèðóðãîâ. Îáùèì òåðìèíîì “ñîñóäèñòàÿ äèñïëàçèÿ” îáúåäèíÿþòñÿ íàèáîëåå ÷àñòî âñòðå÷àþùèåñÿ âèäû ñîñóäèñòûõ çàáîëåâàíèé: 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èñòèííûå ïîðîêè ðàçâè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ãåìàíãèîì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êèñò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ñîñóäèñòûå îïóõîëè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Äîáðîêà÷åñòâåííûå è çëîêà÷åñòâåííûå äèñïëàçèè ìîãóò ïðîèñõîäèòü èç åäèíîé òêàíè, ðàçíÿñü ïî òå÷åíèþ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Ê äèñïëàçèÿì îòíåñåíû è òàêèå äèñïðîïîðöèè ðàçâèòèÿ ñîñóäîâ, ïðè êîòîðûõ, íàïðèìåð, îòìå÷åííîå ó íîâîðîæäåííîãî àíãèîìàòîçíîå ïîðàæåíèå ïîâåðãàåòñÿ ñàìîïðîèçâîëüíîìó èçëå÷åíèþ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center"/>
        <w:rPr>
          <w:rFonts w:ascii="Park Avenue" w:hAnsi="Park Avenue" w:cs="Park Avenue"/>
          <w:b/>
          <w:b/>
          <w:lang w:val="en-US"/>
        </w:rPr>
      </w:pPr>
      <w:r>
        <w:rPr>
          <w:rFonts w:cs="Park Avenue" w:ascii="Park Avenue" w:hAnsi="Park Avenue"/>
          <w:b/>
          <w:lang w:val="en-US"/>
        </w:rPr>
        <w:t>Ïîäðàçäåëåíèÿ ñîñóäèñòûõ äèñïëàçèé:</w:t>
      </w:r>
    </w:p>
    <w:p>
      <w:pPr>
        <w:pStyle w:val="Normal"/>
        <w:jc w:val="both"/>
        <w:rPr>
          <w:rFonts w:ascii="Park Avenue" w:hAnsi="Park Avenue" w:cs="Park Avenue"/>
          <w:b/>
          <w:b/>
          <w:lang w:val="en-US"/>
        </w:rPr>
      </w:pPr>
      <w:r>
        <w:rPr>
          <w:rFonts w:cs="Park Avenue" w:ascii="Park Avenue" w:hAnsi="Park Avenue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èñòî÷íèêó. Ëèìôàòè÷åñêèå ñîñóäû (ËÄ), âåíû (ÂÄ), àðòåðèè è êàïèëëÿðû (ÀÄ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ñî÷åòàíèþ. Îäíà-äâå-òðè ñìåøàííûå (ñ íåñîñóäèñòûìè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ðàñïðîñòðàíåíèþ. Îäèíî÷íûå, ìíîæåñòâåííû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ïàòîìîðôîëîãè÷åñêîìó ñòðîåíèþ. Àãåíåçèÿ, ãèïîïëàçèÿ ñîñóäà, àíåâðèçìà, áëîêàäà ñòâîëà èëè ëèìôîóçëà, äåôåêòû êëàïàíîâ ñòâîëà èëè ëèìôîóçëà, ôèñòóë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òå÷åíèþ. Ðåãðåññèðóþùèå, ïðîãðåññèðóþùèå, ñòàáèëüíû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î êëèíè÷åñêèì ïðîÿâëåíèÿì (ìåñòíûå, îòäàëåííûå)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 xml:space="preserve">Ëèìôàòè÷åñêèå äèñïëàçèè (ËÄ) ÿâëÿþòññÿ êèñòàìè, ðàñòóùèìè çà ñ÷åò ýíäîòåëèÿ è êàïèëëÿðîâ è íàïîëíåíû ëèìôîé. 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Ëîêàëèçàöèÿ è õàðàêòåð ñîîòâåòñâóåò ýìáðèîãåíåçó ïåðâè÷íûå ëèìôàòè÷åñêèå ìåøêè – ÿðåìíûå, ïîäêëþ÷è÷íûå, çàáðþøèííûå, ïîäâçäîøíî-ïîÿñíè÷íûå, ïîäâçäîøíî-ïàõîâûå è çîíû ñêîïëåíèÿ ëèìôîóçëîâ. Â êëèíèêå íàáëþäàþòñÿ ïîðàæåíèÿ ñ ìîìåíòà ðîæäåíèÿ ðåáåíêà èëè ïîÿâëÿþùèåñÿ ïîçäíåå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Çíà÷àíèÿ â õàðàêòåðå çàáîëåâàíèé èìåþò áëîêàäà ëèìôîóçëà, íåïðàâèëüíàÿ çàêëàäêà ëèìôàòè÷åñêèõ ïóòåé, ýêòàçèÿ èëè ñîîáùåíèå ñ âåíîçíîé ñèñòåìîé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Êðóïíûå êèñòû (ãèãðîìû) ìîãóò çàòðóäíÿòü äûõàíèå. Ðàñïðîñòðàíÿÿñü íà ïåðåäíþþ ïîâåðõíîñòü ïîçâîíî÷íèêà, ïèùåâàäà, òðàõåè, â ïîäêëþ÷è÷íóþ îáëàñòü è ïîäúÿçû÷íîå ïðîñòðàíñòâî, îíè ñîñçäàþò îïàñíóþ äëÿ æèçíè ñèòóàöèþ. Ó íîâîðîæäåííûõ íàáëþäàåòñÿ õèëîòîðàêñ è õèëîïåðèòîíåóìþ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Êèñòû, ðàñïîëîæåííûå â çàáðþøèííîì ïðîñòðàíñòâå, ñïóñêàÿñü â ìîøîíêó, ñèìóëèðóþò ãðûæó, à ïîäíèìàÿñü â ïîÿñíè÷íóþ îáëàñòü, ìîãóò ïðîðûâàòüñÿ â áðþøíóþ ïîëîñòü, äåëàÿ êàðòèíó îñòðîãî æèâîòà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 xml:space="preserve">Àãåíåçèÿ ëèìôàòè÷åñêèõ ïóòåé èëè áëîêàäà èõ â ëèìôîóçëàõ, äàåò êàðòèíó ëèìôåäåìû. Â ïðîöåññ ðàíî âîâëåêàþòñÿ ïîäêîæíî-æèðîâàÿ êëåò÷àòêà è êîæà. 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Â êèøå÷íèêå ËÄ ïðîÿâëÿåòñÿ êëèíèêà ýíòåðîïàòèè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Áëàñòîìàòîçíûé, çëîêà÷åñòâåííûé ðîñò (ëèìôîñàðêîìû) íàáëþäàåòñÿ ÷àùå âñåãî â çàáðþøèííîé êëåò÷àòêå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Òàêòèêà ëå÷åíèÿ ËÄ îïðåäåëÿåòñÿ åå âèäàìè, ëîêàëèçàöèåé, íàðóøåíèåì ôóíêöèé è äð. Íåîòëîæíîå âìåøàòåëüñòâî (ïóíêöèþ èëè îïåðàöèþ) ïðîèçâîäÿò ó íîâîðîæäåííûõ ñ çàòðóäíåíèÿìè äûõàíèÿ èëè ïðè ñèìïòîìàõ îñòðîãî æèâîòà. Äðåíàæè óäàëàþò íå ðàíåå, ÷åì íà 6-10 ñóòêè, èáî ðåöèäèâèðîâàíèå ñêîïëåíèÿ ëèìôû â ðàíå òðåáóåò åå ïîâòîðíîãî äðåíèðîâàíèÿ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ðè ñëîíîâîñòè ðàííåå êîíñåðâàòèâíîå ëå÷åíèå ó ãðóäíûõ äåòåé â ïîñëåäíèå ãîäû ñî÷åòàþò ñ îïåðàöèÿìè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Âåíîçíûå äèñïëàçèè (ÂÄ) ñîçäàþò ðàçíîîáðàçíóþ êëèíè÷åñêóþ êàðòèíó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Âåíîçíàÿ àíåâðèçìà áîëüøîé âåíû Ãîëåíà â ìîçãå – îäíà èç ïðè÷èí ãèäðîöåôàëèè è êðîâîèçëèÿíèÿ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Ïðîãðåññèðóþùàÿ ýêòîçèÿ îäíîé èëè äâóõ ÿðåìíûõ âåí òðåáóåò èññå÷åíèÿ èëè õèðóðãè÷åñêîãî óêðåïëåíèÿ. Íàðóøåíèå âåíîçíîãî îòòîêà îáóñëàâëèâàåò ïðîãðåññèðóþùèå ïàòîëîãè÷åñêèå èçìåíåíèÿ – òêàíåâûå ïðîöåññû òèïà ôèáðîçà è ïàòîëîãè÷åñêèå èçìåíåíèÿ â îðãàíàõ è ñèñòåìàõ, ñòðàäàþùèõ îò âåíîçíîé ãèïåðòåíçèè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Çìååâèäíî è ÷åòêîîáðàçíî ðàñøèðåííûå âåíû ñåìåííîãî êàíàòèÿêà (âàðèêîöåëå) âîçíèêàþò ïðè íàðóøåíèè âåíîçíîãî îòòîêà, ñîïðîâîæäàþòñÿ íàðóøåíèåì ôåðòèëüíîñòè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Ê ÂÄ îòíîñÿòñÿ ôëåáýêòîçèÿ íèæíèõ êîíå÷íîñòåé. Ðàñøèðåíèå âåí ÷àùå íàáëþäàåòñÿ íà îãðàíè÷åííîì ó÷àñòêå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  <w:t>Íåñòàáèëüíûå ïîðàæåíèÿ, “èñ÷åçàþùèå” ñîñóäèñòûå îáðàçîâàíèÿ.</w:t>
      </w:r>
    </w:p>
    <w:p>
      <w:pPr>
        <w:pStyle w:val="Normal"/>
        <w:jc w:val="both"/>
        <w:rPr>
          <w:rFonts w:ascii="Park Avenue" w:hAnsi="Park Avenue" w:cs="Park Avenue"/>
          <w:lang w:val="en-US"/>
        </w:rPr>
      </w:pPr>
      <w:r>
        <w:rPr>
          <w:rFonts w:cs="Park Avenue" w:ascii="Park Avenue" w:hAnsi="Park Avenue"/>
          <w:lang w:val="en-US"/>
        </w:rPr>
      </w:r>
    </w:p>
    <w:p>
      <w:pPr>
        <w:pStyle w:val="Heading1"/>
        <w:rPr>
          <w:rFonts w:ascii="Park Avenue" w:hAnsi="Park Avenue" w:cs="Park Avenue"/>
        </w:rPr>
      </w:pPr>
      <w:r>
        <w:rPr>
          <w:rFonts w:cs="Park Avenue" w:ascii="Park Avenue" w:hAnsi="Park Avenue"/>
        </w:rPr>
        <w:t>Àðòåðèàëüíûå äèñïëàçèè:</w:t>
      </w:r>
    </w:p>
    <w:p>
      <w:pPr>
        <w:pStyle w:val="Normal"/>
        <w:rPr>
          <w:rFonts w:ascii="Park Avenue" w:hAnsi="Park Avenue" w:cs="Park Avenue"/>
        </w:rPr>
      </w:pPr>
      <w:r>
        <w:rPr>
          <w:rFonts w:cs="Park Avenue" w:ascii="Park Avenue" w:hAnsi="Park Avenue"/>
        </w:rPr>
      </w:r>
    </w:p>
    <w:p>
      <w:pPr>
        <w:pStyle w:val="Normal"/>
        <w:jc w:val="both"/>
        <w:rPr/>
      </w:pPr>
      <w:r>
        <w:rPr>
          <w:rFonts w:cs="Park Avenue" w:ascii="Park Avenue" w:hAnsi="Park Avenue"/>
        </w:rPr>
        <w:t>Ãåìàíãèîìû – ïîðàæåíèÿ ðàçëè÷íûõ</w:t>
      </w:r>
      <w:r>
        <w:rPr>
          <w:rFonts w:cs="Park Avenue" w:ascii="Park Avenue" w:hAnsi="Park Avenue"/>
          <w:lang w:val="en-US" w:eastAsia="en-US"/>
        </w:rPr>
        <w:t xml:space="preserve"> òêàíåé è îðãàíîâ ãèñòîëîãè÷åñêè ñõîäíûìè, êàïèëëÿðî ïîäîáíûìè ñîñóäèñòûìè ðàçðàñòàíèÿìè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60-70% ðåãðåññèðóåò, 15-20% îñòàþòñÿ ñòàáèëüíûìè, 10-25% - ðåñòóò. ÃÀ ïðîèñõîäÿò èç âñåõ òðåõ ñëîåâ ñîñóäèñòîé ñòåíêè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Òî÷å÷íàÿ ÃÀ – òåëåàíãèýêòàçèÿ – ÿðêî-êðàñíàÿ ïÿòíî 0.5-2 ìì., îò êîòîðîãî ðàñõîäÿòñÿ âíóòðèêîæíûå ñîñóäû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Ïëîñêàÿ ÃÀ îêðàøåíà â êðàñíûé öâåò, äèàìåòð 1-5 ñì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Êàïèëëÿðíàÿ ÃÀ – áîëåå ÿðêàÿ ïî îêðàñêå, âûñòóïàåò íàä ïîâåðõíîñòüþ êîæè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Êàâåðíîçíûå ÃÀ – çàíèìàþò áîëüøóþ ïëîùàäü, áûñòðî è àãðåññèâíî ðàñòóò, äåôîðìèðóþò îðãàíû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Heading1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Ëå÷åáíûå ïðèåìû ïðè ÃÀ</w:t>
      </w:r>
    </w:p>
    <w:p>
      <w:pPr>
        <w:pStyle w:val="Normal"/>
        <w:jc w:val="center"/>
        <w:rPr>
          <w:rFonts w:ascii="Park Avenue" w:hAnsi="Park Avenue" w:cs="Park Avenue"/>
          <w:b/>
          <w:b/>
          <w:lang w:val="en-US" w:eastAsia="en-US"/>
        </w:rPr>
      </w:pPr>
      <w:r>
        <w:rPr>
          <w:rFonts w:cs="Park Avenue" w:ascii="Park Avenue" w:hAnsi="Park Avenue"/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Áëèçêîôîêóñíàÿ ðåíòãåíîòåðàïèÿ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Îäíî è ìíîãîýòàïíàÿ õèðóðãè÷åñêàÿ ýêñòèðïàöèÿ ñ ïðåäâàðèòåëüíîé ïåðåâÿçêîé èëè ýìáîëèçàöèåé ñòâîëà è ïîñëåäóþùèì çàìåùåíèåì äåôåêòà êîæíûì ëîñêóòîì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Ìíîæåñòâåííîå ïîâòîðíîå ïðîøèâàíèå îïóõîëè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Ýëåêòðî-, òåðìîêîàãóëÿöèÿ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Êðèîòåðàïèÿ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Îáëó÷åíèå ëàçåðîì;</w:t>
      </w:r>
    </w:p>
    <w:p>
      <w:pPr>
        <w:pStyle w:val="Normal"/>
        <w:numPr>
          <w:ilvl w:val="0"/>
          <w:numId w:val="6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Èíúåêöèè ñêëåðîçèðóþùèõ ñðåäñòâ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 xml:space="preserve">Çëîêà÷åñòâåííûå ÃÀ ïðåäñòàâëåíû òðåìÿ ñëîÿìè ñîñóäèñòîé ñòåíêè: 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çëîêà÷åñòâåííàÿ ãåìàíãèîýíäîòåëèîì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àíãèîëèìôîñàðêîì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ãåìàíãèîïåðèöèòîìà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Heading1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 xml:space="preserve">Ñèíäðîìû ñîñóäèñòîé äèñïëàçèè äëÿ </w:t>
      </w:r>
    </w:p>
    <w:p>
      <w:pPr>
        <w:pStyle w:val="Normal"/>
        <w:jc w:val="center"/>
        <w:rPr>
          <w:rFonts w:ascii="Park Avenue" w:hAnsi="Park Avenue" w:cs="Park Avenue"/>
          <w:b/>
          <w:b/>
          <w:lang w:val="en-US" w:eastAsia="en-US"/>
        </w:rPr>
      </w:pPr>
      <w:r>
        <w:rPr>
          <w:rFonts w:cs="Park Avenue" w:ascii="Park Avenue" w:hAnsi="Park Avenue"/>
          <w:b/>
          <w:lang w:val="en-US" w:eastAsia="en-US"/>
        </w:rPr>
        <w:t>äèôôåðåíöèàëüíîé äèàãíîñòèêè</w:t>
      </w:r>
    </w:p>
    <w:p>
      <w:pPr>
        <w:pStyle w:val="Normal"/>
        <w:jc w:val="center"/>
        <w:rPr>
          <w:rFonts w:ascii="Park Avenue" w:hAnsi="Park Avenue" w:cs="Park Avenue"/>
          <w:b/>
          <w:b/>
          <w:lang w:val="en-US" w:eastAsia="en-US"/>
        </w:rPr>
      </w:pPr>
      <w:r>
        <w:rPr>
          <w:rFonts w:cs="Park Avenue" w:ascii="Park Avenue" w:hAnsi="Park Avenue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Øòóðãëü-Âåáåðà. Ñî÷åòàíèå ïëîñêîãî ñîñóäèñòîãî ïÿòíà íà ëèöå, ñîîòâåòñòâåííî èííåðâàöèè òðîèíè÷íîãî íåðâà èëè ëèöåâîãî ñ ãëàóêîìîé è âíóòðèìûøå÷íîé êàëüöèôèêàöèåé, êàê ñëåäñòâèå ìèêðîèíôàðêòîâ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Ëóè-Áàð. Ãåìàíãèîýêòàçèè íà êîíüþêòèâå áëèæå ê âåêàì, ïÿòíà íà ëèöå, ðàññòðîéñòâî ðàâíîâåíèÿ (àòðîôèÿ ìîçæå÷êà)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Ãåâåíàðà. Ðàñïàäàþùèåñÿ ÿçâû íà ñòîïàõ íîâîðîæäåííûõ, íàïîìèíàþùèå äèàáåòè÷åñêèå è äðóãèå ãàíãðåíû – ñëåñäñòâèå êîíöåâûõ âåòâåé àðòåðèè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Êàçàáàõà-Ìåðèòòà. Îáøèðíûå êàâåðíîçíûå ñîñóäèñòûå ïîðàæåíèÿ. Êðîâîòî÷èâîñòü ñâÿçàíà ñ áûñòðîíàðàñòàþùåé òðîìáîöèòî-ïåíè÷åñêîé ïóðïóðîé, ìîæåò ïîñëóæèòü ïðè÷èíîé ãèáåëè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Êëåïïåëÿ-Òðåíîíå. Óâåëè÷åíèå ðàçìåðîâ êîíå÷íîñòè, ðàñøèðåíèå ïîäêîæíûõ âåí íèæíåé êîíå÷íîñòè. Ïðè÷èíîé áûâàåò ïðåïÿòñòâèå îòòîêó ïî ãëóáîêèì âåíàìè (àíîìàëüíûå àðòåðèàëüíûå ñòâîëû, àïëàçèÿ è ãèïîïëàçèÿ ãëóáîêèõ âåí, òÿæè ðóáöîâîé è ñóõîæèëüíîé òêàíè). Ïëîñêèå àíãåîìû äîïîëíÿþò êàðòèíó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Ñèíäðîì Ïàðêñà-Âåáåðà. Íàëè÷èå êðóïíûõ àðòåðèîâåíîçíûõ ôèñòóë è àíåâðèçì.</w:t>
      </w:r>
    </w:p>
    <w:p>
      <w:pPr>
        <w:pStyle w:val="Normal"/>
        <w:numPr>
          <w:ilvl w:val="0"/>
          <w:numId w:val="4"/>
        </w:numPr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 xml:space="preserve">Ñèíäðîì Òåðëåðà, ïðîÿâëÿþùèéñÿ ó íîâîðîæäåííûõ ëèìôåäåìîé êîí÷íîñòåé â ðåçóëüòàòå âðåìåííîé âðîæäåííîé íåäîñòàòî÷íîñòè ëèìôàòè÷åñêèõ êëàïàíîâ. Ïðèâëåêàåò âíèìàíèå êðûëîâèäíàÿ øåÿ. 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Ïðè îáñëåäîâàíèè: àïëàçèÿ ÿè÷íèêîâ, êîàðêòàöèÿ àîðòû, áðàõèäàêòèëèÿ, çàäåðæêà ðîñòà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Â îòëè÷èå îò âçðîñëûõ ÑÄ â ïåðâûå ãîäû æèçíè ðåáåíêà íåðåäêî ïîäâåðãàþòñÿ áûñòðûì ïðåîáðàçîâàíèÿì (áóðíîìó ðîñòó, îáðàòíîìó ðàçâèòèþ). Ýòî ÿâëÿåòñÿ îñíîâàíèåì âûäåëåíèÿ êëèíè÷åñêîé ïåäèàòåðè÷åñêîé àíãèîëîãèè.</w:t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jc w:val="both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b/>
          <w:lang w:val="en-US" w:eastAsia="en-US"/>
        </w:rPr>
        <w:t>Ëèòåðàòóðà:</w:t>
      </w:r>
    </w:p>
    <w:p>
      <w:pPr>
        <w:pStyle w:val="Normal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p>
      <w:pPr>
        <w:pStyle w:val="Normal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Æóðíàë “Õèðóðãèÿ”, ¹5,6, 1992ã.</w:t>
      </w:r>
    </w:p>
    <w:p>
      <w:pPr>
        <w:pStyle w:val="Normal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  <w:t>Àâòîð: Ñ.ß. Äîëåöêèé, ÷ëåí-êîðð. ÀÌÍ (ã.Ìîñêâà)</w:t>
      </w:r>
    </w:p>
    <w:p>
      <w:pPr>
        <w:pStyle w:val="Normal"/>
        <w:rPr>
          <w:rFonts w:ascii="Park Avenue" w:hAnsi="Park Avenue" w:cs="Park Avenue"/>
          <w:lang w:val="en-US" w:eastAsia="en-US"/>
        </w:rPr>
      </w:pPr>
      <w:r>
        <w:rPr>
          <w:rFonts w:cs="Park Avenue" w:ascii="Park Avenue" w:hAnsi="Park Aven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imes New Roman"/>
    <w:charset w:val="00"/>
    <w:family w:val="auto"/>
    <w:pitch w:val="variable"/>
  </w:font>
  <w:font w:name="Park 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;Times New Roman" w:hAnsi="Futuris;Times New Roman" w:eastAsia="Times New Roman" w:cs="Futuri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5:16:00Z</dcterms:created>
  <dc:creator>Victor V. Rotar</dc:creator>
  <dc:description/>
  <dc:language>en-US</dc:language>
  <cp:lastModifiedBy>ajudushkin</cp:lastModifiedBy>
  <cp:lastPrinted>1998-01-20T20:56:00Z</cp:lastPrinted>
  <dcterms:modified xsi:type="dcterms:W3CDTF">2006-08-09T12:05:00Z</dcterms:modified>
  <cp:revision>6</cp:revision>
  <dc:subject/>
  <dc:title>Ангиология в детской хирургии</dc:title>
</cp:coreProperties>
</file>