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cs="Courier New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АЛЬ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А.М. ГОР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ОВЕДЕНИЯ И КУЛЬТУР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культур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39"/>
        <w:jc w:val="center"/>
        <w:rPr>
          <w:sz w:val="44"/>
          <w:szCs w:val="44"/>
        </w:rPr>
      </w:pPr>
      <w:r>
        <w:rPr>
          <w:sz w:val="44"/>
          <w:szCs w:val="44"/>
        </w:rPr>
        <w:t>Анализ новгородской иконы «Спас нерукотворный»</w:t>
      </w:r>
    </w:p>
    <w:p>
      <w:pPr>
        <w:pStyle w:val="Style15"/>
        <w:spacing w:before="0" w:after="0"/>
        <w:ind w:firstLine="53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Студентки 5 курса СКС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Анохиной М. В.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Авдеева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катеринбу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4" w:right="-5399" w:firstLine="533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 наше время весьма высок интерес к древним иконам. Специалисты изучают их исторические, художественные, стилевые особенности. Публикуются брошюры, издаются ученые труды, выпускается множество книг, посвященных древнему искусству, поиску корн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, центральный образ всего древнерусского искусства - образ Иисуса Христа, Спаса, как его называли на Руси. Спаситель (Спас) - это слово абсолютно точно выражает представление о нем христианской религии, которая учит, что Иисус Христос принес спасение человеческому роду. Спасом называлось и любое изображение Иисуса Христа в древнерусском искусстве. Спасителем мира предстает Иисус Христос на фресках и иконах, в мозаиках и миниатюрах, т.е. глубоко понятая суть евангельского предания лежит в основе его образов, созданных во все времена существования древнерусского искусств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стос утверждал, что спасение доступно каждому, независимо от состояния, звания, богатства, даже от ума и учености. Учил, что путь к этому спасению - в верности исконным нравственным началам, в духовном труде, в котором может обрести человек любовь к ближнему, как к самому себе. И в Византии, и в Древней Руси огромное значение придавалось возможной точности реального облика человека Иисуса и одновременному раскрытию в его облике таинственного, божественного начала. Само Евангелие никаких сведений о внешности Иисуса Христа не содержит. Предание считает, что источником представлений о ней послужили его прижизненные изображения. Действительно, есть исторические свидетельства, что в первые века новой эры в Палестине и Сирии существовали изображения, считавшиеся прижизненными, портретными образами Иисуса Христа. В городе Эдессе находился образ, созданный, как считалось, не только при жизни, но и по воле Иисуса Христа, - так называемый "Спас Нерукотворный". По легенде, первую икону в соавторстве с ангелом нарисовал дважды упоминаемый в Евангелие фарисей Никодим. Он, как рассказывают, “начал было изображать на полотне образ Христа, висящего на кресте, и когда изображение это не удавалось ему, тогда ангел взял кисть и написал верный лик Распятого.”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лова являет собой божественнейшую нашу часть” – утверждал Платон,  потому изображение Спаса Нерукотворного ограничивается лицом. Мне  хотелось бы рассмотреть икону Новгородскую икону «Спас нерукотворный»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 века. Эта икона привлекательная тем, что написана в переходный и, на мой взгляд, благоприятный период для  русской иконописи – иконы писались еще достаточно искренне, живо  и одухотворенно. К этому времени русская иконопись успела пройти определенный синтез с иконописью византийской, но еще не затронута изменениями, пришедшими с нашествием татаро-монгольского  ига. Кроме того,  такое изображение отличается от привычных нам более поздних изображений Спаса, а потому интересно для анализа. </w:t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  <w:t>Новгородская иконопись</w:t>
      </w:r>
    </w:p>
    <w:p>
      <w:pPr>
        <w:pStyle w:val="Normal"/>
        <w:shd w:fill="FFFFFF" w:val="clear"/>
        <w:spacing w:lineRule="exact" w:line="226"/>
        <w:ind w:left="34" w:right="-5399" w:firstLine="533"/>
        <w:jc w:val="both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/>
          <w:b/>
          <w:color w:val="000000"/>
          <w:spacing w:val="-1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Новгородская станковая живопись прошла длинный и сложный путь развития. Е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стоки восходят 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у; ее первый расцвет падает н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толетия) ее второй и наивысший расцвет захватывает поздний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и весь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 после чего начинается ее медленное угасание. И хотя в дальнейшем на новгородской почве еще писались отдельные прекрасные иконы, они все же не выдерживают сравнения с тем, что было создано в более ранние времена. Да это и понятно, ибо после утраты Новгородом своей самостоятельности и своих вольностей исчезают постепенно те предпосылки, которые определили блестящий расцвет его искусства. Современные историки любят подчеркивать, что Новгород был боярской республикой, где го</w:t>
        <w:softHyphen/>
        <w:t>сподствовала боярская олигархия, умело исполь</w:t>
        <w:softHyphen/>
        <w:t>зовавшая вече в своих собственных интересах. Но гораздо существеннее то, что Новгород был до присоединения к Москве свободным городом, обладавшим своим республиканским укладом жизни, своей оригинальной экономической стру</w:t>
        <w:softHyphen/>
        <w:t>ктурой, своими большими культурными тра</w:t>
        <w:softHyphen/>
        <w:t>дициями. Огромные территории и изобиль</w:t>
        <w:softHyphen/>
        <w:t>ные угодья, щедрые дары природы, умелое и разумное для своего времени хозяйствование — все это способствовало экономическому расцве</w:t>
        <w:softHyphen/>
        <w:t>чу „господина великого Новгорода", славивше</w:t>
        <w:softHyphen/>
        <w:t>гося во всей восточной Европе своим богатством и своей деловитостью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вать новгородское искусство в целом с искусством Киевской Руси, Владимиро-Суздальского княжества и великокняжеской Мо</w:t>
        <w:softHyphen/>
        <w:t>сквы, то бросается в глаза его особая полнокровность и почвенность. В нем очень сильно проступают народные черты, оно неизменно под</w:t>
        <w:softHyphen/>
        <w:t>купает своей свежестью и непосредственностью. Стихия новгородской живописи — это импуль</w:t>
        <w:softHyphen/>
        <w:t>сивность образа, достигнутая совсем особым цветовым строем, ярким и звонким, Новгород</w:t>
        <w:softHyphen/>
        <w:t>ские художники не любят сложных, замысло</w:t>
        <w:softHyphen/>
        <w:t>ватых сюжетов, им осталась чуждой головолом</w:t>
        <w:softHyphen/>
        <w:t>ная символика как византийских теологов, так и западноевропейских схоластов. Они предпочи</w:t>
        <w:softHyphen/>
        <w:t>тают изображать почитаемых местных святых (Флор и Лавр, Илья, Анастасия, Параскева Пят</w:t>
        <w:softHyphen/>
        <w:t>ница и другие), от которых они ожидают прямой помощи в своих сельских работах и торговых делах. Выстраивая их в ряд и располагая над ними изображение Знам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городские иконы и в более позднее время отличаются смелостью и свободой изображения  по отношению  к канону, что делает их узнаваемыми среди русской иконописи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кона «Спас Нерукотворный»</w:t>
      </w:r>
    </w:p>
    <w:p>
      <w:pPr>
        <w:pStyle w:val="Style15"/>
        <w:spacing w:before="0" w:after="0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еликим произведением искусства является двусторонняя икона  “Спас Нерукотворный"  работы новгородского мастера </w:t>
      </w:r>
      <w:r>
        <w:rPr>
          <w:rFonts w:eastAsia="Times New Roman"/>
          <w:color w:val="000000"/>
          <w:sz w:val="28"/>
          <w:szCs w:val="28"/>
          <w:lang w:val="en-US"/>
        </w:rPr>
        <w:t>XIII</w:t>
      </w:r>
      <w:r>
        <w:rPr>
          <w:rFonts w:eastAsia="Times New Roman"/>
          <w:color w:val="000000"/>
          <w:sz w:val="28"/>
          <w:szCs w:val="28"/>
        </w:rPr>
        <w:t xml:space="preserve"> века, хранящийся сейчас в Третьяковская галерее. Не стоит забывать, что  </w:t>
      </w:r>
      <w:r>
        <w:rPr>
          <w:rFonts w:eastAsia="Times New Roman"/>
          <w:color w:val="000000"/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 – время нашествия татаро-монголов, явился периодом начала упразднения культуры и искусства, отхода от признанных канонов к народным языческим традициям.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 сравнении византийских и русских икон в глаза бросаются некоторые существенные различия: для византийской иконописи характерна заметная объемность изображения, контрастность, подчеркнутая худоба ликов, тогда как в русской иконе изображение плоскостное, тона сближены, лики отличаются округлостью и полнотой. По данной иконе можно увидеть все нюансы времени, о которых я уже упоминала: </w:t>
      </w:r>
      <w:r>
        <w:rPr>
          <w:rFonts w:eastAsia="Times New Roman"/>
          <w:color w:val="000000"/>
          <w:sz w:val="28"/>
          <w:szCs w:val="28"/>
        </w:rPr>
        <w:t>Спас здесь – характерный образ святого мужа с большими глазами и длинными волосами, который всегда безошибочно узнается людьми, но вместе с тем «обрусевший» византийский лик – это типично для икон домоногольского времени. Его торжественная „иконность" наглядно говорит о том, что написавший Спаса художник имел перед глазами хорошие ви</w:t>
        <w:softHyphen/>
        <w:t>зантийские образцы либо прошел выучку у визан</w:t>
        <w:softHyphen/>
        <w:t>тийского мастер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90805</wp:posOffset>
            </wp:positionV>
            <wp:extent cx="1485900" cy="1943100"/>
            <wp:effectExtent l="0" t="0" r="0" b="0"/>
            <wp:wrapTight wrapText="bothSides">
              <wp:wrapPolygon edited="0">
                <wp:start x="-138" y="0"/>
                <wp:lineTo x="-138" y="21489"/>
                <wp:lineTo x="21600" y="21489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так, типовой иконописный лик – тонкие черты, большие глаза, узкий тонкий строгий нос, тонкогубый маленький рот, длинные волосы, разделенные золотыми нитями, Спасова борода, худоба  - не болезненная, но благородная -  </w:t>
      </w:r>
      <w:r>
        <w:rPr>
          <w:rFonts w:eastAsia="Times New Roman"/>
          <w:color w:val="000000"/>
          <w:sz w:val="28"/>
          <w:szCs w:val="28"/>
        </w:rPr>
        <w:t>написан в мягкой „сплавленной" манере с помощью неуловимых переходов от света к тени. Создается впечатление, что лицо Христа повернуто к солнцу.  В подборе красок иконописец сдержан и лаконичен: его скупая колористическая гамма строится на сочетании оливковых и желтых цве</w:t>
        <w:softHyphen/>
        <w:t>тов. Главный акцент поставлен иконописцем на больших глазах, обладающих огромной вырази</w:t>
        <w:softHyphen/>
        <w:t>тельностью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мне изображение образа напоминает искусство раннего европейского  возрождения – икона дышит новизной, внутренней свежестью, радостью  и глубиной. Взгляд Бога несмотря на широкие, близко друг к другу посаженные брови совсем не печальный и не сурово строгий, а задумчивый, очень живой, даже несколько удивленный  - будто бы Господь захвачен в момент важных ответственных  размышлений. Кроме того, он  открытый и понятный, но направлен в сторону, а не на смотрящего. 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Построение лица ассиметрично (по-разному изогнутые брови) и экспрессивно,  с чем что художник  справляется мастерски.  </w:t>
      </w:r>
      <w:r>
        <w:rPr>
          <w:sz w:val="28"/>
          <w:szCs w:val="28"/>
        </w:rPr>
        <w:t xml:space="preserve">Узкая кость, впалые щеки, худоба Иисуса символизирует его аскетичность (от которой часто начнут отказываться в более поздние периоды развития икнописи).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окружает голову Спаса нимб - круг, - символическое изображение исходящего от него света, света вечного, потому и обретающего круглую, безначальную форму. Нимб  расчерчен крестом Не видны надписи по бокам от лика – скорее всего они стерты от времени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Фоном иконы выступает насыщенно желтый цвет, олицетворяющий свет, исходящий от Бога (что в более поздних иконах передавалось золотом). От иконы действительно словно  исходит «умный» свет. И вместе с тем в лике сохраняется некая таинственность, преданная через темные краски, затемняющие  глаза.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лик красив и благороден, рост и чист. Он облагораживает, одухотворяет смотрящего на него. Ибо все в Церкви приведено в соответствие с ее надмирной природой и все согласованно служит её конечной цели - спасению мира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заключение хочется заметить,  что, по мнению специалистов, происхождение иконы из Новгорода  не вызывает никаких сомнений: об этом свидетельствуют и ярко выраженные новгородизмы в подписях на оборотной стороне иконы, где представлено прославление креста и</w:t>
      </w:r>
      <w:r>
        <w:rPr>
          <w:rFonts w:eastAsia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хожесть ангелов из этой сцены с ангелами в куполе Нередицы, написанными в такой же широкой и живописной манере, и, наконец, тот факт, что композиция лицевой стороны иконы (а частично и ее оборотной стороны) воспроизведена в заставке одной новгородской рукописи — Захарьевского  Пролога (Исторический музей, Хлуд. 187, л. 1). С первого же взгляда бросается в глаза различие в стиле между изображениями лицевой и оборот</w:t>
        <w:softHyphen/>
        <w:t>ной стороны, исполненными разными мастера</w:t>
        <w:softHyphen/>
        <w:t xml:space="preserve">ми и, возможно, в разные эпохи. Но так как эта рукопись датируется 1262 годом, то отсюда явствует, что уже в </w:t>
      </w:r>
      <w:r>
        <w:rPr>
          <w:rFonts w:eastAsia="Times New Roman"/>
          <w:color w:val="000000"/>
          <w:sz w:val="28"/>
          <w:szCs w:val="28"/>
          <w:lang w:val="en-US"/>
        </w:rPr>
        <w:t>XIII</w:t>
      </w:r>
      <w:r>
        <w:rPr>
          <w:rFonts w:eastAsia="Times New Roman"/>
          <w:color w:val="000000"/>
          <w:sz w:val="28"/>
          <w:szCs w:val="28"/>
        </w:rPr>
        <w:t xml:space="preserve"> ве</w:t>
        <w:softHyphen/>
        <w:t>ке икона „Спас Нерукотворный" была одной из прославленнейших святынь Новгорода, иначе ее не воспроизвели бы в рукописной заставке.</w:t>
      </w:r>
    </w:p>
    <w:p>
      <w:pPr>
        <w:pStyle w:val="Style15"/>
        <w:spacing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6:14:00Z</dcterms:created>
  <dc:creator>VP</dc:creator>
  <dc:description/>
  <dc:language>en-US</dc:language>
  <cp:lastModifiedBy>VP</cp:lastModifiedBy>
  <cp:lastPrinted>2006-01-14T12:41:00Z</cp:lastPrinted>
  <dcterms:modified xsi:type="dcterms:W3CDTF">2006-01-14T07:45:00Z</dcterms:modified>
  <cp:revision>4</cp:revision>
  <dc:subject/>
  <dc:title>Новгородская станковая живопись прошла длинный и сложный путь развития</dc:title>
</cp:coreProperties>
</file>