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ТОМИЧЕСКИЕ      ЗАРИСО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томией и физиологией Леонардо занимался на протяжении всей своей жизни. В основе анатомических исследований начального периода деятельности Леонардо лежали проблемы искусства: он изучал главным образом скелет и мускулатуру человека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82825" cy="288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Основной метод анатомического исследования Леонардо-это наблюдение производимое в процессе препарирования трупа человека. Сам Леонардо например сделал запись в тетрадь: старик сидел на кровати в больнице Санта Мариа  Нуова во Флоренции без всякого движения без всяких признаков чего-нибудь особенного и вдруг скончался. И я его анатомировал  чтобы выяснить причину такой спокойной смер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сле этого я вскрыл труп двухлетнего мальчика и в нем я нашел все совершенно обратное тому, как было в теле стар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ардо да Винчи, по-видимому, первый ввел в практику анатомических исследований конечностей поперечные с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ЕОНАРДО делал эти препараты, применяя простой нож и пилу; используемый материал не подвергался специальный обработке. Поэтому результаты,  полученные этим методам, оказалось весьма далеким от совершен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о время своего пребывания в Милане Леонардо занимался препарированием трупов лошадей. Водной из его записных книжек отмече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десь я должен указать, в чем заключается разница между человеком и лошадью, а также между другими животным, я начну с костей, затем возьму все мускулы, которые начинаются и кончаются в костях посредством сухожилии и, наконец, возьмите, которые имеют только одно сухожилие на одном конце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тношении функций мышц Леонардо также применял метод сравнительного анализа. Он говорил: Ни одно движение руки и пальцев не вызывается  мышцами, которые расположены между локтем и плечом: то же самое мы наблюдаем у птиц, полет которых проявляет токую силу благодаря тому, что все мышцы, которые опускают крыло, начинаются на груди, все которой превосходит вес всей остальной части тела пт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мбриология. Проблемам изучения зачатия, внутритрубного и первых этапов внутритрубного развития организма Леонардо придавал большое значение. В плане его трактата о строении человеческого тела этим вопросом начинается  программа  иссле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я Аристотелю и Галену, Леонардо считал, что первым органом, появляющимся у зародыша в начале его развития, является сердц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8059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анализ условий существований зародыша привел Леонардо к мысли о том, что в утробе матери сердце зародыша не бьется «поскольку зародыш лежит в мешке, наполненным водой, и следовательно, не может дышать, а сердцебиение невозможно, так как он не может получить свежего, холодного воздуха, который втягивается в легкие»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8727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редневековые анатомы считали общее количество позвонков равным 30. Это число показали Гален, Авиценна и после них  Мондино. Позвонки разделялись на 7 шейных, 12 грудных, соответственно числу парных ребер, и 5 поясничных; крестец и копчик считались составленными из 3 позвонков каждый. Леонардо исправил ошибку, указав, что крестец состоит не из 3, а из 5 позвонков, и впервые в истории анатомии дал правильное изображение крестца. Он явился также первым, кто показал изгибы позвоночного столба, наклон крестца и выпуклость ребер, создав тем самым основные предпосылки для правильного  понимание статики человеческого тела и механизма дых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удачны у Леонардо рисунки черепа, при изображении которого ему удалось решить весьма трудную задачу; композиционно объединить на одном листе и показать с предельной ясностью форму и внешний рельеф, внутреннее строение и топографию отдельных ча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58670" cy="2571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агиттальном разрезе через середину черепа он четко изобразил 3 черепные ямки, а также фронтальный и сфеноидальный синусы в правильных пространственных соотношениях. Полость верхней челюсти, по его мнению, содержит жидкость для питания корней зубов, В ней находятся вены, проходящие из мозга через пластинку решетчатой кости, по которым излишняя жидкость удаляется из полости черепа через н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скелета конечностей занимало видное место в анатомических работах Леонардо да Винчи. Его рисунки костей верхней и нижней конечностей многочисленны и правильный. Леонардо дал прекрасное изображение лопатки и ключицы; на одном рисунке правая ключица повернута концами и акромиальный отросток лопатки ошибочно показан как отдельная 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77415" cy="296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терес представляют наблюдения Леонардо над особенностями анатомии суставов в различных возрастах. Он писал: У маленьких детей все суставы тонки, а промежутки от одного до другого -толсты. Это происходит оттого, что кожа на суставах одна, без иной мягкости, кроме жилистой, которая окружает и связывает вместе кости, а влажная мясистость находится между двумя суставами, заключенными между кожей и костью; но так как кости много толще в суставах, чем между суставами, то мясо при росте человека теряет то излишество, которое находилось между кожей и костью; поэтому кожа больше приближается к кости и члены начинают утончаться, на суставах же, так как на них нет ничего, кроме хрящевидной и жилистой кожи, ничто не может худеть, а раз не может худеть, то и не уменьшается. На этих основаниях у маленьких детей тонкие суставы и тонкие промежутки между суставами, как это видно на тонких суставах пальцев, рук и плечей, которые у них тонки и имеют веретенообразные впадины, а мужчина, наоборот,- толст  во всех суставах пальцев, рук и ног, и там, где у детей впадинный, - у него выпукло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Анатомия мышц конечностей – наиболее совершенный раздел анатомических исследований Леонардо да Винчи. Особенно хороши соответствующие рисунки, многие из которых  настолько точны, что могут удовлетворить современного анатома.  Мышцы задней поверхности лопатки вместе с большой круглой мышцы и верхней частью широчайшей мышцы спины показаны на ряде рисунков(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2, 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а на листе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12 лопатка показана изолированно от  позвоночника для демонстрации прикрепления надостной  мышцы. На листе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2 плечевая кость несколько выдвинута из суставной впадины так, что ясно видны прикрепления малой круглой мышцы и над и подостной мышц к большому бугорку и прикрепление подлопаточной мышцы к малому бугорку плечевой кости. Функцией широкой мышцы спины и большой круглой мышцы, по мнению Леонардо, является вращение плеча внут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онардо утверждал, что сухожилия сгибателей сильнее, чем сухожилия разгиб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томия и физиология внутренностей.</w:t>
      </w:r>
      <w:r>
        <w:rPr>
          <w:sz w:val="28"/>
          <w:szCs w:val="28"/>
        </w:rPr>
        <w:t xml:space="preserve"> Большую наблюдательность проявил Леонардо да Винчи при изучении внутренних органов человека, но его работы в этой области оказались на значительно более низком уровне, чем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294255" cy="2401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ящиеся к анатомии органов движения. Особенно это выявляется при описаниях функций внутренних органов, в отношении которых им остались незамеченными различия в структуре строения у человека и животных, что и явилось одним из источников его ошибочных представ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ношении зубов Леонардо отметил, что те из них, которые расположены дальше от линии нижнечелюстных суставов, находятся в невыгодном положении по сравнению с теми, которые находятся ближе к ней, что и отражено в самой форме зуб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атомия и физиология сосудистой системы. </w:t>
      </w:r>
      <w:r>
        <w:rPr>
          <w:sz w:val="28"/>
          <w:szCs w:val="28"/>
        </w:rPr>
        <w:t>Особенное внимание Леонардо привлекало сердце, строение и работу которого он стремился рассматривать с точки зрения механики, хотя в ряде вопросов анатомии и физиологии кровообращения следовал средневековой научной традиции. Одной из причин этого, несомненно, было то, что объектом его исследования органов кровообращения был не человек, а животные. Правда, в отличие от представлений средневековых научных авторитетов «чудесное орудие, изобретенное верховным художником», потеряло уже свое значение «седалища души». Он рассматривал сердце как обычный орган и в этом расходился с галеновской традицией. «Сердце,- писал он ,- как таковое, не источник жизни, а сосуд, сделанный из плотной мускулатуры, оживляемыи и питаемый артериями и венами, подобно прочим мускулам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173605" cy="2378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ушка  сердца у трупа, по наблюдениям Леонардо, находится выше, чем у живого человека, так как после смерти «сердце расширяется и укорачивается, потому что его поперечные мышцы расслабляются, а продольные сокращаются». (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, 4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рвная система и органы чувств.</w:t>
      </w:r>
      <w:r>
        <w:rPr>
          <w:sz w:val="28"/>
          <w:szCs w:val="28"/>
        </w:rPr>
        <w:t xml:space="preserve"> Основа жизнедеятельности человека- его нервная система- настойчиво изучалась Леонардо да Винчи, особенно головной и спинной мозг, как по анатомическим препаратам, так и путем проведения экспериментов над животными. Первые его эксперименты как раз и относятся к изучению нервной системы. Кроме экспериментов на животных, он также использовал  различные  анатомические методы, дающие возможность рассмотреть детали нервных связей в организме и распределение нер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26:00Z</dcterms:created>
  <dc:creator>Студент</dc:creator>
  <dc:description/>
  <dc:language>en-US</dc:language>
  <cp:lastModifiedBy>АДМИНИСТРАТОР</cp:lastModifiedBy>
  <cp:lastPrinted>2005-12-16T15:08:00Z</cp:lastPrinted>
  <dcterms:modified xsi:type="dcterms:W3CDTF">2005-12-16T09:12:00Z</dcterms:modified>
  <cp:revision>6</cp:revision>
  <dc:subject/>
  <dc:title>             АНАТОМИЧЕСКИЕ      ЗАРИСОВКИ</dc:title>
</cp:coreProperties>
</file>