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. Цели и задачи дисциплины. Схема маш. Процесса.</w:t>
      </w:r>
    </w:p>
    <w:p>
      <w:pPr>
        <w:pStyle w:val="Normal"/>
        <w:rPr/>
      </w:pPr>
      <w:r>
        <w:rPr>
          <w:b/>
          <w:sz w:val="10"/>
          <w:szCs w:val="10"/>
        </w:rPr>
        <w:t xml:space="preserve">  </w:t>
      </w:r>
      <w:r>
        <w:rPr>
          <w:sz w:val="10"/>
          <w:szCs w:val="10"/>
        </w:rPr>
        <w:t xml:space="preserve">Цель дисциплины – методы изучения св-в мат-ов, сравнение мат., выбор для различных конструкций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ыбор мат – пр-во мат – пр-во загот – пр. дет. – сборка узлов – сборка машин-кон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ущ. 3 критерия выбора мат-ов. Этим занимается конструкторское бюр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Сущ. 3 метода заготовк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Литьё; 2) Обработка давлением; 3) Сварочное пр-в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Виды пр-ва деталей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Электроиозионные; 2) Лучевая; 3) Ультразвуковая; 4) Аозерная; 5) Электрохимическ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Тех. Св-ва показ. Отношение мат-ов к различным технол. Про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1) Литейные св.; 2) Ковкость; 3) Свариваемость; 4) Обр. резанием; 5) др. виды обработк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2. Основные км, применяемые в машиностроении. Перспективы развития их п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м – это мат применяемые в машиностроении, для пр-ва деталей машин. Они делятся на металлические и не металлическ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сталь – основной км. Мех св-ва – прочность, хор обраб, пластичность, недорогая, около 800 млн в год в Росс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чугун – 350-400 млн. в Росс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Алюминий – в виде сплавов. Россия 1 место по пр-в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) Медь – коррозийная стойкост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) титановые сплавы – жаростойк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ечь идёт о: совершенстве технологий, повышение качества металлов, более полное использование мет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3. Физические и химические св-ва км.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Физические св-ва: </w:t>
      </w:r>
      <w:r>
        <w:rPr>
          <w:sz w:val="10"/>
          <w:szCs w:val="10"/>
        </w:rPr>
        <w:t>Показыв отношение мат-ов к различным природным явлениям. Плотность, электропроводность, теплопроводность, термоэлектронная эмиссия.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Химические св-ва: </w:t>
      </w:r>
      <w:r>
        <w:rPr>
          <w:sz w:val="10"/>
          <w:szCs w:val="10"/>
        </w:rPr>
        <w:t>Показ отношение мат-ов к различным хим процессам – коррозии, друг к другу, к сфера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4. Механические и технологич св-ва км.</w:t>
      </w:r>
    </w:p>
    <w:p>
      <w:pPr>
        <w:pStyle w:val="Normal"/>
        <w:rPr/>
      </w:pPr>
      <w:r>
        <w:rPr>
          <w:sz w:val="10"/>
          <w:szCs w:val="10"/>
          <w:u w:val="single"/>
        </w:rPr>
        <w:t>Механические св-ва:</w:t>
      </w:r>
      <w:r>
        <w:rPr>
          <w:sz w:val="10"/>
          <w:szCs w:val="10"/>
        </w:rPr>
        <w:t xml:space="preserve"> показ отношение мат-ов к различным мех воздействиям. По ним рассчитыв конструкц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Прочность; 2) предел текучести; 3) предел пропорциональности; 4) ударная вязкость.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Технологические св-ва: </w:t>
      </w:r>
      <w:r>
        <w:rPr>
          <w:sz w:val="10"/>
          <w:szCs w:val="10"/>
        </w:rPr>
        <w:t>показ отношение мет-ов к различным технологиям обработк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Литейные св-ва – как мат-л относится к литью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Ковкость 0 отнош-е м-ов к диф-ям под давление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Свариваемо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) Обработка резание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) отношение к физико-хим методам обработк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5. Критерии выбора к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Эксплуатационный – учит. В каких усл-ях будет работать данная машина. Оценивают физ св-ва, хим св-ва, мех св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2) Технологический – технологичность, как они будут обрабатываться; </w:t>
      </w:r>
    </w:p>
    <w:p>
      <w:pPr>
        <w:pStyle w:val="Normal"/>
        <w:rPr/>
      </w:pPr>
      <w:r>
        <w:rPr>
          <w:sz w:val="10"/>
          <w:szCs w:val="10"/>
        </w:rPr>
        <w:t xml:space="preserve">3) Экономический – медные сплавы в 8 раз дороже стали, </w:t>
      </w:r>
      <w:r>
        <w:rPr>
          <w:sz w:val="10"/>
          <w:szCs w:val="10"/>
          <w:lang w:val="en-US"/>
        </w:rPr>
        <w:t>Ni</w:t>
      </w:r>
      <w:r>
        <w:rPr>
          <w:sz w:val="10"/>
          <w:szCs w:val="10"/>
        </w:rPr>
        <w:t xml:space="preserve"> – 25 раз, титан – 80 раз, родий – 45000 раз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6. Кр. строение мет и спла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се металлы кр тела, состоящие из кр-ов. В каждом отд кр атомы имеют строгое положение и обр пространственную решётку</w:t>
      </w:r>
    </w:p>
    <w:p>
      <w:pPr>
        <w:pStyle w:val="Normal"/>
        <w:rPr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457200" cy="342900"/>
                <wp:effectExtent l="0" t="3810" r="381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36pt;height:27pt" coordorigin="0,10" coordsize="720,540">
                <v:rect id="shape_0" stroked="f" o:allowincell="f" style="position:absolute;left:0;top:10;width:719;height:53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0;top:190;width:359;height:359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line id="shape_0" from="180,10" to="359,189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360,190" to="360,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10" to="719,189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720,10" to="720,3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40,370" to="719,54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60,10" to="719,1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60,190" to="360,5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,370" to="539,3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190" to="719,3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0,10" to="539,1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10"/>
          <w:szCs w:val="10"/>
        </w:rPr>
        <w:t>Для мет. хар 3 вида решёток:</w:t>
      </w:r>
    </w:p>
    <w:p>
      <w:pPr>
        <w:pStyle w:val="Normal"/>
        <w:rPr/>
      </w:pPr>
      <w:r>
        <w:rPr>
          <w:sz w:val="10"/>
          <w:szCs w:val="10"/>
        </w:rPr>
        <w:t>1) Объёмно-центрированно кубическая (</w:t>
      </w:r>
      <w:r>
        <w:rPr>
          <w:sz w:val="10"/>
          <w:szCs w:val="10"/>
          <w:lang w:val="en-US"/>
        </w:rPr>
        <w:t>F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>, молибден).</w:t>
      </w:r>
    </w:p>
    <w:p>
      <w:pPr>
        <w:pStyle w:val="Normal"/>
        <w:rPr/>
      </w:pPr>
      <w:r>
        <w:rPr>
          <w:sz w:val="10"/>
          <w:szCs w:val="10"/>
        </w:rPr>
        <w:t>2) Гране-центрированно кубическая (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b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Ni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Au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Ag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l</w:t>
      </w:r>
      <w:r>
        <w:rPr>
          <w:sz w:val="10"/>
          <w:szCs w:val="10"/>
        </w:rPr>
        <w:t>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Гексогонально плотноупакованная (кобальт, кадмий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в-ва металлов зависят от типа решёто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араметры решёток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Период решётки – расстояние между атомами в узлах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2) Координационное число – кол-во атомов, нах на наим расст от взятого тела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Базис – кол-во атомов приходящ на 1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ем больше 2 и 3 тем больше атомов нах в ячейке и это плотноупак реш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еталлы с ОЦК и ГЦК более Т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7. Реальное строение металлов. Основные деф стр и их влияние на св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се дефекты делятся на 3 г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Точечные; 2) Линейные; 3) Плоскостны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8. Способы исслед строения и св-в км.</w:t>
      </w:r>
    </w:p>
    <w:p>
      <w:pPr>
        <w:pStyle w:val="Normal"/>
        <w:rPr/>
      </w:pPr>
      <w:r>
        <w:rPr>
          <w:sz w:val="10"/>
          <w:szCs w:val="10"/>
        </w:rPr>
        <w:t xml:space="preserve">1) Макроанализ – пр-я на изломах и на макротрещинах; 2) микроанализ – анализ м-ов с пом-ю микроскопов. Имеется шкала сколько мы видим включений и какая бальность, чем больше вкл, тем больше баллов;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3) Электронная микроскопия – исследование тонкой стружки с помощью Эл микроскопа; </w:t>
      </w:r>
    </w:p>
    <w:p>
      <w:pPr>
        <w:pStyle w:val="Normal"/>
        <w:rPr/>
      </w:pPr>
      <w:r>
        <w:rPr>
          <w:sz w:val="10"/>
          <w:szCs w:val="10"/>
        </w:rPr>
        <w:t>4) Рентгеноскопия – лучи попадают на металл, отр-я на пл-ть и улавливаются приборами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Исследование св-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Испытание на растяжение и сжатие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Определение Т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Определение вязкос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1. Железо-углеродистые сплавы (стали и чугуны). Компоненты, структурные составляющ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en-US"/>
        </w:rPr>
        <w:t>Fe-Fe3C</w:t>
      </w:r>
    </w:p>
    <w:p>
      <w:pPr>
        <w:pStyle w:val="Normal"/>
        <w:rPr/>
      </w:pPr>
      <w:r>
        <w:rPr>
          <w:sz w:val="10"/>
          <w:szCs w:val="10"/>
        </w:rPr>
        <w:t xml:space="preserve">Эти сплавы наз-я «чёрными металлами» и представляют собой стали и чугуны. Сталь – сплав железа с углеродом 0-2,14%. Исходные компоненты </w:t>
      </w:r>
      <w:r>
        <w:rPr>
          <w:sz w:val="10"/>
          <w:szCs w:val="10"/>
          <w:lang w:val="en-US"/>
        </w:rPr>
        <w:t>F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Fe</w:t>
      </w:r>
      <w:r>
        <w:rPr>
          <w:sz w:val="10"/>
          <w:szCs w:val="10"/>
        </w:rPr>
        <w:t>3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1) Железо – металл, при комнатной т имеет решётку ОЦК, плотность 7,8гр. Тпл=1539, имеет полиморфные превращ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2) Углерод – не металл, плотность 3,5гр, Тпл=3500, в природе в виде: графит, уголь, алмаз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ожет обр сл виды сплаво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1) Тв раствор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2) Хим соедине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3) Может быть в виде отд фаз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4) Входит в состав мех смес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ТРУКТУРНЫЕ СОСТАВЛЯЮЩИЕ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Феррит – Тв раствор внедрения углерода в железе альфа. Макс раствор 0,02%- при 727гр. Очень мягкий НВ=80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Аустенит – ТВ. Раствор внедрения углерода в железе гамма, с огр раствор 2,14 при 1147гр., 0,8 при 727гр, НВ=160-180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Цементит – хим. Соединение железа и углерода, НВ=800. может быть первичный, вторичный, третичны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) Ледебурит – мех смесь мелкодисперсная 500Н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) Перлит – мех смесь феррита и цементита втор, углерода 08, при 727гр, перлит эвтектоид, НВ=200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3. Классификация сталей по структуре и назначению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о структуре:</w:t>
      </w:r>
    </w:p>
    <w:p>
      <w:pPr>
        <w:pStyle w:val="Normal"/>
        <w:rPr/>
      </w:pPr>
      <w:r>
        <w:rPr>
          <w:sz w:val="10"/>
          <w:szCs w:val="10"/>
        </w:rPr>
        <w:t>1) доэвтектоидные (углерод 0-0,8) в этой структуре наход. Феррит и перлит. Чем &lt; С, тем &gt;перлита, сталь прочне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эвтектоидные (С=0,8). У них в структуре один перлит, стали прочны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заявтектоидные (С 0,8-2,14). У них в структуре нах П и Ц втор, стали очень твёрдые, менее вязки и пластичны.</w:t>
      </w:r>
    </w:p>
    <w:p>
      <w:pPr>
        <w:pStyle w:val="Normal"/>
        <w:rPr/>
      </w:pPr>
      <w:r>
        <w:rPr>
          <w:sz w:val="10"/>
          <w:szCs w:val="10"/>
          <w:u w:val="single"/>
        </w:rPr>
        <w:t>По назначению: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1) </w:t>
      </w:r>
      <w:r>
        <w:rPr>
          <w:sz w:val="10"/>
          <w:szCs w:val="10"/>
        </w:rPr>
        <w:t>строительные (С 0,8-2,14) эти стали достаточно прочные, хорошо прокатываются, свариваютс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Машиностроительные (С 0,3-0,8). У них больше перлита, поэтому они более ТВ, чем строительные, хотя сокр вязкость и пластичност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Инструментальные (С от 0,7-1,3). Это высокоуглер стали, очень ТВ., не пластичны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) Литейные стали – сплавы идут на стальные отливки. С=0,035. малоуглеродистые стал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4. Классификация сталей по способу про-ва и качеству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о способу пр-в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Кислый способ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Основной способ – нераскислённая сталь кп, спокойная СП, если после марки нет букв, то это спокойная сталь, если не полностью раскислённая, то пс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о качеству: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В зависимости от содержания вредных примесей: серы и фосфора-стали подразделяют на:</w:t>
      </w:r>
    </w:p>
    <w:p>
      <w:pPr>
        <w:pStyle w:val="Normal1"/>
        <w:spacing w:lineRule="auto" w:line="240"/>
        <w:rPr/>
      </w:pPr>
      <w:r>
        <w:rPr>
          <w:sz w:val="10"/>
          <w:szCs w:val="10"/>
          <w:u w:val="single"/>
        </w:rPr>
        <w:t>Стали обыкновенного качества</w:t>
      </w:r>
      <w:r>
        <w:rPr>
          <w:sz w:val="10"/>
          <w:szCs w:val="10"/>
        </w:rPr>
        <w:t>, содержание до 0.06% серы и до 0,07% фосфора. Сталь обыкновенного качества подразделяется еще и по поставкам на 3 группы: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10"/>
          <w:szCs w:val="10"/>
        </w:rPr>
        <w:t xml:space="preserve">сталь </w:t>
      </w:r>
      <w:r>
        <w:rPr>
          <w:sz w:val="10"/>
          <w:szCs w:val="10"/>
          <w:u w:val="single"/>
        </w:rPr>
        <w:t>группы А</w:t>
      </w:r>
      <w:r>
        <w:rPr>
          <w:sz w:val="10"/>
          <w:szCs w:val="10"/>
        </w:rPr>
        <w:t xml:space="preserve"> поставляется потребителям по механическим свойствам (такая сталь может иметь повышенное содержание серы или фосфора);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10"/>
          <w:szCs w:val="10"/>
        </w:rPr>
        <w:t xml:space="preserve">сталь </w:t>
      </w:r>
      <w:r>
        <w:rPr>
          <w:sz w:val="10"/>
          <w:szCs w:val="10"/>
          <w:u w:val="single"/>
        </w:rPr>
        <w:t>группы Б -</w:t>
      </w:r>
      <w:r>
        <w:rPr>
          <w:sz w:val="10"/>
          <w:szCs w:val="10"/>
        </w:rPr>
        <w:t xml:space="preserve"> по химическому составу;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10"/>
          <w:szCs w:val="10"/>
        </w:rPr>
        <w:t xml:space="preserve">сталь </w:t>
      </w:r>
      <w:r>
        <w:rPr>
          <w:sz w:val="10"/>
          <w:szCs w:val="10"/>
          <w:u w:val="single"/>
        </w:rPr>
        <w:t>группы В</w:t>
      </w:r>
      <w:r>
        <w:rPr>
          <w:sz w:val="10"/>
          <w:szCs w:val="10"/>
        </w:rPr>
        <w:t xml:space="preserve"> - с гарантированными механическими свойствами и химическим составом.</w:t>
      </w:r>
    </w:p>
    <w:p>
      <w:pPr>
        <w:pStyle w:val="Normal1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lineRule="auto" w:line="240"/>
        <w:jc w:val="left"/>
        <w:rPr/>
      </w:pPr>
      <w:r>
        <w:rPr>
          <w:sz w:val="10"/>
          <w:szCs w:val="10"/>
          <w:u w:val="single"/>
        </w:rPr>
        <w:t>1. Качественные</w:t>
      </w:r>
      <w:r>
        <w:rPr>
          <w:sz w:val="10"/>
          <w:szCs w:val="10"/>
        </w:rPr>
        <w:t xml:space="preserve"> - до 0,035% серы и фосфора каждого отдельно.</w:t>
      </w:r>
    </w:p>
    <w:p>
      <w:pPr>
        <w:pStyle w:val="Normal1"/>
        <w:spacing w:lineRule="auto" w:line="240"/>
        <w:jc w:val="left"/>
        <w:rPr/>
      </w:pPr>
      <w:r>
        <w:rPr>
          <w:sz w:val="10"/>
          <w:szCs w:val="10"/>
          <w:u w:val="single"/>
        </w:rPr>
        <w:t>2.Высококачественные</w:t>
      </w:r>
      <w:r>
        <w:rPr>
          <w:sz w:val="10"/>
          <w:szCs w:val="10"/>
        </w:rPr>
        <w:t xml:space="preserve"> - до 0.025% серы и фосфора.</w:t>
      </w:r>
    </w:p>
    <w:p>
      <w:pPr>
        <w:pStyle w:val="Normal1"/>
        <w:spacing w:lineRule="auto" w:line="240"/>
        <w:jc w:val="left"/>
        <w:rPr/>
      </w:pPr>
      <w:r>
        <w:rPr>
          <w:sz w:val="10"/>
          <w:szCs w:val="10"/>
          <w:u w:val="single"/>
        </w:rPr>
        <w:t>3. Особовысококачественные,</w:t>
      </w:r>
      <w:r>
        <w:rPr>
          <w:sz w:val="10"/>
          <w:szCs w:val="10"/>
        </w:rPr>
        <w:t xml:space="preserve"> до 0,025% фосфора и до 0,015% сер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5. Классификация чугунов по структуре и виду нахождения углерода.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Чугунами называют сплавы железа с углеродом, содержащие более 2,14% углерода. Они содержат те же примеси, что и сталь, но в большем количестве. В зависимости от состояния углерода в чугуне, различают:</w:t>
      </w:r>
    </w:p>
    <w:p>
      <w:pPr>
        <w:pStyle w:val="Normal1"/>
        <w:spacing w:lineRule="auto" w:line="240"/>
        <w:rPr/>
      </w:pPr>
      <w:r>
        <w:rPr>
          <w:sz w:val="10"/>
          <w:szCs w:val="10"/>
          <w:u w:val="single"/>
        </w:rPr>
        <w:t>Белый чугун,</w:t>
      </w:r>
      <w:r>
        <w:rPr>
          <w:sz w:val="10"/>
          <w:szCs w:val="10"/>
        </w:rPr>
        <w:t xml:space="preserve"> в котором весь углерод находится в связанном состоянии в виде карбида, и чугун, в котором углерод в значительной степени или полностью находится в свободном состоянии в виде графита, что определяет прочностные свойства сплава, чугуны подразделяют на: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1) </w:t>
      </w:r>
      <w:r>
        <w:rPr>
          <w:sz w:val="10"/>
          <w:szCs w:val="10"/>
          <w:u w:val="single"/>
        </w:rPr>
        <w:t>серые</w:t>
      </w:r>
      <w:r>
        <w:rPr>
          <w:sz w:val="10"/>
          <w:szCs w:val="10"/>
        </w:rPr>
        <w:t xml:space="preserve"> - пластинчатая или червеобразная форма графита;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2) </w:t>
      </w:r>
      <w:r>
        <w:rPr>
          <w:sz w:val="10"/>
          <w:szCs w:val="10"/>
          <w:u w:val="single"/>
        </w:rPr>
        <w:t>высокопрочные</w:t>
      </w:r>
      <w:r>
        <w:rPr>
          <w:sz w:val="10"/>
          <w:szCs w:val="10"/>
        </w:rPr>
        <w:t xml:space="preserve"> - шаровидный графит;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3) </w:t>
      </w:r>
      <w:r>
        <w:rPr>
          <w:sz w:val="10"/>
          <w:szCs w:val="10"/>
          <w:u w:val="single"/>
        </w:rPr>
        <w:t>ковкие</w:t>
      </w:r>
      <w:r>
        <w:rPr>
          <w:sz w:val="10"/>
          <w:szCs w:val="10"/>
        </w:rPr>
        <w:t xml:space="preserve"> - хлопьевидный графит. Чугуны маркируют двумя буквами и двумя цифрами, 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соответствующими минимальному значению временного сопротивления </w:t>
      </w:r>
      <w:r>
        <w:rPr>
          <w:rFonts w:cs="Lucida Console" w:ascii="Lucida Console" w:hAnsi="Lucida Console"/>
          <w:sz w:val="10"/>
          <w:szCs w:val="10"/>
        </w:rPr>
        <w:t>δ</w:t>
      </w:r>
      <w:r>
        <w:rPr>
          <w:rFonts w:cs="Lucida Console" w:ascii="Lucida Console" w:hAnsi="Lucida Console"/>
          <w:sz w:val="10"/>
          <w:szCs w:val="10"/>
          <w:vertAlign w:val="subscript"/>
        </w:rPr>
        <w:t>в</w:t>
      </w:r>
      <w:r>
        <w:rPr>
          <w:sz w:val="10"/>
          <w:szCs w:val="10"/>
        </w:rPr>
        <w:t xml:space="preserve"> при растяжении в МПа</w:t>
      </w:r>
      <w:r>
        <w:rPr>
          <w:sz w:val="10"/>
          <w:szCs w:val="10"/>
          <w:vertAlign w:val="superscript"/>
        </w:rPr>
        <w:t>-10</w:t>
      </w:r>
      <w:r>
        <w:rPr>
          <w:i/>
          <w:sz w:val="10"/>
          <w:szCs w:val="10"/>
        </w:rPr>
        <w:t>.</w:t>
      </w:r>
      <w:r>
        <w:rPr>
          <w:sz w:val="10"/>
          <w:szCs w:val="10"/>
        </w:rPr>
        <w:t xml:space="preserve"> Серый чугун обозначают буквами "СЧ" (ГОСТ 1412-85), высокопрочный - "ВЧ" (ГОСТ 7293-85), ковкий - "КЧ" (ГОСТ 1215-85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Ч10 - серый чугун с пределомпрочности при растяжении 100 МПа;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ВЧ70 - высокопрочный чугун с сигма временным при растяжении 700 МПа;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КЧ35 - ковкий чугун с </w:t>
      </w:r>
      <w:r>
        <w:rPr>
          <w:rFonts w:cs="Lucida Console" w:ascii="Lucida Console" w:hAnsi="Lucida Console"/>
          <w:sz w:val="10"/>
          <w:szCs w:val="10"/>
        </w:rPr>
        <w:t>δ</w:t>
      </w:r>
      <w:r>
        <w:rPr>
          <w:rFonts w:cs="Lucida Console" w:ascii="Lucida Console" w:hAnsi="Lucida Console"/>
          <w:sz w:val="10"/>
          <w:szCs w:val="10"/>
          <w:vertAlign w:val="subscript"/>
        </w:rPr>
        <w:t>в</w:t>
      </w:r>
      <w:r>
        <w:rPr>
          <w:sz w:val="10"/>
          <w:szCs w:val="10"/>
        </w:rPr>
        <w:t xml:space="preserve"> растяжением примерно 350 МПа.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Для работы в узлах трения со смазкой применяют отливки из антифрикционного чугуна АЧС-1, АЧС-6, АЧВ-2, АЧК-2 и др., что расшифровывается следующим образом: АЧ - антифрикционный чугун: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С - серый, В - высокопрочный, К - ковкий. А цифры обозначают порядковый номер сплава согласно ГОСТу 1585-79.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6. Легированные стали. Легирующие элементы. Маркировка л/с.</w:t>
      </w:r>
    </w:p>
    <w:p>
      <w:pPr>
        <w:pStyle w:val="Normal"/>
        <w:rPr>
          <w:sz w:val="10"/>
        </w:rPr>
      </w:pPr>
      <w:r>
        <w:rPr>
          <w:sz w:val="10"/>
        </w:rPr>
        <w:t>Легированные стали широко применяют в тракторном и сельскохозяйственном машиностроении, в автомобильной промышленности, тяжелом и транспортном машиностроении в меньшей степени в станкостроении, инструментальной и других видах промышленности. Это стали применяют для тяжело нагруженных металлоконструкций.</w:t>
      </w:r>
    </w:p>
    <w:p>
      <w:pPr>
        <w:pStyle w:val="Normal"/>
        <w:rPr>
          <w:sz w:val="10"/>
        </w:rPr>
      </w:pPr>
      <w:r>
        <w:rPr>
          <w:sz w:val="10"/>
        </w:rPr>
        <w:t>Стали, в которых суммарное количество содержание легирующих элементов не превышает 2.5%, относятся к низколегированным, содержащие 2.5-10% - к легированным, и более 10% к высоколегированным (содержание железа более 45%).</w:t>
      </w:r>
    </w:p>
    <w:p>
      <w:pPr>
        <w:pStyle w:val="Normal"/>
        <w:rPr>
          <w:sz w:val="10"/>
        </w:rPr>
      </w:pPr>
      <w:r>
        <w:rPr>
          <w:sz w:val="10"/>
        </w:rPr>
        <w:t>Наиболее широкое применение в строительстве получили низколегированные стали, а в машиностроении - легированные стали.</w:t>
      </w:r>
    </w:p>
    <w:p>
      <w:pPr>
        <w:pStyle w:val="Normal"/>
        <w:rPr>
          <w:sz w:val="10"/>
        </w:rPr>
      </w:pPr>
      <w:r>
        <w:rPr>
          <w:sz w:val="10"/>
        </w:rPr>
        <w:t>Легированные конструкционные стали маркируют цифрами и буквами. Двухзначные цифры, приводимые в начале марки, указывают среднее содержание углерода в сотых долях процента, буквы справа от цифры обозначают легирующий элемент. Пример, сталь 12Х2Н4А содержит 0.12% С, 2% Cr, 4% Ni и относится к высококачественным, на что указывает в конце марки буква ІАІ.</w:t>
      </w:r>
    </w:p>
    <w:p>
      <w:pPr>
        <w:pStyle w:val="Heading1"/>
        <w:rPr>
          <w:sz w:val="10"/>
        </w:rPr>
      </w:pPr>
      <w:r>
        <w:rPr>
          <w:sz w:val="10"/>
        </w:rPr>
        <w:t>Строительные низколегированные стали</w:t>
      </w:r>
    </w:p>
    <w:p>
      <w:pPr>
        <w:pStyle w:val="Normal"/>
        <w:rPr>
          <w:sz w:val="10"/>
        </w:rPr>
      </w:pPr>
      <w:r>
        <w:rPr>
          <w:sz w:val="10"/>
        </w:rPr>
        <w:t>Низко легированными называют стали, содержащие не более 0.22% С и сравнительно небольшое количество недефицитных легирующих элементов: до 1.8% Mn, до 1,2% Si, до 0,8% Cr и другие.</w:t>
      </w:r>
    </w:p>
    <w:p>
      <w:pPr>
        <w:pStyle w:val="Normal"/>
        <w:rPr/>
      </w:pPr>
      <w:r>
        <w:rPr>
          <w:sz w:val="10"/>
        </w:rPr>
        <w:t>К этим сталям относятся стали 09Г2, 09ГС, 17ГС, 10Г2С1, 14Г2, 15ХСНД, 10ХНДП и многие другие. Стали в виде листов, сортового фасонного проката применяют в строительстве и машиностроении для сварных конструкций, в основном без дополнительной термической обработки. Низколегированные низкоуглеродистые стали хорошо свариваются.</w:t>
      </w:r>
    </w:p>
    <w:p>
      <w:pPr>
        <w:pStyle w:val="Normal"/>
        <w:rPr>
          <w:sz w:val="10"/>
        </w:rPr>
      </w:pPr>
      <w:r>
        <w:rPr>
          <w:sz w:val="10"/>
        </w:rPr>
        <w:t>Для изготовления труб большого диаметра применяют сталь 17ГС (s0.2=360МПа, sв=520МПа).</w:t>
      </w:r>
    </w:p>
    <w:p>
      <w:pPr>
        <w:pStyle w:val="Normal"/>
        <w:rPr>
          <w:sz w:val="10"/>
        </w:rPr>
      </w:pPr>
      <w:r>
        <w:rPr>
          <w:sz w:val="10"/>
        </w:rPr>
        <w:t>Для изготовления деталей, упрочняемых цементацией, применяют низкоуглеродистые (0.15-0.25% С) стали. Содержание легирующих элементов в сталях не должно быть слишком высоким, но должно обеспечить требуемую прокаливаемость поверхностного слоя и сердцевины.</w:t>
      </w:r>
    </w:p>
    <w:p>
      <w:pPr>
        <w:pStyle w:val="Normal"/>
        <w:rPr>
          <w:sz w:val="10"/>
        </w:rPr>
      </w:pPr>
      <w:r>
        <w:rPr>
          <w:sz w:val="10"/>
        </w:rPr>
        <w:t>Хромистые стали 15Х, 20Х предназначены для изготовления небольших изделий простой формы, цементируемых на глубину 1.0-1.5мм. Хромистые стали по сравнению с углеродистыми обладают более высокими прочностными свойствами при некоторой меньшей пластичности в сердцевине и лучшей прочности в цементируемом слое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ВОПРОС 17. Виды и краткая хар-ка ТО сталей.</w:t>
      </w:r>
    </w:p>
    <w:p>
      <w:pPr>
        <w:pStyle w:val="Normal"/>
        <w:autoSpaceDE w:val="false"/>
        <w:ind w:firstLine="200"/>
        <w:rPr/>
      </w:pPr>
      <w:r>
        <w:rPr>
          <w:b/>
          <w:bCs/>
          <w:sz w:val="10"/>
          <w:szCs w:val="18"/>
        </w:rPr>
        <w:t>Отжиг сталей.</w:t>
      </w:r>
      <w:r>
        <w:rPr>
          <w:sz w:val="10"/>
          <w:szCs w:val="18"/>
        </w:rPr>
        <w:t xml:space="preserve"> Существует несколько разновидностей отжига, из них для кон</w:t>
        <w:softHyphen/>
        <w:t>струкционных сталей наибольшее при</w:t>
        <w:softHyphen/>
        <w:t>менение   находит   перекристаллиза</w:t>
        <w:softHyphen/>
        <w:t>ционный отжиг, а для инструмен</w:t>
        <w:softHyphen/>
        <w:t>тальных  сталей</w:t>
      </w:r>
      <w:r>
        <w:rPr>
          <w:sz w:val="10"/>
          <w:szCs w:val="18"/>
          <w:lang w:val="en-US" w:eastAsia="en-US"/>
        </w:rPr>
        <w:t xml:space="preserve"> -</w:t>
      </w:r>
      <w:r>
        <w:rPr>
          <w:sz w:val="10"/>
          <w:szCs w:val="18"/>
        </w:rPr>
        <w:t xml:space="preserve"> сфероидизирующий отжиг.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200"/>
        <w:rPr/>
      </w:pPr>
      <w:r>
        <w:rPr>
          <w:sz w:val="10"/>
          <w:szCs w:val="18"/>
        </w:rPr>
        <w:t>Характерный  структурный  дефект стальных отливок</w:t>
      </w:r>
      <w:r>
        <w:rPr>
          <w:sz w:val="10"/>
          <w:szCs w:val="18"/>
          <w:lang w:val="en-US" w:eastAsia="en-US"/>
        </w:rPr>
        <w:t xml:space="preserve"> -</w:t>
      </w:r>
      <w:r>
        <w:rPr>
          <w:sz w:val="10"/>
          <w:szCs w:val="18"/>
        </w:rPr>
        <w:t xml:space="preserve"> крупнозернистость.</w:t>
      </w:r>
    </w:p>
    <w:p>
      <w:pPr>
        <w:pStyle w:val="Normal"/>
        <w:autoSpaceDE w:val="false"/>
        <w:rPr>
          <w:sz w:val="10"/>
          <w:szCs w:val="18"/>
          <w:lang w:val="en-US" w:eastAsia="en-US"/>
        </w:rPr>
      </w:pPr>
      <w:r>
        <w:rPr>
          <w:sz w:val="10"/>
          <w:szCs w:val="18"/>
        </w:rPr>
        <w:t>При ускоренном охлаждении крупно</w:t>
        <w:softHyphen/>
        <w:t>зернистого аустенита создаются усло</w:t>
        <w:softHyphen/>
        <w:t>вия для образования видманштеттовой структуры</w:t>
      </w:r>
      <w:r>
        <w:rPr>
          <w:i/>
          <w:iCs/>
          <w:sz w:val="10"/>
          <w:szCs w:val="18"/>
        </w:rPr>
        <w:t>.</w:t>
      </w:r>
      <w:r>
        <w:rPr>
          <w:sz w:val="10"/>
          <w:szCs w:val="18"/>
        </w:rPr>
        <w:t xml:space="preserve"> При ее образовании выполняется принцип размерного и струк</w:t>
        <w:softHyphen/>
        <w:t>турного соответствия, в результате чего кристаллы доэвтектоидного феррита ориентированно прорастают относи</w:t>
        <w:softHyphen/>
        <w:t>тельно кристаллической решетки аустенита и имеют форму пластин.</w:t>
      </w:r>
    </w:p>
    <w:p>
      <w:pPr>
        <w:pStyle w:val="Normal"/>
        <w:autoSpaceDE w:val="false"/>
        <w:ind w:firstLine="220"/>
        <w:rPr/>
      </w:pPr>
      <w:r>
        <w:rPr>
          <w:b/>
          <w:bCs/>
          <w:sz w:val="10"/>
          <w:szCs w:val="18"/>
        </w:rPr>
        <w:t>Нормализация сталей.</w:t>
      </w:r>
      <w:r>
        <w:rPr>
          <w:sz w:val="10"/>
          <w:szCs w:val="18"/>
        </w:rPr>
        <w:t xml:space="preserve"> Нормализации, так же как и перекристаллизационному отжигу, чаще всего подвергают кон</w:t>
        <w:softHyphen/>
        <w:t>струкционные стали после горячей</w:t>
      </w:r>
    </w:p>
    <w:p>
      <w:pPr>
        <w:pStyle w:val="Normal"/>
        <w:autoSpaceDE w:val="false"/>
        <w:spacing w:lineRule="auto" w:line="259"/>
        <w:rPr/>
      </w:pPr>
      <w:r>
        <w:rPr>
          <w:sz w:val="10"/>
          <w:szCs w:val="18"/>
        </w:rPr>
        <w:t>обработки давлением и фасонного литья. Нормализация отличается от от</w:t>
        <w:softHyphen/>
        <w:t>жига в основном условиями охлажде</w:t>
        <w:softHyphen/>
        <w:t xml:space="preserve">ния; после нагрева до температуры на </w:t>
      </w:r>
      <w:r>
        <w:rPr>
          <w:sz w:val="10"/>
          <w:szCs w:val="18"/>
          <w:lang w:val="en-US" w:eastAsia="en-US"/>
        </w:rPr>
        <w:t>50-70</w:t>
      </w:r>
      <w:r>
        <w:rPr>
          <w:sz w:val="10"/>
          <w:szCs w:val="18"/>
        </w:rPr>
        <w:t xml:space="preserve"> °С выше температуры </w:t>
      </w:r>
      <w:r>
        <w:rPr>
          <w:i/>
          <w:iCs/>
          <w:sz w:val="10"/>
          <w:szCs w:val="18"/>
        </w:rPr>
        <w:t>Ас</w:t>
      </w:r>
      <w:r>
        <w:rPr>
          <w:sz w:val="10"/>
          <w:szCs w:val="18"/>
        </w:rPr>
        <w:t>3 сталь охлаждают на спокойном воздухе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 w:val="10"/>
          <w:szCs w:val="18"/>
        </w:rPr>
        <w:t>Нормализация</w:t>
      </w:r>
      <w:r>
        <w:rPr>
          <w:sz w:val="10"/>
          <w:szCs w:val="18"/>
          <w:lang w:val="en-US" w:eastAsia="en-US"/>
        </w:rPr>
        <w:t xml:space="preserve"> -</w:t>
      </w:r>
      <w:r>
        <w:rPr>
          <w:sz w:val="10"/>
          <w:szCs w:val="18"/>
        </w:rPr>
        <w:t xml:space="preserve"> более   экономичная термическая операция, чем отжиг, так как меньше времени затрачивается на охлаждение стали. Кроме того, норма</w:t>
        <w:softHyphen/>
        <w:t>лизация, обеспечивая полную перекри</w:t>
        <w:softHyphen/>
        <w:t>сталлизацию структуры, приводит к по</w:t>
        <w:softHyphen/>
        <w:t>лучению более высокой прочности ста</w:t>
        <w:softHyphen/>
        <w:t>ли, так как при ускорении охлаждения распад аустенита происходит при более низких температурах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 w:val="10"/>
          <w:szCs w:val="18"/>
        </w:rPr>
        <w:t>После нормализации углеродистых и низколегированных сталей, так же как и после отжига, образуется ферритно-перлитная структура, однако имеются и существенные структурные отличия</w:t>
      </w:r>
      <w:r>
        <w:rPr>
          <w:sz w:val="10"/>
          <w:szCs w:val="18"/>
          <w:lang w:val="en-US" w:eastAsia="en-US"/>
        </w:rPr>
        <w:t>.</w:t>
      </w:r>
      <w:r>
        <w:rPr>
          <w:sz w:val="10"/>
          <w:szCs w:val="18"/>
        </w:rPr>
        <w:t xml:space="preserve"> При ускоренном охлаждении, характерном для  нормализации,  доэвтектоидный феррит при прохождении температурно</w:t>
        <w:softHyphen/>
        <w:t xml:space="preserve">го интервала </w:t>
      </w:r>
      <w:r>
        <w:rPr>
          <w:i/>
          <w:iCs/>
          <w:sz w:val="10"/>
          <w:szCs w:val="18"/>
        </w:rPr>
        <w:t>А</w:t>
      </w:r>
      <w:r>
        <w:rPr>
          <w:i/>
          <w:iCs/>
          <w:sz w:val="10"/>
          <w:szCs w:val="18"/>
          <w:lang w:val="en-US"/>
        </w:rPr>
        <w:t>r</w:t>
      </w:r>
      <w:r>
        <w:rPr>
          <w:i/>
          <w:iCs/>
          <w:sz w:val="10"/>
          <w:szCs w:val="18"/>
        </w:rPr>
        <w:t>3</w:t>
      </w:r>
      <w:r>
        <w:rPr>
          <w:i/>
          <w:iCs/>
          <w:sz w:val="10"/>
          <w:szCs w:val="18"/>
          <w:lang w:val="en-US" w:eastAsia="en-US"/>
        </w:rPr>
        <w:t xml:space="preserve"> –</w:t>
      </w:r>
      <w:r>
        <w:rPr>
          <w:i/>
          <w:iCs/>
          <w:sz w:val="10"/>
          <w:szCs w:val="18"/>
        </w:rPr>
        <w:t xml:space="preserve"> А</w:t>
      </w:r>
      <w:r>
        <w:rPr>
          <w:i/>
          <w:iCs/>
          <w:sz w:val="10"/>
          <w:szCs w:val="18"/>
          <w:lang w:val="en-US"/>
        </w:rPr>
        <w:t>r</w:t>
      </w:r>
      <w:r>
        <w:rPr>
          <w:i/>
          <w:iCs/>
          <w:sz w:val="10"/>
          <w:szCs w:val="18"/>
        </w:rPr>
        <w:t xml:space="preserve">1 </w:t>
      </w:r>
      <w:r>
        <w:rPr>
          <w:sz w:val="10"/>
          <w:szCs w:val="18"/>
        </w:rPr>
        <w:t xml:space="preserve"> выделяется на границах зерен аустенита; поэтому кри</w:t>
        <w:softHyphen/>
        <w:t>сталлы феррита образуют сплошные или разорванные оболочки вокруг зерен аустенита</w:t>
      </w:r>
      <w:r>
        <w:rPr>
          <w:sz w:val="10"/>
          <w:szCs w:val="18"/>
          <w:lang w:val="en-US" w:eastAsia="en-US"/>
        </w:rPr>
        <w:t xml:space="preserve"> —</w:t>
      </w:r>
      <w:r>
        <w:rPr>
          <w:sz w:val="10"/>
          <w:szCs w:val="18"/>
        </w:rPr>
        <w:t xml:space="preserve"> ферритную сетку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b/>
          <w:bCs/>
          <w:sz w:val="10"/>
          <w:szCs w:val="18"/>
        </w:rPr>
        <w:t>Закалка сталей.</w:t>
      </w:r>
      <w:r>
        <w:rPr>
          <w:sz w:val="10"/>
          <w:szCs w:val="18"/>
        </w:rPr>
        <w:t xml:space="preserve"> В большинстве слу</w:t>
        <w:softHyphen/>
        <w:t>чаев при закалке желательно получить структуру наивысшей твердости, т. е. мартенсит, при последующем отпуске которого можно понизить твердость и повысить пластичность стали. При равной твердости структуры, полу</w:t>
        <w:softHyphen/>
        <w:t xml:space="preserve">ченные </w:t>
      </w:r>
    </w:p>
    <w:p>
      <w:pPr>
        <w:pStyle w:val="Normal"/>
        <w:autoSpaceDE w:val="false"/>
        <w:spacing w:lineRule="auto" w:line="259"/>
        <w:ind w:firstLine="200"/>
        <w:rPr>
          <w:i/>
          <w:i/>
          <w:iCs/>
          <w:sz w:val="10"/>
          <w:szCs w:val="18"/>
        </w:rPr>
      </w:pPr>
      <w:r>
        <w:rPr>
          <w:sz w:val="10"/>
          <w:szCs w:val="18"/>
        </w:rPr>
        <w:t>В зависимости от температуры нагре</w:t>
        <w:softHyphen/>
        <w:t>ва закалку называют полной и непол</w:t>
        <w:softHyphen/>
        <w:t>ной. При полной закалке сталь перево</w:t>
        <w:softHyphen/>
        <w:t>дят в однофазное аустенитное состоя</w:t>
        <w:softHyphen/>
        <w:t>ние, т. е. нагревают выше критических температур.</w:t>
      </w:r>
    </w:p>
    <w:p>
      <w:pPr>
        <w:pStyle w:val="Normal"/>
        <w:autoSpaceDE w:val="false"/>
        <w:spacing w:lineRule="auto" w:line="259"/>
        <w:ind w:firstLine="180"/>
        <w:rPr/>
      </w:pPr>
      <w:r>
        <w:rPr>
          <w:sz w:val="10"/>
          <w:szCs w:val="18"/>
        </w:rPr>
        <w:t xml:space="preserve">Доэвтектоидные стали, как правило, подвергают полной закалке, при этом оптимальной  температурой  нагрева является температура </w:t>
      </w:r>
      <w:r>
        <w:rPr>
          <w:i/>
          <w:iCs/>
          <w:sz w:val="10"/>
          <w:szCs w:val="18"/>
        </w:rPr>
        <w:t xml:space="preserve">Ас3 </w:t>
      </w:r>
      <w:r>
        <w:rPr>
          <w:sz w:val="10"/>
          <w:szCs w:val="18"/>
        </w:rPr>
        <w:t>+</w:t>
      </w:r>
      <w:r>
        <w:rPr>
          <w:sz w:val="10"/>
          <w:szCs w:val="18"/>
          <w:lang w:val="en-US" w:eastAsia="en-US"/>
        </w:rPr>
        <w:t xml:space="preserve"> (30— 50</w:t>
      </w:r>
      <w:r>
        <w:rPr>
          <w:sz w:val="10"/>
          <w:szCs w:val="18"/>
        </w:rPr>
        <w:t xml:space="preserve"> С). Такая температура обеспечивает получе</w:t>
        <w:softHyphen/>
        <w:t>ние при нагреве мелкозернистого аусте</w:t>
        <w:softHyphen/>
        <w:t>нита и, соответственно, после охлаж</w:t>
        <w:softHyphen/>
        <w:t>дения</w:t>
      </w:r>
      <w:r>
        <w:rPr>
          <w:sz w:val="10"/>
          <w:szCs w:val="18"/>
          <w:lang w:val="en-US" w:eastAsia="en-US"/>
        </w:rPr>
        <w:t xml:space="preserve"> -</w:t>
      </w:r>
      <w:r>
        <w:rPr>
          <w:sz w:val="10"/>
          <w:szCs w:val="18"/>
        </w:rPr>
        <w:t xml:space="preserve"> мелкокристаллического мартен</w:t>
        <w:softHyphen/>
        <w:t>сита. Недогрев до температуры Ас3, приводит к сохранению в структуре кристаллов доэвтектоидного феррита, что при некотором уменьшении прочно</w:t>
        <w:softHyphen/>
        <w:t>сти обеспечивает повышенную пластич</w:t>
        <w:softHyphen/>
        <w:t xml:space="preserve">ность закаленной стали. </w:t>
      </w:r>
      <w:r>
        <w:rPr>
          <w:sz w:val="10"/>
          <w:szCs w:val="18"/>
          <w:vertAlign w:val="superscript"/>
        </w:rPr>
        <w:t>/</w:t>
      </w:r>
      <w:r>
        <w:rPr>
          <w:sz w:val="10"/>
          <w:szCs w:val="18"/>
        </w:rPr>
        <w:t>Заэвтектоидные стали подвергают не</w:t>
        <w:softHyphen/>
        <w:t>полной закалке. Оптимальная темпера</w:t>
        <w:softHyphen/>
        <w:t>тура нагрева углеродистых и низколеги</w:t>
        <w:softHyphen/>
        <w:t>рованных сталей- температура  Ас1</w:t>
      </w:r>
      <w:r>
        <w:rPr>
          <w:sz w:val="10"/>
          <w:szCs w:val="18"/>
          <w:lang w:val="en-US" w:eastAsia="en-US"/>
        </w:rPr>
        <w:t xml:space="preserve"> </w:t>
      </w:r>
      <w:r>
        <w:rPr>
          <w:sz w:val="10"/>
          <w:szCs w:val="18"/>
        </w:rPr>
        <w:t>+ (30-50°С).</w:t>
      </w:r>
    </w:p>
    <w:p>
      <w:pPr>
        <w:pStyle w:val="Normal"/>
        <w:autoSpaceDE w:val="false"/>
        <w:spacing w:lineRule="auto" w:line="259"/>
        <w:rPr>
          <w:sz w:val="10"/>
          <w:szCs w:val="18"/>
        </w:rPr>
      </w:pPr>
      <w:r>
        <w:rPr>
          <w:sz w:val="10"/>
          <w:szCs w:val="18"/>
        </w:rPr>
        <w:t>После закалки заэвтсктоидная сталь приобретает структуру, состоящую из мартенсита и цементита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b/>
          <w:bCs/>
          <w:sz w:val="10"/>
          <w:szCs w:val="18"/>
        </w:rPr>
        <w:t>Отпуск закаленных сталей.</w:t>
      </w:r>
      <w:r>
        <w:rPr>
          <w:sz w:val="10"/>
          <w:szCs w:val="18"/>
        </w:rPr>
        <w:t xml:space="preserve"> Нагрев за</w:t>
        <w:softHyphen/>
        <w:t>каленных сталей до температур, не пре</w:t>
        <w:softHyphen/>
        <w:t xml:space="preserve">вышающих </w:t>
      </w:r>
      <w:r>
        <w:rPr>
          <w:smallCaps/>
          <w:sz w:val="10"/>
          <w:szCs w:val="18"/>
        </w:rPr>
        <w:t xml:space="preserve">А1, </w:t>
      </w:r>
      <w:r>
        <w:rPr>
          <w:sz w:val="10"/>
          <w:szCs w:val="18"/>
        </w:rPr>
        <w:t>называют отпуском.</w:t>
      </w:r>
    </w:p>
    <w:p>
      <w:pPr>
        <w:pStyle w:val="Normal"/>
        <w:autoSpaceDE w:val="false"/>
        <w:spacing w:lineRule="auto" w:line="259"/>
        <w:ind w:firstLine="180"/>
        <w:rPr/>
      </w:pPr>
      <w:r>
        <w:rPr>
          <w:sz w:val="10"/>
          <w:szCs w:val="18"/>
        </w:rPr>
        <w:t>В результате закалки чаще всего по</w:t>
        <w:softHyphen/>
        <w:t>лучают структуру мартенсита с неко</w:t>
        <w:softHyphen/>
        <w:t>торым количеством остаточного аусте</w:t>
        <w:softHyphen/>
        <w:t>нита, иногда-структуру сорбита, тростита или бейнита. Рассмотрим измене</w:t>
        <w:softHyphen/>
        <w:t xml:space="preserve">ния </w:t>
      </w:r>
      <w:r>
        <w:rPr>
          <w:i/>
          <w:iCs/>
          <w:sz w:val="10"/>
          <w:szCs w:val="18"/>
        </w:rPr>
        <w:t>структуры мартенситно-аустенитной стали при отпуске.</w:t>
      </w:r>
    </w:p>
    <w:p>
      <w:pPr>
        <w:pStyle w:val="Normal"/>
        <w:rPr/>
      </w:pPr>
      <w:r>
        <w:rPr>
          <w:i/>
          <w:iCs/>
          <w:sz w:val="10"/>
          <w:szCs w:val="20"/>
          <w:u w:val="single"/>
        </w:rPr>
        <w:t>При отпуске происходит несколько процессов</w:t>
      </w:r>
      <w:r>
        <w:rPr>
          <w:sz w:val="10"/>
          <w:szCs w:val="20"/>
        </w:rPr>
        <w:t>. Основной</w:t>
      </w:r>
      <w:r>
        <w:rPr>
          <w:sz w:val="10"/>
          <w:szCs w:val="20"/>
          <w:lang w:val="en-US" w:eastAsia="en-US"/>
        </w:rPr>
        <w:t xml:space="preserve"> —</w:t>
      </w:r>
      <w:r>
        <w:rPr>
          <w:sz w:val="10"/>
          <w:szCs w:val="20"/>
        </w:rPr>
        <w:t xml:space="preserve"> распад мартенсита, состоящий в выделении углерода в виде карбидов. Кроме того, распадается остаточный аустенит, совершаются карбидное превра</w:t>
        <w:softHyphen/>
        <w:t>щение и коагуляция карбидов, уменьшаются несовершенства кристалли</w:t>
        <w:softHyphen/>
        <w:t xml:space="preserve">ческого строения </w:t>
      </w:r>
      <w:r>
        <w:rPr>
          <w:sz w:val="1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0"/>
          <w:szCs w:val="20"/>
        </w:rPr>
        <w:t>-твердого раствора и остаточные напряжения.</w:t>
      </w:r>
    </w:p>
    <w:p>
      <w:pPr>
        <w:pStyle w:val="Normal"/>
        <w:autoSpaceDE w:val="false"/>
        <w:rPr/>
      </w:pPr>
      <w:r>
        <w:rPr>
          <w:sz w:val="10"/>
          <w:szCs w:val="20"/>
        </w:rPr>
        <w:t>Фазовые превращения при отпуске принято разделять на три пре</w:t>
        <w:softHyphen/>
        <w:t>вращения в зависимости от изменения удельного объема стали. Распад мартенсита и карбидное превращение вызывают уменьшение объема, а распад аустенита</w:t>
      </w:r>
      <w:r>
        <w:rPr>
          <w:sz w:val="10"/>
          <w:szCs w:val="20"/>
          <w:lang w:val="en-US" w:eastAsia="en-US"/>
        </w:rPr>
        <w:t xml:space="preserve"> —</w:t>
      </w:r>
      <w:r>
        <w:rPr>
          <w:sz w:val="10"/>
          <w:szCs w:val="20"/>
        </w:rPr>
        <w:t xml:space="preserve"> его увеличение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b/>
          <w:b/>
          <w:sz w:val="10"/>
          <w:szCs w:val="20"/>
          <w:lang w:val="en-US"/>
        </w:rPr>
      </w:pPr>
      <w:r>
        <w:rPr>
          <w:b/>
          <w:sz w:val="10"/>
          <w:szCs w:val="20"/>
        </w:rPr>
        <w:t>ВОПРОС 18. Химико-термическая обработка сталей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 xml:space="preserve">Это обработка, связанная с нагревом и одновременно насыщением пов-ти др элементами, т.е. нагрев идёт в специальных средах и элемент этих сред вкрапываются в металл. Т.е. в основе ХТО лежит диффузионные процессы. Диффузия идёт тем полнее, чем выше темп на пов-ти сред, чем больше концентрация диф-го элемента, чем больше длительность пр-са, чем больше давление. Обычно длительность пр-ва достигает нескольких часов Т=600-1000. глубина слоя нанос-го э-та 0,1мм. Диф Эл-та могут обр-ть твёрдые р-ры, корбиды, нитриды, бориды. 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  <w:u w:val="single"/>
        </w:rPr>
        <w:t>1) Цементация</w:t>
      </w:r>
      <w:r>
        <w:rPr>
          <w:sz w:val="10"/>
          <w:szCs w:val="20"/>
        </w:rPr>
        <w:t xml:space="preserve"> – насыщение углеродом. Чем&gt;С, тем твердее и прочнее сталь. Цем-я позволяет осущить в дальнейшем пов-ую закалку, производиться при 920-950гр. Газовая цементация в среде, сод-й окиси углерода в прир газе. Глубина цем-го слоя 1,2мм. Выдерживается 10-12ч.</w:t>
      </w:r>
    </w:p>
    <w:p>
      <w:pPr>
        <w:pStyle w:val="Normal"/>
        <w:autoSpaceDE w:val="false"/>
        <w:rPr/>
      </w:pPr>
      <w:r>
        <w:rPr>
          <w:sz w:val="10"/>
          <w:szCs w:val="20"/>
          <w:u w:val="single"/>
        </w:rPr>
        <w:t>2) Азотирование</w:t>
      </w:r>
      <w:r>
        <w:rPr>
          <w:sz w:val="10"/>
          <w:szCs w:val="20"/>
        </w:rPr>
        <w:t xml:space="preserve"> – насыщение азотом. Азот, диф-я в сталь, даёт нитриды железа, а они износостойкие, твёрдые, корозийностойкие. В среде азотсодержащей слой 0,3-0,5мм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3) Нитроцементация – насыщение углеродом и азотом, при 840-860гр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4) Оксидирование – насыщение кислородом. Обр-я мелкодисперсные оксиды 600гр толщина до 1мм. Повышается коррозийная стойкость, износостойкость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5) Барирование – насыщение бором. Даёт бариды – это очень ТВ. И износостойкие в-ва, поэтому барируются металлические коеструкции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6) Алитирование – насыщение алюминием, 800гр. Идёт нас-е ал, повыш жаростойкость, ковкость, корозостойкость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b/>
          <w:b/>
          <w:sz w:val="10"/>
          <w:szCs w:val="20"/>
        </w:rPr>
      </w:pPr>
      <w:r>
        <w:rPr>
          <w:b/>
          <w:sz w:val="10"/>
          <w:szCs w:val="20"/>
        </w:rPr>
        <w:t>ВОПРОС 19. Способы защиты металлов и сплавов от коррозии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1) Покрытие поверхности лаком, краской, эмалью. Изолирование металла от внешней среды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2) создание сплавов с антикоррозийными св-ми. Введением в состав стали до 12% хрома – нержавейка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3) Протекторная защита и электрозащита. Сущность такой защиты в том, что конструкцию соединяют с протектором – более активным металлом, чем исходный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 xml:space="preserve">4) Изменение состава среды – замедление коррозии вводят в электролит. 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b/>
          <w:b/>
          <w:sz w:val="10"/>
          <w:szCs w:val="20"/>
        </w:rPr>
      </w:pPr>
      <w:r>
        <w:rPr>
          <w:b/>
          <w:sz w:val="10"/>
          <w:szCs w:val="20"/>
        </w:rPr>
        <w:t>ВОПРОС 20. Медные и алюминиевые сплавы, их хар-ка, маркировка, области применения.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  <w:t>Медь и её сплавы.</w:t>
      </w:r>
    </w:p>
    <w:p>
      <w:pPr>
        <w:pStyle w:val="Normal1"/>
        <w:spacing w:lineRule="auto" w:line="240"/>
        <w:ind w:firstLine="680"/>
        <w:rPr>
          <w:sz w:val="10"/>
          <w:szCs w:val="10"/>
        </w:rPr>
      </w:pPr>
      <w:r>
        <w:rPr>
          <w:sz w:val="10"/>
          <w:szCs w:val="10"/>
        </w:rPr>
        <w:t>Технически чистая медь обладает высокими пластичностью и коррозийной стойкостью,   малым   удельным   электросопротивлением  и   высокой теплопроводностью. По чистоте медь подразделяют на марки (ГОСТ 859-78):</w:t>
      </w:r>
    </w:p>
    <w:p>
      <w:pPr>
        <w:pStyle w:val="Normal1"/>
        <w:spacing w:lineRule="auto" w:line="240"/>
        <w:ind w:firstLine="720"/>
        <w:rPr>
          <w:sz w:val="10"/>
          <w:szCs w:val="10"/>
        </w:rPr>
      </w:pPr>
      <w:r>
        <w:rPr>
          <w:sz w:val="10"/>
          <w:szCs w:val="10"/>
        </w:rPr>
        <w:t>После обозначения марки указывают способ изготовления меди: к - катодная, б – бес кислородная, р - раскисленная. Медь огневого рафинирования не обозначается.</w:t>
      </w:r>
    </w:p>
    <w:p>
      <w:pPr>
        <w:pStyle w:val="Normal1"/>
        <w:spacing w:lineRule="auto" w:line="240"/>
        <w:ind w:firstLine="720"/>
        <w:rPr>
          <w:sz w:val="10"/>
          <w:szCs w:val="10"/>
        </w:rPr>
      </w:pPr>
      <w:r>
        <w:rPr>
          <w:sz w:val="10"/>
          <w:szCs w:val="10"/>
        </w:rPr>
        <w:t>МООк - технически чистая катодная медь, содержащая не менее 99,99% меди и серебра.</w:t>
      </w:r>
    </w:p>
    <w:p>
      <w:pPr>
        <w:pStyle w:val="Normal1"/>
        <w:spacing w:lineRule="auto" w:line="240"/>
        <w:ind w:firstLine="720"/>
        <w:rPr>
          <w:sz w:val="10"/>
          <w:szCs w:val="10"/>
        </w:rPr>
      </w:pPr>
      <w:r>
        <w:rPr>
          <w:sz w:val="10"/>
          <w:szCs w:val="10"/>
        </w:rPr>
        <w:t>МЗ - технически чистая медь огневого рафинирования, содержит не менее 99,5%меди и серебра.</w:t>
      </w:r>
    </w:p>
    <w:p>
      <w:pPr>
        <w:pStyle w:val="Normal1"/>
        <w:spacing w:lineRule="auto" w:line="240"/>
        <w:ind w:firstLine="720"/>
        <w:rPr>
          <w:sz w:val="10"/>
          <w:szCs w:val="10"/>
        </w:rPr>
      </w:pPr>
      <w:r>
        <w:rPr>
          <w:sz w:val="10"/>
          <w:szCs w:val="10"/>
        </w:rPr>
        <w:t xml:space="preserve">Медные сплавы разделяют на бронзы и латуни. </w:t>
      </w:r>
      <w:r>
        <w:rPr>
          <w:sz w:val="10"/>
          <w:szCs w:val="10"/>
          <w:u w:val="single"/>
        </w:rPr>
        <w:t>Бронзы- это сплавы меди с оловом</w:t>
      </w:r>
      <w:r>
        <w:rPr>
          <w:sz w:val="10"/>
          <w:szCs w:val="10"/>
        </w:rPr>
        <w:t xml:space="preserve"> (4 - 33% </w:t>
      </w:r>
      <w:r>
        <w:rPr>
          <w:sz w:val="10"/>
          <w:szCs w:val="10"/>
          <w:lang w:val="en-US"/>
        </w:rPr>
        <w:t>Sn</w:t>
      </w:r>
      <w:r>
        <w:rPr>
          <w:sz w:val="10"/>
          <w:szCs w:val="10"/>
        </w:rPr>
        <w:t xml:space="preserve"> хотя бывают без оловянные бронзы), свинцом (до 30% </w:t>
      </w:r>
      <w:r>
        <w:rPr>
          <w:sz w:val="10"/>
          <w:szCs w:val="10"/>
          <w:lang w:val="en-US"/>
        </w:rPr>
        <w:t>Pb</w:t>
      </w:r>
      <w:r>
        <w:rPr>
          <w:sz w:val="10"/>
          <w:szCs w:val="10"/>
        </w:rPr>
        <w:t xml:space="preserve">), алюминием (5-11%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 xml:space="preserve">), кремнием (4-5% </w:t>
      </w:r>
      <w:r>
        <w:rPr>
          <w:sz w:val="10"/>
          <w:szCs w:val="10"/>
          <w:lang w:val="en-US"/>
        </w:rPr>
        <w:t>Si</w:t>
      </w:r>
      <w:r>
        <w:rPr>
          <w:sz w:val="10"/>
          <w:szCs w:val="10"/>
        </w:rPr>
        <w:t>), сурьмой и фосфором.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  <w:t xml:space="preserve"> </w:t>
      </w:r>
      <w:r>
        <w:rPr>
          <w:b/>
          <w:i/>
          <w:sz w:val="10"/>
          <w:szCs w:val="10"/>
          <w:u w:val="single"/>
        </w:rPr>
        <w:t>Алюминий и его сплавы.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Алюминий   -   легкий   металл,   обладающий   высокими   тепло-   и электропроводностью, стойкий к коррозии. В зависимости от степени частоты первичный алюминий согласно ГОСТ 11069-74 бывает особой (А999), высокой (А995, А95) и технической чистоты (А85, А7Е, АО и др.). Алюминий маркируют буквой А и цифрами, обозначающими доли процента свыше 99,0%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; буква "Е" обозначает повышенное содержание железа и пониженное кремния.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А999 - алюминий особой чистоты, в котором содержится не менее 99,999%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;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А5 - алюминий технической чистоты в котором 99,5% алюминия. Алюминиевые сплавы разделяют на деформируемые и литейные. Те и другие могут быть не упрочняемые и упрочняемые термической обработкой.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>Деформируемые алюминиевые сплавы хорошо</w:t>
      </w:r>
      <w:r>
        <w:rPr/>
        <w:t xml:space="preserve"> </w:t>
      </w:r>
      <w:r>
        <w:rPr>
          <w:sz w:val="10"/>
          <w:szCs w:val="10"/>
        </w:rPr>
        <w:t xml:space="preserve">обрабатываются прокаткой, ковкой, штамповкой. Их марки приведены в ГОСТ4784-74. К деформируемым алюминиевым сплавам не упрочняемым термообработкой, относятся сплавы системы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n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g</w:t>
      </w:r>
      <w:r>
        <w:rPr>
          <w:sz w:val="10"/>
          <w:szCs w:val="10"/>
        </w:rPr>
        <w:t>: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мц; АмцС; Амг1; АМг4,5; Амг6. Аббревиатура включает в себя начальные буквы, входящие в состав сплава компонентов и цифры, указывающие содержание легирующего элемента в процентах. К деформируемым алюминиевым сплавам, упрочняемым термической обработкой, относятся сплавы системы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u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g</w:t>
      </w:r>
      <w:r>
        <w:rPr>
          <w:sz w:val="10"/>
          <w:szCs w:val="10"/>
        </w:rPr>
        <w:t xml:space="preserve"> с добавками некоторых элементов (дуралюны, ковочные сплавы), а также высокопрочные и жаропрочные сплавы сложного хим.состава. Дуралюмины маркируются буквой "Д" и порядковым номером, например: Д1, Д12, Д18, АК4, АК8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autoSpaceDE w:val="false"/>
        <w:spacing w:lineRule="auto" w:line="259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1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540" w:right="566" w:gutter="0" w:header="0" w:top="360" w:footer="0" w:bottom="1079"/>
      <w:pgNumType w:fmt="decimal"/>
      <w:cols w:num="4" w:equalWidth="false" w:sep="false">
        <w:col w:w="3060" w:space="540"/>
        <w:col w:w="1980" w:space="540"/>
        <w:col w:w="1980" w:space="540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6:11:00Z</dcterms:created>
  <dc:creator>Джеймс Бонд</dc:creator>
  <dc:description/>
  <dc:language>en-US</dc:language>
  <cp:lastModifiedBy>Джеймс Бонд</cp:lastModifiedBy>
  <dcterms:modified xsi:type="dcterms:W3CDTF">2002-06-09T20:58:00Z</dcterms:modified>
  <cp:revision>8</cp:revision>
  <dc:subject/>
  <dc:title>ВОПРОС 1</dc:title>
</cp:coreProperties>
</file>