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инистерство образования Укра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евский государственный  университет строительства  и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афедра строительных матери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b/>
          <w:bCs/>
          <w:sz w:val="96"/>
          <w:szCs w:val="96"/>
        </w:rPr>
        <w:t xml:space="preserve">            </w:t>
      </w:r>
      <w:r>
        <w:rPr>
          <w:b/>
          <w:bCs/>
          <w:sz w:val="96"/>
          <w:szCs w:val="96"/>
        </w:rPr>
        <w:t>Рефер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тему: </w:t>
      </w:r>
      <w:r>
        <w:rPr>
          <w:i/>
          <w:iCs/>
          <w:sz w:val="28"/>
          <w:szCs w:val="28"/>
        </w:rPr>
        <w:t>’’Пути экономии строительных материалов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Написал: студент ПГС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Иван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верил:   ст.  преп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Анисимов А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32"/>
          <w:szCs w:val="32"/>
        </w:rPr>
        <w:t>Киев - 1996</w:t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jc w:val="both"/>
        <w:rPr>
          <w:rFonts w:ascii="Jikharev" w:hAnsi="Jikharev" w:eastAsia="Jikharev" w:cs="Jikharev"/>
          <w:sz w:val="56"/>
          <w:szCs w:val="56"/>
        </w:rPr>
      </w:pPr>
      <w:r>
        <w:rPr>
          <w:rFonts w:eastAsia="Evropa" w:cs="Evropa" w:ascii="Evropa" w:hAnsi="Evropa"/>
          <w:sz w:val="32"/>
          <w:szCs w:val="32"/>
        </w:rPr>
        <w:t xml:space="preserve">                   </w:t>
      </w:r>
      <w:r>
        <w:rPr>
          <w:rFonts w:eastAsia="Jikharev" w:cs="Jikharev" w:ascii="Jikharev" w:hAnsi="Jikharev"/>
          <w:sz w:val="72"/>
          <w:szCs w:val="72"/>
        </w:rPr>
        <w:t>Вступление</w:t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 xml:space="preserve">В этом реферате приведены основные направления снижения энергетических затрат при производстве стали,  цемента, сборного железобетона. Также описаны: основные источники потерь цемента при его производстве, транспортировке, применении; эффективные направления снижения расхода металла в железобетонных конструкциях; проблемы экономного расходования лесоматериалов.  </w:t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Пр</w:t>
      </w:r>
      <w:bookmarkStart w:id="0" w:name="OCRUncertain003"/>
      <w:r>
        <w:rPr>
          <w:rFonts w:eastAsia="Evropa" w:cs="Evropa" w:ascii="Evropa" w:hAnsi="Evropa"/>
          <w:sz w:val="32"/>
          <w:szCs w:val="32"/>
        </w:rPr>
        <w:t>и</w:t>
      </w:r>
      <w:bookmarkEnd w:id="0"/>
      <w:r>
        <w:rPr>
          <w:rFonts w:eastAsia="Evropa" w:cs="Evropa" w:ascii="Evropa" w:hAnsi="Evropa"/>
          <w:sz w:val="32"/>
          <w:szCs w:val="32"/>
        </w:rPr>
        <w:t xml:space="preserve"> изгото</w:t>
      </w:r>
      <w:bookmarkStart w:id="1" w:name="OCRUncertain004"/>
      <w:r>
        <w:rPr>
          <w:rFonts w:eastAsia="Evropa" w:cs="Evropa" w:ascii="Evropa" w:hAnsi="Evropa"/>
          <w:sz w:val="32"/>
          <w:szCs w:val="32"/>
        </w:rPr>
        <w:t>в</w:t>
      </w:r>
      <w:bookmarkEnd w:id="1"/>
      <w:r>
        <w:rPr>
          <w:rFonts w:eastAsia="Evropa" w:cs="Evropa" w:ascii="Evropa" w:hAnsi="Evropa"/>
          <w:sz w:val="32"/>
          <w:szCs w:val="32"/>
        </w:rPr>
        <w:t>лени</w:t>
      </w:r>
      <w:bookmarkStart w:id="2" w:name="OCRUncertain005"/>
      <w:r>
        <w:rPr>
          <w:rFonts w:eastAsia="Evropa" w:cs="Evropa" w:ascii="Evropa" w:hAnsi="Evropa"/>
          <w:sz w:val="32"/>
          <w:szCs w:val="32"/>
        </w:rPr>
        <w:t>и</w:t>
      </w:r>
      <w:bookmarkEnd w:id="2"/>
      <w:r>
        <w:rPr>
          <w:rFonts w:eastAsia="Evropa" w:cs="Evropa" w:ascii="Evropa" w:hAnsi="Evropa"/>
          <w:sz w:val="32"/>
          <w:szCs w:val="32"/>
        </w:rPr>
        <w:t xml:space="preserve"> большинства стро</w:t>
      </w:r>
      <w:bookmarkStart w:id="3" w:name="OCRUncertain006"/>
      <w:r>
        <w:rPr>
          <w:rFonts w:eastAsia="Evropa" w:cs="Evropa" w:ascii="Evropa" w:hAnsi="Evropa"/>
          <w:sz w:val="32"/>
          <w:szCs w:val="32"/>
        </w:rPr>
        <w:t>и</w:t>
      </w:r>
      <w:bookmarkEnd w:id="3"/>
      <w:r>
        <w:rPr>
          <w:rFonts w:eastAsia="Evropa" w:cs="Evropa" w:ascii="Evropa" w:hAnsi="Evropa"/>
          <w:sz w:val="32"/>
          <w:szCs w:val="32"/>
        </w:rPr>
        <w:t>тельных матер</w:t>
      </w:r>
      <w:bookmarkStart w:id="4" w:name="OCRUncertain007"/>
      <w:r>
        <w:rPr>
          <w:rFonts w:eastAsia="Evropa" w:cs="Evropa" w:ascii="Evropa" w:hAnsi="Evropa"/>
          <w:sz w:val="32"/>
          <w:szCs w:val="32"/>
        </w:rPr>
        <w:t>и</w:t>
      </w:r>
      <w:bookmarkEnd w:id="4"/>
      <w:r>
        <w:rPr>
          <w:rFonts w:eastAsia="Evropa" w:cs="Evropa" w:ascii="Evropa" w:hAnsi="Evropa"/>
          <w:sz w:val="32"/>
          <w:szCs w:val="32"/>
        </w:rPr>
        <w:softHyphen/>
        <w:t>алов основная часть затрат падает на сырье и топл</w:t>
      </w:r>
      <w:bookmarkStart w:id="5" w:name="OCRUncertain009"/>
      <w:r>
        <w:rPr>
          <w:rFonts w:eastAsia="Evropa" w:cs="Evropa" w:ascii="Evropa" w:hAnsi="Evropa"/>
          <w:sz w:val="32"/>
          <w:szCs w:val="32"/>
        </w:rPr>
        <w:t>и</w:t>
      </w:r>
      <w:bookmarkEnd w:id="5"/>
      <w:r>
        <w:rPr>
          <w:rFonts w:eastAsia="Evropa" w:cs="Evropa" w:ascii="Evropa" w:hAnsi="Evropa"/>
          <w:sz w:val="32"/>
          <w:szCs w:val="32"/>
        </w:rPr>
        <w:t>во. На про</w:t>
      </w:r>
      <w:bookmarkStart w:id="6" w:name="OCRUncertain010"/>
      <w:r>
        <w:rPr>
          <w:rFonts w:eastAsia="Evropa" w:cs="Evropa" w:ascii="Evropa" w:hAnsi="Evropa"/>
          <w:sz w:val="32"/>
          <w:szCs w:val="32"/>
        </w:rPr>
        <w:t>и</w:t>
      </w:r>
      <w:bookmarkEnd w:id="6"/>
      <w:r>
        <w:rPr>
          <w:rFonts w:eastAsia="Evropa" w:cs="Evropa" w:ascii="Evropa" w:hAnsi="Evropa"/>
          <w:sz w:val="32"/>
          <w:szCs w:val="32"/>
        </w:rPr>
        <w:t>з</w:t>
      </w:r>
      <w:bookmarkStart w:id="7" w:name="OCRUncertain011"/>
      <w:r>
        <w:rPr>
          <w:rFonts w:eastAsia="Evropa" w:cs="Evropa" w:ascii="Evropa" w:hAnsi="Evropa"/>
          <w:sz w:val="32"/>
          <w:szCs w:val="32"/>
        </w:rPr>
        <w:t>в</w:t>
      </w:r>
      <w:bookmarkEnd w:id="7"/>
      <w:r>
        <w:rPr>
          <w:rFonts w:eastAsia="Evropa" w:cs="Evropa" w:ascii="Evropa" w:hAnsi="Evropa"/>
          <w:sz w:val="32"/>
          <w:szCs w:val="32"/>
        </w:rPr>
        <w:t>одство строительных матер</w:t>
      </w:r>
      <w:bookmarkStart w:id="8" w:name="OCRUncertain012"/>
      <w:r>
        <w:rPr>
          <w:rFonts w:eastAsia="Evropa" w:cs="Evropa" w:ascii="Evropa" w:hAnsi="Evropa"/>
          <w:sz w:val="32"/>
          <w:szCs w:val="32"/>
        </w:rPr>
        <w:t>и</w:t>
      </w:r>
      <w:bookmarkEnd w:id="8"/>
      <w:r>
        <w:rPr>
          <w:rFonts w:eastAsia="Evropa" w:cs="Evropa" w:ascii="Evropa" w:hAnsi="Evropa"/>
          <w:sz w:val="32"/>
          <w:szCs w:val="32"/>
        </w:rPr>
        <w:t>алов и конструк</w:t>
        <w:softHyphen/>
        <w:t>ций ежегодно расходуется окол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0</w:t>
      </w:r>
      <w:r>
        <w:rPr>
          <w:rFonts w:eastAsia="Evropa" w:cs="Evropa" w:ascii="Evropa" w:hAnsi="Evropa"/>
          <w:sz w:val="32"/>
          <w:szCs w:val="32"/>
        </w:rPr>
        <w:t xml:space="preserve"> млн. т условного топлива. В табл.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</w:t>
      </w:r>
      <w:r>
        <w:rPr>
          <w:rFonts w:eastAsia="Evropa" w:cs="Evropa" w:ascii="Evropa" w:hAnsi="Evropa"/>
          <w:sz w:val="32"/>
          <w:szCs w:val="32"/>
        </w:rPr>
        <w:t xml:space="preserve"> приведен расход условного топли</w:t>
        <w:softHyphen/>
        <w:t>ва на производство основных видов неметаллич</w:t>
      </w:r>
      <w:bookmarkStart w:id="9" w:name="OCRUncertain013"/>
      <w:r>
        <w:rPr>
          <w:rFonts w:eastAsia="Evropa" w:cs="Evropa" w:ascii="Evropa" w:hAnsi="Evropa"/>
          <w:sz w:val="32"/>
          <w:szCs w:val="32"/>
        </w:rPr>
        <w:t>е</w:t>
      </w:r>
      <w:bookmarkEnd w:id="9"/>
      <w:r>
        <w:rPr>
          <w:rFonts w:eastAsia="Evropa" w:cs="Evropa" w:ascii="Evropa" w:hAnsi="Evropa"/>
          <w:sz w:val="32"/>
          <w:szCs w:val="32"/>
        </w:rPr>
        <w:t>ск</w:t>
      </w:r>
      <w:bookmarkStart w:id="10" w:name="OCRUncertain014"/>
      <w:r>
        <w:rPr>
          <w:rFonts w:eastAsia="Evropa" w:cs="Evropa" w:ascii="Evropa" w:hAnsi="Evropa"/>
          <w:sz w:val="32"/>
          <w:szCs w:val="32"/>
        </w:rPr>
        <w:t>и</w:t>
      </w:r>
      <w:bookmarkEnd w:id="10"/>
      <w:r>
        <w:rPr>
          <w:rFonts w:eastAsia="Evropa" w:cs="Evropa" w:ascii="Evropa" w:hAnsi="Evropa"/>
          <w:sz w:val="32"/>
          <w:szCs w:val="32"/>
        </w:rPr>
        <w:t>х строительных материалов и изделий. Наибольшая доля затрат на топли</w:t>
      </w:r>
      <w:bookmarkStart w:id="11" w:name="OCRUncertain015"/>
      <w:r>
        <w:rPr>
          <w:rFonts w:eastAsia="Evropa" w:cs="Evropa" w:ascii="Evropa" w:hAnsi="Evropa"/>
          <w:sz w:val="32"/>
          <w:szCs w:val="32"/>
        </w:rPr>
        <w:t>в</w:t>
      </w:r>
      <w:bookmarkEnd w:id="11"/>
      <w:r>
        <w:rPr>
          <w:rFonts w:eastAsia="Evropa" w:cs="Evropa" w:ascii="Evropa" w:hAnsi="Evropa"/>
          <w:sz w:val="32"/>
          <w:szCs w:val="32"/>
        </w:rPr>
        <w:t>о характ</w:t>
      </w:r>
      <w:bookmarkStart w:id="12" w:name="OCRUncertain016"/>
      <w:r>
        <w:rPr>
          <w:rFonts w:eastAsia="Evropa" w:cs="Evropa" w:ascii="Evropa" w:hAnsi="Evropa"/>
          <w:sz w:val="32"/>
          <w:szCs w:val="32"/>
        </w:rPr>
        <w:t>е</w:t>
      </w:r>
      <w:bookmarkEnd w:id="12"/>
      <w:r>
        <w:rPr>
          <w:rFonts w:eastAsia="Evropa" w:cs="Evropa" w:ascii="Evropa" w:hAnsi="Evropa"/>
          <w:sz w:val="32"/>
          <w:szCs w:val="32"/>
        </w:rPr>
        <w:t>рна для себестоимости метал</w:t>
        <w:softHyphen/>
        <w:t>лов, цем</w:t>
      </w:r>
      <w:bookmarkStart w:id="13" w:name="OCRUncertain017"/>
      <w:r>
        <w:rPr>
          <w:rFonts w:eastAsia="Evropa" w:cs="Evropa" w:ascii="Evropa" w:hAnsi="Evropa"/>
          <w:sz w:val="32"/>
          <w:szCs w:val="32"/>
        </w:rPr>
        <w:t>е</w:t>
      </w:r>
      <w:bookmarkEnd w:id="13"/>
      <w:r>
        <w:rPr>
          <w:rFonts w:eastAsia="Evropa" w:cs="Evropa" w:ascii="Evropa" w:hAnsi="Evropa"/>
          <w:sz w:val="32"/>
          <w:szCs w:val="32"/>
        </w:rPr>
        <w:t>нта, пористых заполнителей, керам</w:t>
      </w:r>
      <w:bookmarkStart w:id="14" w:name="OCRUncertain018"/>
      <w:r>
        <w:rPr>
          <w:rFonts w:eastAsia="Evropa" w:cs="Evropa" w:ascii="Evropa" w:hAnsi="Evropa"/>
          <w:sz w:val="32"/>
          <w:szCs w:val="32"/>
        </w:rPr>
        <w:t>и</w:t>
      </w:r>
      <w:bookmarkEnd w:id="14"/>
      <w:r>
        <w:rPr>
          <w:rFonts w:eastAsia="Evropa" w:cs="Evropa" w:ascii="Evropa" w:hAnsi="Evropa"/>
          <w:sz w:val="32"/>
          <w:szCs w:val="32"/>
        </w:rPr>
        <w:t>ческих сте</w:t>
        <w:softHyphen/>
        <w:t>новых материалов, стекла.</w:t>
      </w:r>
    </w:p>
    <w:p>
      <w:pPr>
        <w:pStyle w:val="Normal"/>
        <w:ind w:right="20" w:hanging="0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Экономия топлива дост</w:t>
      </w:r>
      <w:bookmarkStart w:id="15" w:name="OCRUncertain019"/>
      <w:r>
        <w:rPr>
          <w:rFonts w:eastAsia="Evropa" w:cs="Evropa" w:ascii="Evropa" w:hAnsi="Evropa"/>
          <w:sz w:val="32"/>
          <w:szCs w:val="32"/>
        </w:rPr>
        <w:t>и</w:t>
      </w:r>
      <w:bookmarkEnd w:id="15"/>
      <w:r>
        <w:rPr>
          <w:rFonts w:eastAsia="Evropa" w:cs="Evropa" w:ascii="Evropa" w:hAnsi="Evropa"/>
          <w:sz w:val="32"/>
          <w:szCs w:val="32"/>
        </w:rPr>
        <w:t>гается интенсиф</w:t>
      </w:r>
      <w:bookmarkStart w:id="16" w:name="OCRUncertain020"/>
      <w:r>
        <w:rPr>
          <w:rFonts w:eastAsia="Evropa" w:cs="Evropa" w:ascii="Evropa" w:hAnsi="Evropa"/>
          <w:sz w:val="32"/>
          <w:szCs w:val="32"/>
        </w:rPr>
        <w:t>и</w:t>
      </w:r>
      <w:bookmarkEnd w:id="16"/>
      <w:r>
        <w:rPr>
          <w:rFonts w:eastAsia="Evropa" w:cs="Evropa" w:ascii="Evropa" w:hAnsi="Evropa"/>
          <w:sz w:val="32"/>
          <w:szCs w:val="32"/>
        </w:rPr>
        <w:t>ка</w:t>
      </w:r>
      <w:bookmarkStart w:id="17" w:name="OCRUncertain021"/>
      <w:r>
        <w:rPr>
          <w:rFonts w:eastAsia="Evropa" w:cs="Evropa" w:ascii="Evropa" w:hAnsi="Evropa"/>
          <w:sz w:val="32"/>
          <w:szCs w:val="32"/>
        </w:rPr>
        <w:t>ци</w:t>
      </w:r>
      <w:bookmarkEnd w:id="17"/>
      <w:r>
        <w:rPr>
          <w:rFonts w:eastAsia="Evropa" w:cs="Evropa" w:ascii="Evropa" w:hAnsi="Evropa"/>
          <w:sz w:val="32"/>
          <w:szCs w:val="32"/>
        </w:rPr>
        <w:t>ей теп</w:t>
        <w:softHyphen/>
        <w:t>ловых про</w:t>
      </w:r>
      <w:bookmarkStart w:id="18" w:name="OCRUncertain022"/>
      <w:r>
        <w:rPr>
          <w:rFonts w:eastAsia="Evropa" w:cs="Evropa" w:ascii="Evropa" w:hAnsi="Evropa"/>
          <w:sz w:val="32"/>
          <w:szCs w:val="32"/>
        </w:rPr>
        <w:t>ц</w:t>
      </w:r>
      <w:bookmarkEnd w:id="18"/>
      <w:r>
        <w:rPr>
          <w:rFonts w:eastAsia="Evropa" w:cs="Evropa" w:ascii="Evropa" w:hAnsi="Evropa"/>
          <w:sz w:val="32"/>
          <w:szCs w:val="32"/>
        </w:rPr>
        <w:t>ессов и совершенствованием тепловых агр</w:t>
      </w:r>
      <w:bookmarkStart w:id="19" w:name="OCRUncertain023"/>
      <w:r>
        <w:rPr>
          <w:rFonts w:eastAsia="Evropa" w:cs="Evropa" w:ascii="Evropa" w:hAnsi="Evropa"/>
          <w:sz w:val="32"/>
          <w:szCs w:val="32"/>
        </w:rPr>
        <w:t>е</w:t>
      </w:r>
      <w:bookmarkEnd w:id="19"/>
      <w:r>
        <w:rPr>
          <w:rFonts w:eastAsia="Evropa" w:cs="Evropa" w:ascii="Evropa" w:hAnsi="Evropa"/>
          <w:sz w:val="32"/>
          <w:szCs w:val="32"/>
        </w:rPr>
        <w:t>га</w:t>
        <w:softHyphen/>
        <w:t>тов, сниже</w:t>
      </w:r>
      <w:bookmarkStart w:id="20" w:name="OCRUncertain024"/>
      <w:r>
        <w:rPr>
          <w:rFonts w:eastAsia="Evropa" w:cs="Evropa" w:ascii="Evropa" w:hAnsi="Evropa"/>
          <w:sz w:val="32"/>
          <w:szCs w:val="32"/>
        </w:rPr>
        <w:t>н</w:t>
      </w:r>
      <w:bookmarkEnd w:id="20"/>
      <w:r>
        <w:rPr>
          <w:rFonts w:eastAsia="Evropa" w:cs="Evropa" w:ascii="Evropa" w:hAnsi="Evropa"/>
          <w:sz w:val="32"/>
          <w:szCs w:val="32"/>
        </w:rPr>
        <w:t>и</w:t>
      </w:r>
      <w:bookmarkStart w:id="21" w:name="OCRUncertain025"/>
      <w:r>
        <w:rPr>
          <w:rFonts w:eastAsia="Evropa" w:cs="Evropa" w:ascii="Evropa" w:hAnsi="Evropa"/>
          <w:sz w:val="32"/>
          <w:szCs w:val="32"/>
        </w:rPr>
        <w:t>е</w:t>
      </w:r>
      <w:bookmarkEnd w:id="21"/>
      <w:r>
        <w:rPr>
          <w:rFonts w:eastAsia="Evropa" w:cs="Evropa" w:ascii="Evropa" w:hAnsi="Evropa"/>
          <w:sz w:val="32"/>
          <w:szCs w:val="32"/>
        </w:rPr>
        <w:t>м влажности сырьевых материалов, приме</w:t>
        <w:softHyphen/>
        <w:t xml:space="preserve">нением </w:t>
      </w:r>
      <w:bookmarkStart w:id="22" w:name="OCRUncertain026"/>
      <w:r>
        <w:rPr>
          <w:rFonts w:eastAsia="Evropa" w:cs="Evropa" w:ascii="Evropa" w:hAnsi="Evropa"/>
          <w:sz w:val="32"/>
          <w:szCs w:val="32"/>
        </w:rPr>
        <w:t>вторичного</w:t>
      </w:r>
      <w:bookmarkEnd w:id="22"/>
      <w:r>
        <w:rPr>
          <w:rFonts w:eastAsia="Evropa" w:cs="Evropa" w:ascii="Evropa" w:hAnsi="Evropa"/>
          <w:sz w:val="32"/>
          <w:szCs w:val="32"/>
        </w:rPr>
        <w:t xml:space="preserve"> сырья, промышленных отходов и дру</w:t>
        <w:softHyphen/>
        <w:t>гих технологических приемов. При производстве стали наиболее эффективной в тепловом отношении является кислор</w:t>
      </w:r>
      <w:bookmarkStart w:id="23" w:name="OCRUncertain027"/>
      <w:r>
        <w:rPr>
          <w:rFonts w:eastAsia="Evropa" w:cs="Evropa" w:ascii="Evropa" w:hAnsi="Evropa"/>
          <w:sz w:val="32"/>
          <w:szCs w:val="32"/>
        </w:rPr>
        <w:t>о</w:t>
      </w:r>
      <w:bookmarkEnd w:id="23"/>
      <w:r>
        <w:rPr>
          <w:rFonts w:eastAsia="Evropa" w:cs="Evropa" w:ascii="Evropa" w:hAnsi="Evropa"/>
          <w:sz w:val="32"/>
          <w:szCs w:val="32"/>
        </w:rPr>
        <w:t>д</w:t>
      </w:r>
      <w:bookmarkStart w:id="24" w:name="OCRUncertain028"/>
      <w:r>
        <w:rPr>
          <w:rFonts w:eastAsia="Evropa" w:cs="Evropa" w:ascii="Evropa" w:hAnsi="Evropa"/>
          <w:sz w:val="32"/>
          <w:szCs w:val="32"/>
        </w:rPr>
        <w:t>но-конвертерная</w:t>
      </w:r>
      <w:bookmarkEnd w:id="24"/>
      <w:r>
        <w:rPr>
          <w:rFonts w:eastAsia="Evropa" w:cs="Evropa" w:ascii="Evropa" w:hAnsi="Evropa"/>
          <w:sz w:val="32"/>
          <w:szCs w:val="32"/>
        </w:rPr>
        <w:t xml:space="preserve"> плавка, основанная на продув</w:t>
        <w:softHyphen/>
        <w:t>к</w:t>
      </w:r>
      <w:bookmarkStart w:id="25" w:name="OCRUncertain029"/>
      <w:r>
        <w:rPr>
          <w:rFonts w:eastAsia="Evropa" w:cs="Evropa" w:ascii="Evropa" w:hAnsi="Evropa"/>
          <w:sz w:val="32"/>
          <w:szCs w:val="32"/>
        </w:rPr>
        <w:t>е</w:t>
      </w:r>
      <w:bookmarkEnd w:id="25"/>
      <w:r>
        <w:rPr>
          <w:rFonts w:eastAsia="Evropa" w:cs="Evropa" w:ascii="Evropa" w:hAnsi="Evropa"/>
          <w:sz w:val="32"/>
          <w:szCs w:val="32"/>
        </w:rPr>
        <w:t xml:space="preserve"> жидкого чугуна кислородом. Коэффициент использо</w:t>
        <w:softHyphen/>
        <w:t xml:space="preserve">вания теплоты в кислородных конверторах достигает </w:t>
      </w:r>
      <w:r>
        <w:rPr>
          <w:rFonts w:eastAsia="Evropa" w:cs="Evropa" w:ascii="Evropa" w:hAnsi="Evropa"/>
          <w:sz w:val="32"/>
          <w:szCs w:val="32"/>
          <w:lang w:val="en-US"/>
        </w:rPr>
        <w:t>70%,</w:t>
      </w:r>
      <w:r>
        <w:rPr>
          <w:rFonts w:eastAsia="Evropa" w:cs="Evropa" w:ascii="Evropa" w:hAnsi="Evropa"/>
          <w:sz w:val="32"/>
          <w:szCs w:val="32"/>
        </w:rPr>
        <w:t xml:space="preserve"> что </w:t>
      </w:r>
      <w:bookmarkStart w:id="26" w:name="OCRUncertain030"/>
      <w:r>
        <w:rPr>
          <w:rFonts w:eastAsia="Evropa" w:cs="Evropa" w:ascii="Evropa" w:hAnsi="Evropa"/>
          <w:sz w:val="32"/>
          <w:szCs w:val="32"/>
        </w:rPr>
        <w:t>н</w:t>
      </w:r>
      <w:bookmarkEnd w:id="26"/>
      <w:r>
        <w:rPr>
          <w:rFonts w:eastAsia="Evropa" w:cs="Evropa" w:ascii="Evropa" w:hAnsi="Evropa"/>
          <w:sz w:val="32"/>
          <w:szCs w:val="32"/>
        </w:rPr>
        <w:t xml:space="preserve">амного выше, чем в других </w:t>
      </w:r>
      <w:bookmarkStart w:id="27" w:name="OCRUncertain031"/>
      <w:r>
        <w:rPr>
          <w:rFonts w:eastAsia="Evropa" w:cs="Evropa" w:ascii="Evropa" w:hAnsi="Evropa"/>
          <w:sz w:val="32"/>
          <w:szCs w:val="32"/>
        </w:rPr>
        <w:t xml:space="preserve">сталеплавильных </w:t>
      </w:r>
      <w:bookmarkEnd w:id="27"/>
      <w:r>
        <w:rPr>
          <w:rFonts w:eastAsia="Evropa" w:cs="Evropa" w:ascii="Evropa" w:hAnsi="Evropa"/>
          <w:sz w:val="32"/>
          <w:szCs w:val="32"/>
        </w:rPr>
        <w:t>агрегатах. Пр</w:t>
      </w:r>
      <w:bookmarkStart w:id="28" w:name="OCRUncertain032"/>
      <w:r>
        <w:rPr>
          <w:rFonts w:eastAsia="Evropa" w:cs="Evropa" w:ascii="Evropa" w:hAnsi="Evropa"/>
          <w:sz w:val="32"/>
          <w:szCs w:val="32"/>
        </w:rPr>
        <w:t>и</w:t>
      </w:r>
      <w:bookmarkEnd w:id="28"/>
      <w:r>
        <w:rPr>
          <w:rFonts w:eastAsia="Evropa" w:cs="Evropa" w:ascii="Evropa" w:hAnsi="Evropa"/>
          <w:sz w:val="32"/>
          <w:szCs w:val="32"/>
        </w:rPr>
        <w:t>менение кислорода позволяет уме</w:t>
      </w:r>
      <w:bookmarkStart w:id="29" w:name="OCRUncertain033"/>
      <w:r>
        <w:rPr>
          <w:rFonts w:eastAsia="Evropa" w:cs="Evropa" w:ascii="Evropa" w:hAnsi="Evropa"/>
          <w:sz w:val="32"/>
          <w:szCs w:val="32"/>
        </w:rPr>
        <w:t>н</w:t>
      </w:r>
      <w:bookmarkEnd w:id="29"/>
      <w:r>
        <w:rPr>
          <w:rFonts w:eastAsia="Evropa" w:cs="Evropa" w:ascii="Evropa" w:hAnsi="Evropa"/>
          <w:sz w:val="32"/>
          <w:szCs w:val="32"/>
        </w:rPr>
        <w:t>ьшить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—10 %</w:t>
      </w:r>
      <w:r>
        <w:rPr>
          <w:rFonts w:eastAsia="Evropa" w:cs="Evropa" w:ascii="Evropa" w:hAnsi="Evropa"/>
          <w:sz w:val="32"/>
          <w:szCs w:val="32"/>
        </w:rPr>
        <w:t xml:space="preserve"> расход топлива и при мартеновском способе. Более полно используется теплота отходящих газов в двухванных мартеновских печах. Прогрессивным спосо</w:t>
        <w:softHyphen/>
        <w:t>бом является получение стали прямым восстановлением</w:t>
      </w:r>
      <w:bookmarkStart w:id="30" w:name="BITSoft"/>
      <w:bookmarkEnd w:id="30"/>
      <w:r>
        <w:rPr>
          <w:rFonts w:eastAsia="Evropa" w:cs="Evropa" w:ascii="Evropa" w:hAnsi="Evropa"/>
          <w:sz w:val="32"/>
          <w:szCs w:val="32"/>
        </w:rPr>
        <w:t xml:space="preserve"> из руд, минуя доменный процесс. При этом способе от</w:t>
        <w:softHyphen/>
        <w:t>падают затраты на коксохимическое производство, явля</w:t>
        <w:softHyphen/>
        <w:t>ющееся основным при доменном процессе.</w:t>
      </w:r>
    </w:p>
    <w:p>
      <w:pPr>
        <w:pStyle w:val="Normal"/>
        <w:ind w:firstLine="280"/>
        <w:jc w:val="both"/>
        <w:rPr/>
      </w:pPr>
      <w:r>
        <w:rPr>
          <w:rFonts w:eastAsia="Evropa" w:cs="Evropa" w:ascii="Evropa" w:hAnsi="Evropa"/>
          <w:sz w:val="32"/>
          <w:szCs w:val="32"/>
        </w:rPr>
        <w:t>В цементной промышленности снижение затрат топ</w:t>
        <w:softHyphen/>
        <w:t>лива достигается обжигом клинкера по сухому способу, получением многокомпонентных цементов, применением .минерализаторов при обжиге клинкера и различных ти</w:t>
        <w:softHyphen/>
        <w:t xml:space="preserve">пов теплообменных устройств, обезвоживанием шлама, низкотемпературной технологией, полной или частичной заменой глины такими промышленными отходами, как золы, шлаки и др. Один из главных резервов снижения расхода топлива в производстве цемента 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— </w:t>
      </w:r>
      <w:r>
        <w:rPr>
          <w:rFonts w:eastAsia="Evropa" w:cs="Evropa" w:ascii="Evropa" w:hAnsi="Evropa"/>
          <w:sz w:val="32"/>
          <w:szCs w:val="32"/>
        </w:rPr>
        <w:t>уменьшение влажности шлама. Каждый процент снижения влажности шлама позволяет уменьшить удельный расход топлива на обжиг клинкера в среднем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17—146</w:t>
      </w:r>
      <w:r>
        <w:rPr>
          <w:rFonts w:eastAsia="Evropa" w:cs="Evropa" w:ascii="Evropa" w:hAnsi="Evropa"/>
          <w:sz w:val="32"/>
          <w:szCs w:val="32"/>
        </w:rPr>
        <w:t xml:space="preserve"> кДж/кг, т. е.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,7—2 %.</w:t>
      </w:r>
      <w:r>
        <w:rPr>
          <w:rFonts w:eastAsia="Evropa" w:cs="Evropa" w:ascii="Evropa" w:hAnsi="Evropa"/>
          <w:sz w:val="32"/>
          <w:szCs w:val="32"/>
        </w:rPr>
        <w:t xml:space="preserve"> Удельный расход теплоты на обжиг при су</w:t>
        <w:softHyphen/>
        <w:t>хом способе составляет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2900—3750</w:t>
      </w:r>
      <w:r>
        <w:rPr>
          <w:rFonts w:eastAsia="Evropa" w:cs="Evropa" w:ascii="Evropa" w:hAnsi="Evropa"/>
          <w:sz w:val="32"/>
          <w:szCs w:val="32"/>
        </w:rPr>
        <w:t xml:space="preserve"> кДж/кг клинкера, а при мокром в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2—3</w:t>
      </w:r>
      <w:r>
        <w:rPr>
          <w:rFonts w:eastAsia="Evropa" w:cs="Evropa" w:ascii="Evropa" w:hAnsi="Evropa"/>
          <w:sz w:val="32"/>
          <w:szCs w:val="32"/>
        </w:rPr>
        <w:t xml:space="preserve"> раза больше. При введении в сырье</w:t>
        <w:softHyphen/>
        <w:t>вой шлам доменных шлаков или зол ТЭС расход топли</w:t>
        <w:softHyphen/>
        <w:t>ва снижается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5—18%.</w:t>
      </w:r>
      <w:r>
        <w:rPr>
          <w:rFonts w:eastAsia="Evropa" w:cs="Evropa" w:ascii="Evropa" w:hAnsi="Evropa"/>
          <w:sz w:val="32"/>
          <w:szCs w:val="32"/>
        </w:rPr>
        <w:t xml:space="preserve"> При выпуске шлакопортланд-цемента экономия топлива дополнительно составляет в среднем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30—40 %</w:t>
      </w:r>
      <w:r>
        <w:rPr>
          <w:rFonts w:eastAsia="Evropa" w:cs="Evropa" w:ascii="Evropa" w:hAnsi="Evropa"/>
          <w:sz w:val="32"/>
          <w:szCs w:val="32"/>
        </w:rPr>
        <w:t xml:space="preserve"> по сравнению с чистоклинкерным портландцементом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В нашей стране разработана технология низкотемпе</w:t>
        <w:softHyphen/>
        <w:t>ратурного синтеза клинкера с использованием в качест</w:t>
        <w:softHyphen/>
        <w:t>ве каталитической среды хлористого кальция. Эта техно</w:t>
        <w:softHyphen/>
        <w:t>логия обеспечивает снижение затрат теплоты на обжиг и помол клинкера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35—40 %</w:t>
      </w:r>
      <w:r>
        <w:rPr>
          <w:rFonts w:eastAsia="Evropa" w:cs="Evropa" w:ascii="Evropa" w:hAnsi="Evropa"/>
          <w:sz w:val="32"/>
          <w:szCs w:val="32"/>
        </w:rPr>
        <w:t xml:space="preserve"> и такое</w:t>
      </w:r>
      <w:r>
        <w:rPr>
          <w:rFonts w:eastAsia="Evropa" w:cs="Evropa" w:ascii="Evropa" w:hAnsi="Evropa"/>
          <w:b/>
          <w:bCs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же</w:t>
      </w:r>
      <w:r>
        <w:rPr>
          <w:rFonts w:eastAsia="Evropa" w:cs="Evropa" w:ascii="Evropa" w:hAnsi="Evropa"/>
          <w:b/>
          <w:bCs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повышение про</w:t>
        <w:softHyphen/>
        <w:t>изводительности печей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К энергоемким отраслям промышленности строи</w:t>
        <w:softHyphen/>
        <w:t>тельных материалов относится и производство сборного железобетона.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</w:t>
      </w:r>
      <w:r>
        <w:rPr>
          <w:rFonts w:eastAsia="Evropa" w:cs="Evropa" w:ascii="Evropa" w:hAnsi="Evropa"/>
          <w:sz w:val="32"/>
          <w:szCs w:val="32"/>
        </w:rPr>
        <w:t xml:space="preserve"> м^3 сборного железобетона в среднем расходуется более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90</w:t>
      </w:r>
      <w:r>
        <w:rPr>
          <w:rFonts w:eastAsia="Evropa" w:cs="Evropa" w:ascii="Evropa" w:hAnsi="Evropa"/>
          <w:sz w:val="32"/>
          <w:szCs w:val="32"/>
        </w:rPr>
        <w:t xml:space="preserve"> кг условного топлива. Д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70 %</w:t>
      </w:r>
      <w:r>
        <w:rPr>
          <w:rFonts w:eastAsia="Evropa" w:cs="Evropa" w:ascii="Evropa" w:hAnsi="Evropa"/>
          <w:sz w:val="32"/>
          <w:szCs w:val="32"/>
        </w:rPr>
        <w:t xml:space="preserve"> теп</w:t>
        <w:softHyphen/>
        <w:t>лоты идет на тепловую обработку изделий. Тепловую эффективность производства сборного железобетона можно существенно повысить, снизив тепловые потери, связанные с неудовлетворительным состоянием пропа</w:t>
        <w:softHyphen/>
        <w:t>рочных камер, тепловых сетей, запорной арматуры и средств контроля расхода пара.</w:t>
      </w:r>
    </w:p>
    <w:p>
      <w:pPr>
        <w:pStyle w:val="Normal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Непроизводительные потери теплоты уменьшаются при повышении теплового сопротивления пропарочных камер с помощью различных теплоизоляционных мате</w:t>
        <w:softHyphen/>
        <w:t>риалов и легких бетонов. Более экономичными по срав</w:t>
        <w:softHyphen/>
        <w:t>нению с наиболее распространенными явными пропарочными камерами являются</w:t>
      </w:r>
      <w:r>
        <w:rPr>
          <w:rFonts w:eastAsia="Evropa" w:cs="Evropa" w:ascii="Evropa" w:hAnsi="Evropa"/>
          <w:smallCaps/>
          <w:sz w:val="32"/>
          <w:szCs w:val="32"/>
        </w:rPr>
        <w:t xml:space="preserve">   </w:t>
      </w:r>
      <w:r>
        <w:rPr>
          <w:rFonts w:eastAsia="Evropa" w:cs="Evropa" w:ascii="Evropa" w:hAnsi="Evropa"/>
          <w:sz w:val="32"/>
          <w:szCs w:val="32"/>
        </w:rPr>
        <w:t xml:space="preserve">вертикальные,   туннельные, щелевые, малонанорные камеры. В последних, например, расход пара на </w:t>
      </w:r>
      <w:r>
        <w:rPr>
          <w:rFonts w:eastAsia="Evropa" w:cs="Evropa" w:ascii="Evropa" w:hAnsi="Evropa"/>
          <w:sz w:val="32"/>
          <w:szCs w:val="32"/>
          <w:lang w:val="en-US"/>
        </w:rPr>
        <w:t>30—40 %</w:t>
      </w:r>
      <w:r>
        <w:rPr>
          <w:rFonts w:eastAsia="Evropa" w:cs="Evropa" w:ascii="Evropa" w:hAnsi="Evropa"/>
          <w:sz w:val="32"/>
          <w:szCs w:val="32"/>
        </w:rPr>
        <w:t xml:space="preserve"> ниже, чем в ямных.</w:t>
      </w:r>
    </w:p>
    <w:p>
      <w:pPr>
        <w:pStyle w:val="Normal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Наряду с уменьшением тепловых потерь важнейшее значение для эко</w:t>
        <w:softHyphen/>
        <w:t>номии топливно-энергети</w:t>
        <w:softHyphen/>
        <w:t>ческих ресурсов в произ</w:t>
        <w:softHyphen/>
        <w:t>водстве сборного железо</w:t>
        <w:softHyphen/>
        <w:t>бетона приобретает раз</w:t>
        <w:softHyphen/>
        <w:t>витие энергосберегающих технологий: примене</w:t>
      </w:r>
      <w:bookmarkStart w:id="31" w:name="OCRUncertain034"/>
      <w:r>
        <w:rPr>
          <w:rFonts w:eastAsia="Evropa" w:cs="Evropa" w:ascii="Evropa" w:hAnsi="Evropa"/>
          <w:sz w:val="32"/>
          <w:szCs w:val="32"/>
        </w:rPr>
        <w:t>н</w:t>
      </w:r>
      <w:bookmarkEnd w:id="31"/>
      <w:r>
        <w:rPr>
          <w:rFonts w:eastAsia="Evropa" w:cs="Evropa" w:ascii="Evropa" w:hAnsi="Evropa"/>
          <w:sz w:val="32"/>
          <w:szCs w:val="32"/>
        </w:rPr>
        <w:t xml:space="preserve">ие </w:t>
      </w:r>
      <w:bookmarkStart w:id="32" w:name="OCRUncertain035"/>
      <w:r>
        <w:rPr>
          <w:rFonts w:eastAsia="Evropa" w:cs="Evropa" w:ascii="Evropa" w:hAnsi="Evropa"/>
          <w:sz w:val="32"/>
          <w:szCs w:val="32"/>
        </w:rPr>
        <w:t>высокопрочных</w:t>
      </w:r>
      <w:bookmarkEnd w:id="32"/>
      <w:r>
        <w:rPr>
          <w:rFonts w:eastAsia="Evropa" w:cs="Evropa" w:ascii="Evropa" w:hAnsi="Evropa"/>
          <w:sz w:val="32"/>
          <w:szCs w:val="32"/>
        </w:rPr>
        <w:t xml:space="preserve"> и быстротвердеющ</w:t>
      </w:r>
      <w:bookmarkStart w:id="33" w:name="OCRUncertain036"/>
      <w:r>
        <w:rPr>
          <w:rFonts w:eastAsia="Evropa" w:cs="Evropa" w:ascii="Evropa" w:hAnsi="Evropa"/>
          <w:sz w:val="32"/>
          <w:szCs w:val="32"/>
        </w:rPr>
        <w:t>и</w:t>
      </w:r>
      <w:bookmarkEnd w:id="33"/>
      <w:r>
        <w:rPr>
          <w:rFonts w:eastAsia="Evropa" w:cs="Evropa" w:ascii="Evropa" w:hAnsi="Evropa"/>
          <w:sz w:val="32"/>
          <w:szCs w:val="32"/>
        </w:rPr>
        <w:t xml:space="preserve">х   </w:t>
      </w:r>
      <w:bookmarkStart w:id="34" w:name="OCRUncertain037"/>
      <w:r>
        <w:rPr>
          <w:rFonts w:eastAsia="Evropa" w:cs="Evropa" w:ascii="Evropa" w:hAnsi="Evropa"/>
          <w:sz w:val="32"/>
          <w:szCs w:val="32"/>
        </w:rPr>
        <w:t xml:space="preserve">цемситов, </w:t>
      </w:r>
      <w:bookmarkEnd w:id="34"/>
      <w:r>
        <w:rPr>
          <w:rFonts w:eastAsia="Evropa" w:cs="Evropa" w:ascii="Evropa" w:hAnsi="Evropa"/>
          <w:sz w:val="32"/>
          <w:szCs w:val="32"/>
        </w:rPr>
        <w:t>введение химических до</w:t>
        <w:softHyphen/>
        <w:t xml:space="preserve">бавок, снижение </w:t>
      </w:r>
      <w:bookmarkStart w:id="35" w:name="OCRUncertain038"/>
      <w:r>
        <w:rPr>
          <w:rFonts w:eastAsia="Evropa" w:cs="Evropa" w:ascii="Evropa" w:hAnsi="Evropa"/>
          <w:sz w:val="32"/>
          <w:szCs w:val="32"/>
        </w:rPr>
        <w:t>темпе</w:t>
      </w:r>
      <w:bookmarkEnd w:id="35"/>
      <w:r>
        <w:rPr>
          <w:rFonts w:eastAsia="Evropa" w:cs="Evropa" w:ascii="Evropa" w:hAnsi="Evropa"/>
          <w:sz w:val="32"/>
          <w:szCs w:val="32"/>
        </w:rPr>
        <w:t>ратуры и продолжительности нагрева, нагрев бе</w:t>
      </w:r>
      <w:bookmarkStart w:id="36" w:name="OCRUncertain039"/>
      <w:r>
        <w:rPr>
          <w:rFonts w:eastAsia="Evropa" w:cs="Evropa" w:ascii="Evropa" w:hAnsi="Evropa"/>
          <w:sz w:val="32"/>
          <w:szCs w:val="32"/>
        </w:rPr>
        <w:t>тона</w:t>
      </w:r>
      <w:bookmarkEnd w:id="36"/>
      <w:r>
        <w:rPr>
          <w:rFonts w:eastAsia="Evropa" w:cs="Evropa" w:ascii="Evropa" w:hAnsi="Evropa"/>
          <w:sz w:val="32"/>
          <w:szCs w:val="32"/>
        </w:rPr>
        <w:t xml:space="preserve"> электричеством и в среде продуктов сгорания природного газа и др. Ус</w:t>
        <w:softHyphen/>
        <w:t>корению тепловой обра</w:t>
        <w:softHyphen/>
        <w:t>ботки способствуют спо</w:t>
        <w:softHyphen/>
        <w:t>собы формования, обеспе</w:t>
        <w:softHyphen/>
        <w:t>чивающие применение бо</w:t>
        <w:softHyphen/>
        <w:t>лее жестких смесей и повышение плотности бето</w:t>
      </w:r>
      <w:bookmarkStart w:id="37" w:name="OCRUncertain040"/>
      <w:r>
        <w:rPr>
          <w:rFonts w:eastAsia="Evropa" w:cs="Evropa" w:ascii="Evropa" w:hAnsi="Evropa"/>
          <w:sz w:val="32"/>
          <w:szCs w:val="32"/>
        </w:rPr>
        <w:t>н</w:t>
      </w:r>
      <w:bookmarkEnd w:id="37"/>
      <w:r>
        <w:rPr>
          <w:rFonts w:eastAsia="Evropa" w:cs="Evropa" w:ascii="Evropa" w:hAnsi="Evropa"/>
          <w:sz w:val="32"/>
          <w:szCs w:val="32"/>
        </w:rPr>
        <w:t>а</w:t>
      </w:r>
      <w:bookmarkStart w:id="38" w:name="OCRUncertain041"/>
      <w:r>
        <w:rPr>
          <w:rFonts w:eastAsia="Evropa" w:cs="Evropa" w:ascii="Evropa" w:hAnsi="Evropa"/>
          <w:sz w:val="32"/>
          <w:szCs w:val="32"/>
        </w:rPr>
        <w:t>,</w:t>
      </w:r>
      <w:bookmarkEnd w:id="38"/>
      <w:r>
        <w:rPr>
          <w:rFonts w:eastAsia="Evropa" w:cs="Evropa" w:ascii="Evropa" w:hAnsi="Evropa"/>
          <w:sz w:val="32"/>
          <w:szCs w:val="32"/>
        </w:rPr>
        <w:t xml:space="preserve"> ис</w:t>
        <w:softHyphen/>
        <w:t>пользование горячих смесей, совмещение инте</w:t>
      </w:r>
      <w:bookmarkStart w:id="39" w:name="OCRUncertain042"/>
      <w:r>
        <w:rPr>
          <w:rFonts w:eastAsia="Evropa" w:cs="Evropa" w:ascii="Evropa" w:hAnsi="Evropa"/>
          <w:sz w:val="32"/>
          <w:szCs w:val="32"/>
        </w:rPr>
        <w:t>н</w:t>
      </w:r>
      <w:bookmarkEnd w:id="39"/>
      <w:r>
        <w:rPr>
          <w:rFonts w:eastAsia="Evropa" w:cs="Evropa" w:ascii="Evropa" w:hAnsi="Evropa"/>
          <w:sz w:val="32"/>
          <w:szCs w:val="32"/>
        </w:rPr>
        <w:t>си</w:t>
      </w:r>
      <w:bookmarkStart w:id="40" w:name="OCRUncertain043"/>
      <w:r>
        <w:rPr>
          <w:rFonts w:eastAsia="Evropa" w:cs="Evropa" w:ascii="Evropa" w:hAnsi="Evropa"/>
          <w:sz w:val="32"/>
          <w:szCs w:val="32"/>
        </w:rPr>
        <w:t>в</w:t>
      </w:r>
      <w:bookmarkEnd w:id="40"/>
      <w:r>
        <w:rPr>
          <w:rFonts w:eastAsia="Evropa" w:cs="Evropa" w:ascii="Evropa" w:hAnsi="Evropa"/>
          <w:sz w:val="32"/>
          <w:szCs w:val="32"/>
        </w:rPr>
        <w:t>ных механических и тепловых воздействий на б</w:t>
      </w:r>
      <w:bookmarkStart w:id="41" w:name="OCRUncertain044"/>
      <w:r>
        <w:rPr>
          <w:rFonts w:eastAsia="Evropa" w:cs="Evropa" w:ascii="Evropa" w:hAnsi="Evropa"/>
          <w:sz w:val="32"/>
          <w:szCs w:val="32"/>
        </w:rPr>
        <w:t>е</w:t>
      </w:r>
      <w:bookmarkEnd w:id="41"/>
      <w:r>
        <w:rPr>
          <w:rFonts w:eastAsia="Evropa" w:cs="Evropa" w:ascii="Evropa" w:hAnsi="Evropa"/>
          <w:sz w:val="32"/>
          <w:szCs w:val="32"/>
        </w:rPr>
        <w:t>тон. Ускор</w:t>
      </w:r>
      <w:bookmarkStart w:id="42" w:name="OCRUncertain045"/>
      <w:r>
        <w:rPr>
          <w:rFonts w:eastAsia="Evropa" w:cs="Evropa" w:ascii="Evropa" w:hAnsi="Evropa"/>
          <w:sz w:val="32"/>
          <w:szCs w:val="32"/>
        </w:rPr>
        <w:t>е</w:t>
      </w:r>
      <w:bookmarkEnd w:id="42"/>
      <w:r>
        <w:rPr>
          <w:rFonts w:eastAsia="Evropa" w:cs="Evropa" w:ascii="Evropa" w:hAnsi="Evropa"/>
          <w:sz w:val="32"/>
          <w:szCs w:val="32"/>
        </w:rPr>
        <w:softHyphen/>
        <w:t>ние тепловой обработки достигается при изготовле</w:t>
      </w:r>
      <w:bookmarkStart w:id="43" w:name="OCRUncertain046"/>
      <w:r>
        <w:rPr>
          <w:rFonts w:eastAsia="Evropa" w:cs="Evropa" w:ascii="Evropa" w:hAnsi="Evropa"/>
          <w:sz w:val="32"/>
          <w:szCs w:val="32"/>
        </w:rPr>
        <w:t>н</w:t>
      </w:r>
      <w:bookmarkEnd w:id="43"/>
      <w:r>
        <w:rPr>
          <w:rFonts w:eastAsia="Evropa" w:cs="Evropa" w:ascii="Evropa" w:hAnsi="Evropa"/>
          <w:sz w:val="32"/>
          <w:szCs w:val="32"/>
        </w:rPr>
        <w:t xml:space="preserve">ии конструкций из высокопрочных бетонов. Длительность тепловой обработки бетонов марок </w:t>
      </w:r>
      <w:bookmarkStart w:id="44" w:name="OCRUncertain047"/>
      <w:r>
        <w:rPr>
          <w:rFonts w:eastAsia="Evropa" w:cs="Evropa" w:ascii="Evropa" w:hAnsi="Evropa"/>
          <w:sz w:val="32"/>
          <w:szCs w:val="32"/>
        </w:rPr>
        <w:t>М</w:t>
      </w:r>
      <w:bookmarkEnd w:id="44"/>
      <w:r>
        <w:rPr>
          <w:rFonts w:eastAsia="Evropa" w:cs="Evropa" w:ascii="Evropa" w:hAnsi="Evropa"/>
          <w:sz w:val="32"/>
          <w:szCs w:val="32"/>
          <w:lang w:val="en-US"/>
        </w:rPr>
        <w:t xml:space="preserve"> 600—</w:t>
      </w:r>
      <w:bookmarkStart w:id="45" w:name="OCRUncertain048"/>
      <w:r>
        <w:rPr>
          <w:rFonts w:eastAsia="Evropa" w:cs="Evropa" w:ascii="Evropa" w:hAnsi="Evropa"/>
          <w:sz w:val="32"/>
          <w:szCs w:val="32"/>
        </w:rPr>
        <w:t>М</w:t>
      </w:r>
      <w:bookmarkEnd w:id="45"/>
      <w:r>
        <w:rPr>
          <w:rFonts w:eastAsia="Evropa" w:cs="Evropa" w:ascii="Evropa" w:hAnsi="Evropa"/>
          <w:sz w:val="32"/>
          <w:szCs w:val="32"/>
          <w:lang w:val="en-US"/>
        </w:rPr>
        <w:t xml:space="preserve"> 800</w:t>
      </w:r>
      <w:r>
        <w:rPr>
          <w:rFonts w:eastAsia="Evropa" w:cs="Evropa" w:ascii="Evropa" w:hAnsi="Evropa"/>
          <w:sz w:val="32"/>
          <w:szCs w:val="32"/>
        </w:rPr>
        <w:t xml:space="preserve"> мож</w:t>
        <w:softHyphen/>
        <w:t>но снизить с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3</w:t>
      </w:r>
      <w:r>
        <w:rPr>
          <w:rFonts w:eastAsia="Evropa" w:cs="Evropa" w:ascii="Evropa" w:hAnsi="Evropa"/>
          <w:sz w:val="32"/>
          <w:szCs w:val="32"/>
        </w:rPr>
        <w:t xml:space="preserve"> д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9—10</w:t>
      </w:r>
      <w:r>
        <w:rPr>
          <w:rFonts w:eastAsia="Evropa" w:cs="Evropa" w:ascii="Evropa" w:hAnsi="Evropa"/>
          <w:sz w:val="32"/>
          <w:szCs w:val="32"/>
        </w:rPr>
        <w:t xml:space="preserve"> ч без перерасхода цемента. Эф</w:t>
        <w:softHyphen/>
        <w:t>фективной технологией ускоренного твердения является бескамерный способ, основанный на создании искусст</w:t>
        <w:softHyphen/>
        <w:t>венного массива бетона пакетированием. Персп</w:t>
      </w:r>
      <w:bookmarkStart w:id="46" w:name="OCRUncertain049"/>
      <w:r>
        <w:rPr>
          <w:rFonts w:eastAsia="Evropa" w:cs="Evropa" w:ascii="Evropa" w:hAnsi="Evropa"/>
          <w:sz w:val="32"/>
          <w:szCs w:val="32"/>
        </w:rPr>
        <w:t>е</w:t>
      </w:r>
      <w:bookmarkEnd w:id="46"/>
      <w:r>
        <w:rPr>
          <w:rFonts w:eastAsia="Evropa" w:cs="Evropa" w:ascii="Evropa" w:hAnsi="Evropa"/>
          <w:sz w:val="32"/>
          <w:szCs w:val="32"/>
        </w:rPr>
        <w:t>ктивны способы тепловой обработки бетона в электромагн</w:t>
      </w:r>
      <w:bookmarkStart w:id="47" w:name="OCRUncertain050"/>
      <w:r>
        <w:rPr>
          <w:rFonts w:eastAsia="Evropa" w:cs="Evropa" w:ascii="Evropa" w:hAnsi="Evropa"/>
          <w:sz w:val="32"/>
          <w:szCs w:val="32"/>
        </w:rPr>
        <w:t>и</w:t>
      </w:r>
      <w:bookmarkEnd w:id="47"/>
      <w:r>
        <w:rPr>
          <w:rFonts w:eastAsia="Evropa" w:cs="Evropa" w:ascii="Evropa" w:hAnsi="Evropa"/>
          <w:sz w:val="32"/>
          <w:szCs w:val="32"/>
        </w:rPr>
        <w:t>тном поле и с применением инфракрасных лучей. В южных районах страны удельные затраты теплоты на ускор</w:t>
      </w:r>
      <w:bookmarkStart w:id="48" w:name="OCRUncertain051"/>
      <w:r>
        <w:rPr>
          <w:rFonts w:eastAsia="Evropa" w:cs="Evropa" w:ascii="Evropa" w:hAnsi="Evropa"/>
          <w:sz w:val="32"/>
          <w:szCs w:val="32"/>
        </w:rPr>
        <w:t>ен</w:t>
      </w:r>
      <w:bookmarkEnd w:id="48"/>
      <w:r>
        <w:rPr>
          <w:rFonts w:eastAsia="Evropa" w:cs="Evropa" w:ascii="Evropa" w:hAnsi="Evropa"/>
          <w:sz w:val="32"/>
          <w:szCs w:val="32"/>
        </w:rPr>
        <w:t>ие твердения бетона можно существенно снизить, исполь</w:t>
        <w:softHyphen/>
      </w:r>
      <w:bookmarkStart w:id="49" w:name="OCRUncertain052"/>
      <w:r>
        <w:rPr>
          <w:rFonts w:eastAsia="Evropa" w:cs="Evropa" w:ascii="Evropa" w:hAnsi="Evropa"/>
          <w:sz w:val="32"/>
          <w:szCs w:val="32"/>
        </w:rPr>
        <w:t>з</w:t>
      </w:r>
      <w:bookmarkEnd w:id="49"/>
      <w:r>
        <w:rPr>
          <w:rFonts w:eastAsia="Evropa" w:cs="Evropa" w:ascii="Evropa" w:hAnsi="Evropa"/>
          <w:sz w:val="32"/>
          <w:szCs w:val="32"/>
        </w:rPr>
        <w:t>уя солнечную энергию.</w:t>
      </w:r>
    </w:p>
    <w:p>
      <w:pPr>
        <w:pStyle w:val="Normal"/>
        <w:ind w:right="20" w:firstLine="280"/>
        <w:jc w:val="both"/>
        <w:rPr/>
      </w:pPr>
      <w:r>
        <w:rPr>
          <w:rFonts w:eastAsia="Evropa" w:cs="Evropa" w:ascii="Evropa" w:hAnsi="Evropa"/>
          <w:sz w:val="32"/>
          <w:szCs w:val="32"/>
        </w:rPr>
        <w:t>В производстве керамических стеновых материалов и пористых заполнителей эффективным направлением эко</w:t>
        <w:softHyphen/>
        <w:t>номии кондиционного топлива является применение топливосодержащих  отходов промышленности. Так, приме</w:t>
        <w:softHyphen/>
        <w:t>нение в качестве топливосодержащей добавки отходов углеобогащения позволяет экономить при получении сте</w:t>
        <w:softHyphen/>
        <w:t>новых керамических изделий д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30 %</w:t>
      </w:r>
      <w:r>
        <w:rPr>
          <w:rFonts w:eastAsia="Evropa" w:cs="Evropa" w:ascii="Evropa" w:hAnsi="Evropa"/>
          <w:sz w:val="32"/>
          <w:szCs w:val="32"/>
        </w:rPr>
        <w:t xml:space="preserve"> топлива, исключа</w:t>
        <w:softHyphen/>
        <w:t>ет необходимость введения в шихту каменного угля.</w:t>
      </w:r>
    </w:p>
    <w:p>
      <w:pPr>
        <w:pStyle w:val="Normal"/>
        <w:ind w:firstLine="28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  <w:t>Наряду с экономией топлива снижение материалоемкости  строительных изделий в большой мере достигает</w:t>
        <w:softHyphen/>
        <w:t>ся рациональным использованием исходных компонен</w:t>
        <w:softHyphen/>
        <w:t>тов и в особенности таких, как цемент, сталь, древеси</w:t>
        <w:softHyphen/>
        <w:t>на, асбест и др. Экономия этих материалов достигается на всех этапах их производства и применения.</w:t>
      </w:r>
    </w:p>
    <w:p>
      <w:pPr>
        <w:pStyle w:val="Normal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Основным источником потерь цемента при его про</w:t>
        <w:softHyphen/>
        <w:t>изводстве является вынос в результате несовершенства пылеулавливающих устройств помольных агрегатов. Пе</w:t>
        <w:softHyphen/>
        <w:t>ревозка цемента должна осуществляться в специализи</w:t>
        <w:softHyphen/>
        <w:t>рованных транспортных средствах. При транспортировании  в цементовозах потери цемента при погрузочно-раз</w:t>
        <w:softHyphen/>
        <w:t>грузочных работах в среднем в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0</w:t>
      </w:r>
      <w:r>
        <w:rPr>
          <w:rFonts w:eastAsia="Evropa" w:cs="Evropa" w:ascii="Evropa" w:hAnsi="Evropa"/>
          <w:sz w:val="32"/>
          <w:szCs w:val="32"/>
        </w:rPr>
        <w:t xml:space="preserve"> раз меньше, чем в крытых вагонах, в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40</w:t>
      </w:r>
      <w:r>
        <w:rPr>
          <w:rFonts w:eastAsia="Evropa" w:cs="Evropa" w:ascii="Evropa" w:hAnsi="Evropa"/>
          <w:sz w:val="32"/>
          <w:szCs w:val="32"/>
        </w:rPr>
        <w:t xml:space="preserve"> раз меньше, чем в открытом под</w:t>
        <w:softHyphen/>
        <w:t xml:space="preserve">вижном составе. Одна из причин перерасхода 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— </w:t>
      </w:r>
      <w:r>
        <w:rPr>
          <w:rFonts w:eastAsia="Evropa" w:cs="Evropa" w:ascii="Evropa" w:hAnsi="Evropa"/>
          <w:sz w:val="32"/>
          <w:szCs w:val="32"/>
        </w:rPr>
        <w:t>смеши</w:t>
        <w:softHyphen/>
        <w:t>вание используемых цементов различных марок и видов при отсутствии достаточного количества емкостей для их хранения. В этих случаях вынужденно применяют рас</w:t>
        <w:softHyphen/>
        <w:t>ходные нормы для худшего из смешанных цементов, что приводит к их перерасходу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6—8 %.</w:t>
      </w:r>
      <w:r>
        <w:rPr>
          <w:rFonts w:eastAsia="Evropa" w:cs="Evropa" w:ascii="Evropa" w:hAnsi="Evropa"/>
          <w:sz w:val="32"/>
          <w:szCs w:val="32"/>
        </w:rPr>
        <w:t xml:space="preserve"> Важное значение имеет применение кондиционных заполнителей бетона. Каждый процент загрязненности щебня равнозначен до</w:t>
        <w:softHyphen/>
        <w:t>полнительному расходу примерн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 %</w:t>
      </w:r>
      <w:r>
        <w:rPr>
          <w:rFonts w:eastAsia="Evropa" w:cs="Evropa" w:ascii="Evropa" w:hAnsi="Evropa"/>
          <w:sz w:val="32"/>
          <w:szCs w:val="32"/>
        </w:rPr>
        <w:t xml:space="preserve"> цемента. В табл.2  приведено возможное снижение расхода цемента при обогащении мелкозернистых песков укрупняющими добавками.</w:t>
      </w:r>
    </w:p>
    <w:p>
      <w:pPr>
        <w:pStyle w:val="Normal"/>
        <w:ind w:firstLine="280"/>
        <w:jc w:val="both"/>
        <w:rPr/>
      </w:pPr>
      <w:r>
        <w:rPr>
          <w:rFonts w:eastAsia="Evropa" w:cs="Evropa" w:ascii="Evropa" w:hAnsi="Evropa"/>
          <w:sz w:val="32"/>
          <w:szCs w:val="32"/>
        </w:rPr>
        <w:t>Нерационально применение цемента марки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400</w:t>
      </w:r>
      <w:r>
        <w:rPr>
          <w:rFonts w:eastAsia="Evropa" w:cs="Evropa" w:ascii="Evropa" w:hAnsi="Evropa"/>
          <w:sz w:val="32"/>
          <w:szCs w:val="32"/>
        </w:rPr>
        <w:t xml:space="preserve"> для изготовления бетонов марок М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00</w:t>
      </w:r>
      <w:r>
        <w:rPr>
          <w:rFonts w:eastAsia="Evropa" w:cs="Evropa" w:ascii="Evropa" w:hAnsi="Evropa"/>
          <w:sz w:val="32"/>
          <w:szCs w:val="32"/>
        </w:rPr>
        <w:t xml:space="preserve"> и М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50,</w:t>
      </w:r>
      <w:r>
        <w:rPr>
          <w:rFonts w:eastAsia="Evropa" w:cs="Evropa" w:ascii="Evropa" w:hAnsi="Evropa"/>
          <w:sz w:val="32"/>
          <w:szCs w:val="32"/>
        </w:rPr>
        <w:t xml:space="preserve"> а также растворов марок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0</w:t>
      </w:r>
      <w:r>
        <w:rPr>
          <w:rFonts w:eastAsia="Evropa" w:cs="Evropa" w:ascii="Evropa" w:hAnsi="Evropa"/>
          <w:sz w:val="32"/>
          <w:szCs w:val="32"/>
        </w:rPr>
        <w:t xml:space="preserve"> и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75.</w:t>
      </w:r>
      <w:r>
        <w:rPr>
          <w:rFonts w:eastAsia="Evropa" w:cs="Evropa" w:ascii="Evropa" w:hAnsi="Evropa"/>
          <w:sz w:val="32"/>
          <w:szCs w:val="32"/>
        </w:rPr>
        <w:t xml:space="preserve"> В этих случаях значительное снижение расхода цемента можно достичь введением в бетонные и растворные смеси минеральных дисперсных добавок, например, золы-уноса ТЭЦ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Большое значение для экономного использования це</w:t>
        <w:softHyphen/>
        <w:t>мента имеет обоснованный выбор области наиболее эф</w:t>
        <w:softHyphen/>
        <w:t>фективного применения цемента с учетом</w:t>
      </w:r>
      <w:r>
        <w:rPr>
          <w:rFonts w:eastAsia="Evropa" w:cs="Evropa" w:ascii="Evropa" w:hAnsi="Evropa"/>
          <w:b/>
          <w:bCs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его минерало</w:t>
        <w:softHyphen/>
        <w:t>гического состава и физико-механических характеристик. Например, для сборного железобетона, подвергаемого тепловой обработке, наиболее пригодны цементы с содер</w:t>
        <w:softHyphen/>
        <w:t>жанием СзА д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8%.</w:t>
      </w:r>
      <w:r>
        <w:rPr>
          <w:rFonts w:eastAsia="Evropa" w:cs="Evropa" w:ascii="Evropa" w:hAnsi="Evropa"/>
          <w:sz w:val="32"/>
          <w:szCs w:val="32"/>
        </w:rPr>
        <w:t xml:space="preserve"> Расход цемента увеличивается по мере роста его нормальной густоты (табл.3</w:t>
      </w:r>
      <w:r>
        <w:rPr>
          <w:rFonts w:eastAsia="Evropa" w:cs="Evropa" w:ascii="Evropa" w:hAnsi="Evropa"/>
          <w:sz w:val="32"/>
          <w:szCs w:val="32"/>
          <w:lang w:val="en-US"/>
        </w:rPr>
        <w:t>),</w:t>
      </w:r>
      <w:r>
        <w:rPr>
          <w:rFonts w:eastAsia="Evropa" w:cs="Evropa" w:ascii="Evropa" w:hAnsi="Evropa"/>
          <w:sz w:val="32"/>
          <w:szCs w:val="32"/>
        </w:rPr>
        <w:t xml:space="preserve"> поэто</w:t>
        <w:softHyphen/>
        <w:t>му желательно его применение с минимальной нормаль</w:t>
        <w:softHyphen/>
        <w:t>ной густотой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На предприятиях по производству бетона и сборного железобетона значительная экономия цемента может быть достигнута при оптимизации</w:t>
      </w:r>
      <w:r>
        <w:rPr>
          <w:rFonts w:eastAsia="Evropa" w:cs="Evropa" w:ascii="Evropa" w:hAnsi="Evropa"/>
          <w:b/>
          <w:bCs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составов бетонов</w:t>
      </w:r>
      <w:r>
        <w:rPr>
          <w:rFonts w:eastAsia="Evropa" w:cs="Evropa" w:ascii="Evropa" w:hAnsi="Evropa"/>
          <w:b/>
          <w:bCs/>
          <w:sz w:val="32"/>
          <w:szCs w:val="32"/>
        </w:rPr>
        <w:t>,</w:t>
      </w:r>
      <w:r>
        <w:rPr>
          <w:rFonts w:eastAsia="Evropa" w:cs="Evropa" w:ascii="Evropa" w:hAnsi="Evropa"/>
          <w:sz w:val="32"/>
          <w:szCs w:val="32"/>
        </w:rPr>
        <w:t xml:space="preserve"> при</w:t>
        <w:softHyphen/>
        <w:t>менением смесей повышенной жесткости с уплотнением на резонансных и ударных виброплощадках, предвари</w:t>
        <w:softHyphen/>
        <w:t>тельным разогревом бетонных смесей и выдерживанием изделий после тепловой обработки, увеличением продол</w:t>
        <w:softHyphen/>
        <w:t>жительности тепловой обработки, расширением объема изготовления конструкций с минусовыми допусками, со</w:t>
        <w:softHyphen/>
        <w:t>вершенствованием технологического оборудования и кон</w:t>
        <w:softHyphen/>
        <w:t>трольно-измерительной аппаратуры.</w:t>
      </w:r>
    </w:p>
    <w:p>
      <w:pPr>
        <w:pStyle w:val="Normal"/>
        <w:ind w:right="40" w:hanging="0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Одно из наиболее перспективных направлений сни</w:t>
        <w:softHyphen/>
        <w:t xml:space="preserve">жения расхода цемента 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— </w:t>
      </w:r>
      <w:r>
        <w:rPr>
          <w:rFonts w:eastAsia="Evropa" w:cs="Evropa" w:ascii="Evropa" w:hAnsi="Evropa"/>
          <w:sz w:val="32"/>
          <w:szCs w:val="32"/>
        </w:rPr>
        <w:t>применение химических доба</w:t>
        <w:softHyphen/>
        <w:t>вок. Такие традиционные химические добавки, как СДБ, позволяют снижать расход цемента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—10%.</w:t>
      </w:r>
      <w:r>
        <w:rPr>
          <w:rFonts w:eastAsia="Evropa" w:cs="Evropa" w:ascii="Evropa" w:hAnsi="Evropa"/>
          <w:sz w:val="32"/>
          <w:szCs w:val="32"/>
        </w:rPr>
        <w:t xml:space="preserve"> Возможное снижение расхода цемента при применении но</w:t>
        <w:softHyphen/>
        <w:t>вейших  добавок суперпластификаторов составляет 15-25'%.Дополнительный источник экономии цемента при высоком качестве бетона — применение статистиче</w:t>
        <w:softHyphen/>
        <w:t>ского контроля прочности. Назначение требуемой проч</w:t>
        <w:softHyphen/>
        <w:t>ности бетона с учетом его однородности обеспечивает при повышенной культуре производства снижение расхо</w:t>
        <w:softHyphen/>
        <w:t>да цемента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—10 %.</w:t>
      </w:r>
    </w:p>
    <w:p>
      <w:pPr>
        <w:pStyle w:val="Normal"/>
        <w:ind w:right="20" w:firstLine="100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Экономия металл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—</w:t>
      </w:r>
      <w:r>
        <w:rPr>
          <w:rFonts w:eastAsia="Evropa" w:cs="Evropa" w:ascii="Evropa" w:hAnsi="Evropa"/>
          <w:sz w:val="32"/>
          <w:szCs w:val="32"/>
        </w:rPr>
        <w:t xml:space="preserve"> важнейшая  народнохозяйственная  задача. В настоящее время в строительстве ежегодно используется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31—33</w:t>
      </w:r>
      <w:r>
        <w:rPr>
          <w:rFonts w:eastAsia="Evropa" w:cs="Evropa" w:ascii="Evropa" w:hAnsi="Evropa"/>
          <w:sz w:val="32"/>
          <w:szCs w:val="32"/>
        </w:rPr>
        <w:t xml:space="preserve"> млн. т. черных</w:t>
      </w:r>
      <w:r>
        <w:rPr>
          <w:rFonts w:eastAsia="Evropa" w:cs="Evropa" w:ascii="Evropa" w:hAnsi="Evropa"/>
          <w:b/>
          <w:bCs/>
          <w:sz w:val="32"/>
          <w:szCs w:val="32"/>
        </w:rPr>
        <w:t xml:space="preserve"> металлов, из которых 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2—13</w:t>
      </w:r>
      <w:r>
        <w:rPr>
          <w:rFonts w:eastAsia="Evropa" w:cs="Evropa" w:ascii="Evropa" w:hAnsi="Evropa"/>
          <w:sz w:val="32"/>
          <w:szCs w:val="32"/>
        </w:rPr>
        <w:t xml:space="preserve"> млн. т. расходуется на арматуру для желе</w:t>
        <w:softHyphen/>
        <w:t>зобетонных конструкций, окол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8</w:t>
      </w:r>
      <w:r>
        <w:rPr>
          <w:rFonts w:eastAsia="Evropa" w:cs="Evropa" w:ascii="Evropa" w:hAnsi="Evropa"/>
          <w:sz w:val="32"/>
          <w:szCs w:val="32"/>
        </w:rPr>
        <w:t xml:space="preserve"> млн. т. на фасонный и листовой прокат для изготовления металлоконструкций и опалубочных форм и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1—12</w:t>
      </w:r>
      <w:r>
        <w:rPr>
          <w:rFonts w:eastAsia="Evropa" w:cs="Evropa" w:ascii="Evropa" w:hAnsi="Evropa"/>
          <w:sz w:val="32"/>
          <w:szCs w:val="32"/>
        </w:rPr>
        <w:t xml:space="preserve"> млн. т. на трубы.</w:t>
      </w:r>
    </w:p>
    <w:p>
      <w:pPr>
        <w:pStyle w:val="Normal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Самое эффективное направление снижения расхода металла в железобетоне</w:t>
      </w:r>
      <w:r>
        <w:rPr>
          <w:rFonts w:eastAsia="Evropa" w:cs="Evropa" w:ascii="Evropa" w:hAnsi="Evropa"/>
          <w:sz w:val="32"/>
          <w:szCs w:val="32"/>
          <w:lang w:val="en-US"/>
        </w:rPr>
        <w:t>—</w:t>
      </w:r>
      <w:r>
        <w:rPr>
          <w:rFonts w:eastAsia="Evropa" w:cs="Evropa" w:ascii="Evropa" w:hAnsi="Evropa"/>
          <w:sz w:val="32"/>
          <w:szCs w:val="32"/>
        </w:rPr>
        <w:t>применение для арматуры вы-сокопрочной стали. Арматурная сталь разных классов и видов является в известных пределах взаимозаменяемой. Количество стали любого класса (Т) может быть выра</w:t>
        <w:softHyphen/>
        <w:t>жено в условно эквивалентном по прочности приведен</w:t>
        <w:softHyphen/>
        <w:t>ном количестве стали класса А - I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(Ò') </w:t>
      </w:r>
    </w:p>
    <w:p>
      <w:pPr>
        <w:pStyle w:val="Normal"/>
        <w:spacing w:before="340" w:after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  <w:lang w:val="en-US"/>
        </w:rPr>
        <w:t xml:space="preserve">                             </w:t>
      </w:r>
      <w:r>
        <w:rPr>
          <w:rFonts w:eastAsia="Evropa" w:cs="Evropa" w:ascii="Evropa" w:hAnsi="Evropa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</m:t>
            </m:r>
            <m:r>
              <w:rPr>
                <w:rFonts w:ascii="Cambria Math" w:hAnsi="Cambria Math"/>
              </w:rPr>
              <m:t xml:space="preserve">ð</m:t>
            </m:r>
          </m:den>
        </m:f>
      </m:oMath>
      <w:r>
        <w:rPr>
          <w:rFonts w:eastAsia="Evropa" w:cs="Evropa" w:ascii="Evropa" w:hAnsi="Evropa"/>
          <w:sz w:val="32"/>
          <w:szCs w:val="32"/>
          <w:lang w:val="en-US"/>
        </w:rPr>
        <w:t xml:space="preserve">                 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(À) </w:t>
      </w:r>
    </w:p>
    <w:p>
      <w:pPr>
        <w:pStyle w:val="Normal"/>
        <w:spacing w:before="140" w:after="0"/>
        <w:jc w:val="both"/>
        <w:rPr/>
      </w:pPr>
      <w:r>
        <w:rPr>
          <w:rFonts w:eastAsia="Academy Italic" w:cs="Academy Italic" w:ascii="Academy Italic" w:hAnsi="Academy Italic"/>
          <w:sz w:val="22"/>
          <w:szCs w:val="22"/>
        </w:rPr>
        <w:t xml:space="preserve">               </w:t>
      </w:r>
      <w:r>
        <w:rPr>
          <w:rFonts w:eastAsia="Academy Italic" w:cs="Academy Italic" w:ascii="Academy Italic" w:hAnsi="Academy Italic"/>
          <w:sz w:val="22"/>
          <w:szCs w:val="22"/>
        </w:rPr>
        <w:t xml:space="preserve">где </w:t>
      </w:r>
      <w:r>
        <w:rPr>
          <w:rFonts w:eastAsia="Academy Italic" w:cs="Academy Italic" w:ascii="Academy Italic" w:hAnsi="Academy Italic"/>
          <w:i/>
          <w:iCs/>
          <w:sz w:val="22"/>
          <w:szCs w:val="22"/>
        </w:rPr>
        <w:t>Кпр</w:t>
      </w:r>
      <w:r>
        <w:rPr>
          <w:rFonts w:eastAsia="Academy Italic" w:cs="Academy Italic" w:ascii="Academy Italic" w:hAnsi="Academy Italic"/>
          <w:i/>
          <w:iCs/>
          <w:sz w:val="22"/>
          <w:szCs w:val="22"/>
          <w:lang w:val="en-US"/>
        </w:rPr>
        <w:t>—</w:t>
      </w:r>
      <w:r>
        <w:rPr>
          <w:rFonts w:eastAsia="Academy Italic" w:cs="Academy Italic" w:ascii="Academy Italic" w:hAnsi="Academy Italic"/>
          <w:sz w:val="22"/>
          <w:szCs w:val="22"/>
        </w:rPr>
        <w:t>коэффициент приведения стали данного класса к стали класса А-1.</w:t>
      </w:r>
    </w:p>
    <w:p>
      <w:pPr>
        <w:pStyle w:val="Normal"/>
        <w:spacing w:before="140" w:after="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ind w:left="40" w:firstLine="28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  <w:t>В табл.4 приведены значения коэффициента при</w:t>
        <w:softHyphen/>
        <w:t>ведения и экономии металла при использовании арма</w:t>
        <w:softHyphen/>
        <w:t>турной стали различных классов.</w:t>
      </w:r>
    </w:p>
    <w:p>
      <w:pPr>
        <w:pStyle w:val="Normal"/>
        <w:ind w:left="40" w:firstLine="30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  <w:t>Значительный резерв по экономии металла обеспечи</w:t>
        <w:softHyphen/>
        <w:t>вается при изготовлении напряженной арматуры из высоко прочной  проволоки и канатов. Экономия металла достигается также при более точных расчетах конструк</w:t>
        <w:softHyphen/>
        <w:t>ций в соответствии с действительными условиями их ра</w:t>
        <w:softHyphen/>
        <w:t>боты под нагрузкой, приближением армирования к тре</w:t>
        <w:softHyphen/>
        <w:t>бованиям расчета, оптимизацией конструктивных реше</w:t>
        <w:softHyphen/>
        <w:t>ний.</w:t>
      </w:r>
    </w:p>
    <w:p>
      <w:pPr>
        <w:pStyle w:val="Normal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При изготовлении арматурных изделий для сборного железобетона экономию стали получают при сварке се</w:t>
        <w:softHyphen/>
        <w:t>ток и каркасов на автоматических линиях с продольной и поперечной подачей стержней из бухт, при расширении всех видов контактной сварки, безотходной стыковке стержней, в том числе разных диаметров, изготовлении закладных деталей методом штамповки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Существенная экономия металла достигается при ра</w:t>
        <w:softHyphen/>
        <w:t>циональном проектировании и использовании стальных форм в промышленности сборного железобетона.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1</w:t>
      </w:r>
      <w:r>
        <w:rPr>
          <w:rFonts w:eastAsia="Evropa" w:cs="Evropa" w:ascii="Evropa" w:hAnsi="Evropa"/>
          <w:sz w:val="32"/>
          <w:szCs w:val="32"/>
        </w:rPr>
        <w:t xml:space="preserve"> м^3 железобетона в год на металлические формы затрачива</w:t>
        <w:softHyphen/>
        <w:t>ется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6—35</w:t>
      </w:r>
      <w:r>
        <w:rPr>
          <w:rFonts w:eastAsia="Evropa" w:cs="Evropa" w:ascii="Evropa" w:hAnsi="Evropa"/>
          <w:sz w:val="32"/>
          <w:szCs w:val="32"/>
        </w:rPr>
        <w:t xml:space="preserve"> кг стали. Для интенсификации использования форм необходимо ускорение их оборачиваемости в технолегияеском  потоке.</w:t>
      </w:r>
    </w:p>
    <w:p>
      <w:pPr>
        <w:pStyle w:val="Normal"/>
        <w:ind w:firstLine="300"/>
        <w:jc w:val="both"/>
        <w:rPr/>
      </w:pPr>
      <w:r>
        <w:rPr>
          <w:rFonts w:eastAsia="Evropa" w:cs="Evropa" w:ascii="Evropa" w:hAnsi="Evropa"/>
          <w:sz w:val="32"/>
          <w:szCs w:val="32"/>
        </w:rPr>
        <w:t>Освоение бетона высоких марок — еще один важный резерв снижения расхода металла при производстве же</w:t>
        <w:softHyphen/>
        <w:t>лезобетона. Повышение марки бетона на одну ступень снижает расход стали примерно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50</w:t>
      </w:r>
      <w:r>
        <w:rPr>
          <w:rFonts w:eastAsia="Evropa" w:cs="Evropa" w:ascii="Evropa" w:hAnsi="Evropa"/>
          <w:sz w:val="32"/>
          <w:szCs w:val="32"/>
        </w:rPr>
        <w:t xml:space="preserve"> кг/м^3.</w:t>
      </w:r>
    </w:p>
    <w:p>
      <w:pPr>
        <w:pStyle w:val="Normal"/>
        <w:jc w:val="both"/>
        <w:rPr/>
      </w:pPr>
      <w:r>
        <w:rPr>
          <w:rFonts w:eastAsia="Evropa" w:cs="Evropa" w:ascii="Evropa" w:hAnsi="Evropa"/>
          <w:sz w:val="32"/>
          <w:szCs w:val="32"/>
        </w:rPr>
        <w:t xml:space="preserve"> </w:t>
      </w:r>
      <w:r>
        <w:rPr>
          <w:rFonts w:eastAsia="Evropa" w:cs="Evropa" w:ascii="Evropa" w:hAnsi="Evropa"/>
          <w:sz w:val="32"/>
          <w:szCs w:val="32"/>
        </w:rPr>
        <w:t>При изготовлении металлических конструкций эффек</w:t>
        <w:softHyphen/>
        <w:t>тивно применение легированных сталей, экономичных профилей металлопроката. Применение трубчатых про</w:t>
        <w:softHyphen/>
        <w:t>филей в строительных конструкциях по сравнению с уголковыми дает экономию до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30 %.</w:t>
      </w:r>
    </w:p>
    <w:p>
      <w:pPr>
        <w:pStyle w:val="Normal"/>
        <w:ind w:firstLine="200"/>
        <w:jc w:val="both"/>
        <w:rPr/>
      </w:pPr>
      <w:r>
        <w:rPr>
          <w:rFonts w:eastAsia="Evropa" w:cs="Evropa" w:ascii="Evropa" w:hAnsi="Evropa"/>
          <w:sz w:val="32"/>
          <w:szCs w:val="32"/>
        </w:rPr>
        <w:t>В строительстве все большее значение приобретает проблема экономного  расходования лесоматериалов. Прогрессивной тенденцией является максимальное использование  вместо древесины местных строительных материалов, а также арболита, фибролита, древесно-стру</w:t>
        <w:softHyphen/>
        <w:t>жечных, древесно-волокнистых плит и др. На современ</w:t>
        <w:softHyphen/>
        <w:t>ных передовых деревообрабатывающих и лесопильных предприятиях предусматривается максимальная утили</w:t>
        <w:softHyphen/>
        <w:t>зация отходов производства. Для несущих и ограждаю</w:t>
        <w:softHyphen/>
        <w:t>щих конструкций особенно в условиях агрессивной среды рационально применение клееной древесины. Примене</w:t>
        <w:softHyphen/>
        <w:t>ние деревянных клееных конструкций в сельскохозяйст</w:t>
        <w:softHyphen/>
        <w:t>венных производственных зданиях позволяет в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2—3</w:t>
      </w:r>
      <w:r>
        <w:rPr>
          <w:rFonts w:eastAsia="Evropa" w:cs="Evropa" w:ascii="Evropa" w:hAnsi="Evropa"/>
          <w:sz w:val="32"/>
          <w:szCs w:val="32"/>
        </w:rPr>
        <w:t xml:space="preserve"> ра</w:t>
        <w:softHyphen/>
        <w:t>за снизить расход стали и вес зданий. Существенного снижения материалоемкости можно добиться совершен</w:t>
        <w:softHyphen/>
        <w:t>ствованием конструктивных решений клееных конструк</w:t>
        <w:softHyphen/>
        <w:t>ций, использованием для них элементов из водостойкой фанеры. Применение фанеры позволяет сократить рас</w:t>
        <w:softHyphen/>
        <w:t>ход древесины на</w:t>
      </w:r>
      <w:r>
        <w:rPr>
          <w:rFonts w:eastAsia="Evropa" w:cs="Evropa" w:ascii="Evropa" w:hAnsi="Evropa"/>
          <w:sz w:val="32"/>
          <w:szCs w:val="32"/>
          <w:lang w:val="en-US"/>
        </w:rPr>
        <w:t xml:space="preserve"> 20—40%,</w:t>
      </w:r>
      <w:r>
        <w:rPr>
          <w:rFonts w:eastAsia="Evropa" w:cs="Evropa" w:ascii="Evropa" w:hAnsi="Evropa"/>
          <w:sz w:val="32"/>
          <w:szCs w:val="32"/>
        </w:rPr>
        <w:t xml:space="preserve"> уменьшить потребность в клее в 1,5—2,5 раза.</w:t>
      </w:r>
    </w:p>
    <w:p>
      <w:pPr>
        <w:pStyle w:val="Normal"/>
        <w:ind w:right="20" w:firstLine="28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ind w:right="20" w:firstLine="28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ind w:right="20" w:firstLine="280"/>
        <w:jc w:val="both"/>
        <w:rPr>
          <w:rFonts w:ascii="Evropa" w:hAnsi="Evropa" w:eastAsia="Evropa" w:cs="Evropa"/>
          <w:sz w:val="32"/>
          <w:szCs w:val="32"/>
        </w:rPr>
      </w:pPr>
      <w:r>
        <w:rPr>
          <w:rFonts w:eastAsia="Evropa" w:cs="Evropa" w:ascii="Evropa" w:hAnsi="Evropa"/>
          <w:sz w:val="32"/>
          <w:szCs w:val="32"/>
        </w:rPr>
      </w:r>
    </w:p>
    <w:p>
      <w:pPr>
        <w:pStyle w:val="Normal"/>
        <w:ind w:right="20" w:firstLine="28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right="20" w:firstLine="28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right="20" w:firstLine="28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right="20" w:firstLine="28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ind w:right="20" w:firstLine="28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ТАБЛИЦА</w:t>
      </w:r>
      <w:r>
        <w:rPr>
          <w:rFonts w:eastAsia="Times New Roman" w:cs="Times New Roman" w:ascii="Times New Roman" w:hAnsi="Times New Roman"/>
          <w:lang w:val="en-US"/>
        </w:rPr>
        <w:t xml:space="preserve"> 1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/>
        <w:t>РАСХОД УСЛОВНОГО ТОПЛИВА НА ПРОИЗВОДСТВО ОСНОВНЫХ ВИДОВ     СТРОИТЕЛЬНЫХ МАТЕРИАЛОВ И ИЗДЕЛИЯ.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220"/>
      </w:tblGrid>
      <w:tr>
        <w:trPr>
          <w:trHeight w:val="780" w:hRule="exact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 материала и изделий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ход топлива. к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(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словном исчислении 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т продукции)</w:t>
            </w:r>
          </w:p>
        </w:tc>
      </w:tr>
      <w:tr>
        <w:trPr>
          <w:trHeight w:val="1560" w:hRule="exact"/>
        </w:trPr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ерамические камни и глиняный кирпич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звесть, цемент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Керамические плитки для полов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лицовочные глазурованные плитки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екло листовое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анитарно-строительный фаянс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ерамзи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50—8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15-24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200—61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360—1058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10-590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500—80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00—27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59" w:hanging="0"/>
        <w:rPr/>
      </w:pPr>
      <w:r>
        <w:rPr>
          <w:rFonts w:eastAsia="Times New Roman" w:cs="Times New Roman" w:ascii="Times New Roman" w:hAnsi="Times New Roman"/>
        </w:rPr>
        <w:t>ТАБЛИЦА</w:t>
      </w:r>
      <w:r>
        <w:rPr>
          <w:rFonts w:eastAsia="Times New Roman" w:cs="Times New Roman" w:ascii="Times New Roman" w:hAnsi="Times New Roman"/>
          <w:lang w:val="en-US"/>
        </w:rPr>
        <w:t xml:space="preserve"> 2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259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СНИЖЕНИЕ РАСХОДА ЦЕМЕН ТА ПРИ ВВЕДЕНИИ УКРУПНЯЮЩИХ ДОБАВОК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2880"/>
        <w:gridCol w:w="2700"/>
      </w:tblGrid>
      <w:tr>
        <w:trPr>
          <w:trHeight w:val="1300" w:hRule="exac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 и модуль крупности (М) укрупняющих добмок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 сни</w:t>
              <w:softHyphen/>
              <w:t>жение расхода цемента при обогащении природного песка с модулем круп</w:t>
              <w:softHyphen/>
              <w:t>ности</w:t>
            </w:r>
          </w:p>
        </w:tc>
      </w:tr>
      <w:tr>
        <w:trPr>
          <w:trHeight w:val="28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5-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—1,2</w:t>
            </w:r>
          </w:p>
        </w:tc>
      </w:tr>
      <w:tr>
        <w:trPr>
          <w:trHeight w:val="66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есок природный средний,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к=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,1—2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0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есок природный крупный,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к=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,6-3,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52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менный отсев классифицирован</w:t>
              <w:softHyphen/>
              <w:t>ный, М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= 3—3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82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0òõîäû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рно-обогатительных комбинатов классифицированные, Мк=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2,5-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34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лаки ТЭЦ, Мк=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,5-3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480" w:hRule="exac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анулированные шла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ТАБЛИЦА</w:t>
      </w:r>
      <w:r>
        <w:rPr>
          <w:rFonts w:eastAsia="Times New Roman" w:cs="Times New Roman" w:ascii="Times New Roman" w:hAnsi="Times New Roman"/>
          <w:lang w:val="en-US"/>
        </w:rPr>
        <w:t xml:space="preserve"> 3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ОТНОСИТЕЛЬНЫЙ РАСХОД ЦЕМЕНТ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(%)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В БЕТОНЕ ПРИ ИЗМЕНЕНИИ НОРМАЛЬНОЙ ГУСТОТЫ ЦЕМЕНТА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30"/>
        <w:gridCol w:w="720"/>
        <w:gridCol w:w="630"/>
        <w:gridCol w:w="1530"/>
        <w:gridCol w:w="1297"/>
        <w:gridCol w:w="582"/>
        <w:gridCol w:w="911"/>
      </w:tblGrid>
      <w:tr>
        <w:trPr>
          <w:trHeight w:val="540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рмаль</w:t>
              <w:softHyphen/>
              <w:t>ная гус</w:t>
              <w:softHyphen/>
              <w:t xml:space="preserve">тота цемента, % 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гносительныи расход цемент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для бетона марок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рмаль</w:t>
              <w:softHyphen/>
              <w:t>ная гус</w:t>
              <w:softHyphen/>
              <w:t xml:space="preserve">тота цемента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%</w:t>
            </w:r>
          </w:p>
        </w:tc>
        <w:tc>
          <w:tcPr>
            <w:tcW w:w="2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носительный расход цемента, % 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для бетона марок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200—М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200—М30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4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500</w:t>
            </w:r>
          </w:p>
        </w:tc>
      </w:tr>
      <w:tr>
        <w:trPr>
          <w:trHeight w:val="1020" w:hRule="exac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24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98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02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02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00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3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8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04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5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09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12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18                                          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11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15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29</w:t>
            </w:r>
          </w:p>
        </w:tc>
      </w:tr>
    </w:tbl>
    <w:p>
      <w:pPr>
        <w:pStyle w:val="Normal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spacing w:lineRule="exact" w:line="160" w:before="140" w:after="0"/>
        <w:ind w:right="260" w:hanging="0"/>
        <w:rPr>
          <w:rFonts w:ascii="Times New Roman" w:hAnsi="Times New Roman" w:eastAsia="Times New Roman" w:cs="Times New Roman"/>
          <w:smallCaps/>
          <w:sz w:val="12"/>
          <w:szCs w:val="12"/>
        </w:rPr>
      </w:pPr>
      <w:r>
        <w:rPr>
          <w:rFonts w:eastAsia="Times New Roman" w:cs="Times New Roman" w:ascii="Times New Roman" w:hAnsi="Times New Roman"/>
          <w:smallCaps/>
          <w:sz w:val="12"/>
          <w:szCs w:val="12"/>
        </w:rPr>
      </w:r>
    </w:p>
    <w:p>
      <w:pPr>
        <w:pStyle w:val="Normal"/>
        <w:ind w:right="259" w:hanging="0"/>
        <w:rPr/>
      </w:pPr>
      <w:r>
        <w:rPr>
          <w:rFonts w:eastAsia="Times New Roman" w:cs="Times New Roman" w:ascii="Times New Roman" w:hAnsi="Times New Roman"/>
          <w:smallCaps/>
        </w:rPr>
        <w:t>ТАБЛИЦА</w:t>
      </w:r>
      <w:r>
        <w:rPr>
          <w:rFonts w:eastAsia="Times New Roman" w:cs="Times New Roman" w:ascii="Times New Roman" w:hAnsi="Times New Roman"/>
          <w:smallCaps/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259" w:hanging="0"/>
        <w:rPr/>
      </w:pPr>
      <w:r>
        <w:rPr/>
        <w:t>ЭКОНОМИЯ МЕТАЛЛА ПРИ ИСПОЛЬЗОВАНИИ СТЕРЖНЕВОЙ АРМАТУРЫ РАЗЛИЧНЫХ КЛАССОВ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440"/>
        <w:gridCol w:w="1352"/>
        <w:gridCol w:w="1352"/>
        <w:gridCol w:w="1436"/>
        <w:gridCol w:w="2070"/>
      </w:tblGrid>
      <w:tr>
        <w:trPr>
          <w:trHeight w:val="560" w:hRule="exac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ласс арматур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эффициент приведения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Экономия металла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ласс арматуры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эффициент приведения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Экономи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ìåòàëëà, %</w:t>
            </w:r>
          </w:p>
        </w:tc>
      </w:tr>
      <w:tr>
        <w:trPr>
          <w:trHeight w:val="1020" w:hRule="exac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-I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-II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-III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-I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21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43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9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7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0,1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8,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A-V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Àò-I</w:t>
            </w:r>
            <w:bookmarkStart w:id="50" w:name="OCRUncertain05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Àò-V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Àò-VI</w:t>
            </w:r>
            <w:bookmarkEnd w:id="50"/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2,2 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1,95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,2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,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4</w:t>
            </w:r>
            <w:bookmarkStart w:id="51" w:name="OCRUncertain054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bookmarkEnd w:id="51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8,7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4</w:t>
            </w:r>
            <w:bookmarkStart w:id="52" w:name="OCRUncertain055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bookmarkEnd w:id="52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bookmarkStart w:id="53" w:name="OCRUncertain056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  <w:bookmarkEnd w:id="5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8,4</w:t>
            </w:r>
          </w:p>
        </w:tc>
      </w:tr>
    </w:tbl>
    <w:p>
      <w:pPr>
        <w:pStyle w:val="Normal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Evropa" w:cs="Evropa" w:ascii="Evropa" w:hAnsi="Evropa"/>
          <w:sz w:val="36"/>
          <w:szCs w:val="36"/>
        </w:rPr>
        <w:t>Список использованной литературы:</w:t>
      </w:r>
    </w:p>
    <w:p>
      <w:pPr>
        <w:pStyle w:val="Normal"/>
        <w:jc w:val="both"/>
        <w:rPr>
          <w:rFonts w:ascii="Evropa" w:hAnsi="Evropa" w:eastAsia="Evropa" w:cs="Evropa"/>
          <w:sz w:val="36"/>
          <w:szCs w:val="36"/>
        </w:rPr>
      </w:pPr>
      <w:r>
        <w:rPr>
          <w:rFonts w:eastAsia="Evropa" w:cs="Evropa" w:ascii="Evropa" w:hAnsi="Evropa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 Г.И. Горчаков, Строительные материалы, Москва, 1986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М.В. Дараган, Сокращение потерь материалов в строительстве,Киев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198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А.Г. Домокеев, Строительные материалы, Москва, 198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А.Г. Комар, Строительные материалы и изделия, Москва, 1988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5120"/>
      <w:pgMar w:left="2016" w:right="576" w:gutter="0" w:header="0" w:top="0" w:footer="0" w:bottom="86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vropa">
    <w:charset w:val="01"/>
    <w:family w:val="swiss"/>
    <w:pitch w:val="variable"/>
  </w:font>
  <w:font w:name="Jikharev">
    <w:charset w:val="01"/>
    <w:family w:val="auto"/>
    <w:pitch w:val="variable"/>
  </w:font>
  <w:font w:name="Academy Italic">
    <w:charset w:val="01"/>
    <w:family w:val="auto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7T14:2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10-27T20:53:00Z</cp:lastPrinted>
  <dcterms:modified xsi:type="dcterms:W3CDTF">1996-10-27T20:54:00Z</dcterms:modified>
  <cp:revision>16</cp:revision>
  <dc:subject/>
  <dc:title>� 2. �������� �������� ���������� ��� �� ������������ � ����������</dc:title>
</cp:coreProperties>
</file>